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Бюджетная классификация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состав бюджетной классификац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  <w:tab/>
        <w:t>Классификация доходов и расходов бюдж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</w:t>
        <w:tab/>
        <w:t>Классификация источников финансирования дефицитов бюджетов и классификация операций публично-правовых образований</w:t>
        <w:tab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Реформирование бюджетной классификации Российской Федерации и бюджетного учета с 2004 г. - 2006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</w:t>
        <w:tab/>
        <w:t>Бюджетная классификация 2004г. - 2006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Реформирование Бюджетной классификации  в 2004 – 2006 г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Переход к бюджетной классификации 2008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</w:t>
        <w:tab/>
        <w:t xml:space="preserve"> Плавный переход к бюджетной классификации 2008 г. и ее новые принцип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 xml:space="preserve"> Сравнительный анализ изменений бюджетной классификации, отраженных в Бюджетном кодекс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 xml:space="preserve"> Основные новшества бюджетной классификации 2008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темы исследования. Реформирование бюджетной классификации является неотъемлемой частью в реформировании всего бюджетного проце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переориентации бюджетного процесса на достижение конечных результатов является приведение структуры и содержания бюджетной классификации Российской Федерации и бюджетного учета в соответствие с целями и задачами осуществляемых ре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бюджетной классификации направлено на внедрение основанной, на международных стандартах системы бюджетной классификации и бюджетного учета, существенно повысившей прозрачность и управленческую значимость бюджетн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сследования является применение кодов бюджетной классификации Российской Федерации для составления и исполнения бюджетов, составления бюджетн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задачи курсовой работы. Целью написания данной курсовой работы является исследование тенденций реформирования бюджетной классификации, характеристики ее изменений в период с 2004 г. -2008 г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меченной целью, поставлены следующие основные задачи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пределение понятия и состава бюджетной классифик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смотрение групп, подгрупп и разделов бюджетной классифик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формирование бюджетной классифик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авнительный анализ бюджетной классификации разных пери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уемые в работе методы не исключают возможности в отдельных случаях простого изложения фактов в качестве необходимой аргументации, обладающей достаточной доказательственной силой и выявляющей особенности исследуемого во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Глава 1. Бюджетная классификац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Понятие и состав бюджетной классификаци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юджетная классификация</w:t>
      </w:r>
      <w:r>
        <w:rPr>
          <w:color w:val="000000"/>
          <w:sz w:val="28"/>
          <w:szCs w:val="28"/>
        </w:rPr>
        <w:t xml:space="preserve"> -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финансов Российской Федерации осуществляется определение принципов назначения, структуры кодов бюджетной классификации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присвоение кодов составным частям бюджетной классификации, которые в соответствии с бюджетным кодексом являются едиными для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классификация России включает в свой соста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ассификацию доходов бюдж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p362"/>
      <w:bookmarkEnd w:id="0"/>
      <w:r>
        <w:rPr>
          <w:color w:val="000000"/>
          <w:sz w:val="28"/>
          <w:szCs w:val="28"/>
        </w:rPr>
        <w:t>2. классификацию расходов бюдж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p363"/>
      <w:bookmarkEnd w:id="1"/>
      <w:r>
        <w:rPr>
          <w:color w:val="000000"/>
          <w:sz w:val="28"/>
          <w:szCs w:val="28"/>
        </w:rPr>
        <w:t>3. классификацию источников финансирования дефицитов бюдж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" w:name="p364"/>
      <w:bookmarkEnd w:id="2"/>
      <w:r>
        <w:rPr>
          <w:color w:val="000000"/>
          <w:sz w:val="28"/>
          <w:szCs w:val="28"/>
        </w:rPr>
        <w:t>4. классификацию операций публично-правовых образований (операций сектора государственного управл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Классификация доходов и расходов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доходов бюджета является группировкой доходов бюджетов всех уровней бюджетной системы и основывается на законодательных актах Российской Федерации, определяющих источники формирования и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классификации доходов выделяют следующие группы и под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оговые и неналоговые до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е налоговых и неналоговых доходов учитываются: налоги на прибыль, доходы;</w:t>
      </w:r>
      <w:bookmarkStart w:id="3" w:name="p381"/>
      <w:bookmarkEnd w:id="3"/>
      <w:r>
        <w:rPr>
          <w:color w:val="000000"/>
          <w:sz w:val="28"/>
          <w:szCs w:val="28"/>
        </w:rPr>
        <w:t xml:space="preserve"> налоги и взносы на социальные нужды;</w:t>
      </w:r>
      <w:bookmarkStart w:id="4" w:name="p382"/>
      <w:bookmarkEnd w:id="4"/>
      <w:r>
        <w:rPr>
          <w:color w:val="000000"/>
          <w:sz w:val="28"/>
          <w:szCs w:val="28"/>
        </w:rPr>
        <w:t xml:space="preserve"> налоги на товары (работы, услуги), реализуемые на территории Российской Федерации;</w:t>
      </w:r>
      <w:bookmarkStart w:id="5" w:name="p383"/>
      <w:bookmarkEnd w:id="5"/>
      <w:r>
        <w:rPr>
          <w:color w:val="000000"/>
          <w:sz w:val="28"/>
          <w:szCs w:val="28"/>
        </w:rPr>
        <w:t xml:space="preserve"> налоги на товары, ввозимые на территорию Российской Федерации;</w:t>
      </w:r>
      <w:bookmarkStart w:id="6" w:name="p384"/>
      <w:bookmarkEnd w:id="6"/>
      <w:r>
        <w:rPr>
          <w:color w:val="000000"/>
          <w:sz w:val="28"/>
          <w:szCs w:val="28"/>
        </w:rPr>
        <w:t xml:space="preserve"> налоги на совокупный доход;</w:t>
      </w:r>
      <w:bookmarkStart w:id="7" w:name="p385"/>
      <w:bookmarkEnd w:id="7"/>
      <w:r>
        <w:rPr>
          <w:color w:val="000000"/>
          <w:sz w:val="28"/>
          <w:szCs w:val="28"/>
        </w:rPr>
        <w:t xml:space="preserve"> налоги на имущество;</w:t>
      </w:r>
      <w:bookmarkStart w:id="8" w:name="p386"/>
      <w:bookmarkEnd w:id="8"/>
      <w:r>
        <w:rPr>
          <w:color w:val="000000"/>
          <w:sz w:val="28"/>
          <w:szCs w:val="28"/>
        </w:rPr>
        <w:t xml:space="preserve"> налоги, сборы и регулярные платежи за пользование природными ресурсами;</w:t>
      </w:r>
      <w:bookmarkStart w:id="9" w:name="p387"/>
      <w:bookmarkEnd w:id="9"/>
      <w:r>
        <w:rPr>
          <w:color w:val="000000"/>
          <w:sz w:val="28"/>
          <w:szCs w:val="28"/>
        </w:rPr>
        <w:t xml:space="preserve"> государственная пошлина;</w:t>
      </w:r>
      <w:bookmarkStart w:id="10" w:name="p388"/>
      <w:bookmarkEnd w:id="10"/>
      <w:r>
        <w:rPr>
          <w:color w:val="000000"/>
          <w:sz w:val="28"/>
          <w:szCs w:val="28"/>
        </w:rPr>
        <w:t xml:space="preserve"> задолженность и перерасчеты по отмененным налогам, сборам и иным обязательным платежам;</w:t>
      </w:r>
      <w:bookmarkStart w:id="11" w:name="p389"/>
      <w:bookmarkEnd w:id="11"/>
      <w:r>
        <w:rPr>
          <w:color w:val="000000"/>
          <w:sz w:val="28"/>
          <w:szCs w:val="28"/>
        </w:rPr>
        <w:t xml:space="preserve"> доходы от внешнеэкономической деятельности; доходы от использования имущества, находящегося в государственной и муниципальной собственности;</w:t>
      </w:r>
      <w:bookmarkStart w:id="12" w:name="p391"/>
      <w:bookmarkEnd w:id="12"/>
      <w:r>
        <w:rPr>
          <w:color w:val="000000"/>
          <w:sz w:val="28"/>
          <w:szCs w:val="28"/>
        </w:rPr>
        <w:t xml:space="preserve"> платежи при пользовании природными ресурсами;</w:t>
      </w:r>
      <w:bookmarkStart w:id="13" w:name="p392"/>
      <w:bookmarkEnd w:id="13"/>
      <w:r>
        <w:rPr>
          <w:color w:val="000000"/>
          <w:sz w:val="28"/>
          <w:szCs w:val="28"/>
        </w:rPr>
        <w:t xml:space="preserve"> доходы от оказания платных услуг и компенсации затрат государства;</w:t>
      </w:r>
      <w:bookmarkStart w:id="14" w:name="p393"/>
      <w:bookmarkEnd w:id="14"/>
      <w:r>
        <w:rPr>
          <w:color w:val="000000"/>
          <w:sz w:val="28"/>
          <w:szCs w:val="28"/>
        </w:rPr>
        <w:t xml:space="preserve"> доходы от продажи материальных и нематериальных активов;</w:t>
      </w:r>
      <w:bookmarkStart w:id="15" w:name="p394"/>
      <w:bookmarkEnd w:id="15"/>
      <w:r>
        <w:rPr>
          <w:color w:val="000000"/>
          <w:sz w:val="28"/>
          <w:szCs w:val="28"/>
        </w:rPr>
        <w:t xml:space="preserve"> административные платежи и сборы;</w:t>
      </w:r>
      <w:bookmarkStart w:id="16" w:name="p395"/>
      <w:bookmarkEnd w:id="16"/>
      <w:r>
        <w:rPr>
          <w:color w:val="000000"/>
          <w:sz w:val="28"/>
          <w:szCs w:val="28"/>
        </w:rPr>
        <w:t xml:space="preserve"> штрафы, санкции, возмещение ущерба;</w:t>
      </w:r>
      <w:bookmarkStart w:id="17" w:name="p396"/>
      <w:bookmarkEnd w:id="17"/>
      <w:r>
        <w:rPr>
          <w:color w:val="000000"/>
          <w:sz w:val="28"/>
          <w:szCs w:val="28"/>
        </w:rPr>
        <w:t xml:space="preserve"> доходы бюджетов бюджетной системы Российской Федерации от возврата остатков субсидий и субвенций прошлых лет;</w:t>
      </w:r>
      <w:bookmarkStart w:id="18" w:name="p397"/>
      <w:bookmarkEnd w:id="18"/>
      <w:r>
        <w:rPr>
          <w:color w:val="000000"/>
          <w:sz w:val="28"/>
          <w:szCs w:val="28"/>
        </w:rPr>
        <w:t xml:space="preserve"> возврат остатков субсидий и субвенций прошлых лет;</w:t>
      </w:r>
      <w:bookmarkStart w:id="19" w:name="p398"/>
      <w:bookmarkEnd w:id="19"/>
      <w:r>
        <w:rPr>
          <w:color w:val="000000"/>
          <w:sz w:val="28"/>
          <w:szCs w:val="28"/>
        </w:rPr>
        <w:t xml:space="preserve"> прочие неналоговы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0" w:name="p399"/>
      <w:bookmarkStart w:id="21" w:name="p390"/>
      <w:bookmarkStart w:id="22" w:name="p380"/>
      <w:bookmarkEnd w:id="20"/>
      <w:bookmarkEnd w:id="21"/>
      <w:bookmarkEnd w:id="22"/>
      <w:r>
        <w:rPr>
          <w:color w:val="000000"/>
          <w:sz w:val="28"/>
          <w:szCs w:val="28"/>
        </w:rPr>
        <w:t>2) безвозмездные поступления: безвозмездные поступления от нерезидентов; безвозмездные поступления от других бюджетов бюджетной системы Российской Федерации;</w:t>
      </w:r>
      <w:bookmarkStart w:id="23" w:name="p402"/>
      <w:bookmarkEnd w:id="23"/>
      <w:r>
        <w:rPr>
          <w:color w:val="000000"/>
          <w:sz w:val="28"/>
          <w:szCs w:val="28"/>
        </w:rPr>
        <w:t xml:space="preserve"> безвозмездные поступления от государственных (муниципальных) организаций;</w:t>
      </w:r>
      <w:bookmarkStart w:id="24" w:name="p403"/>
      <w:bookmarkEnd w:id="24"/>
      <w:r>
        <w:rPr>
          <w:color w:val="000000"/>
          <w:sz w:val="28"/>
          <w:szCs w:val="28"/>
        </w:rPr>
        <w:t xml:space="preserve"> безвозмездные поступления от негосударственных организаций;</w:t>
      </w:r>
      <w:bookmarkStart w:id="25" w:name="p404"/>
      <w:bookmarkEnd w:id="25"/>
      <w:r>
        <w:rPr>
          <w:color w:val="000000"/>
          <w:sz w:val="28"/>
          <w:szCs w:val="28"/>
        </w:rPr>
        <w:t xml:space="preserve"> безвозмездные поступления от наднациональных организаций;</w:t>
      </w:r>
      <w:bookmarkStart w:id="26" w:name="p405"/>
      <w:bookmarkEnd w:id="26"/>
      <w:r>
        <w:rPr>
          <w:color w:val="000000"/>
          <w:sz w:val="28"/>
          <w:szCs w:val="28"/>
        </w:rPr>
        <w:t xml:space="preserve"> прочие безвозмездные поступл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асходов бюджета является перечнем главных распорядителей средств федерального бюджета, бюджета субъекта Российской Федерации, бюджетов государственных внебюджетных фондов, местного бюджета.</w:t>
      </w:r>
      <w:bookmarkStart w:id="27" w:name="p400"/>
      <w:bookmarkEnd w:id="27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классификации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бщегосударственные вопросы:</w:t>
      </w:r>
      <w:bookmarkStart w:id="28" w:name="p437"/>
      <w:bookmarkEnd w:id="28"/>
      <w:r>
        <w:rPr>
          <w:color w:val="000000"/>
          <w:sz w:val="28"/>
          <w:szCs w:val="28"/>
        </w:rPr>
        <w:t xml:space="preserve"> функционирование Президента Российской Федерации;</w:t>
      </w:r>
      <w:bookmarkStart w:id="29" w:name="p438"/>
      <w:bookmarkEnd w:id="29"/>
      <w:r>
        <w:rPr>
          <w:color w:val="000000"/>
          <w:sz w:val="28"/>
          <w:szCs w:val="28"/>
        </w:rPr>
        <w:t xml:space="preserve"> функционирование высшего должностного лица субъекта Российской Федерации и муниципального образования;</w:t>
      </w:r>
      <w:bookmarkStart w:id="30" w:name="p439"/>
      <w:bookmarkEnd w:id="30"/>
      <w:r>
        <w:rPr>
          <w:color w:val="000000"/>
          <w:sz w:val="28"/>
          <w:szCs w:val="28"/>
        </w:rPr>
        <w:t xml:space="preserve"> функционирование законодательных (представительных) органов государственной власти и представительных органов муниципальных образований;</w:t>
      </w:r>
      <w:bookmarkStart w:id="31" w:name="p440"/>
      <w:bookmarkEnd w:id="31"/>
      <w:r>
        <w:rPr>
          <w:color w:val="000000"/>
          <w:sz w:val="28"/>
          <w:szCs w:val="28"/>
        </w:rPr>
        <w:t xml:space="preserve">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;</w:t>
      </w:r>
      <w:bookmarkStart w:id="32" w:name="p441"/>
      <w:bookmarkEnd w:id="32"/>
      <w:r>
        <w:rPr>
          <w:color w:val="000000"/>
          <w:sz w:val="28"/>
          <w:szCs w:val="28"/>
        </w:rPr>
        <w:t xml:space="preserve"> судебная система;</w:t>
      </w:r>
      <w:bookmarkStart w:id="33" w:name="p442"/>
      <w:bookmarkEnd w:id="33"/>
      <w:r>
        <w:rPr>
          <w:color w:val="000000"/>
          <w:sz w:val="28"/>
          <w:szCs w:val="28"/>
        </w:rPr>
        <w:t xml:space="preserve"> обеспечение деятельности финансовых, налоговых и таможенных органов и органов финансового (финансово-бюджетного) надзора;</w:t>
      </w:r>
      <w:bookmarkStart w:id="34" w:name="p443"/>
      <w:bookmarkEnd w:id="34"/>
      <w:r>
        <w:rPr>
          <w:color w:val="000000"/>
          <w:sz w:val="28"/>
          <w:szCs w:val="28"/>
        </w:rPr>
        <w:t xml:space="preserve"> обеспечение проведения выборов и референдумов;</w:t>
      </w:r>
      <w:bookmarkStart w:id="35" w:name="p444"/>
      <w:bookmarkEnd w:id="35"/>
      <w:r>
        <w:rPr>
          <w:color w:val="000000"/>
          <w:sz w:val="28"/>
          <w:szCs w:val="28"/>
        </w:rPr>
        <w:t xml:space="preserve"> международные отношения и международное сотрудничество;</w:t>
      </w:r>
      <w:bookmarkStart w:id="36" w:name="p445"/>
      <w:bookmarkEnd w:id="36"/>
      <w:r>
        <w:rPr>
          <w:color w:val="000000"/>
          <w:sz w:val="28"/>
          <w:szCs w:val="28"/>
        </w:rPr>
        <w:t xml:space="preserve"> государственный материальный резерв;</w:t>
      </w:r>
      <w:bookmarkStart w:id="37" w:name="p446"/>
      <w:bookmarkEnd w:id="37"/>
      <w:r>
        <w:rPr>
          <w:color w:val="000000"/>
          <w:sz w:val="28"/>
          <w:szCs w:val="28"/>
        </w:rPr>
        <w:t xml:space="preserve"> фундаментальные исследования;</w:t>
      </w:r>
      <w:bookmarkStart w:id="38" w:name="p447"/>
      <w:bookmarkEnd w:id="38"/>
      <w:r>
        <w:rPr>
          <w:color w:val="000000"/>
          <w:sz w:val="28"/>
          <w:szCs w:val="28"/>
        </w:rPr>
        <w:t xml:space="preserve"> обслуживание государственного и муниципального долга;</w:t>
      </w:r>
      <w:bookmarkStart w:id="39" w:name="p448"/>
      <w:bookmarkEnd w:id="39"/>
      <w:r>
        <w:rPr>
          <w:color w:val="000000"/>
          <w:sz w:val="28"/>
          <w:szCs w:val="28"/>
        </w:rPr>
        <w:t xml:space="preserve"> резервные фонды;</w:t>
      </w:r>
      <w:bookmarkStart w:id="40" w:name="p449"/>
      <w:bookmarkEnd w:id="40"/>
      <w:r>
        <w:rPr>
          <w:color w:val="000000"/>
          <w:sz w:val="28"/>
          <w:szCs w:val="28"/>
        </w:rPr>
        <w:t xml:space="preserve"> прикладные научные исследования в области общегосударственных вопросов;</w:t>
      </w:r>
      <w:bookmarkStart w:id="41" w:name="p450"/>
      <w:bookmarkEnd w:id="41"/>
      <w:r>
        <w:rPr>
          <w:color w:val="000000"/>
          <w:sz w:val="28"/>
          <w:szCs w:val="28"/>
        </w:rPr>
        <w:t xml:space="preserve"> другие общегосударственные вопросы;</w:t>
      </w:r>
      <w:bookmarkStart w:id="42" w:name="p451"/>
      <w:bookmarkEnd w:id="42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циональная оборона:</w:t>
      </w:r>
      <w:bookmarkStart w:id="43" w:name="p452"/>
      <w:bookmarkEnd w:id="43"/>
      <w:r>
        <w:rPr>
          <w:color w:val="000000"/>
          <w:sz w:val="28"/>
          <w:szCs w:val="28"/>
        </w:rPr>
        <w:t xml:space="preserve"> Вооруженные Силы Российской Федерации;</w:t>
      </w:r>
      <w:bookmarkStart w:id="44" w:name="p453"/>
      <w:bookmarkEnd w:id="44"/>
      <w:r>
        <w:rPr>
          <w:color w:val="000000"/>
          <w:sz w:val="28"/>
          <w:szCs w:val="28"/>
        </w:rPr>
        <w:t xml:space="preserve"> модернизация Вооруженных Сил Российской Федерации и воинских формирований;</w:t>
      </w:r>
      <w:bookmarkStart w:id="45" w:name="p454"/>
      <w:bookmarkEnd w:id="45"/>
      <w:r>
        <w:rPr>
          <w:color w:val="000000"/>
          <w:sz w:val="28"/>
          <w:szCs w:val="28"/>
        </w:rPr>
        <w:t xml:space="preserve"> мобилизационная и вневойсковая подготовка;</w:t>
      </w:r>
      <w:bookmarkStart w:id="46" w:name="p455"/>
      <w:bookmarkEnd w:id="46"/>
      <w:r>
        <w:rPr>
          <w:color w:val="000000"/>
          <w:sz w:val="28"/>
          <w:szCs w:val="28"/>
        </w:rPr>
        <w:t xml:space="preserve"> мобилизационная подготовка экономики;</w:t>
      </w:r>
      <w:bookmarkStart w:id="47" w:name="p456"/>
      <w:bookmarkEnd w:id="47"/>
      <w:r>
        <w:rPr>
          <w:color w:val="000000"/>
          <w:sz w:val="28"/>
          <w:szCs w:val="28"/>
        </w:rPr>
        <w:t xml:space="preserve"> подготовка и участие в обеспечении коллективной безопасности и миротворческой деятельности;</w:t>
      </w:r>
      <w:bookmarkStart w:id="48" w:name="p457"/>
      <w:bookmarkEnd w:id="48"/>
      <w:r>
        <w:rPr>
          <w:color w:val="000000"/>
          <w:sz w:val="28"/>
          <w:szCs w:val="28"/>
        </w:rPr>
        <w:t xml:space="preserve"> ядерно-оружейный комплекс;</w:t>
      </w:r>
      <w:bookmarkStart w:id="49" w:name="p458"/>
      <w:bookmarkEnd w:id="49"/>
      <w:r>
        <w:rPr>
          <w:color w:val="000000"/>
          <w:sz w:val="28"/>
          <w:szCs w:val="28"/>
        </w:rPr>
        <w:t xml:space="preserve"> реализация международных обязательств в сфере военно-технического сотрудничества;</w:t>
      </w:r>
      <w:bookmarkStart w:id="50" w:name="p459"/>
      <w:bookmarkEnd w:id="50"/>
      <w:r>
        <w:rPr>
          <w:color w:val="000000"/>
          <w:sz w:val="28"/>
          <w:szCs w:val="28"/>
        </w:rPr>
        <w:t xml:space="preserve"> прикладные научные исследования в области национальной обороны;</w:t>
      </w:r>
      <w:bookmarkStart w:id="51" w:name="p460"/>
      <w:bookmarkEnd w:id="51"/>
      <w:r>
        <w:rPr>
          <w:color w:val="000000"/>
          <w:sz w:val="28"/>
          <w:szCs w:val="28"/>
        </w:rPr>
        <w:t xml:space="preserve"> другие вопросы в области национальной об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2" w:name="p461"/>
      <w:bookmarkEnd w:id="52"/>
      <w:r>
        <w:rPr>
          <w:color w:val="000000"/>
          <w:sz w:val="28"/>
          <w:szCs w:val="28"/>
        </w:rPr>
        <w:t>3) национальная безопасность и правоохранительная деятельность:</w:t>
      </w:r>
      <w:bookmarkStart w:id="53" w:name="p462"/>
      <w:bookmarkEnd w:id="53"/>
      <w:r>
        <w:rPr>
          <w:color w:val="000000"/>
          <w:sz w:val="28"/>
          <w:szCs w:val="28"/>
        </w:rPr>
        <w:t xml:space="preserve"> органы прокуратуры;</w:t>
      </w:r>
      <w:bookmarkStart w:id="54" w:name="p463"/>
      <w:bookmarkEnd w:id="54"/>
      <w:r>
        <w:rPr>
          <w:color w:val="000000"/>
          <w:sz w:val="28"/>
          <w:szCs w:val="28"/>
        </w:rPr>
        <w:t xml:space="preserve"> органы внутренних дел;</w:t>
      </w:r>
      <w:bookmarkStart w:id="55" w:name="p464"/>
      <w:bookmarkEnd w:id="55"/>
      <w:r>
        <w:rPr>
          <w:color w:val="000000"/>
          <w:sz w:val="28"/>
          <w:szCs w:val="28"/>
        </w:rPr>
        <w:t xml:space="preserve"> внутренние войска;</w:t>
      </w:r>
      <w:bookmarkStart w:id="56" w:name="p465"/>
      <w:bookmarkEnd w:id="56"/>
      <w:r>
        <w:rPr>
          <w:color w:val="000000"/>
          <w:sz w:val="28"/>
          <w:szCs w:val="28"/>
        </w:rPr>
        <w:t xml:space="preserve"> органы юстиции;</w:t>
      </w:r>
      <w:bookmarkStart w:id="57" w:name="p466"/>
      <w:bookmarkEnd w:id="57"/>
      <w:r>
        <w:rPr>
          <w:color w:val="000000"/>
          <w:sz w:val="28"/>
          <w:szCs w:val="28"/>
        </w:rPr>
        <w:t xml:space="preserve"> система исполнения наказаний;</w:t>
      </w:r>
      <w:bookmarkStart w:id="58" w:name="p467"/>
      <w:bookmarkEnd w:id="58"/>
      <w:r>
        <w:rPr>
          <w:color w:val="000000"/>
          <w:sz w:val="28"/>
          <w:szCs w:val="28"/>
        </w:rPr>
        <w:t xml:space="preserve"> органы безопасности;</w:t>
      </w:r>
      <w:bookmarkStart w:id="59" w:name="p468"/>
      <w:bookmarkEnd w:id="59"/>
      <w:r>
        <w:rPr>
          <w:color w:val="000000"/>
          <w:sz w:val="28"/>
          <w:szCs w:val="28"/>
        </w:rPr>
        <w:t xml:space="preserve"> органы пограничной службы;</w:t>
      </w:r>
      <w:bookmarkStart w:id="60" w:name="p469"/>
      <w:bookmarkEnd w:id="60"/>
      <w:r>
        <w:rPr>
          <w:color w:val="000000"/>
          <w:sz w:val="28"/>
          <w:szCs w:val="28"/>
        </w:rPr>
        <w:t xml:space="preserve"> органы по контролю за оборотом наркотических средств и психотропных веществ;</w:t>
      </w:r>
      <w:bookmarkStart w:id="61" w:name="p470"/>
      <w:bookmarkEnd w:id="61"/>
      <w:r>
        <w:rPr>
          <w:color w:val="000000"/>
          <w:sz w:val="28"/>
          <w:szCs w:val="28"/>
        </w:rPr>
        <w:t xml:space="preserve"> защита населения и территории от чрезвычайных ситуаций природного и техногенного характера, гражданская оборона;</w:t>
      </w:r>
      <w:bookmarkStart w:id="62" w:name="p471"/>
      <w:bookmarkEnd w:id="62"/>
      <w:r>
        <w:rPr>
          <w:color w:val="000000"/>
          <w:sz w:val="28"/>
          <w:szCs w:val="28"/>
        </w:rPr>
        <w:t xml:space="preserve"> обеспечение пожарной безопасности;</w:t>
      </w:r>
      <w:bookmarkStart w:id="63" w:name="p472"/>
      <w:bookmarkEnd w:id="63"/>
      <w:r>
        <w:rPr>
          <w:color w:val="000000"/>
          <w:sz w:val="28"/>
          <w:szCs w:val="28"/>
        </w:rPr>
        <w:t xml:space="preserve"> миграционная политика;</w:t>
      </w:r>
      <w:bookmarkStart w:id="64" w:name="p473"/>
      <w:bookmarkEnd w:id="64"/>
      <w:r>
        <w:rPr>
          <w:color w:val="000000"/>
          <w:sz w:val="28"/>
          <w:szCs w:val="28"/>
        </w:rPr>
        <w:t xml:space="preserve"> модернизация внутренних войск, войск гражданской обороны, а также правоохранительных и иных органов;</w:t>
      </w:r>
      <w:bookmarkStart w:id="65" w:name="p474"/>
      <w:bookmarkEnd w:id="65"/>
      <w:r>
        <w:rPr>
          <w:color w:val="000000"/>
          <w:sz w:val="28"/>
          <w:szCs w:val="28"/>
        </w:rPr>
        <w:t xml:space="preserve"> прикладные научные исследования в области национальной безопасности и правоохранительной деятельности;</w:t>
      </w:r>
      <w:bookmarkStart w:id="66" w:name="p475"/>
      <w:bookmarkEnd w:id="66"/>
      <w:r>
        <w:rPr>
          <w:color w:val="000000"/>
          <w:sz w:val="28"/>
          <w:szCs w:val="28"/>
        </w:rPr>
        <w:t xml:space="preserve"> другие вопросы в области национальной безопасности и правоохранительной деятельности;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7" w:name="p476"/>
      <w:bookmarkEnd w:id="67"/>
      <w:r>
        <w:rPr>
          <w:color w:val="000000"/>
          <w:sz w:val="28"/>
          <w:szCs w:val="28"/>
        </w:rPr>
        <w:t>4) национальная экономика:</w:t>
      </w:r>
      <w:bookmarkStart w:id="68" w:name="p477"/>
      <w:bookmarkEnd w:id="68"/>
      <w:r>
        <w:rPr>
          <w:color w:val="000000"/>
          <w:sz w:val="28"/>
          <w:szCs w:val="28"/>
        </w:rPr>
        <w:t xml:space="preserve"> общеэкономические вопросы;</w:t>
      </w:r>
      <w:bookmarkStart w:id="69" w:name="p478"/>
      <w:bookmarkEnd w:id="69"/>
      <w:r>
        <w:rPr>
          <w:color w:val="000000"/>
          <w:sz w:val="28"/>
          <w:szCs w:val="28"/>
        </w:rPr>
        <w:t xml:space="preserve"> топливно-энергетический комплекс;</w:t>
      </w:r>
      <w:bookmarkStart w:id="70" w:name="p479"/>
      <w:bookmarkEnd w:id="70"/>
      <w:r>
        <w:rPr>
          <w:color w:val="000000"/>
          <w:sz w:val="28"/>
          <w:szCs w:val="28"/>
        </w:rPr>
        <w:t xml:space="preserve"> исследование и использование космического пространства;</w:t>
      </w:r>
      <w:bookmarkStart w:id="71" w:name="p480"/>
      <w:bookmarkEnd w:id="71"/>
      <w:r>
        <w:rPr>
          <w:color w:val="000000"/>
          <w:sz w:val="28"/>
          <w:szCs w:val="28"/>
        </w:rPr>
        <w:t xml:space="preserve"> воспроизводство минерально-сырьевой базы;</w:t>
      </w:r>
      <w:bookmarkStart w:id="72" w:name="p481"/>
      <w:bookmarkEnd w:id="72"/>
      <w:r>
        <w:rPr>
          <w:color w:val="000000"/>
          <w:sz w:val="28"/>
          <w:szCs w:val="28"/>
        </w:rPr>
        <w:t xml:space="preserve"> сельское хозяйство и рыболовство;</w:t>
      </w:r>
      <w:bookmarkStart w:id="73" w:name="p482"/>
      <w:bookmarkEnd w:id="73"/>
      <w:r>
        <w:rPr>
          <w:color w:val="000000"/>
          <w:sz w:val="28"/>
          <w:szCs w:val="28"/>
        </w:rPr>
        <w:t xml:space="preserve"> водные ресурсы; </w:t>
      </w:r>
      <w:bookmarkStart w:id="74" w:name="p483"/>
      <w:bookmarkEnd w:id="74"/>
      <w:r>
        <w:rPr>
          <w:color w:val="000000"/>
          <w:sz w:val="28"/>
          <w:szCs w:val="28"/>
        </w:rPr>
        <w:t>лесное хозяйство;</w:t>
      </w:r>
      <w:bookmarkStart w:id="75" w:name="p484"/>
      <w:bookmarkEnd w:id="75"/>
      <w:r>
        <w:rPr>
          <w:color w:val="000000"/>
          <w:sz w:val="28"/>
          <w:szCs w:val="28"/>
        </w:rPr>
        <w:t xml:space="preserve"> транспорт;</w:t>
      </w:r>
      <w:bookmarkStart w:id="76" w:name="p485"/>
      <w:bookmarkEnd w:id="76"/>
      <w:r>
        <w:rPr>
          <w:color w:val="000000"/>
          <w:sz w:val="28"/>
          <w:szCs w:val="28"/>
        </w:rPr>
        <w:t xml:space="preserve"> дорожное хозяйство;</w:t>
      </w:r>
      <w:bookmarkStart w:id="77" w:name="p486"/>
      <w:bookmarkEnd w:id="77"/>
      <w:r>
        <w:rPr>
          <w:color w:val="000000"/>
          <w:sz w:val="28"/>
          <w:szCs w:val="28"/>
        </w:rPr>
        <w:t xml:space="preserve"> связь и информатика;</w:t>
      </w:r>
      <w:bookmarkStart w:id="78" w:name="p487"/>
      <w:bookmarkEnd w:id="78"/>
      <w:r>
        <w:rPr>
          <w:color w:val="000000"/>
          <w:sz w:val="28"/>
          <w:szCs w:val="28"/>
        </w:rPr>
        <w:t xml:space="preserve"> прикладные научные исследования в области национальной экономики;</w:t>
      </w:r>
      <w:bookmarkStart w:id="79" w:name="p488"/>
      <w:bookmarkEnd w:id="79"/>
      <w:r>
        <w:rPr>
          <w:color w:val="000000"/>
          <w:sz w:val="28"/>
          <w:szCs w:val="28"/>
        </w:rPr>
        <w:t xml:space="preserve"> другие вопросы в области национальной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0" w:name="p489"/>
      <w:bookmarkEnd w:id="80"/>
      <w:r>
        <w:rPr>
          <w:color w:val="000000"/>
          <w:sz w:val="28"/>
          <w:szCs w:val="28"/>
        </w:rPr>
        <w:t>5) жилищно-коммунальное хозяйство:</w:t>
      </w:r>
      <w:bookmarkStart w:id="81" w:name="p490"/>
      <w:bookmarkEnd w:id="81"/>
      <w:r>
        <w:rPr>
          <w:color w:val="000000"/>
          <w:sz w:val="28"/>
          <w:szCs w:val="28"/>
        </w:rPr>
        <w:t xml:space="preserve"> жилищное хозяйство;</w:t>
      </w:r>
      <w:bookmarkStart w:id="82" w:name="p491"/>
      <w:bookmarkEnd w:id="82"/>
      <w:r>
        <w:rPr>
          <w:color w:val="000000"/>
          <w:sz w:val="28"/>
          <w:szCs w:val="28"/>
        </w:rPr>
        <w:t xml:space="preserve"> коммунальное хозяйство;</w:t>
      </w:r>
      <w:bookmarkStart w:id="83" w:name="p492"/>
      <w:bookmarkEnd w:id="83"/>
      <w:r>
        <w:rPr>
          <w:color w:val="000000"/>
          <w:sz w:val="28"/>
          <w:szCs w:val="28"/>
        </w:rPr>
        <w:t xml:space="preserve"> благоустройство;</w:t>
      </w:r>
      <w:bookmarkStart w:id="84" w:name="p493"/>
      <w:bookmarkEnd w:id="84"/>
      <w:r>
        <w:rPr>
          <w:color w:val="000000"/>
          <w:sz w:val="28"/>
          <w:szCs w:val="28"/>
        </w:rPr>
        <w:t xml:space="preserve"> прикладные научные исследования в области жилищно-коммунального хозяйства;</w:t>
      </w:r>
      <w:bookmarkStart w:id="85" w:name="p494"/>
      <w:bookmarkEnd w:id="85"/>
      <w:r>
        <w:rPr>
          <w:color w:val="000000"/>
          <w:sz w:val="28"/>
          <w:szCs w:val="28"/>
        </w:rPr>
        <w:t xml:space="preserve"> другие вопросы в области жилищно-коммунального хозяйства;</w:t>
      </w:r>
      <w:bookmarkStart w:id="86" w:name="p495"/>
      <w:bookmarkEnd w:id="86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храна окружающей среды:</w:t>
      </w:r>
      <w:bookmarkStart w:id="87" w:name="p496"/>
      <w:bookmarkEnd w:id="87"/>
      <w:r>
        <w:rPr>
          <w:color w:val="000000"/>
          <w:sz w:val="28"/>
          <w:szCs w:val="28"/>
        </w:rPr>
        <w:t xml:space="preserve"> экологический контроль;</w:t>
      </w:r>
      <w:bookmarkStart w:id="88" w:name="p497"/>
      <w:bookmarkEnd w:id="88"/>
      <w:r>
        <w:rPr>
          <w:color w:val="000000"/>
          <w:sz w:val="28"/>
          <w:szCs w:val="28"/>
        </w:rPr>
        <w:t xml:space="preserve"> сбор, удаление отходов и очистка сточных вод;</w:t>
      </w:r>
      <w:bookmarkStart w:id="89" w:name="p498"/>
      <w:bookmarkEnd w:id="89"/>
      <w:r>
        <w:rPr>
          <w:color w:val="000000"/>
          <w:sz w:val="28"/>
          <w:szCs w:val="28"/>
        </w:rPr>
        <w:t xml:space="preserve"> охрана объектов растительного и животного мира и среды их обитания;</w:t>
      </w:r>
      <w:bookmarkStart w:id="90" w:name="p499"/>
      <w:bookmarkEnd w:id="90"/>
      <w:r>
        <w:rPr>
          <w:color w:val="000000"/>
          <w:sz w:val="28"/>
          <w:szCs w:val="28"/>
        </w:rPr>
        <w:t xml:space="preserve"> прикладные научные исследования в области охраны окружающей среды;</w:t>
      </w:r>
      <w:bookmarkStart w:id="91" w:name="p500"/>
      <w:bookmarkEnd w:id="91"/>
      <w:r>
        <w:rPr>
          <w:color w:val="000000"/>
          <w:sz w:val="28"/>
          <w:szCs w:val="28"/>
        </w:rPr>
        <w:t xml:space="preserve"> другие вопросы в области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2" w:name="p501"/>
      <w:bookmarkEnd w:id="92"/>
      <w:r>
        <w:rPr>
          <w:color w:val="000000"/>
          <w:sz w:val="28"/>
          <w:szCs w:val="28"/>
        </w:rPr>
        <w:t>7) образование:</w:t>
      </w:r>
      <w:bookmarkStart w:id="93" w:name="p502"/>
      <w:bookmarkEnd w:id="93"/>
      <w:r>
        <w:rPr>
          <w:color w:val="000000"/>
          <w:sz w:val="28"/>
          <w:szCs w:val="28"/>
        </w:rPr>
        <w:t xml:space="preserve"> дошкольное образование;</w:t>
      </w:r>
      <w:bookmarkStart w:id="94" w:name="p503"/>
      <w:bookmarkEnd w:id="94"/>
      <w:r>
        <w:rPr>
          <w:color w:val="000000"/>
          <w:sz w:val="28"/>
          <w:szCs w:val="28"/>
        </w:rPr>
        <w:t xml:space="preserve"> общее образование;</w:t>
      </w:r>
      <w:bookmarkStart w:id="95" w:name="p504"/>
      <w:bookmarkEnd w:id="95"/>
      <w:r>
        <w:rPr>
          <w:color w:val="000000"/>
          <w:sz w:val="28"/>
          <w:szCs w:val="28"/>
        </w:rPr>
        <w:t xml:space="preserve"> начальное профессиональное образование;</w:t>
      </w:r>
      <w:bookmarkStart w:id="96" w:name="p505"/>
      <w:bookmarkEnd w:id="96"/>
      <w:r>
        <w:rPr>
          <w:color w:val="000000"/>
          <w:sz w:val="28"/>
          <w:szCs w:val="28"/>
        </w:rPr>
        <w:t xml:space="preserve"> среднее профессиональное образование;</w:t>
      </w:r>
      <w:bookmarkStart w:id="97" w:name="p506"/>
      <w:bookmarkEnd w:id="97"/>
      <w:r>
        <w:rPr>
          <w:color w:val="000000"/>
          <w:sz w:val="28"/>
          <w:szCs w:val="28"/>
        </w:rPr>
        <w:t xml:space="preserve"> профессиональная подготовка, переподготовка и повышение квалификации;</w:t>
      </w:r>
      <w:bookmarkStart w:id="98" w:name="p507"/>
      <w:bookmarkEnd w:id="98"/>
      <w:r>
        <w:rPr>
          <w:color w:val="000000"/>
          <w:sz w:val="28"/>
          <w:szCs w:val="28"/>
        </w:rPr>
        <w:t xml:space="preserve"> высшее и послевузовское профессиональное образование;</w:t>
      </w:r>
      <w:bookmarkStart w:id="99" w:name="p508"/>
      <w:bookmarkEnd w:id="99"/>
      <w:r>
        <w:rPr>
          <w:color w:val="000000"/>
          <w:sz w:val="28"/>
          <w:szCs w:val="28"/>
        </w:rPr>
        <w:t xml:space="preserve"> молодежная политика и оздоровление детей;</w:t>
      </w:r>
      <w:bookmarkStart w:id="100" w:name="p509"/>
      <w:bookmarkEnd w:id="100"/>
      <w:r>
        <w:rPr>
          <w:color w:val="000000"/>
          <w:sz w:val="28"/>
          <w:szCs w:val="28"/>
        </w:rPr>
        <w:t xml:space="preserve"> прикладные научные исследования в области образования;</w:t>
      </w:r>
      <w:bookmarkStart w:id="101" w:name="p510"/>
      <w:bookmarkEnd w:id="101"/>
      <w:r>
        <w:rPr>
          <w:color w:val="000000"/>
          <w:sz w:val="28"/>
          <w:szCs w:val="28"/>
        </w:rPr>
        <w:t xml:space="preserve"> другие вопросы в области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02" w:name="p511"/>
      <w:bookmarkEnd w:id="102"/>
      <w:r>
        <w:rPr>
          <w:color w:val="000000"/>
          <w:sz w:val="28"/>
          <w:szCs w:val="28"/>
        </w:rPr>
        <w:t>8) культура, кинематография, средства массовой информации:</w:t>
      </w:r>
      <w:bookmarkStart w:id="103" w:name="p512"/>
      <w:bookmarkEnd w:id="103"/>
      <w:r>
        <w:rPr>
          <w:color w:val="000000"/>
          <w:sz w:val="28"/>
          <w:szCs w:val="28"/>
        </w:rPr>
        <w:t xml:space="preserve"> культура;</w:t>
      </w:r>
      <w:bookmarkStart w:id="104" w:name="p513"/>
      <w:bookmarkEnd w:id="104"/>
      <w:r>
        <w:rPr>
          <w:color w:val="000000"/>
          <w:sz w:val="28"/>
          <w:szCs w:val="28"/>
        </w:rPr>
        <w:t xml:space="preserve"> кинематография;</w:t>
      </w:r>
      <w:bookmarkStart w:id="105" w:name="p514"/>
      <w:bookmarkEnd w:id="105"/>
      <w:r>
        <w:rPr>
          <w:color w:val="000000"/>
          <w:sz w:val="28"/>
          <w:szCs w:val="28"/>
        </w:rPr>
        <w:t xml:space="preserve"> телевидение и радиовещание;</w:t>
      </w:r>
      <w:bookmarkStart w:id="106" w:name="p515"/>
      <w:bookmarkEnd w:id="106"/>
      <w:r>
        <w:rPr>
          <w:color w:val="000000"/>
          <w:sz w:val="28"/>
          <w:szCs w:val="28"/>
        </w:rPr>
        <w:t xml:space="preserve"> периодическая печать и издательства;</w:t>
      </w:r>
      <w:bookmarkStart w:id="107" w:name="p516"/>
      <w:bookmarkEnd w:id="107"/>
      <w:r>
        <w:rPr>
          <w:color w:val="000000"/>
          <w:sz w:val="28"/>
          <w:szCs w:val="28"/>
        </w:rPr>
        <w:t xml:space="preserve"> прикладные научные исследования в области культуры, кинематографии, средств массовой информации;</w:t>
      </w:r>
      <w:bookmarkStart w:id="108" w:name="p517"/>
      <w:bookmarkEnd w:id="108"/>
      <w:r>
        <w:rPr>
          <w:color w:val="000000"/>
          <w:sz w:val="28"/>
          <w:szCs w:val="28"/>
        </w:rPr>
        <w:t xml:space="preserve"> другие вопросы в области культуры, кинематографии, средств массов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09" w:name="p518"/>
      <w:bookmarkEnd w:id="109"/>
      <w:r>
        <w:rPr>
          <w:color w:val="000000"/>
          <w:sz w:val="28"/>
          <w:szCs w:val="28"/>
        </w:rPr>
        <w:t>9) здравоохранение, физическая культура и спорт:</w:t>
      </w:r>
      <w:bookmarkStart w:id="110" w:name="p519"/>
      <w:bookmarkEnd w:id="110"/>
      <w:r>
        <w:rPr>
          <w:color w:val="000000"/>
          <w:sz w:val="28"/>
          <w:szCs w:val="28"/>
        </w:rPr>
        <w:t xml:space="preserve"> стационарная медицинская помощь;</w:t>
      </w:r>
      <w:bookmarkStart w:id="111" w:name="p520"/>
      <w:bookmarkEnd w:id="111"/>
      <w:r>
        <w:rPr>
          <w:color w:val="000000"/>
          <w:sz w:val="28"/>
          <w:szCs w:val="28"/>
        </w:rPr>
        <w:t xml:space="preserve"> амбулаторная помощь;</w:t>
      </w:r>
      <w:bookmarkStart w:id="112" w:name="p521"/>
      <w:bookmarkEnd w:id="112"/>
      <w:r>
        <w:rPr>
          <w:color w:val="000000"/>
          <w:sz w:val="28"/>
          <w:szCs w:val="28"/>
        </w:rPr>
        <w:t xml:space="preserve"> медицинская помощь в дневных стационарах всех типов;</w:t>
      </w:r>
      <w:bookmarkStart w:id="113" w:name="p522"/>
      <w:bookmarkEnd w:id="113"/>
      <w:r>
        <w:rPr>
          <w:color w:val="000000"/>
          <w:sz w:val="28"/>
          <w:szCs w:val="28"/>
        </w:rPr>
        <w:t xml:space="preserve">  скорая медицинская помощь;</w:t>
      </w:r>
      <w:bookmarkStart w:id="114" w:name="p523"/>
      <w:bookmarkEnd w:id="114"/>
      <w:r>
        <w:rPr>
          <w:color w:val="000000"/>
          <w:sz w:val="28"/>
          <w:szCs w:val="28"/>
        </w:rPr>
        <w:t xml:space="preserve"> санаторно-оздоровительная помощь;</w:t>
      </w:r>
      <w:bookmarkStart w:id="115" w:name="p524"/>
      <w:bookmarkEnd w:id="115"/>
      <w:r>
        <w:rPr>
          <w:color w:val="000000"/>
          <w:sz w:val="28"/>
          <w:szCs w:val="28"/>
        </w:rPr>
        <w:t xml:space="preserve"> заготовка, переработка, хранение и обеспечение безопасности донорской крови и ее компонентов;</w:t>
      </w:r>
      <w:bookmarkStart w:id="116" w:name="p525"/>
      <w:bookmarkEnd w:id="116"/>
      <w:r>
        <w:rPr>
          <w:color w:val="000000"/>
          <w:sz w:val="28"/>
          <w:szCs w:val="28"/>
        </w:rPr>
        <w:t xml:space="preserve"> санитарно-эпидемиологическое благополучие;</w:t>
      </w:r>
      <w:bookmarkStart w:id="117" w:name="p526"/>
      <w:bookmarkEnd w:id="117"/>
      <w:r>
        <w:rPr>
          <w:color w:val="000000"/>
          <w:sz w:val="28"/>
          <w:szCs w:val="28"/>
        </w:rPr>
        <w:t xml:space="preserve"> физическая культура и спорт;</w:t>
      </w:r>
      <w:bookmarkStart w:id="118" w:name="p527"/>
      <w:bookmarkEnd w:id="118"/>
      <w:r>
        <w:rPr>
          <w:color w:val="000000"/>
          <w:sz w:val="28"/>
          <w:szCs w:val="28"/>
        </w:rPr>
        <w:t xml:space="preserve"> прикладные научные исследования в области здравоохранения, физической культуры и спорта;</w:t>
      </w:r>
      <w:bookmarkStart w:id="119" w:name="p528"/>
      <w:bookmarkEnd w:id="119"/>
      <w:r>
        <w:rPr>
          <w:color w:val="000000"/>
          <w:sz w:val="28"/>
          <w:szCs w:val="28"/>
        </w:rPr>
        <w:t xml:space="preserve"> другие вопросы в области здравоохранения,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20" w:name="p529"/>
      <w:bookmarkEnd w:id="120"/>
      <w:r>
        <w:rPr>
          <w:color w:val="000000"/>
          <w:sz w:val="28"/>
          <w:szCs w:val="28"/>
        </w:rPr>
        <w:t>10) социальная политика:</w:t>
      </w:r>
      <w:bookmarkStart w:id="121" w:name="p530"/>
      <w:bookmarkEnd w:id="121"/>
      <w:r>
        <w:rPr>
          <w:color w:val="000000"/>
          <w:sz w:val="28"/>
          <w:szCs w:val="28"/>
        </w:rPr>
        <w:t xml:space="preserve"> пенсионное обеспечение;</w:t>
      </w:r>
      <w:bookmarkStart w:id="122" w:name="p531"/>
      <w:bookmarkEnd w:id="122"/>
      <w:r>
        <w:rPr>
          <w:color w:val="000000"/>
          <w:sz w:val="28"/>
          <w:szCs w:val="28"/>
        </w:rPr>
        <w:t xml:space="preserve"> социальное обслуживание населения;</w:t>
      </w:r>
      <w:bookmarkStart w:id="123" w:name="p532"/>
      <w:bookmarkEnd w:id="123"/>
      <w:r>
        <w:rPr>
          <w:color w:val="000000"/>
          <w:sz w:val="28"/>
          <w:szCs w:val="28"/>
        </w:rPr>
        <w:t xml:space="preserve"> социальное обеспечение населения;</w:t>
      </w:r>
      <w:bookmarkStart w:id="124" w:name="p533"/>
      <w:bookmarkEnd w:id="124"/>
      <w:r>
        <w:rPr>
          <w:color w:val="000000"/>
          <w:sz w:val="28"/>
          <w:szCs w:val="28"/>
        </w:rPr>
        <w:t xml:space="preserve"> охрана семьи и детства;</w:t>
      </w:r>
      <w:bookmarkStart w:id="125" w:name="p534"/>
      <w:bookmarkEnd w:id="125"/>
      <w:r>
        <w:rPr>
          <w:color w:val="000000"/>
          <w:sz w:val="28"/>
          <w:szCs w:val="28"/>
        </w:rPr>
        <w:t xml:space="preserve"> прикладные научные исследования в области социальной политики;</w:t>
      </w:r>
      <w:bookmarkStart w:id="126" w:name="p535"/>
      <w:bookmarkEnd w:id="126"/>
      <w:r>
        <w:rPr>
          <w:color w:val="000000"/>
          <w:sz w:val="28"/>
          <w:szCs w:val="28"/>
        </w:rPr>
        <w:t xml:space="preserve"> другие вопросы в области социальной поли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27" w:name="p536"/>
      <w:bookmarkEnd w:id="127"/>
      <w:r>
        <w:rPr>
          <w:color w:val="000000"/>
          <w:sz w:val="28"/>
          <w:szCs w:val="28"/>
        </w:rPr>
        <w:t>11) межбюджетные трансферты:</w:t>
      </w:r>
      <w:bookmarkStart w:id="128" w:name="p537"/>
      <w:bookmarkEnd w:id="128"/>
      <w:r>
        <w:rPr>
          <w:color w:val="000000"/>
          <w:sz w:val="28"/>
          <w:szCs w:val="28"/>
        </w:rPr>
        <w:t xml:space="preserve"> дотации бюджетам субъектов Российской Федерации и муниципальных образований;</w:t>
      </w:r>
      <w:bookmarkStart w:id="129" w:name="p538"/>
      <w:bookmarkEnd w:id="129"/>
      <w:r>
        <w:rPr>
          <w:color w:val="000000"/>
          <w:sz w:val="28"/>
          <w:szCs w:val="28"/>
        </w:rPr>
        <w:t xml:space="preserve"> субсидии бюджетам субъектов Российской Федерации и муниципальных образований (межбюджетные субсидии);</w:t>
      </w:r>
      <w:bookmarkStart w:id="130" w:name="p539"/>
      <w:bookmarkEnd w:id="130"/>
      <w:r>
        <w:rPr>
          <w:color w:val="000000"/>
          <w:sz w:val="28"/>
          <w:szCs w:val="28"/>
        </w:rPr>
        <w:t xml:space="preserve"> субвенции бюджетам субъектов Российской Федерации и муниципальных образований;</w:t>
      </w:r>
      <w:bookmarkStart w:id="131" w:name="p540"/>
      <w:bookmarkEnd w:id="131"/>
      <w:r>
        <w:rPr>
          <w:color w:val="000000"/>
          <w:sz w:val="28"/>
          <w:szCs w:val="28"/>
        </w:rPr>
        <w:t xml:space="preserve"> иные межбюджетные трансферты;</w:t>
      </w:r>
      <w:bookmarkStart w:id="132" w:name="p541"/>
      <w:bookmarkEnd w:id="132"/>
      <w:r>
        <w:rPr>
          <w:color w:val="000000"/>
          <w:sz w:val="28"/>
          <w:szCs w:val="28"/>
        </w:rPr>
        <w:t xml:space="preserve"> межбюджетные трансферты бюджетам государственных внебюджетных фонд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Классификация источников финансирования дефицит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ов и классификация операций публично-правовы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источников финансирования дефицитов бюджетов</w:t>
      </w:r>
      <w:r>
        <w:rPr>
          <w:rStyle w:val="FootnoteAnchor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– это свод главных администраторов источников финансирования дефицитов бюджетов, утверждающихся законом (решением) о соответствующем бюдж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ми для бюджетов бюджетной системы Российской Федерации группами и подгруппами источников финансирования дефицитов бюджет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33" w:name="p563"/>
      <w:bookmarkEnd w:id="133"/>
      <w:r>
        <w:rPr>
          <w:color w:val="000000"/>
          <w:sz w:val="28"/>
          <w:szCs w:val="28"/>
        </w:rPr>
        <w:t>1) источники внутреннего финансирования дефицитов бюджетов:</w:t>
      </w:r>
      <w:bookmarkStart w:id="134" w:name="p564"/>
      <w:bookmarkEnd w:id="134"/>
      <w:r>
        <w:rPr>
          <w:color w:val="000000"/>
          <w:sz w:val="28"/>
          <w:szCs w:val="28"/>
        </w:rPr>
        <w:t xml:space="preserve"> государственные (муниципальные) ценные бумаги, номинальная стоимость которых указана в валюте Российской Федерации;</w:t>
      </w:r>
      <w:bookmarkStart w:id="135" w:name="p565"/>
      <w:bookmarkEnd w:id="135"/>
      <w:r>
        <w:rPr>
          <w:color w:val="000000"/>
          <w:sz w:val="28"/>
          <w:szCs w:val="28"/>
        </w:rPr>
        <w:t xml:space="preserve"> кредиты кредитных организаций в валюте Российской Федерации;</w:t>
      </w:r>
      <w:bookmarkStart w:id="136" w:name="p566"/>
      <w:bookmarkEnd w:id="136"/>
      <w:r>
        <w:rPr>
          <w:color w:val="000000"/>
          <w:sz w:val="28"/>
          <w:szCs w:val="28"/>
        </w:rPr>
        <w:t xml:space="preserve"> бюджетные кредиты от других бюджетов бюджетной системы Российской Федерации;</w:t>
      </w:r>
      <w:bookmarkStart w:id="137" w:name="p567"/>
      <w:bookmarkEnd w:id="137"/>
      <w:r>
        <w:rPr>
          <w:color w:val="000000"/>
          <w:sz w:val="28"/>
          <w:szCs w:val="28"/>
        </w:rPr>
        <w:t xml:space="preserve"> кредиты международных финансовых организаций в валюте Российской Федерации;</w:t>
      </w:r>
      <w:bookmarkStart w:id="138" w:name="p568"/>
      <w:bookmarkEnd w:id="138"/>
      <w:r>
        <w:rPr>
          <w:color w:val="000000"/>
          <w:sz w:val="28"/>
          <w:szCs w:val="28"/>
        </w:rPr>
        <w:t xml:space="preserve"> изменение остатков средств на счетах по учету средств бюджета;</w:t>
      </w:r>
      <w:bookmarkStart w:id="139" w:name="p569"/>
      <w:bookmarkEnd w:id="139"/>
      <w:r>
        <w:rPr>
          <w:color w:val="000000"/>
          <w:sz w:val="28"/>
          <w:szCs w:val="28"/>
        </w:rPr>
        <w:t xml:space="preserve"> иные источники внутреннего финансирования дефицитов бюдж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40" w:name="p570"/>
      <w:bookmarkEnd w:id="140"/>
      <w:r>
        <w:rPr>
          <w:color w:val="000000"/>
          <w:sz w:val="28"/>
          <w:szCs w:val="28"/>
        </w:rPr>
        <w:t>2) источники внешнего финансирования дефицитов бюджетов:</w:t>
      </w:r>
      <w:bookmarkStart w:id="141" w:name="p571"/>
      <w:bookmarkEnd w:id="141"/>
      <w:r>
        <w:rPr>
          <w:color w:val="000000"/>
          <w:sz w:val="28"/>
          <w:szCs w:val="28"/>
        </w:rPr>
        <w:t xml:space="preserve"> государственные ценные бумаги, номинальная стоимость которых указана в иностранной валюте;</w:t>
      </w:r>
      <w:bookmarkStart w:id="142" w:name="p572"/>
      <w:bookmarkEnd w:id="142"/>
      <w:r>
        <w:rPr>
          <w:color w:val="000000"/>
          <w:sz w:val="28"/>
          <w:szCs w:val="28"/>
        </w:rPr>
        <w:t xml:space="preserve"> 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;</w:t>
      </w:r>
      <w:bookmarkStart w:id="143" w:name="p573"/>
      <w:bookmarkEnd w:id="143"/>
      <w:r>
        <w:rPr>
          <w:color w:val="000000"/>
          <w:sz w:val="28"/>
          <w:szCs w:val="28"/>
        </w:rPr>
        <w:t xml:space="preserve"> кредиты кредитных организаций в иностранной валюте;</w:t>
      </w:r>
      <w:bookmarkStart w:id="144" w:name="p574"/>
      <w:bookmarkEnd w:id="144"/>
      <w:r>
        <w:rPr>
          <w:color w:val="000000"/>
          <w:sz w:val="28"/>
          <w:szCs w:val="28"/>
        </w:rPr>
        <w:t xml:space="preserve"> иные источники внешнего финансирования дефицитов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операций сектора государственного управления. </w:t>
      </w:r>
    </w:p>
    <w:p>
      <w:pPr>
        <w:pStyle w:val="Normal"/>
        <w:spacing w:lineRule="auto" w:line="360"/>
        <w:ind w:firstLine="709"/>
        <w:jc w:val="both"/>
        <w:rPr/>
      </w:pPr>
      <w:bookmarkStart w:id="145" w:name="p582"/>
      <w:bookmarkEnd w:id="145"/>
      <w:r>
        <w:rPr>
          <w:color w:val="000000"/>
          <w:sz w:val="28"/>
          <w:szCs w:val="28"/>
        </w:rPr>
        <w:t>К группам и статьям операций сектора государственного управления относятся:</w:t>
      </w:r>
    </w:p>
    <w:p>
      <w:pPr>
        <w:pStyle w:val="Normal"/>
        <w:spacing w:lineRule="auto" w:line="360"/>
        <w:ind w:firstLine="709"/>
        <w:jc w:val="both"/>
        <w:rPr/>
      </w:pPr>
      <w:bookmarkStart w:id="146" w:name="p583"/>
      <w:bookmarkEnd w:id="146"/>
      <w:r>
        <w:rPr>
          <w:color w:val="000000"/>
          <w:sz w:val="28"/>
          <w:szCs w:val="28"/>
        </w:rPr>
        <w:t xml:space="preserve">1) доходы: </w:t>
      </w:r>
      <w:bookmarkStart w:id="147" w:name="p584"/>
      <w:bookmarkEnd w:id="147"/>
      <w:r>
        <w:rPr>
          <w:color w:val="000000"/>
          <w:sz w:val="28"/>
          <w:szCs w:val="28"/>
        </w:rPr>
        <w:t>налоговые доходы;</w:t>
      </w:r>
      <w:bookmarkStart w:id="148" w:name="p585"/>
      <w:bookmarkEnd w:id="148"/>
      <w:r>
        <w:rPr>
          <w:color w:val="000000"/>
          <w:sz w:val="28"/>
          <w:szCs w:val="28"/>
        </w:rPr>
        <w:t xml:space="preserve"> доходы от собственности;</w:t>
      </w:r>
      <w:bookmarkStart w:id="149" w:name="p586"/>
      <w:bookmarkEnd w:id="149"/>
      <w:r>
        <w:rPr>
          <w:color w:val="000000"/>
          <w:sz w:val="28"/>
          <w:szCs w:val="28"/>
        </w:rPr>
        <w:t xml:space="preserve"> доходы от оказания платных услуг;</w:t>
      </w:r>
      <w:bookmarkStart w:id="150" w:name="p587"/>
      <w:bookmarkEnd w:id="150"/>
      <w:r>
        <w:rPr>
          <w:color w:val="000000"/>
          <w:sz w:val="28"/>
          <w:szCs w:val="28"/>
        </w:rPr>
        <w:t xml:space="preserve"> суммы принудительного изъятия;</w:t>
      </w:r>
      <w:bookmarkStart w:id="151" w:name="p588"/>
      <w:bookmarkEnd w:id="151"/>
      <w:r>
        <w:rPr>
          <w:color w:val="000000"/>
          <w:sz w:val="28"/>
          <w:szCs w:val="28"/>
        </w:rPr>
        <w:t xml:space="preserve"> безвозмездные поступления от бюджетов;</w:t>
      </w:r>
      <w:bookmarkStart w:id="152" w:name="p589"/>
      <w:bookmarkEnd w:id="152"/>
      <w:r>
        <w:rPr>
          <w:color w:val="000000"/>
          <w:sz w:val="28"/>
          <w:szCs w:val="28"/>
        </w:rPr>
        <w:t xml:space="preserve"> взносы на социальные нужды;</w:t>
      </w:r>
      <w:bookmarkStart w:id="153" w:name="p590"/>
      <w:bookmarkEnd w:id="153"/>
      <w:r>
        <w:rPr>
          <w:color w:val="000000"/>
          <w:sz w:val="28"/>
          <w:szCs w:val="28"/>
        </w:rPr>
        <w:t xml:space="preserve"> доходы от операций с активами;</w:t>
      </w:r>
      <w:bookmarkStart w:id="154" w:name="p591"/>
      <w:bookmarkEnd w:id="154"/>
      <w:r>
        <w:rPr>
          <w:color w:val="000000"/>
          <w:sz w:val="28"/>
          <w:szCs w:val="28"/>
        </w:rPr>
        <w:t xml:space="preserve"> прочие доходы;</w:t>
      </w:r>
    </w:p>
    <w:p>
      <w:pPr>
        <w:pStyle w:val="Normal"/>
        <w:spacing w:lineRule="auto" w:line="360"/>
        <w:ind w:firstLine="709"/>
        <w:jc w:val="both"/>
        <w:rPr/>
      </w:pPr>
      <w:bookmarkStart w:id="155" w:name="p592"/>
      <w:bookmarkEnd w:id="155"/>
      <w:r>
        <w:rPr>
          <w:color w:val="000000"/>
          <w:sz w:val="28"/>
          <w:szCs w:val="28"/>
        </w:rPr>
        <w:t>2) расходы:</w:t>
      </w:r>
      <w:bookmarkStart w:id="156" w:name="p593"/>
      <w:bookmarkEnd w:id="156"/>
      <w:r>
        <w:rPr>
          <w:color w:val="000000"/>
          <w:sz w:val="28"/>
          <w:szCs w:val="28"/>
        </w:rPr>
        <w:t xml:space="preserve"> оплата труда и начисления на выплаты по оплате труда;</w:t>
      </w:r>
    </w:p>
    <w:p>
      <w:pPr>
        <w:pStyle w:val="Normal"/>
        <w:spacing w:lineRule="auto" w:line="360"/>
        <w:ind w:firstLine="709"/>
        <w:jc w:val="both"/>
        <w:rPr/>
      </w:pPr>
      <w:bookmarkStart w:id="157" w:name="p594"/>
      <w:bookmarkEnd w:id="157"/>
      <w:r>
        <w:rPr>
          <w:color w:val="000000"/>
          <w:sz w:val="28"/>
          <w:szCs w:val="28"/>
        </w:rPr>
        <w:t>оплата работ, услуг;</w:t>
      </w:r>
      <w:bookmarkStart w:id="158" w:name="p595"/>
      <w:bookmarkEnd w:id="158"/>
      <w:r>
        <w:rPr>
          <w:color w:val="000000"/>
          <w:sz w:val="28"/>
          <w:szCs w:val="28"/>
        </w:rPr>
        <w:t xml:space="preserve"> обслуживание государственного (муниципального) долга;</w:t>
      </w:r>
      <w:bookmarkStart w:id="159" w:name="p596"/>
      <w:bookmarkEnd w:id="159"/>
      <w:r>
        <w:rPr>
          <w:color w:val="000000"/>
          <w:sz w:val="28"/>
          <w:szCs w:val="28"/>
        </w:rPr>
        <w:t xml:space="preserve"> безвозмездные перечисления организациям;</w:t>
      </w:r>
      <w:bookmarkStart w:id="160" w:name="p597"/>
      <w:bookmarkEnd w:id="160"/>
      <w:r>
        <w:rPr>
          <w:color w:val="000000"/>
          <w:sz w:val="28"/>
          <w:szCs w:val="28"/>
        </w:rPr>
        <w:t xml:space="preserve"> безвозмездные перечисления бюджетам;</w:t>
      </w:r>
      <w:bookmarkStart w:id="161" w:name="p598"/>
      <w:bookmarkEnd w:id="161"/>
      <w:r>
        <w:rPr>
          <w:color w:val="000000"/>
          <w:sz w:val="28"/>
          <w:szCs w:val="28"/>
        </w:rPr>
        <w:t xml:space="preserve"> социальное обеспечение;</w:t>
      </w:r>
      <w:bookmarkStart w:id="162" w:name="p599"/>
      <w:bookmarkEnd w:id="162"/>
      <w:r>
        <w:rPr>
          <w:color w:val="000000"/>
          <w:sz w:val="28"/>
          <w:szCs w:val="28"/>
        </w:rPr>
        <w:t xml:space="preserve"> расходы по операциям с активами;</w:t>
      </w:r>
      <w:bookmarkStart w:id="163" w:name="p600"/>
      <w:bookmarkEnd w:id="163"/>
      <w:r>
        <w:rPr>
          <w:color w:val="000000"/>
          <w:sz w:val="28"/>
          <w:szCs w:val="28"/>
        </w:rPr>
        <w:t xml:space="preserve"> прочи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ступление нефинансовых активов:</w:t>
      </w:r>
      <w:bookmarkStart w:id="164" w:name="p602"/>
      <w:bookmarkEnd w:id="164"/>
      <w:r>
        <w:rPr>
          <w:color w:val="000000"/>
          <w:sz w:val="28"/>
          <w:szCs w:val="28"/>
        </w:rPr>
        <w:t xml:space="preserve"> увеличение стоимости основных средств;</w:t>
      </w:r>
      <w:bookmarkStart w:id="165" w:name="p603"/>
      <w:bookmarkEnd w:id="165"/>
      <w:r>
        <w:rPr>
          <w:color w:val="000000"/>
          <w:sz w:val="28"/>
          <w:szCs w:val="28"/>
        </w:rPr>
        <w:t xml:space="preserve"> увеличение стоимости нематериальных активов;</w:t>
      </w:r>
      <w:bookmarkStart w:id="166" w:name="p604"/>
      <w:bookmarkEnd w:id="166"/>
      <w:r>
        <w:rPr>
          <w:color w:val="000000"/>
          <w:sz w:val="28"/>
          <w:szCs w:val="28"/>
        </w:rPr>
        <w:t xml:space="preserve"> увеличение стоимости непроизведенных активов;</w:t>
      </w:r>
      <w:bookmarkStart w:id="167" w:name="p605"/>
      <w:bookmarkEnd w:id="167"/>
      <w:r>
        <w:rPr>
          <w:color w:val="000000"/>
          <w:sz w:val="28"/>
          <w:szCs w:val="28"/>
        </w:rPr>
        <w:t xml:space="preserve"> увеличение стоимости материальных запасов;</w:t>
      </w:r>
    </w:p>
    <w:p>
      <w:pPr>
        <w:pStyle w:val="Normal"/>
        <w:spacing w:lineRule="auto" w:line="360"/>
        <w:ind w:firstLine="709"/>
        <w:jc w:val="both"/>
        <w:rPr/>
      </w:pPr>
      <w:bookmarkStart w:id="168" w:name="p606"/>
      <w:bookmarkEnd w:id="168"/>
      <w:r>
        <w:rPr>
          <w:color w:val="000000"/>
          <w:sz w:val="28"/>
          <w:szCs w:val="28"/>
        </w:rPr>
        <w:t>4) выбытие нефинансовых активов:</w:t>
      </w:r>
      <w:bookmarkStart w:id="169" w:name="p607"/>
      <w:bookmarkEnd w:id="169"/>
      <w:r>
        <w:rPr>
          <w:color w:val="000000"/>
          <w:sz w:val="28"/>
          <w:szCs w:val="28"/>
        </w:rPr>
        <w:t xml:space="preserve"> уменьшение стоимости основных средств;</w:t>
      </w:r>
      <w:bookmarkStart w:id="170" w:name="p608"/>
      <w:bookmarkEnd w:id="170"/>
      <w:r>
        <w:rPr>
          <w:color w:val="000000"/>
          <w:sz w:val="28"/>
          <w:szCs w:val="28"/>
        </w:rPr>
        <w:t xml:space="preserve"> уменьшение стоимости нематериальных активов;</w:t>
      </w:r>
      <w:bookmarkStart w:id="171" w:name="p609"/>
      <w:bookmarkEnd w:id="171"/>
      <w:r>
        <w:rPr>
          <w:color w:val="000000"/>
          <w:sz w:val="28"/>
          <w:szCs w:val="28"/>
        </w:rPr>
        <w:t xml:space="preserve"> уменьшение стоимости непроизведенных активов;</w:t>
      </w:r>
      <w:bookmarkStart w:id="172" w:name="p610"/>
      <w:bookmarkEnd w:id="172"/>
      <w:r>
        <w:rPr>
          <w:color w:val="000000"/>
          <w:sz w:val="28"/>
          <w:szCs w:val="28"/>
        </w:rPr>
        <w:t xml:space="preserve"> уменьшение стоимости материальных запасов;</w:t>
      </w:r>
    </w:p>
    <w:p>
      <w:pPr>
        <w:pStyle w:val="Normal"/>
        <w:spacing w:lineRule="auto" w:line="360"/>
        <w:ind w:firstLine="709"/>
        <w:jc w:val="both"/>
        <w:rPr/>
      </w:pPr>
      <w:bookmarkStart w:id="173" w:name="p611"/>
      <w:bookmarkEnd w:id="173"/>
      <w:r>
        <w:rPr>
          <w:color w:val="000000"/>
          <w:sz w:val="28"/>
          <w:szCs w:val="28"/>
        </w:rPr>
        <w:t>5) поступление финансовых активов:</w:t>
      </w:r>
      <w:bookmarkStart w:id="174" w:name="p612"/>
      <w:bookmarkEnd w:id="174"/>
      <w:r>
        <w:rPr>
          <w:color w:val="000000"/>
          <w:sz w:val="28"/>
          <w:szCs w:val="28"/>
        </w:rPr>
        <w:t xml:space="preserve"> поступление на счета бюджетов;</w:t>
      </w:r>
      <w:bookmarkStart w:id="175" w:name="p613"/>
      <w:bookmarkEnd w:id="175"/>
      <w:r>
        <w:rPr>
          <w:color w:val="000000"/>
          <w:sz w:val="28"/>
          <w:szCs w:val="28"/>
        </w:rPr>
        <w:t xml:space="preserve"> увеличение стоимости ценных бумаг, кроме акций и иных форм участия в капитале;</w:t>
      </w:r>
      <w:bookmarkStart w:id="176" w:name="p614"/>
      <w:bookmarkEnd w:id="176"/>
      <w:r>
        <w:rPr>
          <w:color w:val="000000"/>
          <w:sz w:val="28"/>
          <w:szCs w:val="28"/>
        </w:rPr>
        <w:t xml:space="preserve"> увеличение стоимости акций и иных форм участия в капитале;</w:t>
      </w:r>
      <w:bookmarkStart w:id="177" w:name="p615"/>
      <w:bookmarkEnd w:id="177"/>
      <w:r>
        <w:rPr>
          <w:color w:val="000000"/>
          <w:sz w:val="28"/>
          <w:szCs w:val="28"/>
        </w:rPr>
        <w:t xml:space="preserve"> увеличение задолженности по бюджетным кредитам;</w:t>
      </w:r>
      <w:bookmarkStart w:id="178" w:name="p616"/>
      <w:bookmarkEnd w:id="178"/>
      <w:r>
        <w:rPr>
          <w:color w:val="000000"/>
          <w:sz w:val="28"/>
          <w:szCs w:val="28"/>
        </w:rPr>
        <w:t xml:space="preserve"> увеличение стоимости иных финансовых активов;</w:t>
      </w:r>
      <w:bookmarkStart w:id="179" w:name="p617"/>
      <w:bookmarkEnd w:id="179"/>
      <w:r>
        <w:rPr>
          <w:color w:val="000000"/>
          <w:sz w:val="28"/>
          <w:szCs w:val="28"/>
        </w:rPr>
        <w:t xml:space="preserve"> увеличение прочей дебиторской задолженности;</w:t>
      </w:r>
    </w:p>
    <w:p>
      <w:pPr>
        <w:pStyle w:val="Normal"/>
        <w:spacing w:lineRule="auto" w:line="360"/>
        <w:ind w:firstLine="709"/>
        <w:jc w:val="both"/>
        <w:rPr/>
      </w:pPr>
      <w:bookmarkStart w:id="180" w:name="p618"/>
      <w:bookmarkEnd w:id="180"/>
      <w:r>
        <w:rPr>
          <w:color w:val="000000"/>
          <w:sz w:val="28"/>
          <w:szCs w:val="28"/>
        </w:rPr>
        <w:t>6) выбытие финансовых активов:</w:t>
      </w:r>
      <w:bookmarkStart w:id="181" w:name="p619"/>
      <w:bookmarkEnd w:id="181"/>
      <w:r>
        <w:rPr>
          <w:color w:val="000000"/>
          <w:sz w:val="28"/>
          <w:szCs w:val="28"/>
        </w:rPr>
        <w:t xml:space="preserve"> выбытие со счетов бюджетов;</w:t>
      </w:r>
      <w:bookmarkStart w:id="182" w:name="p620"/>
      <w:bookmarkEnd w:id="182"/>
      <w:r>
        <w:rPr>
          <w:color w:val="000000"/>
          <w:sz w:val="28"/>
          <w:szCs w:val="28"/>
        </w:rPr>
        <w:t xml:space="preserve"> уменьшение стоимости ценных бумаг, кроме акций и иных форм участия в капитале;</w:t>
      </w:r>
      <w:bookmarkStart w:id="183" w:name="p621"/>
      <w:bookmarkEnd w:id="183"/>
      <w:r>
        <w:rPr>
          <w:color w:val="000000"/>
          <w:sz w:val="28"/>
          <w:szCs w:val="28"/>
        </w:rPr>
        <w:t xml:space="preserve"> уменьшение стоимости акций и иных форм участия в капитале;</w:t>
      </w:r>
      <w:bookmarkStart w:id="184" w:name="p622"/>
      <w:bookmarkEnd w:id="184"/>
      <w:r>
        <w:rPr>
          <w:color w:val="000000"/>
          <w:sz w:val="28"/>
          <w:szCs w:val="28"/>
        </w:rPr>
        <w:t xml:space="preserve"> уменьшение задолженности по бюджетным ссудам и кредитам;</w:t>
      </w:r>
      <w:bookmarkStart w:id="185" w:name="p623"/>
      <w:bookmarkEnd w:id="185"/>
      <w:r>
        <w:rPr>
          <w:color w:val="000000"/>
          <w:sz w:val="28"/>
          <w:szCs w:val="28"/>
        </w:rPr>
        <w:t xml:space="preserve"> уменьшение стоимости иных финансовых активов;</w:t>
      </w:r>
      <w:bookmarkStart w:id="186" w:name="p624"/>
      <w:bookmarkEnd w:id="186"/>
      <w:r>
        <w:rPr>
          <w:color w:val="000000"/>
          <w:sz w:val="28"/>
          <w:szCs w:val="28"/>
        </w:rPr>
        <w:t xml:space="preserve"> уменьшение прочей дебиторской задолженности;</w:t>
      </w:r>
    </w:p>
    <w:p>
      <w:pPr>
        <w:pStyle w:val="Normal"/>
        <w:spacing w:lineRule="auto" w:line="360"/>
        <w:ind w:firstLine="709"/>
        <w:jc w:val="both"/>
        <w:rPr/>
      </w:pPr>
      <w:bookmarkStart w:id="187" w:name="p625"/>
      <w:bookmarkEnd w:id="187"/>
      <w:r>
        <w:rPr>
          <w:color w:val="000000"/>
          <w:sz w:val="28"/>
          <w:szCs w:val="28"/>
        </w:rPr>
        <w:t>7) увеличение обязательств:</w:t>
      </w:r>
      <w:bookmarkStart w:id="188" w:name="p626"/>
      <w:bookmarkEnd w:id="188"/>
      <w:r>
        <w:rPr>
          <w:color w:val="000000"/>
          <w:sz w:val="28"/>
          <w:szCs w:val="28"/>
        </w:rPr>
        <w:t xml:space="preserve"> увеличение задолженности по внутреннему государственному (муниципальному) долгу;</w:t>
      </w:r>
      <w:bookmarkStart w:id="189" w:name="p627"/>
      <w:bookmarkEnd w:id="189"/>
      <w:r>
        <w:rPr>
          <w:color w:val="000000"/>
          <w:sz w:val="28"/>
          <w:szCs w:val="28"/>
        </w:rPr>
        <w:t xml:space="preserve"> увеличение задолженности по внешнему государственному долгу;</w:t>
      </w:r>
      <w:bookmarkStart w:id="190" w:name="p628"/>
      <w:bookmarkEnd w:id="190"/>
      <w:r>
        <w:rPr>
          <w:color w:val="000000"/>
          <w:sz w:val="28"/>
          <w:szCs w:val="28"/>
        </w:rPr>
        <w:t xml:space="preserve"> увеличение прочей кредиторской задолженности;</w:t>
      </w:r>
    </w:p>
    <w:p>
      <w:pPr>
        <w:pStyle w:val="Normal"/>
        <w:spacing w:lineRule="auto" w:line="360"/>
        <w:ind w:firstLine="709"/>
        <w:jc w:val="both"/>
        <w:rPr/>
      </w:pPr>
      <w:bookmarkStart w:id="191" w:name="p629"/>
      <w:bookmarkEnd w:id="191"/>
      <w:r>
        <w:rPr>
          <w:color w:val="000000"/>
          <w:sz w:val="28"/>
          <w:szCs w:val="28"/>
        </w:rPr>
        <w:t>8) уменьшение обязательств:</w:t>
      </w:r>
      <w:bookmarkStart w:id="192" w:name="p630"/>
      <w:bookmarkEnd w:id="192"/>
      <w:r>
        <w:rPr>
          <w:color w:val="000000"/>
          <w:sz w:val="28"/>
          <w:szCs w:val="28"/>
        </w:rPr>
        <w:t xml:space="preserve"> уменьшение задолженности по внутреннему государственному (муниципальному) долгу;</w:t>
      </w:r>
      <w:bookmarkStart w:id="193" w:name="p631"/>
      <w:bookmarkEnd w:id="193"/>
      <w:r>
        <w:rPr>
          <w:color w:val="000000"/>
          <w:sz w:val="28"/>
          <w:szCs w:val="28"/>
        </w:rPr>
        <w:t xml:space="preserve"> уменьшение задолженности по внешнему государственному долгу;</w:t>
      </w:r>
      <w:bookmarkStart w:id="194" w:name="p632"/>
      <w:bookmarkEnd w:id="194"/>
      <w:r>
        <w:rPr>
          <w:color w:val="000000"/>
          <w:sz w:val="28"/>
          <w:szCs w:val="28"/>
        </w:rPr>
        <w:t xml:space="preserve"> уменьшение прочей кредиторской задолжен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Глава 2. Реформирование бюджетной классификации Российской Федерации и бюджетного учета с 2004 г. - 2006 г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Бюджетная классификация 2004г. - 2006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классификация Российской Федерации является группировкой доходов, расходов и источников финансирования дефицитов бюджетов всех уровней бюджетной системы Российской Федерации, видов государственного (муниципального) долга и государственных (муниципальных) активов, используемой для составления и исполнения бюджетов всех уровней бюджетной системы Российской Федерации и обеспечивающей сопоставимость показателей бюджетов всех уровней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классификация Российской Федерации включает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95" w:name="p296"/>
      <w:bookmarkEnd w:id="195"/>
      <w:r>
        <w:rPr>
          <w:color w:val="000000"/>
          <w:sz w:val="28"/>
          <w:szCs w:val="28"/>
        </w:rPr>
        <w:t>классификацию доходов бюджет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96" w:name="p297"/>
      <w:bookmarkEnd w:id="196"/>
      <w:r>
        <w:rPr>
          <w:color w:val="000000"/>
          <w:sz w:val="28"/>
          <w:szCs w:val="28"/>
        </w:rPr>
        <w:t>функциональную классификацию расходов бюджет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97" w:name="p298"/>
      <w:bookmarkEnd w:id="197"/>
      <w:r>
        <w:rPr>
          <w:color w:val="000000"/>
          <w:sz w:val="28"/>
          <w:szCs w:val="28"/>
        </w:rPr>
        <w:t>экономическую классификацию расходов бюджет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98" w:name="p299"/>
      <w:bookmarkEnd w:id="198"/>
      <w:r>
        <w:rPr>
          <w:color w:val="000000"/>
          <w:sz w:val="28"/>
          <w:szCs w:val="28"/>
        </w:rPr>
        <w:t>классификацию источников внутреннего финансирования дефицитов бюджет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99" w:name="p300"/>
      <w:bookmarkEnd w:id="199"/>
      <w:r>
        <w:rPr>
          <w:color w:val="000000"/>
          <w:sz w:val="28"/>
          <w:szCs w:val="28"/>
        </w:rPr>
        <w:t>классификацию источников внешнего финансирования дефицита федерального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00" w:name="p301"/>
      <w:bookmarkEnd w:id="200"/>
      <w:r>
        <w:rPr>
          <w:color w:val="000000"/>
          <w:sz w:val="28"/>
          <w:szCs w:val="28"/>
        </w:rPr>
        <w:t>классификацию видов государственных внутренних долгов Российской Федерации, субъектов Российской Федерации, муниципальных образ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01" w:name="p302"/>
      <w:bookmarkEnd w:id="201"/>
      <w:r>
        <w:rPr>
          <w:color w:val="000000"/>
          <w:sz w:val="28"/>
          <w:szCs w:val="28"/>
        </w:rPr>
        <w:t>классификацию видов государственного внешнего долга Российской Федерации и государственных внешних актив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02" w:name="p303"/>
      <w:bookmarkEnd w:id="202"/>
      <w:r>
        <w:rPr>
          <w:color w:val="000000"/>
          <w:sz w:val="28"/>
          <w:szCs w:val="28"/>
        </w:rPr>
        <w:t>ведомственную классификацию расходов федерального бюдже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Реформирование Бюджетной классификации в 2004 – 2006 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ирование и изменение бюджетной классификации в этот период было направлено на внедрение основанной, на международных стандартах системы бюджетной классификации и бюджетного учета, существенно повысившей прозрачность и управленческую значимость бюджетн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т период осуществлялось реформирование бюджетного процесса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ормирование бюджетной классификации и бюджетного уче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ение бюджета "действующих" и "принимаемых" обязательст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среднесрочного финансового планир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расширение сферы применения программно-целевых методов бюджетного планир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рядочение процедур составления и рассмотрения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первого направления предусматривалось приближение бюджетной классификации Российской Федерации к требованиям международных стандартов с учетом изменений в структуре и функциях федеральных органов исполнительной власти в рамках административной реформы, а также введение интегрированного с бюджетной классификацией плана счетов бюджетного учета, основанного на методе начислений и обеспечивающего учет затрат по функциям и програм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переориентации бюджетного процесса на достижение конечных результатов этого периода является приведение структуры и содержания бюджетной классификации Российской Федерации и бюджетного учета в соответствие с целями и задачами осуществляемых реф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классификация и бюджетный учет должны были стать надежным и качественным инструментом, гарантирующим прозрачность деятельности органов власти и администраторов бюджетных средств и обеспечивающим необходимый объем финансовой информации на всех этапах бюджетного процесса - от анализа финансовых результатов деятельности за прошедший период, подготовки и представления проекта бюджета и его исполнения в течение финансового года до составления соответствующей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бюджетные классификации должны были быть направлены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ориентацию бюджетов на достижение конечных результатов, в том числе путем повышения самостоятельности и ответственности участников бюджетного процесса и администраторов бюджет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ведение структуры функциональной классификации расходов в соответствие с основными функциями, выполняемыми органами государственной власти (органами местного самоуправл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гласование бюджетной классификации с международными стандартами финансовой отчетности и статистики государственных финан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лось целесообразным отказаться от практики утверждения бюджетной классификации отдельным федеральным законом. Временные издержки, неизбежно сопутствующие законодательной процедуре, существенно ограничивают возможности оперативного уточнения в случае необходимости отдельных позиций бюджетной классификации и затягивают процесс осуществления реформ. Более предпочтительным является подход, применяемый большинством стран международного сообщества, при котором законом закрепляются лишь основные, обязательные для всех уровней бюджетной системы, коды экономической классификации и функциональной (раздел, подраздел) бюджетной классификации. Дальнейшая структура классификации определяется органами власти соответствующего уровня при принятии закона (решения) о бюджете. Такой подход обеспечивает большую самостоятельность и ответственность органов исполнительной власти при составлении проекта бюджета в рамках законодательно установленных единых принципов бюджетной класс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сения соответствующих поправок в Бюджетный кодекс Российской Федерации ряд задач по совершенствованию бюджетной классификации решался путем внесения изменений в Федеральный закон "О бюджетной классификации Российской Федерации"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ение целевых статей и видов расходов в процессе формирования и утверждения бюджетов соответствующих уровней бюджетной системы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сключение расходов на капитальные вложения (государственные инвестиции) из функциональной классификации расходов и включение их в состав экономической классификации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спределение расходов на руководство и управление в установленной сфере деятельности (административных расходов) по соответствующим разделам и подразделам функциональной классификации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деление расходов в сфере науки на расходы на фундаментальные исследования (раздел общегосударственных вопросов) и расходы на прикладные научные исследования с включением расходов на прикладные научные исследования в соответствующие разделы функциональной классификации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порядочение отражения расходов на реализацию федеральных целевых программ в функциональной классификации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иведение структуры экономической классификации расходов в соответствие с экономическим содержанием операций в секторе государственного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рименение кода администратора бюджетных средств ко всем операциям, проводимым в рамках исполнения бюджета (доходам, расходам, источникам финансирования дефицит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. Переход к бюджетной классификации 2008 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Плавный переход к бюджетной классификации 2008 г. и ее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ые принци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 января 2008 г. вступила в силу новая редакция Бюджетного кодекса, предусматривающая расширение полномочий органов государственной власти (местного самоуправления) по детализации бюджетной классифик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апреля 2007 г. Госдума приняла в третьем чтении Федеральный закон № 63-ФЗ «О внесении изменений в Бюджетный кодекс РФ в части регулирования бюджетного процесса и приведения в соответствие с бюджетным законодательством РФ отдельных законодательных актов». Поправки нацелены на изменение самостоятельности бюджетов с точки зрения формулировок целей и задач, которые ставит перед собой каждое конкретное публично-правовое образование. В бюджетной практике этот процесс реализуется посредством бюджетной классификации. До конца 2007 г. главными частями бюджетной классификации РФ оставал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направления (образование, здравоохранение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статьи и виды расходов, отражающие те цели, на достижение которых выделены бюджетные ассиг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анения неудобной детализации бюджетной классификации РФ в Бюджетном кодексе зафиксированы лишь два уровня ее детализации по расходам (раздел и подраздел). Остальные уровни (целевые статьи и виды расходов) отдаются на усмотрение субъектов Федерации и муниципальных образован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  </w:t>
      </w:r>
      <w:bookmarkStart w:id="203" w:name="p9"/>
      <w:bookmarkEnd w:id="203"/>
      <w:r>
        <w:rPr>
          <w:color w:val="000000"/>
          <w:sz w:val="28"/>
          <w:szCs w:val="28"/>
        </w:rPr>
        <w:t xml:space="preserve">Был осуществлен плавный переход с применением бюджетной классификации 2007 г. к 2008 г. Пунктом 17 статьи 5 Закона № 63-ФЗ установлено, что положения старой редакции Бюджетного кодекса (от 30 декабря 2006 г.) по-прежнему применимы для регулирования бюджетных отношений, связанны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нением бюджетов бюджетной системы РФ в 2007 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несением изменений в законы (решения) о бюджетах бюджетной системы РФ на 2007 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ставлением, рассмотрением и утверждением отчетов об исполнении бюджетов бюджетной системы РФ за 2006 г. и предыдущи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в 2007 году Минфин России по-прежнему продолжал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инципы назначения, структуры кодов бюджетной классифик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аивать коды составным частям бюджетной классификации, которые в соответствии с редакцией Бюджетным кодексом от 26 апреля 2007 г. являются едиными для бюджетов бюджетной системы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орядок формирования перечня и кодов целевых статей и видов расходов бюджетов в части, относящейся к публичным нормативным обязательствам, а также к обеспечению деятельности (выполнению полномочий) органов государственной власти (государственных органов)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яду с Минфином России финансовые органы субъектов РФ (муниципальных образований) сохранили на 2007 г. свои полномочия в отношении перечней кодов подвидов по видам доходов, главными администраторами которых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управления государственными внебюджетными фондами РФ и (или) находящиеся в их ведении бюджетные учре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государственной власти субъектов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управления территориальными государственными внебюджетными фондами и (или) находящиеся в их ведении бюджетные учре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и (или) находящиеся в их ведении бюджетны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 1 января 2008 г. за счет субвенций или межбюджетных субсидий осуществляется финансовое обеспечение по перечням и кодам целевых статей и (или) видов расходов бюджетов, то они определяются в порядке, установленном финансовым органом, осуществляющим составление и организацию исполнения бюджета, из которого предоставляются указанные субвенции и межбюджетные субсид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8 апреля 2007 г. вступили в силу положения обновленного Бюджетного кодекса, определяющие, что Минфин России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порядок применения КОСГУ (п. 4 ст. 23.1 БК РФ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ет единую методологию бюджетной классификации РФ (ст.165 БК РФ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коды составных частей бюджетной классификации РФ, являющиеся в соответствии с Бюджетным кодексом (ред. 26 апреля 2007г.) едиными для бюджетов бюджетной системы РФ (ст.165 Б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идея всех последних бюджетных нововведений - переход к бюджетированию, ориентированному на результат (БОР), т.е. переход от управления бюджетными затратами к управлению бюджетными результатами. В сложившейся ситуации Минфином была разработана новаторская Концепция реформирования бюджетного процесса в Российской Федерации в 2004-2006 годах, одно из направлений которой - реформа бюджетной классификации и учета (см. таблицу 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всех общих вопросов бюджетной классификации в состав Бюджетного кодекса с одновременным признанием федерального закона «О бюджетной классификации Российской Федерации» утратившим силу с 2008 г. - качественный прорыв в формировании бюджетов всех уровней. Возможные изменения структуры и функций органов власти, особенно исполнительной, в ходе административной реформы могут потребовать регулярного утончения в этой части отдельных статей Бюджетного кодекса. Но это скорее не отрицательный, а технический момент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детальных позиций бюджетной классификации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№1</w:t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2700"/>
        <w:gridCol w:w="4140"/>
      </w:tblGrid>
      <w:tr>
        <w:trPr>
          <w:trHeight w:val="649" w:hRule="atLeast"/>
        </w:trPr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лассификации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утверждает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операции сектора государственного управлен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фин РФ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едина для всех уровней бюджетной системы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ждый уровень власти утверждает эти позиции самостоятельно при утверждении бюджета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единообразие классификации является препятствием для реализации самостоятельной политики каждого уровня вла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uto" w:line="360"/>
        <w:ind w:firstLine="709"/>
        <w:jc w:val="both"/>
        <w:rPr/>
      </w:pPr>
      <w:bookmarkStart w:id="204" w:name="I0"/>
      <w:bookmarkEnd w:id="204"/>
      <w:r>
        <w:rPr>
          <w:color w:val="000000"/>
          <w:sz w:val="28"/>
          <w:szCs w:val="28"/>
        </w:rPr>
        <w:t xml:space="preserve">C 1 января 2008 г. утратила силу ст. 25 «Ведомственная классификация расходов бюджетов субъектов Российской Федерации и ведомственная классификация расходов местных бюджетов» Бюджетного кодекса. Теперь вместо одобрения ведомственной структуры расходов федерального бюджета на уровне целевых статей и видов расходов федеральный законодатель утверждает набор и состав этих позиций классификации. То же самое устанавливают региональные законодатели в отношении своих бюджетов, а местные законодательные (представительные) органы - в отношении местных бюдж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изация - в законе о бюдж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субъектов Федерации (муниципальных образований) на детализацию бюджетной классификации было провозглашено задолго до принятия новой редакции Бюджетного кодекса - в ст. 2, 3 и 5 Федерального закона № 115-ФЗ от 15 августа 1998 г. «О бюджетной классификации Российской Федерации». Однако на практике оно применялось слабо: процесс детализации требовал принятия отдельного закона или реш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ям 8 и 9 Бюджетного кодекса теперь субъекты Федерации и муниципальные образования не просто имеют право, а должны самостоятельно устанавливать набор позиций по целевым статьям и видам расходов. Для утверждения детализации отдельные законодательные акты больше не нужны, достаточно указать необходимую информацию в законе о бюджете субъекта (муниципального образования)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процессе составления бюджета всегда будет возможность сгруппировать те или иные позиции под какую-либо программу или, наоборот, раздробить их. Такая технология означает возможность реального бюджетирования по конкретным результатам. При этом со стороны Российской Федерации не будет навязываться каких-либо жестких требований к тому, как должна выглядеть бюджетная классификация субъекта Федерации, за исключением выделения из федерального бюджета субсидий или субвенций нижестоящим бюджетам (в этом случае аналогичные статьи и виды расходов должны быть предусмотрены на региональном или местном уровне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Сравнительный анализ изменений бюджетной классификации,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женных в Бюджетном кодек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детально изменения бюджетной классификации, изложены в Таблице 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Бюджетная классификация в редакциях Бюджетного кодекса от 30 декабря 2006 г. и 26 апреля 2007 г. 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2</w:t>
      </w:r>
    </w:p>
    <w:tbl>
      <w:tblPr>
        <w:tblW w:w="97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4500"/>
        <w:gridCol w:w="1620"/>
      </w:tblGrid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тарая редак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овая редак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 xml:space="preserve">                   </w:t>
            </w: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Ведомственная структура расходов бюджет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 расходы соответствующих бюджетов по главным распорядителям средств, разделам, подразделам, целевым статьям и видам расходов функциональной классификации расходов бюджетов РФ, утверждается законами (решениями) о соответствующем бюджете на очередной финансовый год (п.3 ст.25 БК РФ, статья 25 полностью отменена)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распределяет бюджетные ассигнования, предусмотренные законом (решением) о бюджете на соответствующий финансовый год главным распорядителям бюджетных средств, по разделам, подразделам, целевым статьям и видам расходов </w:t>
            </w:r>
            <w:r>
              <w:rPr>
                <w:rStyle w:val="StrongEmphasis"/>
                <w:sz w:val="20"/>
                <w:szCs w:val="20"/>
              </w:rPr>
              <w:t>бюджетной классификации</w:t>
            </w:r>
            <w:r>
              <w:rPr>
                <w:sz w:val="20"/>
                <w:szCs w:val="20"/>
              </w:rPr>
              <w:t xml:space="preserve"> РФ (ст.6 БК РФ)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Бюджетного кодекса исключено понятие функциональной классификации (см. также ст.19 БК РФ)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9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7. Бюджетные полномочия Российской  Федер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бюджетной классификации РФ и общего порядка ее применения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бюджетной классификации РФ и порядка ее применения в части, относящейся к федеральному бюджету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установление </w:t>
            </w:r>
            <w:r>
              <w:rPr>
                <w:rStyle w:val="StrongEmphasis"/>
                <w:sz w:val="20"/>
                <w:szCs w:val="20"/>
              </w:rPr>
              <w:t>основ</w:t>
            </w:r>
            <w:r>
              <w:rPr>
                <w:sz w:val="20"/>
                <w:szCs w:val="20"/>
              </w:rPr>
              <w:t xml:space="preserve"> бюджетной классификации РФ и общего порядка ее применения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, детализация и определение порядка применения бюджетной классификации РФ в части, относящейся к федеральному бюджету и государственным внебюджетным фондам РФ...  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9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8. Бюджетные полномочия субъектов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изация объектов бюджетной классификации РФ в части, относящейся к бюджету соответствующего субъекта РФ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тановление, детализация и определение порядка применения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ой классификации РФ в части, относящейся к бюджету субъекта РФ </w:t>
            </w:r>
            <w:r>
              <w:rPr>
                <w:rStyle w:val="StrongEmphasis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бюджетам территориальных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х внебюджетных фондов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9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9. Бюджетные полномочия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изация объектов бюджетной классификации РФ в части, относящейся к соответствующему местному бюджету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тановление, детализация и определение порядка применения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ой классификации РФ в части, относящейся к местному бюджету  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9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Бюджет субъекта Российской Федерации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0"/>
                <w:szCs w:val="20"/>
              </w:rPr>
              <w:t>и бюджет территориального государственного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0"/>
                <w:szCs w:val="20"/>
              </w:rPr>
              <w:t>внебюджетного фонд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4500"/>
        <w:gridCol w:w="1620"/>
      </w:tblGrid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юджетах субъектов РФ в соответствии с бюджетной классификацией РФ раздельно предусматриваются средства, направляемые на исполнение расходных обязательств субъектов РФв связи с осуществлением органами государственной власти субъектов РФ полномочий по предметам ведения субъектов РФ и полномочий по предметам совместного ведения, указанных в п.2 и 5 ст. 26.3 Федерального закона от 6 октября 1999 г. № 184-ФЗ ... и расходных обязательств субъектов РФ, осуществляемых за счет субвенций из федерального бюджета.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бюджетах субъектов РФ в соответствии с бюджетной классификацией РФ раздельно предусматриваются средства, направляемые на исполнение расходных обязательств субъектов РФ, возникающих в связи с осуществлением органами государственной власти субъектов РФ полномочий по предметам ведения субъектов РФ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лномочий по предметам совместного ведения, указанных в пунктах 2 и 5 статьи 263 Федерального закона от 6 октября 1999 года № 184-ФЗ ... и расходных обязательств субъектов РФ, осуществляемых за счет субвенций из федерального бюджета.  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9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15. Местный бюдж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тных бюджетах в соответствии с бюджетной классификацией РФ раздельно предусматриваются средства, направляемые на исполнение расходных обязательств муниципальных образований, возникающих в связи с осуществлением органами местного самоуправления полномочий по вопросам местного значения, и расходных обязательств муниципальных образований, исполняемых за счет субвенций из других бюджетов бюджетной системы РФ для осуществления отдельных государственных полномочий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фиксировано новое понятие «местный бюджет» </w:t>
            </w:r>
          </w:p>
        </w:tc>
      </w:tr>
      <w:tr>
        <w:trPr/>
        <w:tc>
          <w:tcPr>
            <w:tcW w:w="8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18. Бюджетная классификация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4500"/>
        <w:gridCol w:w="1800"/>
      </w:tblGrid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Бюджетная классификация РФ является группировкой доходов, расходов и источников финансирования дефицитов бюджетов всех уровней бюджетной системы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, видов государственного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муниципального) долга и государственных (муниципальных) активов, используемой для составления и исполнения бюджетов всех уровней бюджетной системы РФ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беспечивающей сопоставимость показателей бюджетов всех уровней бюджетной системы РФ.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Бюджетная классификация РФ является группировкой доходов, расходов и источников финансирования дефицитов бюджетов бюджетной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ы РФ,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используемой для составления и исполнения бюджетов, составления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ой отчетности,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ей сопоставимость показателей бюджетов бюджетной системы РФ.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пределение принципов назначения, структуры кодов бюджетной классификации РФ, а также присвоение кодов составным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ям бюджетной классификации РФ, которые в соответствии с настоящим Кодексом являются едиными для бюджетов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системы РФ, осуществляются Министерством финансов РФ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ое регулирование Минфина России направлено только на составляющие бюджетной классификации, единые для бюджетов бюджетной системы РФ </w:t>
            </w:r>
          </w:p>
        </w:tc>
      </w:tr>
      <w:tr>
        <w:trPr/>
        <w:tc>
          <w:tcPr>
            <w:tcW w:w="9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19. Состав бюджетной классификации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ая классификация РФ включает: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ю доходов бюджетов РФ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ую классификацию расходов бюджетов РФ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ую классификацию расходов бюджетов РФ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ю источников внутреннего финансирования дефицитов бюджетов РФ;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лассификацию источников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шнего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ирования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фицита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ого бюджета;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лассификацию видов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внутренних долгов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й Федерации, субъектов РФ, муниципальных образований</w:t>
            </w:r>
            <w:r>
              <w:rPr>
                <w:rStyle w:val="StrongEmphasis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ю видов государственного внешнего долга Российской Федерации и государственных внешних активов Российской Федерации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ую классификацию расходов федерального бюджета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ая классификация РФ включает: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ю доходов бюджетов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ю расходов бюджетов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ю источников финансирования дефицитов бюджетов;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ю операций публично-правовых образований (далее - классификация операций сектора государственного управления). 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540"/>
        <w:gridCol w:w="4860"/>
        <w:gridCol w:w="1800"/>
      </w:tblGrid>
      <w:tr>
        <w:trPr/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татья 20. Классификация доходов бюджетов </w:t>
            </w:r>
          </w:p>
        </w:tc>
      </w:tr>
      <w:tr>
        <w:trPr/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ение невозможно в связи с кардинальными изменениями </w:t>
            </w:r>
          </w:p>
        </w:tc>
      </w:tr>
      <w:tr>
        <w:trPr/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21. Функциональная классификация расходов бюджетов РФ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21. Классификация расходов бюдже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ение невозможно в связи с кардинальными изменениями </w:t>
            </w:r>
          </w:p>
        </w:tc>
      </w:tr>
      <w:tr>
        <w:trPr/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22. Экономическая классификация расходов бюджетов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Бюджетного кодекса исключено понятие ЭКР </w:t>
            </w:r>
          </w:p>
        </w:tc>
      </w:tr>
      <w:tr>
        <w:trPr/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 xml:space="preserve">Статья 23. Классификация источников финансирования дефицитов бюджетов </w:t>
            </w:r>
          </w:p>
        </w:tc>
      </w:tr>
      <w:tr>
        <w:trPr/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ение невозможно в связи с кардинальными изменениями </w:t>
            </w:r>
          </w:p>
        </w:tc>
      </w:tr>
      <w:tr>
        <w:trPr/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231. Классификация операций сектора государственного 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 вступила в силу с 28 апреля 2007 г. </w:t>
            </w:r>
          </w:p>
        </w:tc>
      </w:tr>
      <w:tr>
        <w:trPr/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 xml:space="preserve">Статья 165. Бюджетные полномочия Министерства финансов Российской Федерации </w:t>
            </w: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устанавливает единую методологию бюджетной классификации РФ и бюджетной отчетност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/>
            </w:pPr>
            <w:bookmarkStart w:id="205" w:name="p2461"/>
            <w:bookmarkEnd w:id="205"/>
            <w:r>
              <w:rPr>
                <w:rStyle w:val="StrongEmphasis"/>
                <w:sz w:val="20"/>
                <w:szCs w:val="20"/>
              </w:rPr>
              <w:t>утверждает коды составных частей бюджетной классификации РФ, являющиеся в соответствии с настоящим Кодексом едиными для бюджетов бюджетной системы РФ</w:t>
            </w:r>
            <w:r>
              <w:rPr>
                <w:sz w:val="20"/>
                <w:szCs w:val="20"/>
              </w:rPr>
              <w:t xml:space="preserve"> 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вступили в силу с 28 апреля 2007 г. </w:t>
            </w:r>
          </w:p>
        </w:tc>
      </w:tr>
      <w:tr>
        <w:trPr/>
        <w:tc>
          <w:tcPr>
            <w:tcW w:w="9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267. Финансовый контроль, осуществляемый Федеральным казначейств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казначейство осуществляет контроль за: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едеральное казначейство получателем средств федерального бюджета..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изменений 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Статья 241.1. Основы кассового обслуживания исполнения бюджетов</w:t>
              <w:br/>
              <w:t>бюджетной системы Российской Федерации</w:t>
            </w: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полномочия Федерального казначейства по кассовому обслуживанию исполнения бюджета субъекта РФ, бюджетов территориальных государственных внебюджетных фондов и бюджетов муниципальных образований, входящих в состав субъекта РФ, осуществляются исполнительным органом государственной власти субъекта РФ в соответствии с соглашением, заключенным согласно статье 215.1 настоящего Кодекса, то этот орган обязан представлять указанному в соглашении органу Федерального казначейства информацию о всех проведенных им кассовых операциях при исполнении всех обслуживаемых им бюджетов, учтенных по кодам бюджетной классификации РФ. 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Style15"/>
        <w:spacing w:lineRule="auto" w:line="360" w:before="0" w:after="0"/>
        <w:ind w:firstLine="709"/>
        <w:rPr/>
      </w:pPr>
      <w:r>
        <w:rPr/>
        <w:t> </w:t>
      </w:r>
      <w:r>
        <w:rPr>
          <w:b/>
          <w:bCs/>
          <w:sz w:val="28"/>
          <w:szCs w:val="28"/>
        </w:rPr>
        <w:t>3.3. Основные новшества бюджетной классификации 2008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ных новаций, регламентированных Законом в целях решения указанных задач, явился пересмотр и новая редакция статей Бюджетного кодекса, устанавливающих основные принципы и структуру бюджетной классификации Российской Федерации, с одновременным расширением в этой области полномочий органов государственной власти и органов местного самоуправления, в том числе в плане ее детализации, и дальнейшей интеграцией бюджетной классификации и бюджетного учета. </w:t>
        <w:br/>
        <w:t>Закон обеспечивает приближение бюджетной классификации Российской Федерации к требованиям международных стандартов. Одновременно создаются законодательные основы для развития «управленческого» принципа ее построения и использования. Данный принцип позволяет органам власти в рамках единых позиций бюджетной классификации в максимальной степени адаптировать ее к своим нуждам и специфике. В результате этих изменений создаются необходимые предпосылки для расширения самостоятельности и повышения ответственности как органов власти разных уровней, так и главных распорядителей бюджетных средств в сфере бюджетного планирования и управления. При этом сохраняется единство бюджетной системы и повышается прозрачность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связи Закон предусматривает новую редакцию главы 4 Бюджетного кодекса, в которой уточнено определение и состав бюджетной классификации Российской Федер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вой редакции главы 4 Бюджетного кодекса бюджетная классификация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 </w:t>
        <w:br/>
        <w:t xml:space="preserve">Определение принципов назначения, структуры кодов бюджетной классификации Российской Федерации, а также присвоение кодов составным частям бюджетной классификации Российской Федерации, которые в соответствии с настоящим кодексом являются едиными для бюджетов бюджетной системы Российской Федерации, отнесены к исключительной компетенции Министерства финансов Российской Федер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бюджетной классификации, начиная с 1 января 2008 года, входят всего четыре классифика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лассификация доходов бюдже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лассификация расходов бюдже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лассификация источников финансирования дефицитов бюдже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лассификация операций публично-правовых образований (данное наименование соответствует привычному: «классификация операций сектора государственного управления»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ерьезное изменение и назревшее со временем. Ведь в соответствии с действующей в 2007 г. редакцией Бюджетного кодекса бюджетная классификация Российской Федерации, в том числе включает в себ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ри вида классификации расходов (функциональную, экономическую классификации расходов бюджетов Российской Федерации, а также ведомственную классификацию расходов, которая устанавливает расходы соответствующих бюджетов по разделам, подразделам, целевым статьям и видам расходов функциональной классификации расходов бюджетов Российской Федерации в разрезе главных распорядителей средств соответствующего бюджета и утверждается законами (решениями) о соответствующем бюджете на очередной финансовый год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ва вида классификации источников финансирования дефицитов бюджетов (источники внутреннего и внешнего финансирования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ва вида классификации долгов – внутренних и внешних (первая из которых, по сути, является простым перечне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классификацией доходов бюджетов Российской Федерации – восемь классификаций, что реально перегружает процесс применения бюджетной классификации Российской Федерации при составлении и исполнении бюдж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изменения состава бюджетной классификации необходимо акцентировать внимание на том, что практика утверждения бюджетной классификации отдельным федеральным законом осталась в прош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ий в настоящее время порядок фактически требует ежегодного принятия двух в значительной степени дублирующих друг друга федеральных законов. Это федеральный закон о федеральном бюджете на очередной финансовый год и федеральный закон о внесении изменений в бюджетную классификацию. Очевидно, что данная процедура вносит элементы нестабильности в структуру бюджетной классификации, предполагая ее неизбежные ежегодные изменения, что существенно усложняет подготовку бюджетов субъектов Российской Федерации и местных бюдж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согласно новой редакции Бюджетного кодекса базовые, единые для бюджетов бюджетной системы Российской Федерации позиции двух первых уровней каждого вида бюджетной классификации устанавливает непосредственно Бюджетный кодекс, а именн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– подгруппа (в классификациях доходов бюджетов и источников финансирования дефицитов бюджетов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– подраздел (классификации расходов бюджетов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 – статья (классификации операций публично-правовых образований (или классификации операций сектора государственного управлени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одновременно с этим, Министерству финансов Российской Федерации предоставлено право утверждать единые позиции классификации доходов и классификации операций сектора государственного управления на более низких уровнях. Тем самым гарантированно будет обеспечено единство бюджетного учета и отчетности в сферах, не имеющих существенной специфики с точки зрения уровня бюджетной системы Российской Федерации. Основанием для установления указанной нормы послужило то, что в случае с доходами состав доходных источников бюджетов бюджетной системы Российской Федерации предопределен соответствующими законами, а в случае с классификацией операций сектора государственного управления – экономическим содержанием осуществляемых опер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указанных классификаций, не имеющих существенной специфики с точки зрения уровня бюджетной системы Российской Федерации, при определении целевых статей и видов расходов классификации расходов бюджетов, а также статей и видов источников финансирования дефицитов бюджетов классификации источников финансирования дефицитов, напротив, существенно расширена самостоятельность каждого уровня в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действующим нормам органы государственной власти субъектов Российской Федерации и органы местного самоуправления имеют право лишь на детализацию утвержденных федеральным законом позиций этих видов бюджетной классификации, что не позволяет в полной мере отразить специфику региональных и местных бюджетов. Теперь же, с 2008 года, перечни и коды целевых статей и видов расходов бюджета утверждаются в составе ведомственной структуры расходов законом (решением) о бюджете либо в установленных новым Бюджетным кодексом случаях сводной бюджетной росписью соответствующего бюджета. При этом целевые статьи и виды расходов бюджетов формируются в соответствии с расходными обязательствами, подлежащими исполнению за счет средств соответствующих бюджетов. Перечень статей и видов источников финансирования дефицитов бюджетов также утверждается законом (решением) о соответствующем бюджете при утверждении источников финансирования дефицита бюдж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же на этапе составления и рассмотрения проектов бюджетов появилась возможность адаптации бюджетной классификации к специфике и потребностям каждого бюдж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й подход был определен еще Посланием Президента Российской Федерации «О бюджетной политике в 2005 году» и после внедрения будет способствовать обеспечению большей свободы органов государственной власти и местного самоуправления в ходе бюджетного процесса. При этом новый Бюджетный кодекс устанавливает четкие требования к формированию целевых статей и видов расходов бюджетов, которые должны отражать соответствующие расходные обязательства (публичные обязательства, долгосрочные целевые программы, объекты, обособленные функции органов власти и т. д.), обеспечивая тем самым прозрачность и обоснованность бюджетных ассигн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составе бюджетной классификации отсутствует универсальная для доходов, расходов и источников финансирования дефицитов бюджетов классификация операций по их экономическому содержанию, что не позволяет окончательно объединить бюджетную классификацию с планом счетов бюджетного учета и перейти к внедрению элементов метода начислений. Для устранения этих принципиальных недостатков сложившейся системы бюджетного учета в рамках главы 4 Бюджетного кодекса появилась новая статья 23.1. Классификация операций сектора государственного управления (к этому сектору относятся органы государственной власти и органы местного самоуправления, а также государственные и муниципальные учреждени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лассификация предусматривает группировку бюджетных операций по их экономическому содержанию с возможностью ее применения в бюджетном учете, как для кассового метода, так и для метода начислений. Метод начислений в свою очередь позволяет сопоставлять себестоимость оказываемых единицами сектора государственного управления услуг, повысить прозрачность финансовой деятельности органов власти и бюджетных учреждений, собирать информацию о финансовых последствиях принимаемых решений в налогово-бюджетной сфере и о состоянии активов и обязательств публично-правовых образований. Одновременно существенно расширяются возможности по более детальному отражению расходных обязательств, исполняемых теми или иными главными распорядителями бюджетных средств, реализуемых ими долгосрочных или ведомственных целевых программ, развитию управленческого учета и внутреннего контроля эффективности использования бюджетных сред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классификация -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носительно небольшой период бюджетная классификация подвергалась многочисленным изменениям, связанным с этапам самого становления бюджетного процесса и его реформир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усовершенствования были направлены на приближение бюджетной классификации Российской Федерации к требованиям международных стандартов с учетом изменений в структуре и функциях федеральных органов исполнительной власти в рамках административной реформы, а также введение интегрированного с бюджетной классификацией плана счетов бюджетного учета, основанного на методе начислений и обеспечивающего учет затрат по функциям и програм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идея всех последних бюджетных нововведений - переход к бюджетированию, ориентированному на результат (БОР), т.е. переход от управления бюджетными затратами к управлению бюджетными результ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можно с уверенностью сказать, что у участников бюджетного процесса еще будут возникать вопросы по ее применению. Может быть и сейчас многие положения нового Бюджетного кодекса в части бюджетной классификации нуждаются в более подробных комментария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«Бюджетный Кодекс Российской Федерации» (БК РФ) от 31.07.1998        № 145-ФЗ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(принят ГД ФС РФ 17.07.1998) (действующая редак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Федеральный Закон «О бюджетной классификации Российской Федерации» № 115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«О внесении изменений в бюджетный Кодекс Российской Федерации в части регулирования бюджетного процесса и приведение в соответствии с бюджетным законодательством Российской Федерации» № 63 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Российской Федерации «О внесении изменений в Федеральный закон «О бюджетной классификации Российской Федерации»» № 176-ФЗ  от 22 декабря 200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России № 74н от 24 августа 2007 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фина России № 161н от 29 декабря 2007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каз Минфина России № 20н от 7 февраля 2008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юджетное послание Федеральному Собранию Российской Федерации «О бюджетной политике в 2008 - 2010 год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Бюджетное послание </w:t>
      </w:r>
      <w:r>
        <w:rPr>
          <w:color w:val="000000"/>
          <w:sz w:val="28"/>
          <w:szCs w:val="28"/>
        </w:rPr>
        <w:t>Федеральному Собранию «О бюджетной политике в 2007 го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«О мерах по повышению результативности бюджетных расходов» № 249 от 22 мая 200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тодические указания по выполнению курсовой работы по предмету «Бюджет и бюджетная система» АБиК МФ РФ г. Москва 2003 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шитой А.С., учебник «Бюджетная система Российской Федерации»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4-е издание, исп. и доп. 200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икова Н.Ю. статья «Применение бюджетной классификации Российской Федерации в 2008 году» журнал «Главбух», «Учет в бюджетных учреждениях» № 4, 2008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икова Н.Ю. статья «Расходы и Доходы» рубрика «КБК» журнал «Главбух», «Учет в бюджетных учреждениях» № 3, 2008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льман П., Сидибе П. статья «Бюджет готов для подписи» "Российская газета" - Федеральный выпуск № 4244 от 9 декабря 2006 г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ейман Н.И. статья «Новые принципы бюджетной классификации» журнал «Финансовый справочник бюджетных организаций» № 3, 2008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аклеева Г. статья «Инструкция по бюджетному учету»,</w:t>
      </w:r>
      <w:r>
        <w:rPr>
          <w:color w:val="000000"/>
          <w:sz w:val="28"/>
          <w:szCs w:val="28"/>
        </w:rPr>
        <w:t xml:space="preserve"> "Российская газета" - Федеральный выпуск № 3602 от 13 октября 2004 г.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овиков Д.В. статья «Бюджетная классификация в 2008 году: изменения» журнал «Бюджетный учет» № 4, 2008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klerk.ru/new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www.bujet.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dic.academic.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pravitelstvo.gov.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garant.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http://www</w:t>
      </w:r>
      <w:r>
        <w:rPr>
          <w:rStyle w:val="A"/>
          <w:color w:val="000000"/>
          <w:sz w:val="28"/>
          <w:szCs w:val="28"/>
        </w:rPr>
        <w:t>.consultant.ru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Экономический словарь http://dic.academic.ru/dic.nsf/econ_dict/379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БЮДЖЕТНЫЙ КОДЕКС РОССИЙСКОЙ ФЕДЕРАЦИИ" от 31.07.1998 N 145-ФЗ (принят ГД ФС РФ 17.07.1998) (ред. от 01.12.2007, с изм. от 06.12.2007) (с изм. и доп., вступающими в силу с 01.01.2008)</w:t>
      </w:r>
    </w:p>
  </w:footnote>
  <w:footnote w:id="4">
    <w:p>
      <w:pPr>
        <w:pStyle w:val="Heading1"/>
        <w:spacing w:before="0" w:after="2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"БЮДЖЕТНЫЙ КОДЕКС РОССИЙСКОЙ ФЕДЕРАЦИИ" от 31.07.1998 N 145-ФЗ (принят ГД ФС РФ 17.07.1998) (ред. от 01.12.2007, с изм. от 06.12.2007) (с изм. и доп., вступающими в силу с 01.01.2008)</w:t>
      </w:r>
    </w:p>
    <w:p>
      <w:pPr>
        <w:pStyle w:val="Heading1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деральный Закон «О внесении изменений в бюджетный Кодекс Российской Федерации в части регулирования бюджетного процесса и приведение в соответствии с бюджетным законодательством Российской Федерации» №63 ФЗ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деральный закон от 26.04.2007 N 63-ФЗ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"Российская газета" - Федеральный выпуск №4244 от 9 декабря 2006 г. Павел Дульман, Пьер Сидибе статья «Бюджет готов для подписи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"Бюджетный Кодекс Российской Федерации" (БК РФ) от 31.07.1998 N 145-ФЗ </w:t>
      </w:r>
      <w:r>
        <w:rPr>
          <w:rStyle w:val="StrongEmphasis"/>
          <w:b w:val="false"/>
          <w:bCs w:val="false"/>
          <w:color w:val="000000"/>
        </w:rPr>
        <w:t>(принят ГД ФС РФ 17.07.1998) (действующая редакция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bCs w:val="false"/>
          <w:color w:val="000000"/>
        </w:rPr>
        <w:t>Федеральный Закон «О бюджетной классификации Российской Федерации» № 115-ФЗ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журнал «Бюджетный учет», №4 2008г., Новиков Д.В., статья «Бюджетная классификация в 2008 году: изменения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Бюджетное послание </w:t>
      </w:r>
      <w:r>
        <w:rPr>
          <w:color w:val="000000"/>
        </w:rPr>
        <w:t>Федеральному Собранию "О бюджетной политике в 2007 году"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журнал «Финансовый справочник бюджетных организаций», статья Лейман Н.И. «Новые принципы бюджетной классификаци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A">
    <w:name w:val="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12:00Z</dcterms:created>
  <dc:creator>elena_sukhinina</dc:creator>
  <dc:description/>
  <cp:keywords/>
  <dc:language>en-US</dc:language>
  <cp:lastModifiedBy>Mage</cp:lastModifiedBy>
  <cp:lastPrinted>2008-05-23T11:18:00Z</cp:lastPrinted>
  <dcterms:modified xsi:type="dcterms:W3CDTF">2011-10-07T17:12:00Z</dcterms:modified>
  <cp:revision>2</cp:revision>
  <dc:subject/>
  <dc:title>Изменения в бюджетной классификации за период 2003-2007</dc:title>
</cp:coreProperties>
</file>