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Оглавление</w:t>
      </w:r>
    </w:p>
    <w:p>
      <w:pPr>
        <w:pStyle w:val="Normal"/>
        <w:widowControl w:val="false"/>
        <w:spacing w:lineRule="auto" w:line="360" w:before="0" w:after="0"/>
        <w:ind w:firstLine="709"/>
        <w:jc w:val="both"/>
        <w:rPr>
          <w:rFonts w:ascii="Times New Roman" w:hAnsi="Times New Roman" w:cs="Times New Roman"/>
          <w:b/>
          <w:b/>
          <w:color w:val="000000"/>
          <w:sz w:val="28"/>
          <w:szCs w:val="32"/>
          <w:lang w:eastAsia="en-US"/>
        </w:rPr>
      </w:pPr>
      <w:r>
        <w:rPr>
          <w:rFonts w:cs="Times New Roman" w:ascii="Times New Roman" w:hAnsi="Times New Roman"/>
          <w:b/>
          <w:color w:val="000000"/>
          <w:sz w:val="28"/>
          <w:szCs w:val="32"/>
          <w:lang w:eastAsia="en-US"/>
        </w:rPr>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1. Бюджетирование на предприятии: сущность цели и особенности</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1.1 Сущность и функции бюджетирования</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1.2 Виды бюджетов и их цели</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1.3 Особенности бюджетирования на предприятиях различного размера</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2. Система бюджетирования как элемент системы управления на предприятии</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2.1 Бюджетирование в системе планов предприятия</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2.2 Бюджетирование в цикле управления предприятием</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2.3 Бюджетирование и стратегическое управление предприятием</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3. Использование системы бюджетирования в ООО "Наваррос"</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3.1 Экономическая характеристика деятельности предприятия</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3.2 Оценка системы бюджетирования предприятия</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3.3 Методические подходы к совершенствованию системы бюджетирования на предприятиях малого бизнеса</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номике России одной из важнейших является народнохозяйственная проблема выявления резервов экономического развития предприятия и формирования его внутренних инвестиционн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инструментов управления предприятием в условиях рыночной экономики является бюджетное планирование (бюджетирование). Технология бюджетирования предусматривает сопоставление плановых значений показателей деятельности на текущий момент с фактическими для принятия управленческих решений. Этот элемент является новым для российских предприятий, и в данном случае будем говорить о бюджетном упра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ирование рассматривается как универсальный инструмент управления, направленный на организацию и оптимизацию системы бизнеса с целью повышения его конкурен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тенденции в области управления определяют, что построение системы бюджетирования должно основываться на глубоком изучении рынка, понимании клиентуры и контрагентов предприятия, вовлечении в процесс бюджетирования и управления предприятием большого количества руководителей и специалистов разного уровня ответственности, что подтверждает актуальность выбранной темы курсов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следование системы бюджетирования как элемент системы управления предприя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были выявлены следующие задачи:</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функции и сущность системы бюджетирования;</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закономерность формирования системы бюджетирования в системе планов предприятия;</w:t>
      </w:r>
    </w:p>
    <w:p>
      <w:pPr>
        <w:pStyle w:val="Style18"/>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определить подходы к оценке эффективности системы бюджетирования и выявлению резервов ее совершенств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курсовой работы является процесс бюджетирования который осуществляют предприятия в процессе осуществления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ыступает системы бюджетирования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м повышения эффективности производства, внедрение системы бюджетирования посвящены труды Л.И. Абалкина, А.Г. Аганбегяна, С.И. Абрамова, В.А. Афанасьева, В.В. Бузырева, В.H. Войтоловского, И.Г. Галкина, О.Г. Жуйкова, И.В. Еремина, Ю.И. Ефимычева, И.К. Комарова, О.П. Коробейникова, Ю.А. Лаврикова, В.А. и других уче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1. Бюджетирование на предприятии: сущность цели и особенности</w:t>
      </w:r>
    </w:p>
    <w:p>
      <w:pPr>
        <w:pStyle w:val="Normal"/>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szCs w:val="32"/>
        </w:rPr>
        <w:t>1.1 Сущность и функции бюджетирования</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ирование представляет, процесс составления финансовых планов и смет, а с другой - управленческая технология, предназначенная для выработки и повышения финансовой обоснованности принимаемых управленческих решений. Его можно рассматривать как один из инструментов управления предприятием.</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ирование - включает процесс планирования, контроля, анализа и корректировки финансово-экономического состояния предприятия с распределением ответственности за итоги работы, результаты которого оформляются системой бюдж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ка именно бюджетирование становится основой планирования - важнейшей функции управления. Вся система внутрифирменного планирования должна строиться на основе бюджетирования, т. е. все затраты и результаты должны иметь строго финансовое выражение.</w:t>
      </w:r>
    </w:p>
    <w:p>
      <w:pPr>
        <w:pStyle w:val="Normal"/>
        <w:widowControl w:val="false"/>
        <w:spacing w:lineRule="auto" w:line="360" w:before="0" w:after="0"/>
        <w:ind w:firstLine="709"/>
        <w:jc w:val="both"/>
        <w:rPr/>
      </w:pPr>
      <w:r>
        <w:rPr>
          <w:rFonts w:cs="Times New Roman" w:ascii="Times New Roman" w:hAnsi="Times New Roman"/>
          <w:sz w:val="28"/>
          <w:szCs w:val="28"/>
        </w:rPr>
        <w:t>Сущность бюджетирования заключается, прежде всего, в том, что бюджетирование представляет собой механизм, посредством которого происходит управление текущими (краткосрочными) целями предприятия, а реализация процесса бюджетирования есть повседневная деятельность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бюджетирование в системе планов предприятия занимает ключевое место, так как отвечает за реализацию стратегии, эффективность текущей производственно-финансовой деятельности и за обратную связь в системе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учной же точки зрения бюджетирование представляет собой более сложное, более многогранное понятие: с одной стороны, оно действительно идентифицируется с процессом разработки и осуществления (организации выполнения) внутрифирменных оперативных планов ресурсного обеспечения; с другой стороны - это и метод планирования; с третьей стороны - это и управленческая технология, предназначенная для выработки оперативных решений, обеспечения их финансовой обоснова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бюджетирования как процесса важно выбрать объекты бюджетирования. Это могут быть и компания в целом, и центры ответственности, и отдельные хозяйственные операции или группы операций, и отдельные проекты, и т.п. Необходимо иметь в виду, что бюджетирование - это замкнутый, взаимосвязанный процесс, имеющий свои специфические входы и выходы, а также механизмы, инструменты, с помощью которых он регулируется.</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ирование не без оснований рассматривают как основу финансовой дисциплины в компаниях. При этом в качестве неизбежного постулата создания подобной системы выдвигается необходимость выделения центров ответ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центры ответственности позволяют повысить ответственность руководителей за финансовые результаты, достигнутые данными подразделениями. Однако при выделении центров ответственности важно не забывать о необходимости сохранения управляемости компании в целом, о ее способности трансформации к требованиям бизнеса. Другими словами, наведение финансовой дисциплины не должно превращаться в самоцель, а должно выступать в качестве инструмента, механизма в достижении целей ведения бизнеса, и соответственно выделение центров ответственности должно согласовываться с требованиями гибкости ведения 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ирование как интегрированная система оперативного планирования, контроля и анализа финансово-хозяйственной деятельности компании, прежде всего, должна определять основные стоимостные параметры ведения бизнеса, а именно: потребность компании в финансовых ресурсах, обеспечивающих ее платежеспособность; наличие свободных финансовых ресурсов в течение планируемого периода; размеры предполагаемой прибыли, состав и структуру капитала. Степень же детализации, уровень точности прогнозных значений стоимостных показателей, состав бюджетов должны определяться на основе соотношения "затрат и выгод" от постановки конкретной системы бюджетирования.</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pPr>
      <w:r>
        <w:rPr>
          <w:rFonts w:cs="Times New Roman" w:ascii="Times New Roman" w:hAnsi="Times New Roman"/>
          <w:sz w:val="28"/>
          <w:szCs w:val="28"/>
        </w:rPr>
        <w:t>Бюджетирование как управленческая технология включает в себя три важнейших элемента:</w:t>
        <w:tab/>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ю бюджетирования, представляющую собой последовательность разработки бюджетов, порядок консолидации бюджетов разного уровня и функционального назначения, виды и формы бюджетов, состав целевых показателей планирования, внутрифирменные нормы и нормативы, процедуры составления и порядок корректировки бюджетов;</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бюджетирования, в которую входит создание (наличие) финансовой структуры (центров ответственности либо организационно оформленных бизнесов фирмы), бюджетного регламента, определяющего распределение функций аппарата управления по бюджетированию, систему внутренних положений, должностных инструкций;</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матизацию расчетных операций, включающую в себя постановку управленческого учета на основе интегрированной обработки информации, который позволяет получать оперативную информацию о ходе осуществления (реализации) принятых бюдж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хотя бы одного из указанных элементов (условий) может свести всю работу по бюджетированию к нулю с точки зрения ее практической значимости, так как затраты на разработку системы бюджетирования могут оказаться выше потенциальных преимуществ от системы бюджетирования. Следует иметь в виду, что лишь в единичных российских компаниях налажен полноценный управленческий учет, без которого трудно создать эффективно функционирующую полноценную систему бюджетирования, обеспечивающую реальное повышение эффективности управления и функционирования фирмы.</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одной из главных функций бюджетирования является прогнозирование (финансового состояния, ресурсов, доходов и затрат). Именно этим бюджетирование и ценно для принятия управлен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1.2 Виды бюджетов и их цели</w:t>
      </w:r>
    </w:p>
    <w:p>
      <w:pPr>
        <w:pStyle w:val="Normal"/>
        <w:widowControl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ирование создает предпосылки для роста эффективности использования ресурсов фирмы и представляет высокотехнологичное средство операционно-финансового планирования, обеспечивающего оперативную оценку результатов деятельности фирмы и при необходимости возможность своевременно корректировать планы; оно способствует объединению усилий всех подразделений фирмы для достижения поставленны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ирование как процесс включает в себя определенные этапы. В качестве основных этапов выделяют:</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ние задач;</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меющихся ресурсов;</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говоры между заинтересованными лицами по цифрам бюджета;</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ия и проверка компонент;</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ончательное утверждение;</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ие утвержденного бюджета.</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ановке бюджетирования одной из первоочередных проблем, требующих решения, является определение состава (формата) бюджетов, прежде всего их статей. Особенно важно это для операционных бюджетов, так как законодательно регламентируемых форм внутрифирменного бюджетирования не существует, и каждая фирма самостоятельно принимает решения как по составу форм бюджета, так и по составу планируемых показателей. Другими словами, состав операционных бюджетов является прерогативой разработчиков системы бюджетирования для каждой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в теории и практике выработан определенный набор операционных бюджетов. К нему можно отнести бюджеты:</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ж;</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й бюджет (производственная программа);</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х затрат (товарно-материальных ценностей);</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ых затрат труда;</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производственных расходов;</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ховой себестоимости;</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х расходов;</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ческих расходов;</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хозяйствен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ри разработке операционных бюджетов задается уровень точности прогнозных расчетов и степень детализации планируемых показателей, и вырабатываются подходы, применяются конкретные методы, позволяющие уменьшить влияние факторов неопределенности внешн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продаж. В нем приводится прогноз сбыта по видам продукции и по компании в целом-с разбивкой на планируемые периоды (год с разбивкой по кварталам; квартал с разбивкой по месяцам; месяц с разбивкой по декадам, нед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продаж составляется в натуральных и в стоимостных показателях и служит основой для формирования остальных бюджетов. Объемы продаж каждого вида продукции могут показываться в привязке к различным условиям реализации: регион, сезон, тип покупателей (оптовые, розничные) и т.п. Чем продолжительнее период бюджетирования, тем ниже точность прогноза объема продаж. Самым подвижным фактором здесь являются будущие цены реализации. Поэтому в бюджете целесообразно указывать оптимистические и пессимистические, наиболее вероятные значения объемов продаж, тем самым как бы задавая коридор возможных будущих результатов, в том числе будущих размеров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бюджет представляет собой план выпуска продукции с учетом запасов готовой продукции на начало и конец бюджетного периода в физических единицах измерения по отдельным видам продукции и по фирме в целом. Планирование объемов производства осуществляется в соответствии с бюджетом продаж. При разработке данного бюджета внешние факторы играют меньшую роль и поддаются более точному прогнозу на год и даже более длительные пери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материальных затрат содержит сведения о расходах сырья, материалов, покупных изделий, комплектующих в расчете на единицу готовой продукции и их потребности на планируемый объем производства по видам производимой продукции и фирмы в целом. Расчет осуществляется в физических и стоимостных единицах. В бюджете может приводиться и расчет объема закупок планируемых материалов с учетом ожидаемого потребления и запасов на складе. При формировании данного бюджета многое зависит от обоснованности норм и нормативов, действующих на предприятии, а также от складской политики и политики работы с поставщиками. Другими словами, достоверность (точность) прогнозов здесь может варьироваться достаточно широ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прямых затрат труда содержит сведения о трудоемкости изготовления каждого производимого вида продукции и по фирме в целом. Потребность в затратах труда рассчитывается в человеко-часах и в стоимостном выражении. Расчеты осуществляются на основе данных производственной программы, трудоемкости изготовления единицы производимой продукции и внутрифирменных нормативов стоимости одного человеко-часа. Как правило, разработка данного бюджета не вызывает особых трудностей ввиду определенности систем оплаты труда на фи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общепроизводственных (цеховых) расходов содержит, как правило, сведения о расходах на оплату труда административно-управленческого, инженерно-технического и вспомогательного персонала непосредственно занятых в подразделениях основного и вспомогательных производств; арендные платежи за арендуемое производственное имущество, затраты на содержание и эксплуатацию оборудования, командировочные и другие виды расходов, связанные с общепроизводственной деятельностью на протяжении бюджетн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В бюджете цеховой себестоимости продукции затраты на материалы, заработную плату сводятся воедино, рассчитывается доля общепроизводственных расходов, относимых на цеховую себестоимость. В бюджете важно выделение переменных и постоянных затрат по каждому виду продукции. Следует иметь в виду, что структура бюджета цеховой себестоимости зависит от метода управленческого учета себестоимости ("Директ-Костинг", "Стандарт-Костинг", нормативный учет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юджет коммерческих расходов включаются текущие расходы, связанные со сбытом продукции, в том числе транспортные расходы, комиссионные вознаграждения, а также расходы, связанные с маркетинговой деятельностью. Указанные расходы рекомендуется разделять на постоянные и переменные для более обоснованного расчета полной себестоимости и прибыли.</w:t>
      </w:r>
    </w:p>
    <w:p>
      <w:pPr>
        <w:pStyle w:val="Normal"/>
        <w:widowControl w:val="false"/>
        <w:spacing w:lineRule="auto" w:line="360" w:before="0" w:after="0"/>
        <w:ind w:firstLine="709"/>
        <w:jc w:val="both"/>
        <w:rPr/>
      </w:pPr>
      <w:r>
        <w:rPr>
          <w:rFonts w:cs="Times New Roman" w:ascii="Times New Roman" w:hAnsi="Times New Roman"/>
          <w:sz w:val="28"/>
          <w:szCs w:val="28"/>
        </w:rPr>
        <w:t>Бюджет управленческих расходов содержит данные об оплате труда (заработной плате) административно-управленческого, инженерно-технического и вспомогательного персонала аппарата управления фирмы в целом, а также командировочные и другие общеорганизационные расходы на протяжении бюджетного периода. Бюджет общехозяйственных расходов включает прочие общезаводские (общефирменные) расходы, связанные с содержанием и эксплуатацией машин, оборудования, используемых в общих интересах фирмы, содержит данные об оплате труда (заработной плате) административно-управленческого, инженерно-технического и вспомогательного персонала аппарата управления фирмы в целом, а также командировочные и другие общеоргаиизационные расходы на протяжении бюджетного периода. В системе бюджетирования операционные бюджеты выступают в качестве источника достоверных данных для разработки (подготовки) трех основных финансовых планов (бюджетов), а именно плана доходов и расходов (прибыли и убытков), прогнозного баланса и плана движения денежных средств, которые в совокупности позволяют оценить будущее финансовое состояние предприятия. Если оно не обеспечивает достижения поставленных перед руководством целей и задач функционирования предприятия на планируемый период, то происходит корректировка операционных бюджетов и соответственно получаются новые варианты трех основных финансовых планов (бюджетов). Такой процесс происходит до тех пор, пока будущее финансовое положение предприятия не станет удовлетворять менеджеров. Современные системы бюджетирования как интегрированные системы оперативного внутрифирменного планирования, учета и анализа должны обеспечивать и контроль хода исполнения бюджетов, их своевременную корректировку в случае необходимости. Таким образом, в рамках бюджетирования воедино увязываются и отслеживаются планы операционной и финансовой деятельности, что способствует достижению целей и задач, поставленных перед менеджерами, наиболее эффективным способом.</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1.3 Особенности бюджетирования на предприятиях различного размера</w:t>
      </w:r>
    </w:p>
    <w:p>
      <w:pPr>
        <w:pStyle w:val="Normal"/>
        <w:widowControl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бюджетирования имеет свои особенности в зависимости от вида бизнеса, организационной структуры, а так же размер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ногие крупные компании, используют целый комплекс инструментов стратегического и оперативного управления, важнейшей составляющей которого является бюджетирование.</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pPr>
      <w:r>
        <w:rPr>
          <w:rFonts w:cs="Times New Roman" w:ascii="Times New Roman" w:hAnsi="Times New Roman"/>
          <w:sz w:val="28"/>
          <w:szCs w:val="28"/>
        </w:rPr>
        <w:t>Система бюджетирования крупных компаний должны обеспечивать активную внутрифирменную координацию деятельности по всем ключевым направлениям и элементам, охватывающим изменение хозяйственных средств и их источников, выявление рисков и снижение их уровня, повышение гибкости функционирования, является главным инструментом реализации стратегических установок организации. Реальное долгосрочное повышение эффективности работы крупного предприятия за счет использования и создания конкурентных преимуществ с целевой ориентацией на повышение стоимости компании возможно только при условии, что текущая деятельность предприятия планируется и контролируется исходя из стратегических целей и обеспечивающих их выполнение тактических задач, которые воплощаются в конкретных показателях бюдж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бюджетирования в крупном предприятии приносит эффект, если оно будет основываться на общенаучных принципах планирования. Последние позволяют обосновать необходимость принимаемых управленческих решений и спрогнозировать вероятность получения ожидаемых результатов деятельности хозяйствующего субъекта. Правильное их соблюдение создает предпосылки для эффективной и рациональной работы предприятия любой формы собственности. Различные виды бюджетов, формируемые в ходе функционирования системы бюджетирования, существуют не автономно друг от друга, а как система. Поэтому система бюджетирования строиться в соответствии со структурой управления на предприятии, наличия филиалов и дочерних компаний.</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существует много разновидностей бюджетов, применяемых в зависимости от структуры и размера организации, распределения полномочий и особенностей деятельности. Организационные и технические процедуры по внедрению системы бюджетирования на крупном предприятии, включают в себя следующие этапы:</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стратегических целей и их конкретизация тактическими задачами для определения рамок и направлений оперативного бюджетного планирования и контроля;</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и совершенствование существующей организационной структуры и структуры плановых органов на предприятии;</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и совершенствование информационной системы предприятия;</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состояния существующей системы планирования;</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наличия специального документа, регламентирующего процесс планирования и контроля деятельности предприятия;</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специалистов;</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средственное введение в действие процесса бюджетирования и его автоматиз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системы бюджетирования на крупном предприятии должно проходить поэтапно. На первых этапах необходимо использовать лишь некоторые элементы, постепенно усложняя систему в случае успешного завершения тех или иных стадий повышения уровня финансовой культуры руководства и персонала. На предприятиях малого бизнеса зачастую система бюджетирования не используется. Внедрение системы бюджетирования затратно, поэтому не по карману большинству предприятий малого бизнеса. Кроме того, внедрение системы бюджетирования целесообразно только тогда когда более простые механизмы управления предприятием уже не работают.</w:t>
      </w:r>
      <w:r>
        <w:rPr>
          <w:rStyle w:val="FootnoteCharacters"/>
          <w:rStyle w:val="FootnoteAnchor"/>
          <w:rFonts w:cs="Times New Roman" w:ascii="Times New Roman" w:hAnsi="Times New Roman"/>
          <w:sz w:val="28"/>
          <w:szCs w:val="28"/>
        </w:rPr>
        <w:footnoteReference w:id="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юджетирование является частью системы управления и постоянно взаимодействует с ней. Взаимодействие управленческой и бюджетной систем происходит в рамках предварительно разработанного механизма внедрения процесса бюджетирования в систему управления предприятием.</w:t>
      </w:r>
    </w:p>
    <w:p>
      <w:pPr>
        <w:pStyle w:val="Normal"/>
        <w:widowControl w:val="false"/>
        <w:spacing w:lineRule="auto" w:line="360" w:before="0" w:after="0"/>
        <w:ind w:firstLine="709"/>
        <w:jc w:val="both"/>
        <w:rPr/>
      </w:pPr>
      <w:r>
        <w:rPr>
          <w:rFonts w:cs="Times New Roman" w:ascii="Times New Roman" w:hAnsi="Times New Roman"/>
          <w:sz w:val="28"/>
          <w:szCs w:val="28"/>
        </w:rPr>
        <w:t>От размера предприятия зависит, структура системы бюджетирования и ее эффективность. Внедрение системы бюджетирования целесообразно только в крупных предприятиях.</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2. Система бюджетирования как элемент системы управления на предприятии</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2.1 Бюджетирование в системе планов предприятия</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планов предприятия существуют бюджеты долгосрочные и краткосрочные (текущие), как мы уже упоминали. При этом долгосрочные бюджеты являются первичными по отношению к краткосрочным, потому что именно на их основе составляется краткосрочный бюджет, но управление предприятием происходит через бюджет краткосрочный, потому что именно он дает критерии для принятия текущих решений, и на основании анализа именно его исполнения принимаются решения о корректировке долгосрочных бюджетов или даже целей компании.</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бюджетирование в системе планов предприятия следует понимать как управление предприятием посредством краткосрочных бюджетов. Тогда возникает необходимость осознать место бюджетирования в общей системе управления предприятием и его взаимосвязи с другими элементами, для этого рассмотрим рисунок 1. приложения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исходным моментом является миссия предприятия - это то, что предприятие хочет и умеет делать. Миссия меняется, но очень медленно. К ней вплотную примыкает стратегия - основное представление о том, на чем именно компания зарабатывает день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м звеном является бюджетное управление, т.е. выполнение миссии и реализация стратегии управления предприятием. Бюджетирование является самым нижним уровнем планирования, на котором планируется уже непосредственно стоимость действий, посредством которых реализуется вся вертикаль планов - и стратегических, и оперативных (рис. 2 приложени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ровень этой схемы образует отдельный контур управления и имеет свое содержательное наполнение. Например, на уровне постановки цели рассматривается, чего именно хочет достичь компания; на уровне стратегии планируется, как компания хочет достичь поставленных целей, а на оперативном уровне - как будет реализовываться стратег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едметом нашего рассмотрения является бюджетирование, то раскроем его в представленной еще одной схеме (рис. 3. приложение 3). Начинается "бюджетирование" в тот момент, когда планы (самые разные) и бюджеты предприятия распределяются по центрам финансовой ответственности, из которых состоит финансовая стру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это может происходить очень по-разному - как "сверху", так и "снизу", пока нам это неважно; важно то, что каждый Центр финансовой ответственности (ЦФО) составляет либо получает относящиеся именно к нему статьи каждого их трех основных бюджетов либо получает относящиеся именно к нему статьи каждого их трех основных бюджетов:</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ые и/или расходные статьи из бюджета доходов и расходов;</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ьи, которые отражают поступление и уход денежных средств из бюджета движения денежных средств и</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ьи, отражающие изменения активов и пасс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данных по соответствующим статьям каждого ЦФО даст нам Отчет о прибыли и убытках (доходы и расходы), Бюджет Движения Денежных Средств (поступления и платежи) и Баланс (изменения активов и пассивов). Если это объединение произошло в ходе планирования деятельности, то полученные документы будут носить прогнозный характер, а если в ходе контроля - то фактиче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огнозные, и фактические данные позволяют заранее или, соответственно, по факту провести полноценный финансовый анализ и оценить ликвидность, рентабельность и стоимость предприятия. На стадии планирования эти показатели нужны для того, чтобы понять, насколько реально для предприятия достижение поставленных перед ним целей. Если они показывают, что цели достижимы, то планы принимаются к исполнению, если нет - процесс составления бюджетов проходит "вторую итерацию" и определяются условия, при которых достижение целей становится возможным - и так до тех пор, пока не будет найден оптимальный с позиций руководства предприятия вариант.</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2.2 Бюджетирование в цикле управления предприятием</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юджетном управлении просматриваются все те же этапы цикла, приобретающие свойственную данному уровню специфику:</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принятия решений и планирования превращается в этап разработки бюджетов;</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исполнения становится этапом сбора информации об исполнении бюджета (фактических бюджетных данных);</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контроля превращается в этап план-фактного контроля исполнения бюджета;</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анализа предполагает анализ бюджетной отчетности (план-факт, факторный анализ, анализ эффекта и эффективности исполнения и т. д.);</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формирования управленческого воздействия становится этапом корректировки бюдж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ый этап более подробно.</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jc w:val="both"/>
        <w:rPr/>
      </w:pPr>
      <w:r>
        <w:rPr>
          <w:rFonts w:cs="Times New Roman" w:ascii="Times New Roman" w:hAnsi="Times New Roman"/>
          <w:sz w:val="28"/>
          <w:szCs w:val="28"/>
        </w:rPr>
        <w:t>1. Планирование (разработка бюджетов). Предприятие уже установило свои цели, в том числе финансовые, и выработало соответствующую этим целям стратегию. Количественные параметры целей и стратегии становятся ориентирами для установления текущих показателей деятельности предприятия. Опираясь на эти ориентиры, каждое ЦФО формирует по статьям свои бюджеты. На уровне предприятия эти бюджеты консолидируются, что образует три основных бюджета: Бюджет Движения Денежных Средств (БДДС), Бюджет Доходов и Расходов (БДР), Бюджет Баланса (Управленческий баланс). Подготовленный и согласованный путем итераций прогнозный план предприятия в формате бюджета после анализа на соответствие поставленным целям утверждается руководством и становится директивным документом, обязательным для исполнения всеми ЦФО (и предприятием). Понятно, что для четкой организации такого "многоходового" процесса на предприятии должен быть разработан и утвержден соответствующий регла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ет фактических данных. Пока предприятие в целом и каждое ЦФО исполняют намеченные планы в реальной практике, в контуре бюджетного управления идет процесс учета фактических показателей деятельности ЦФО и предприятия по тем же статьям, по которым велось планирование - один в один. При этом текущую производственно-финансовую деятельность каждое ЦФО ведет, опираясь на свой бюджет (находясь в его рамках), более того - отвечая за его соблюдение. Если бюджет составлен корректно, это практически гарантирует предприятию достижение запланированной финансовой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отклонений. Для контроля за соблюдением бюджетов в режиме реального времени ведется постоянное отслеживание возникающих отклонений фактических данных от запланированных (мониторинг в формате план-фактных отклонений), что позволяет как каждому ЦФО, так и предприятию в целом оперативно выявлять негативные тенденции и предотвращать их развитие уже на ранней стад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появляется некоторый момент анализа, но он слишком слаб, чтобы говорить об анализе полноценно - речь идет только об отслеживании наметившегося отклонения, особенно негативного, с тем, чтобы оно не превратилось в проблему.</w:t>
      </w:r>
    </w:p>
    <w:p>
      <w:pPr>
        <w:pStyle w:val="Normal"/>
        <w:widowControl w:val="false"/>
        <w:spacing w:lineRule="auto" w:line="360" w:before="0" w:after="0"/>
        <w:ind w:firstLine="709"/>
        <w:jc w:val="both"/>
        <w:rPr/>
      </w:pPr>
      <w:r>
        <w:rPr>
          <w:rFonts w:cs="Times New Roman" w:ascii="Times New Roman" w:hAnsi="Times New Roman"/>
          <w:sz w:val="28"/>
          <w:szCs w:val="28"/>
        </w:rPr>
        <w:t>4. Анализ исполнения и отчетность. Анализ осуществляется на всех стадиях бюджетного управления: сначала анализируются планы на предмет их соответствия финансовой цели предприятия, потом в текущем режиме анализируются возникающие отклонения для предотвращения укрепления негативных тенденций, а последним проводится анализ отчетности о фактическом выполнении бюджета ЦФО и всего предприятия. Этот "окончательный анализ" который должен проводиться как на промежуточных этапах (декада, месяц, квартал - периодичность зависит от специфики деятельности предприятия, прежде всего от продолжительности производственного и операционного циклов), так и после завершения бюджетного периода (год).</w:t>
      </w:r>
    </w:p>
    <w:p>
      <w:pPr>
        <w:pStyle w:val="Normal"/>
        <w:widowControl w:val="false"/>
        <w:spacing w:lineRule="auto" w:line="360" w:before="0" w:after="0"/>
        <w:ind w:firstLine="709"/>
        <w:jc w:val="both"/>
        <w:rPr/>
      </w:pPr>
      <w:r>
        <w:rPr>
          <w:rFonts w:cs="Times New Roman" w:ascii="Times New Roman" w:hAnsi="Times New Roman"/>
          <w:sz w:val="28"/>
          <w:szCs w:val="28"/>
        </w:rPr>
        <w:t>Глубина анализа определяется задачами, для решения которых необходимо получить данные, но в общем случае выделяются следующие "этажи погружения":</w:t>
      </w:r>
    </w:p>
    <w:p>
      <w:pPr>
        <w:pStyle w:val="Style18"/>
        <w:widowControl w:val="false"/>
        <w:numPr>
          <w:ilvl w:val="0"/>
          <w:numId w:val="13"/>
        </w:numPr>
        <w:spacing w:lineRule="auto" w:line="360" w:before="0" w:after="0"/>
        <w:ind w:left="0" w:firstLine="709"/>
        <w:contextualSpacing/>
        <w:jc w:val="both"/>
        <w:rPr/>
      </w:pPr>
      <w:r>
        <w:rPr>
          <w:rFonts w:cs="Times New Roman" w:ascii="Times New Roman" w:hAnsi="Times New Roman"/>
          <w:sz w:val="28"/>
          <w:szCs w:val="28"/>
        </w:rPr>
        <w:t>анализ план-фактных отклонений по величине и направлению. На этой стадии анализа мы решаем, желательны отклонения или нет, значительны или пренебрежимо малы.</w:t>
      </w:r>
    </w:p>
    <w:p>
      <w:pPr>
        <w:pStyle w:val="Style18"/>
        <w:widowControl w:val="false"/>
        <w:numPr>
          <w:ilvl w:val="0"/>
          <w:numId w:val="13"/>
        </w:numPr>
        <w:spacing w:lineRule="auto" w:line="360" w:before="0" w:after="0"/>
        <w:ind w:left="0" w:firstLine="709"/>
        <w:contextualSpacing/>
        <w:jc w:val="both"/>
        <w:rPr/>
      </w:pPr>
      <w:r>
        <w:rPr>
          <w:rFonts w:cs="Times New Roman" w:ascii="Times New Roman" w:hAnsi="Times New Roman"/>
          <w:sz w:val="28"/>
          <w:szCs w:val="28"/>
        </w:rPr>
        <w:t>факторный анализ отклонений. Уже по названию стадии понятно, что речь идет о выявлении причин (факторов), которые пре доопределили отклонение фактического значения показателя от планового. На этой стадии решается вопрос, каков характер фактора: субъективный или объективный, длительный или случайный и нужно ли этот фактор учитывать на будущее, при корректировке планов. В принципе, анализ можно было бы уже на этой стадии считать законченным, так как выход на формирование управленческого воздействия уже получен; однако порой выделяется еще одна стадия:</w:t>
      </w:r>
    </w:p>
    <w:p>
      <w:pPr>
        <w:pStyle w:val="Style18"/>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эффективности исполнения бюджета, на которой выявляются отклонения, их причины и все остальные атрибуты, не связанные с тем, что фактические объемы работ (продаж, производства) отклонились от прогнозного значения. Но к этому мы еще вернемся в разделе 20, посвященном анализу.</w:t>
      </w:r>
    </w:p>
    <w:p>
      <w:pPr>
        <w:pStyle w:val="Normal"/>
        <w:widowControl w:val="false"/>
        <w:spacing w:lineRule="auto" w:line="360" w:before="0" w:after="0"/>
        <w:ind w:firstLine="709"/>
        <w:jc w:val="both"/>
        <w:rPr/>
      </w:pPr>
      <w:r>
        <w:rPr>
          <w:rFonts w:cs="Times New Roman" w:ascii="Times New Roman" w:hAnsi="Times New Roman"/>
          <w:sz w:val="28"/>
          <w:szCs w:val="28"/>
        </w:rPr>
        <w:t>5. Принятие управленческих решений. Результаты анализа используются для принятия соответствующих управленческих решений: в текущем режиме - для корректировки текущего бюджета, а после завершения бюджетного периода - для формирования нового бюджета на следующий период. Таким образом, действия повторяются в уже описан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обратить внимание на тот факт, что реализация оперативных планов одновременно означает и реализацию некоторой, пусть даже самой маленькой, части долгосрочного (стратегического) плана предприятия. Если фирма не выдерживает текущие показатели, увязанные со стратегическими целями, то и стратегический план по их достижению выполнен не буд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здесь имеют принципиальное значение направление и величина "невыдерживания": если отклонения откровенно случайны и/или просто пренебрежимо малы, то на реализации стратегического плана это может никак не сказ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ее обстоит дело с желательными отклонениями. Обычно их появление, да еще и неоднократное, означает, что план был составлен недостаточно напряженно.</w:t>
      </w:r>
    </w:p>
    <w:p>
      <w:pPr>
        <w:pStyle w:val="Normal"/>
        <w:widowControl w:val="false"/>
        <w:spacing w:lineRule="auto" w:line="360" w:before="0" w:after="0"/>
        <w:ind w:firstLine="709"/>
        <w:jc w:val="both"/>
        <w:rPr/>
      </w:pPr>
      <w:r>
        <w:rPr>
          <w:rFonts w:cs="Times New Roman" w:ascii="Times New Roman" w:hAnsi="Times New Roman"/>
          <w:sz w:val="28"/>
          <w:szCs w:val="28"/>
        </w:rPr>
        <w:t>И если их своевременно не учесть в скорректированном бюджете, это может привести к "расслаблению" коллектива, потере мотивации и ухудшению качества работы - со всеми вытекающими отсюда крайне неприятными последств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2.3 Бюджетирование и стратегическое управление предприятием</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юджетирование органично встраивается в систему стратегического управления и помогает, осуществляя повседневную деятельность, реализовывать долгосрочную стратегию предприятия. Взаимосвязь бюджетирования и стратегического управления иллюстрирует схема на рис. 4. приложения 4. Процесс начинается с формирования бизнес-иде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изнес-идеологии предполагает прежде всего формулировку миссии (блок 1), в соответствии с которой будет определяться вся дальнейшая деятельность предприятия:</w:t>
      </w:r>
    </w:p>
    <w:p>
      <w:pPr>
        <w:pStyle w:val="Style18"/>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ут поставлены цели (блок 2), в том числе финансовые;</w:t>
      </w:r>
    </w:p>
    <w:p>
      <w:pPr>
        <w:pStyle w:val="Style18"/>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а стратегия по их достижению (блок 3);</w:t>
      </w:r>
    </w:p>
    <w:p>
      <w:pPr>
        <w:pStyle w:val="Style18"/>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подготовлена карта ССП - с указанием 4 перспектив: финансов, клиентов, процессов, персонала/инфраструктуры или, при управлении без системы сбалансированных показателей, план мероприятий по реализации стратегии (блок 4), в рамках которого, например, предусмотрена закупка нового оборудования - из-за физического или морального износа старого.</w:t>
      </w:r>
    </w:p>
    <w:p>
      <w:pPr>
        <w:pStyle w:val="Normal"/>
        <w:widowControl w:val="false"/>
        <w:spacing w:lineRule="auto" w:line="360" w:before="0" w:after="0"/>
        <w:ind w:firstLine="709"/>
        <w:jc w:val="both"/>
        <w:rPr/>
      </w:pPr>
      <w:r>
        <w:rPr>
          <w:rFonts w:cs="Times New Roman" w:ascii="Times New Roman" w:hAnsi="Times New Roman"/>
          <w:sz w:val="28"/>
          <w:szCs w:val="28"/>
        </w:rPr>
        <w:t>Для реализации этого комплекса мероприятий предприятие использует свою организационную структуру (блок 5). Если речь идет о покупке оборудования, то в оргструктуре предприятия есть подразделение, функционально ответственное за выполнение такой деятельности. Пусть в нашем примере это будет Отдел снабжения (блок 6). В финансовом же выражении все запланированные мероприятия будут представлены в Финансовом плане (блок 7), где появится строчка "Инвест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оргструктуры с учетом распределения ответственности будет создана финансовая структура (блок 8), в рамках которой появится Центр затрат "ОС" (Отдел снабжения, блок 9). После запуска процесса бюджетирования (блок 10) финансовый план превратится в бюджеты, которые будут рассчитываться каждым ЦФО и в результате консолидации которых будет получен бюджет компании (блок 11) в виде 3 основных прогнозных бюджетов - БДДС, БДР и Баланса. Поскольку нашей отдельной задачей является приобретение оборудования, то к этой обязательной триаде нужно присоединить еще Бюджет инвестиций (блок 12). Их проанализируют (блок 13) на предмет того, как они ведут предприятие к поставленным целям, и после утверждения они станут рабочим документом, по которому предприятие будет жить весь очередной запланированный период (обычно год).</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ыполнение годового плана будет означать выполнение очередного этапа стратегического плана, и бюджетирование как оперативная система управления будет органично встроено в систему долгосрочного (стратегического) управления. Именно так управляются успешные компании во всем мир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3. Использование системы бюджетирования в ООО "Наваррос"</w:t>
      </w:r>
    </w:p>
    <w:p>
      <w:pPr>
        <w:pStyle w:val="Normal"/>
        <w:widowControl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3.1 Экономическая характеристика деятельности предприятия</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Наваррос", полное наименование общество с ограниченной ответственностью "Наварро’с Бар&amp;Гриль" начал свою работу 17 апреля 2007 года. Ресторан "Наварроc" назван в честь своего хозяина и шеф-повара "Юри Наварро".</w:t>
      </w:r>
    </w:p>
    <w:p>
      <w:pPr>
        <w:pStyle w:val="Normal"/>
        <w:widowControl w:val="false"/>
        <w:spacing w:lineRule="auto" w:line="360" w:before="0" w:after="0"/>
        <w:ind w:firstLine="709"/>
        <w:jc w:val="both"/>
        <w:rPr/>
      </w:pPr>
      <w:r>
        <w:rPr>
          <w:rFonts w:cs="Times New Roman" w:ascii="Times New Roman" w:hAnsi="Times New Roman"/>
          <w:sz w:val="28"/>
          <w:szCs w:val="28"/>
        </w:rPr>
        <w:t>Ресторан "Наваррос" - место, славное традициями истинно средиземноморского гостеприимства. Солнечно-кремовая гамма с яркими оранжевыми вкраплениями, удобные диваны со светлой драпировкой, зачехленные винтажные кресла пастельных тонов и шкафчики темного дерева, мягкое предзакатное освещение, испанская керамика с поговорками, выведенными рукой опытного каллиграфа – все здесь создано для того, чтобы ощутить уютную и радостную домашнюю атмосферу, которая отличает традиционные средиземноморские рестораны.</w:t>
      </w:r>
    </w:p>
    <w:p>
      <w:pPr>
        <w:pStyle w:val="Normal"/>
        <w:widowControl w:val="false"/>
        <w:spacing w:lineRule="auto" w:line="360" w:before="0" w:after="0"/>
        <w:ind w:firstLine="709"/>
        <w:jc w:val="both"/>
        <w:rPr/>
      </w:pPr>
      <w:r>
        <w:rPr>
          <w:rFonts w:cs="Times New Roman" w:ascii="Times New Roman" w:hAnsi="Times New Roman"/>
          <w:sz w:val="28"/>
          <w:szCs w:val="28"/>
        </w:rPr>
        <w:t>В ООО "Наваррос" приходят всей семьей с маленькими детьми, которых можно оставить с клоунами и аниматорами, которые выступают по выходным. Классические блюда итальянской кухни мирно сосуществуют с традиционными перуанскими гастрономическими мотивами. Авторское видение вкуса в сочетании с предпочтениями гостей ресторана рождают кулинарную эклектику ООО "Наваррос", где свежие головокружительные ароматы соседствуют со знакомыми этюдами на тему домашней кухни.</w:t>
      </w:r>
    </w:p>
    <w:p>
      <w:pPr>
        <w:pStyle w:val="Normal"/>
        <w:widowControl w:val="false"/>
        <w:spacing w:lineRule="auto" w:line="360" w:before="0" w:after="0"/>
        <w:ind w:firstLine="709"/>
        <w:jc w:val="both"/>
        <w:rPr/>
      </w:pPr>
      <w:r>
        <w:rPr>
          <w:rFonts w:cs="Times New Roman" w:ascii="Times New Roman" w:hAnsi="Times New Roman"/>
          <w:sz w:val="28"/>
          <w:szCs w:val="28"/>
        </w:rPr>
        <w:t>Ресторан представлен двумя этажами объединяющих в себе два зала, исполненных в стиле "Европейского дворика", и яркую, уютную барную зону. Современное техническое оборудование (система кондиционирования, освещение, звук) делает это заведение удобным для проведения банкетов и фуршетов. Персонал ресторана имеет богатый опыт в проведении мероприятий любой сл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прибыли и рентабельности. Данные для оценки динамики показателей прибыли за 2007 год приводятся в табл. 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зультаты деятельности ООО "Наваррос"</w:t>
      </w:r>
    </w:p>
    <w:tbl>
      <w:tblPr>
        <w:tblW w:w="9241" w:type="dxa"/>
        <w:jc w:val="center"/>
        <w:tblInd w:w="0" w:type="dxa"/>
        <w:tblLayout w:type="fixed"/>
        <w:tblCellMar>
          <w:top w:w="0" w:type="dxa"/>
          <w:left w:w="108" w:type="dxa"/>
          <w:bottom w:w="0" w:type="dxa"/>
          <w:right w:w="108" w:type="dxa"/>
        </w:tblCellMar>
      </w:tblPr>
      <w:tblGrid>
        <w:gridCol w:w="4323"/>
        <w:gridCol w:w="1369"/>
        <w:gridCol w:w="1419"/>
        <w:gridCol w:w="1242"/>
        <w:gridCol w:w="888"/>
      </w:tblGrid>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казатели</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 2007 год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 2008 году</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зменение</w:t>
            </w:r>
          </w:p>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 руб.</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Прибыль (убыток) от продажи продукции</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60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75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4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1,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Проценты к получению</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 Проценты к уплат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 Доходы от участия в других организациях</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 Прочие операционные до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1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9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 Прочие операционные рас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4"/>
              </w:rPr>
              <w:t>164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7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 Внереализационные до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54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23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1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 Внереализационные рас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18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74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3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 Прибыль (убыток) до налогооблож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54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85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1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1,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 Налог на прибыль и иные аналогичные обязательные платежи</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4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9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4"/>
              </w:rPr>
              <w:t>41,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 Прибыль (убыток) от обычной деятель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9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65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6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7,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 Чрезвычайные до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 Чрезвычайные рас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 Чистая прибыль (нераспределенная прибыль (убыток) отчетного период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9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65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6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7,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данным таблицы видно, что сумма прибыли до налогообложения увеличилась в отчетном году на 1315 тыс. руб., что составило 51,8%. Это привело к соответствующему увеличению прибыли, остающейся в распоряжении ООО "Наварр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намике финансовых результатов можно отметить следующие положительные изменения. Чистая прибыль растет быстрее, чем прибыль от продажи и прибыль до налогообложения. Прирост общей суммы прибыли обусловлен увеличением прибыли от продажи продукции на 1147 тыс. руб., или на 31,8%, а также сокращением прочих операционных расходов на 66 тыс. руб., или на 4%, и внереализационных расходов на 438 тыс. руб., или на 13,7%. Вместе с тем динамика финансовых результатов включает и негативные изменения. На конец года сравнению с началом произошло сокращение прочих операционных доходов на 24 тыс. руб., или на 2%, и внереализационных доходов на 312 тыс. руб., или на 1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изведем рассмотрение показателей рентабельности, таблица 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2</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color w:val="000000"/>
          <w:sz w:val="28"/>
          <w:szCs w:val="28"/>
        </w:rPr>
        <w:t>Динамика коэффициентов рентабельности ООО "Наваррос"</w:t>
      </w:r>
      <w:r>
        <w:rPr/>
        <w:t xml:space="preserve"> </w:t>
      </w:r>
    </w:p>
    <w:tbl>
      <w:tblPr>
        <w:tblW w:w="9241" w:type="dxa"/>
        <w:jc w:val="center"/>
        <w:tblInd w:w="0" w:type="dxa"/>
        <w:tblLayout w:type="fixed"/>
        <w:tblCellMar>
          <w:top w:w="0" w:type="dxa"/>
          <w:left w:w="108" w:type="dxa"/>
          <w:bottom w:w="0" w:type="dxa"/>
          <w:right w:w="108" w:type="dxa"/>
        </w:tblCellMar>
      </w:tblPr>
      <w:tblGrid>
        <w:gridCol w:w="5395"/>
        <w:gridCol w:w="1370"/>
        <w:gridCol w:w="1252"/>
        <w:gridCol w:w="25"/>
        <w:gridCol w:w="1199"/>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Показател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 2006 году</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 2007 году</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Изменение (+,-)</w:t>
            </w:r>
          </w:p>
        </w:tc>
      </w:tr>
      <w:tr>
        <w:trPr/>
        <w:tc>
          <w:tcPr>
            <w:tcW w:w="92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iCs/>
                <w:color w:val="000000"/>
                <w:sz w:val="20"/>
                <w:szCs w:val="28"/>
              </w:rPr>
              <w:t>Исходные данные, млн.руб.</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1. Выручка (нетто) от продажи продук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25 85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34 37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8522</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2. Полная себестоимость реализованной продук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22 24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29 62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7375</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3. Прибыль от продажи продук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360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475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1147</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4. Прибыль до налогооблож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254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385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1315</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5. Чистая прибыль</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169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2659</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965</w:t>
            </w:r>
          </w:p>
        </w:tc>
      </w:tr>
      <w:tr>
        <w:trPr/>
        <w:tc>
          <w:tcPr>
            <w:tcW w:w="92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iCs/>
                <w:color w:val="000000"/>
                <w:sz w:val="20"/>
                <w:szCs w:val="28"/>
              </w:rPr>
              <w:t>Коэффициенты рентабельности</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6. Рентабельность затрат,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xml:space="preserve">16,20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xml:space="preserve">16,04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0,16</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7. Рентабельность продаж по налогооблагаемой прибыли,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xml:space="preserve">9,825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xml:space="preserve">11,215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1,39</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8. Рентабельность продаж по прибыли от продажи,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xml:space="preserve">13,94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xml:space="preserve">13,82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0,12</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9. Рентабельность продаж по чистой прибыли,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xml:space="preserve">6,55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7,7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1,19</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10. Рентабельность имущества,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xml:space="preserve">10,82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xml:space="preserve">12,45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1,63</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11. Рентабельность собственного капитала,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xml:space="preserve">13,55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xml:space="preserve">15,61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2,0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предприятию наблюдается улучшение в использовании имущества. С каждого рубля средств, вложенных в активы, предприятие получило в отчетном году прибыли больше, чем в предыдущем период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Если раньше каждый вложенный в имущество рубль приносил почти 11 коп. прибыли, то теперь - 12,5 ко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повысилась за отчетный период на 2,06 процентных пункта. Также возросла рентабельность продаж по чистой прибыли. Причиной положительных сдвигов в уровне рентабельности стали опережающие темпы роста прибыли, полученной от результатов финансово-хозяйственной деятельности (прибыли до налогообложения) и чистой прибыли, по сравнению с темпами роста стоимости имущества и объема продаж. Увеличение рентабельности продаж может означать повышение спроса на продукцию, улучшение ее конкурентоспособности.</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3.2 Оценка системы бюджетирования предприятия</w:t>
      </w:r>
    </w:p>
    <w:p>
      <w:pPr>
        <w:pStyle w:val="Normal"/>
        <w:widowControl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rPr>
        <w:t>Представим процедуру составления бюджетов для ООО "Наваррос". Общий бюджет организации состоит из операционного и финансового бюджета. Основная деятельность предприятия – ресторанный бизнес. Исходя из этого, операционный бюджет представлен бюджетами закупки товаров, продаж и издержек обращения. Целью составления операционного бюджета является формирование отчета о прибылях и убытках. Определение целевого объема и структуры продаж (в отличие от большинства других стадий разработки, проекта сводного бюджета) - это скорее управленческое искусство, нежели рутинная процедура. Тем не менее, базовые принципы взаимосвязи показателей затрат, уровня цен, физического объема как факторов, определяющих доход от реализации, - это та методологическая основа, без которой эффективное планирование бюджета продаж невозможно. Сначала составляется прогноз продаж (табл. 3.3). .Бюджет продаж - отправная точка в системе бюджетирования, так как план продаж (в прежней терминологии - план реализации продукции, план заказов, план поставок и т.п.) влияет практически на все остальные бюджеты предприятия (на все планы хозяйственной деятельности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3</w:t>
      </w:r>
    </w:p>
    <w:p>
      <w:pPr>
        <w:pStyle w:val="Normal"/>
        <w:widowControl w:val="false"/>
        <w:spacing w:lineRule="auto" w:line="360" w:before="0" w:after="0"/>
        <w:ind w:firstLine="709"/>
        <w:jc w:val="both"/>
        <w:rPr/>
      </w:pPr>
      <w:r>
        <w:rPr>
          <w:rFonts w:cs="Times New Roman" w:ascii="Times New Roman" w:hAnsi="Times New Roman"/>
          <w:sz w:val="28"/>
          <w:szCs w:val="28"/>
        </w:rPr>
        <w:t>Бюджет продаж ООО "Наваррос" на 2008</w:t>
      </w:r>
      <w:r>
        <w:rPr/>
        <w:t xml:space="preserve"> год</w:t>
      </w:r>
    </w:p>
    <w:tbl>
      <w:tblPr>
        <w:tblW w:w="9241" w:type="dxa"/>
        <w:jc w:val="center"/>
        <w:tblInd w:w="0" w:type="dxa"/>
        <w:tblLayout w:type="fixed"/>
        <w:tblCellMar>
          <w:top w:w="0" w:type="dxa"/>
          <w:left w:w="108" w:type="dxa"/>
          <w:bottom w:w="0" w:type="dxa"/>
          <w:right w:w="108" w:type="dxa"/>
        </w:tblCellMar>
      </w:tblPr>
      <w:tblGrid>
        <w:gridCol w:w="2085"/>
        <w:gridCol w:w="847"/>
        <w:gridCol w:w="828"/>
        <w:gridCol w:w="1004"/>
        <w:gridCol w:w="1004"/>
        <w:gridCol w:w="1004"/>
        <w:gridCol w:w="1008"/>
        <w:gridCol w:w="771"/>
        <w:gridCol w:w="690"/>
      </w:tblGrid>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Показатели</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bCs/>
                <w:color w:val="000000"/>
                <w:sz w:val="20"/>
                <w:szCs w:val="24"/>
              </w:rPr>
              <w:t>В 2007 году</w:t>
            </w:r>
          </w:p>
        </w:tc>
        <w:tc>
          <w:tcPr>
            <w:tcW w:w="4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color w:val="000000"/>
                <w:sz w:val="20"/>
                <w:szCs w:val="24"/>
              </w:rPr>
              <w:t>Прогноз на 2008 год</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bCs/>
                <w:color w:val="000000"/>
                <w:sz w:val="20"/>
                <w:szCs w:val="24"/>
              </w:rPr>
              <w:t>Изменение</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 квартал</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2 квартал</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3 квартал</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 квартал</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bCs/>
                <w:color w:val="000000"/>
                <w:sz w:val="20"/>
                <w:szCs w:val="24"/>
              </w:rPr>
              <w:t>тыс. руб.</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Выручка (нетто) от продажи товаров, продукции, работ, услуг, всег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34 37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46 40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601,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601,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60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601,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2 03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3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продаж блюд</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2715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3758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916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916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916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916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0 43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3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услуг по проведению праздничных мероприятий</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378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464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27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27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27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27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85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2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выездных мероприятий</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3 43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4 17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 16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 16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 16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 16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73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2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2007 году выручка от продаж продукции ресторана всего, составила 34374 тыс. рублей. На 2008 год планируется реализовать продукции и оказать услуг на общую сумму 46405 тыс. рублей, что на 135% или 12031 тыс. рублей больше чем в 2007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дохода организации являются продажи блюд. В 2008 году рост продаж планируется в размере 138% или 10433 тыс. руб. Рост объемов услуг по проведению праздничных мероприятий планируется увеличить на 123% или 859 рублей по сравнению с 2007 годом. Доходы от выездных услуг в 2008 году запланированы на уровне 4176 тыс. рулей, что на 122% больше чем в 2007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ост доходов ООО "Наваррос" в 2008 году планируется в размере 135%. Далее произведем расчет ожидаемых денежных поступлений в 2008 году. Для этого рассмотрим бюджет поступлений денеж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Особенностью работы ООО "Наваррос" со своими дебиторами заключается в том, что рассрочка по оплате произведенных блюд и оказанных услуг предоставляется на срок не более 3 нед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4</w:t>
      </w:r>
    </w:p>
    <w:p>
      <w:pPr>
        <w:pStyle w:val="Normal"/>
        <w:widowControl w:val="false"/>
        <w:spacing w:lineRule="auto" w:line="360" w:before="0" w:after="0"/>
        <w:ind w:firstLine="709"/>
        <w:jc w:val="both"/>
        <w:rPr/>
      </w:pPr>
      <w:r>
        <w:rPr>
          <w:rFonts w:cs="Times New Roman" w:ascii="Times New Roman" w:hAnsi="Times New Roman"/>
          <w:sz w:val="28"/>
          <w:szCs w:val="28"/>
        </w:rPr>
        <w:t>Бюджет поступлений денежных средств в ООО "Наваррос" в 2008</w:t>
      </w:r>
      <w:r>
        <w:rPr/>
        <w:t xml:space="preserve"> году</w:t>
      </w:r>
    </w:p>
    <w:tbl>
      <w:tblPr>
        <w:tblW w:w="9549" w:type="dxa"/>
        <w:jc w:val="center"/>
        <w:tblInd w:w="0" w:type="dxa"/>
        <w:tblLayout w:type="fixed"/>
        <w:tblCellMar>
          <w:top w:w="0" w:type="dxa"/>
          <w:left w:w="108" w:type="dxa"/>
          <w:bottom w:w="0" w:type="dxa"/>
          <w:right w:w="108" w:type="dxa"/>
        </w:tblCellMar>
      </w:tblPr>
      <w:tblGrid>
        <w:gridCol w:w="1494"/>
        <w:gridCol w:w="716"/>
        <w:gridCol w:w="1123"/>
        <w:gridCol w:w="1135"/>
        <w:gridCol w:w="1135"/>
        <w:gridCol w:w="1135"/>
        <w:gridCol w:w="1135"/>
        <w:gridCol w:w="1040"/>
        <w:gridCol w:w="636"/>
      </w:tblGrid>
      <w:tr>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казатели</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8"/>
              </w:rPr>
              <w:t>В 2007 году</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8"/>
              </w:rPr>
              <w:t>Прогноз на 2008 год</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Изменение</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 квартал</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квартал</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квартал</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 квартал</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тыс. руб.</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 Выручка (нетто) от продажи товаров, продукции, работ, услуг,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437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6 40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60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60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60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601,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 03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Поступления денежных средств,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437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328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0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87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33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98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Дебиторская задолж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03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 15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26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48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0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25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видно из таблицы 3.4 сумма поступлений денежных средств ниже, чем выручка. Это объясняется в первую очередь тем, что покупатели имеющие отсрочку платежа оплачивают за продукцию позже, когда как продукция уже продана. В 2008 году ожидается рост дебиторской задолженности на 144% или 3120 тыс. рублей. Рост дебиторской задолженности не является положительным фактором, так как на время отвлекает средства из оборота фирмы, однако при росте объемов продаж и с учетом современного развития системы коммерческого кредитования увеличение дебиторской задолженности свидетельствует о росте объемов продаж. В целом организация планирует получить денежных средств в 2008 году в размере 43285 тыс. рублей. Поступление денежных средств по кварталам не равномерно, и имеет тенденцию к увеличению, что объясняется в первую очередь снижением спроса на продукцию и услуги в начале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ресторанную деятельность ООО "Наваррос" имеет партнерские отношения с большим количеством клиентов.</w:t>
      </w:r>
    </w:p>
    <w:p>
      <w:pPr>
        <w:pStyle w:val="Normal"/>
        <w:widowControl w:val="false"/>
        <w:spacing w:lineRule="auto" w:line="360" w:before="0" w:after="0"/>
        <w:ind w:firstLine="709"/>
        <w:jc w:val="both"/>
        <w:rPr/>
      </w:pPr>
      <w:r>
        <w:rPr>
          <w:rFonts w:cs="Times New Roman" w:ascii="Times New Roman" w:hAnsi="Times New Roman"/>
          <w:sz w:val="28"/>
          <w:szCs w:val="28"/>
        </w:rPr>
        <w:t>Для увеличения объемов продаж продукции организация использует систему коммерческого кредитования, поэтому динамика дебиторской задолженности имеет большое значение в эффективном управлении компанией. Рассмотрим бюджет движения дебиторской задолженности (табл.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5</w:t>
      </w:r>
    </w:p>
    <w:p>
      <w:pPr>
        <w:pStyle w:val="Normal"/>
        <w:widowControl w:val="false"/>
        <w:spacing w:lineRule="auto" w:line="360" w:before="0" w:after="0"/>
        <w:ind w:firstLine="709"/>
        <w:jc w:val="both"/>
        <w:rPr/>
      </w:pPr>
      <w:r>
        <w:rPr>
          <w:rFonts w:cs="Times New Roman" w:ascii="Times New Roman" w:hAnsi="Times New Roman"/>
          <w:sz w:val="28"/>
          <w:szCs w:val="28"/>
        </w:rPr>
        <w:t>Бюджет дебиторской задолженности ООО "Наваррос" на 2008</w:t>
      </w:r>
      <w:r>
        <w:rPr/>
        <w:t xml:space="preserve"> год</w:t>
      </w:r>
    </w:p>
    <w:tbl>
      <w:tblPr>
        <w:tblW w:w="7966" w:type="dxa"/>
        <w:jc w:val="center"/>
        <w:tblInd w:w="0" w:type="dxa"/>
        <w:tblLayout w:type="fixed"/>
        <w:tblCellMar>
          <w:top w:w="0" w:type="dxa"/>
          <w:left w:w="108" w:type="dxa"/>
          <w:bottom w:w="0" w:type="dxa"/>
          <w:right w:w="108" w:type="dxa"/>
        </w:tblCellMar>
      </w:tblPr>
      <w:tblGrid>
        <w:gridCol w:w="1917"/>
        <w:gridCol w:w="1843"/>
        <w:gridCol w:w="1378"/>
        <w:gridCol w:w="1168"/>
        <w:gridCol w:w="1660"/>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Деб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статок на начало год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ступле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ыбытие</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статок на конец года</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032</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32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0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 152</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60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 квартал</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032</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6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02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269</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60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квартал</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269</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2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486</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60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квартал</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48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59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2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053</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60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 квартал</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05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15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2008 году дебиторская задолженность составит 10152 тыс. руб. Если рассматривать поквартальное движение дебиторской задолженности видно, что в начале года ее размер уменьшается, а к концу года увеличивается, что обусловлено сезонностью спроса на продукцию и услуг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дебиторской задолженности является негативным фактором, но его негативное влиянием организация может сглаживать увеличивая свою кредиторскую задолженность перед поставщиками. У организации имеются резервы роста кредиторской задолженности, что будет подробно рассмотрено при анализе бюджета кред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еятельности ресторана являются запасы продукции. В бюджетировании планирование запасов осуществляется с помощью бюджета закупок. Произведем его рассмотрение, табл. 3.5</w:t>
      </w:r>
    </w:p>
    <w:p>
      <w:pPr>
        <w:pStyle w:val="Normal"/>
        <w:widowControl w:val="false"/>
        <w:spacing w:lineRule="auto" w:line="360" w:before="0" w:after="0"/>
        <w:ind w:firstLine="709"/>
        <w:jc w:val="both"/>
        <w:rPr/>
      </w:pPr>
      <w:r>
        <w:rPr>
          <w:rFonts w:cs="Times New Roman" w:ascii="Times New Roman" w:hAnsi="Times New Roman"/>
          <w:sz w:val="28"/>
          <w:szCs w:val="28"/>
        </w:rPr>
        <w:t>Потребность в запасах напрямую зависит от объема продаж. Рост объемов продаж в ООО "Наваррос" запланирован в размере 138% (табл. 3.5). Для выполнения плана по продажам предприятие должно запланировать рост объема товарных зап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объем товарных запасов можно с помощью следующей форму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оварные запасы план = (∆Vвыр*Vтзп)+(Vтзп*10%), (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Style18"/>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выр – темп прироста выручки, %</w:t>
      </w:r>
    </w:p>
    <w:p>
      <w:pPr>
        <w:pStyle w:val="Style18"/>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Vтзп – объем товарных запасов;</w:t>
      </w:r>
    </w:p>
    <w:p>
      <w:pPr>
        <w:pStyle w:val="Style18"/>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Vтзп*10%) – гарантированный запас.</w:t>
      </w:r>
    </w:p>
    <w:p>
      <w:pPr>
        <w:pStyle w:val="Normal"/>
        <w:widowControl w:val="false"/>
        <w:spacing w:lineRule="auto" w:line="360" w:before="0" w:after="0"/>
        <w:ind w:firstLine="709"/>
        <w:jc w:val="both"/>
        <w:rPr/>
      </w:pPr>
      <w:r>
        <w:rPr>
          <w:rFonts w:cs="Times New Roman" w:ascii="Times New Roman" w:hAnsi="Times New Roman"/>
          <w:sz w:val="28"/>
          <w:szCs w:val="28"/>
        </w:rPr>
        <w:t>По данным бухгалтерского баланса товарные запасы на конец 2007 года составляют 9394 (без НДС) тыс. рублей.</w:t>
      </w:r>
    </w:p>
    <w:p>
      <w:pPr>
        <w:pStyle w:val="Normal"/>
        <w:widowControl w:val="false"/>
        <w:spacing w:lineRule="auto" w:line="360" w:before="0" w:after="0"/>
        <w:ind w:firstLine="709"/>
        <w:jc w:val="both"/>
        <w:rPr/>
      </w:pPr>
      <w:r>
        <w:rPr>
          <w:rFonts w:cs="Times New Roman" w:ascii="Times New Roman" w:hAnsi="Times New Roman"/>
          <w:sz w:val="28"/>
          <w:szCs w:val="28"/>
        </w:rPr>
        <w:t>Товарные запасы в плановом 2008 году состав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З план = (9394 * 138%)+(9394*10%) = 13898 тыс.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планировании запасов, должно быть учтено изменение спроса в течении года. Произведем расчеты в табл. 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6</w:t>
      </w:r>
    </w:p>
    <w:p>
      <w:pPr>
        <w:pStyle w:val="Normal"/>
        <w:widowControl w:val="false"/>
        <w:spacing w:lineRule="auto" w:line="360" w:before="0" w:after="0"/>
        <w:ind w:firstLine="709"/>
        <w:jc w:val="both"/>
        <w:rPr/>
      </w:pPr>
      <w:r>
        <w:rPr>
          <w:rFonts w:cs="Times New Roman" w:ascii="Times New Roman" w:hAnsi="Times New Roman"/>
          <w:sz w:val="28"/>
          <w:szCs w:val="28"/>
        </w:rPr>
        <w:t>Бюджет закупок ООО "Наваррос" на 2008</w:t>
      </w:r>
      <w:r>
        <w:rPr/>
        <w:t xml:space="preserve"> год</w:t>
      </w:r>
    </w:p>
    <w:tbl>
      <w:tblPr>
        <w:tblW w:w="8024" w:type="dxa"/>
        <w:jc w:val="center"/>
        <w:tblInd w:w="0" w:type="dxa"/>
        <w:tblLayout w:type="fixed"/>
        <w:tblCellMar>
          <w:top w:w="0" w:type="dxa"/>
          <w:left w:w="108" w:type="dxa"/>
          <w:bottom w:w="0" w:type="dxa"/>
          <w:right w:w="108" w:type="dxa"/>
        </w:tblCellMar>
      </w:tblPr>
      <w:tblGrid>
        <w:gridCol w:w="1221"/>
        <w:gridCol w:w="2520"/>
        <w:gridCol w:w="1597"/>
        <w:gridCol w:w="1026"/>
        <w:gridCol w:w="1660"/>
      </w:tblGrid>
      <w:tr>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оварные зап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статок на начало год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ступле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ыбытие</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статок на конец года</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394</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70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898</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 квартал</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394</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68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404</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 квартал</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404</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27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73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952</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 квартал</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952</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98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93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002</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 квартал</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002</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40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50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898</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того</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13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684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юджет закупок продукции ООО "Наваррос" на 2008 год запланирован в размере 31350 тыс. руб. Продажа товарных запасов запланирована в размере 26846 тыс. рублей. Остатки на конец года составят 13898 тыс. рублей.</w:t>
      </w:r>
    </w:p>
    <w:p>
      <w:pPr>
        <w:pStyle w:val="Normal"/>
        <w:widowControl w:val="false"/>
        <w:spacing w:lineRule="auto" w:line="360" w:before="0" w:after="0"/>
        <w:ind w:firstLine="709"/>
        <w:jc w:val="both"/>
        <w:rPr/>
      </w:pPr>
      <w:r>
        <w:rPr>
          <w:rFonts w:cs="Times New Roman" w:ascii="Times New Roman" w:hAnsi="Times New Roman"/>
          <w:sz w:val="28"/>
          <w:szCs w:val="28"/>
        </w:rPr>
        <w:t>Следующим этапом бюджетирования на предприятии является составление бюджетов затрат и себестоимости. Издержки обращения организации являются одним из обобщающих показателей интенсификации и эффективности потребления ресурсов. От их размера и степени изменения зависит прибыльность деятельност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проведем рассмотрение бюджета коммерчески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ланирования коммерческих расходов необходимо воспользоваться "методом процента от продаж". Этот метод будет использован для переменных издержек обращения. Произведем рассмотрение бюджета коммерческих расходов, табл. 3.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коммерческих расходов ООО "Наваррос"</w:t>
      </w:r>
    </w:p>
    <w:tbl>
      <w:tblPr>
        <w:tblW w:w="9241" w:type="dxa"/>
        <w:jc w:val="center"/>
        <w:tblInd w:w="0" w:type="dxa"/>
        <w:tblLayout w:type="fixed"/>
        <w:tblCellMar>
          <w:top w:w="0" w:type="dxa"/>
          <w:left w:w="108" w:type="dxa"/>
          <w:bottom w:w="0" w:type="dxa"/>
          <w:right w:w="108" w:type="dxa"/>
        </w:tblCellMar>
      </w:tblPr>
      <w:tblGrid>
        <w:gridCol w:w="2991"/>
        <w:gridCol w:w="1065"/>
        <w:gridCol w:w="1085"/>
        <w:gridCol w:w="1085"/>
        <w:gridCol w:w="1085"/>
        <w:gridCol w:w="965"/>
        <w:gridCol w:w="965"/>
      </w:tblGrid>
      <w:tr>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татьи издержек</w:t>
            </w:r>
          </w:p>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бращения</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4"/>
              </w:rPr>
              <w:t>В 2007 году</w:t>
            </w:r>
          </w:p>
        </w:tc>
        <w:tc>
          <w:tcPr>
            <w:tcW w:w="21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4"/>
              </w:rPr>
              <w:t>В 2008 году (план)</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тклонение</w:t>
            </w:r>
          </w:p>
        </w:tc>
      </w:tr>
      <w:tr>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умм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Уд. вес</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умм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Уд. вес</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р.</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р.)</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р.)</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1.Выручка от продажи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437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6 40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 03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5</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 Коммерческие расход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3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83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0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8</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rPr>
              <w:t xml:space="preserve"> </w:t>
            </w:r>
            <w:r>
              <w:rPr>
                <w:rFonts w:cs="Times New Roman" w:ascii="Times New Roman" w:hAnsi="Times New Roman"/>
                <w:sz w:val="20"/>
                <w:szCs w:val="24"/>
              </w:rPr>
              <w:t>2.1 Транспортные расход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2</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2.2 Реклам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7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2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3</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rPr>
              <w:t xml:space="preserve"> </w:t>
            </w:r>
            <w:r>
              <w:rPr>
                <w:rFonts w:cs="Times New Roman" w:ascii="Times New Roman" w:hAnsi="Times New Roman"/>
                <w:sz w:val="20"/>
                <w:szCs w:val="24"/>
              </w:rPr>
              <w:t>2.3 Упаковк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3</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rPr>
              <w:t xml:space="preserve"> </w:t>
            </w:r>
            <w:r>
              <w:rPr>
                <w:rFonts w:cs="Times New Roman" w:ascii="Times New Roman" w:hAnsi="Times New Roman"/>
                <w:sz w:val="20"/>
                <w:szCs w:val="24"/>
              </w:rPr>
              <w:t>2.4 Комиссионные</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1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7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2</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rPr>
              <w:t xml:space="preserve"> </w:t>
            </w:r>
            <w:r>
              <w:rPr>
                <w:rFonts w:cs="Times New Roman" w:ascii="Times New Roman" w:hAnsi="Times New Roman"/>
                <w:sz w:val="20"/>
                <w:szCs w:val="24"/>
              </w:rPr>
              <w:t>2.5 Расходы по аренде и содержанию основных фондов</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8</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rPr>
              <w:t xml:space="preserve"> </w:t>
            </w:r>
            <w:r>
              <w:rPr>
                <w:rFonts w:cs="Times New Roman" w:ascii="Times New Roman" w:hAnsi="Times New Roman"/>
                <w:sz w:val="20"/>
                <w:szCs w:val="24"/>
              </w:rPr>
              <w:t>2.6 Командировочные расход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2</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rPr>
              <w:t xml:space="preserve"> </w:t>
            </w:r>
            <w:r>
              <w:rPr>
                <w:rFonts w:cs="Times New Roman" w:ascii="Times New Roman" w:hAnsi="Times New Roman"/>
                <w:sz w:val="20"/>
                <w:szCs w:val="24"/>
              </w:rPr>
              <w:t>2.7 Расходы на исследование рынк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8</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rPr>
              <w:t xml:space="preserve"> </w:t>
            </w:r>
            <w:r>
              <w:rPr>
                <w:rFonts w:cs="Times New Roman" w:ascii="Times New Roman" w:hAnsi="Times New Roman"/>
                <w:sz w:val="20"/>
                <w:szCs w:val="24"/>
              </w:rPr>
              <w:t>2.9 Прочие расход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5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1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2008 году увеличение коммерческих расходов планируется на 128% или 401 тыс.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остоянных расходов, таких как арендная плата, расчетно-кассовое обслуживание, определена для каждой статьи отдельно. Арендные платежи за аренду здания офиса, транспортных средств определены исходя из пролонгированных договоров аренды с учетом увеличения стоимости коммунальных услуг. Этот же подход использовался при определении суммы расходов по услугам банков.</w:t>
      </w:r>
    </w:p>
    <w:p>
      <w:pPr>
        <w:pStyle w:val="Normal"/>
        <w:widowControl w:val="false"/>
        <w:spacing w:lineRule="auto" w:line="360" w:before="0" w:after="0"/>
        <w:ind w:firstLine="709"/>
        <w:jc w:val="both"/>
        <w:rPr/>
      </w:pPr>
      <w:r>
        <w:rPr>
          <w:rFonts w:cs="Times New Roman" w:ascii="Times New Roman" w:hAnsi="Times New Roman"/>
          <w:sz w:val="28"/>
          <w:szCs w:val="28"/>
        </w:rPr>
        <w:t>Далее произведем рассмотрение бюджета управленческих расходов, табл. 3.8. К управленческим относят расходы, не связанные с производственной или коммерческой деятельностью предприятия (зарплата управленцам, содержание непроизводственного имущества, командировки, услуги связи, проценты за кредиты, налоги и пр.). Состав этих затрат целесообразно принимать с учетом элементов себе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8</w:t>
      </w:r>
    </w:p>
    <w:p>
      <w:pPr>
        <w:pStyle w:val="Normal"/>
        <w:widowControl w:val="false"/>
        <w:spacing w:lineRule="auto" w:line="360" w:before="0" w:after="0"/>
        <w:ind w:firstLine="709"/>
        <w:jc w:val="both"/>
        <w:rPr/>
      </w:pPr>
      <w:r>
        <w:rPr>
          <w:rFonts w:cs="Times New Roman" w:ascii="Times New Roman" w:hAnsi="Times New Roman"/>
          <w:sz w:val="28"/>
          <w:szCs w:val="28"/>
        </w:rPr>
        <w:t>Бюджет управленческих расходов ООО "Наваррос" на 2008</w:t>
      </w:r>
      <w:r>
        <w:rPr/>
        <w:t xml:space="preserve"> год</w:t>
      </w:r>
    </w:p>
    <w:tbl>
      <w:tblPr>
        <w:tblW w:w="9241" w:type="dxa"/>
        <w:jc w:val="center"/>
        <w:tblInd w:w="0" w:type="dxa"/>
        <w:tblLayout w:type="fixed"/>
        <w:tblCellMar>
          <w:top w:w="0" w:type="dxa"/>
          <w:left w:w="108" w:type="dxa"/>
          <w:bottom w:w="0" w:type="dxa"/>
          <w:right w:w="108" w:type="dxa"/>
        </w:tblCellMar>
      </w:tblPr>
      <w:tblGrid>
        <w:gridCol w:w="2625"/>
        <w:gridCol w:w="1345"/>
        <w:gridCol w:w="1058"/>
        <w:gridCol w:w="1206"/>
        <w:gridCol w:w="1170"/>
        <w:gridCol w:w="915"/>
        <w:gridCol w:w="922"/>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казатель</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4"/>
              </w:rPr>
              <w:t>В 2007 году</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4"/>
              </w:rPr>
              <w:t>В 2008 году</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тклонение</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татьи управленческих расходов</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умма, 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умма, тыс.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Материальные затраты</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60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7,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27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6,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6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25,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Зарплата управленческого персонал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7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2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4,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4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25,4</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 Начисления ЕСН</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5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21,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 Амортизац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5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9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3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31,2</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 Налоги</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1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68,7</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 Проценты за креди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0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27,7</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 Прочие затраты</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6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8</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5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504,9</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04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0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97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28,0</w:t>
            </w:r>
          </w:p>
        </w:tc>
      </w:tr>
    </w:tbl>
    <w:p>
      <w:pPr>
        <w:pStyle w:val="Normal"/>
        <w:widowControl w:val="false"/>
        <w:spacing w:lineRule="auto" w:line="360" w:before="0" w:after="0"/>
        <w:ind w:firstLine="709"/>
        <w:jc w:val="both"/>
        <w:rPr/>
      </w:pPr>
      <w:r>
        <w:br w:type="page"/>
      </w:r>
      <w:r>
        <w:rPr>
          <w:rFonts w:cs="Times New Roman" w:ascii="Times New Roman" w:hAnsi="Times New Roman"/>
          <w:sz w:val="28"/>
          <w:szCs w:val="28"/>
        </w:rPr>
        <w:t>В 2008 году планируется увеличение управленческих расходов на 128% или 1973 тыс. рублей. В заключении бюджетирования затрат организации проведем рассмотрение бюджета себестоимост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9</w:t>
      </w:r>
    </w:p>
    <w:p>
      <w:pPr>
        <w:pStyle w:val="Normal"/>
        <w:widowControl w:val="false"/>
        <w:spacing w:lineRule="auto" w:line="360" w:before="0" w:after="0"/>
        <w:ind w:firstLine="709"/>
        <w:jc w:val="both"/>
        <w:rPr/>
      </w:pPr>
      <w:r>
        <w:rPr>
          <w:rFonts w:cs="Times New Roman" w:ascii="Times New Roman" w:hAnsi="Times New Roman"/>
          <w:sz w:val="28"/>
          <w:szCs w:val="28"/>
        </w:rPr>
        <w:t>Бюджет себестоимости продукции ООО "Наваррос" на 2008</w:t>
      </w:r>
      <w:r>
        <w:rPr/>
        <w:t xml:space="preserve"> году</w:t>
      </w:r>
    </w:p>
    <w:tbl>
      <w:tblPr>
        <w:tblW w:w="9241" w:type="dxa"/>
        <w:jc w:val="center"/>
        <w:tblInd w:w="0" w:type="dxa"/>
        <w:tblLayout w:type="fixed"/>
        <w:tblCellMar>
          <w:top w:w="0" w:type="dxa"/>
          <w:left w:w="108" w:type="dxa"/>
          <w:bottom w:w="0" w:type="dxa"/>
          <w:right w:w="108" w:type="dxa"/>
        </w:tblCellMar>
      </w:tblPr>
      <w:tblGrid>
        <w:gridCol w:w="2486"/>
        <w:gridCol w:w="1521"/>
        <w:gridCol w:w="1027"/>
        <w:gridCol w:w="1364"/>
        <w:gridCol w:w="1008"/>
        <w:gridCol w:w="923"/>
        <w:gridCol w:w="912"/>
      </w:tblGrid>
      <w:tr>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казатель</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8"/>
              </w:rPr>
              <w:t>В 2007 году</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8"/>
              </w:rPr>
              <w:t>В 2008 году</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тклонение</w:t>
            </w:r>
          </w:p>
        </w:tc>
      </w:tr>
      <w:tr>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умма, тыс. 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умма, тыс. 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Прямые материальные затраты</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39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4,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17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78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Прямые затраты на оплату труда</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18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4,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74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5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Прочие расходы</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56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1,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14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8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3</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 Себестоимость реализации продукции</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114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706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92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ост себестоимости продаж и оказания услуг запланирован в размере 128% по сравнению с 2007 годом. Рост прямых материальных затрат планируется 30% по сравнению с предыдущим г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себестоимости значительно ниже, чем рост выручки от продаж и оказания услуг, что в целом является положительным фактором и положительно повлияет на финансовом состояни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изведем составление бюджета расчетов с кредиторами.</w:t>
      </w:r>
    </w:p>
    <w:p>
      <w:pPr>
        <w:pStyle w:val="Normal"/>
        <w:widowControl w:val="false"/>
        <w:spacing w:lineRule="auto" w:line="360" w:before="0" w:after="0"/>
        <w:ind w:firstLine="709"/>
        <w:jc w:val="both"/>
        <w:rPr/>
      </w:pPr>
      <w:r>
        <w:rPr>
          <w:rFonts w:cs="Times New Roman" w:ascii="Times New Roman" w:hAnsi="Times New Roman"/>
          <w:sz w:val="28"/>
          <w:szCs w:val="28"/>
        </w:rPr>
        <w:t>ООО "Наваррос" имеет несколько типов кредиторов:</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щиков и подрядчиков, с которыми предприятие рассчитывается за поставленные товары (работы, услуги);</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ых работников, с которыми предприятие рассчитывается по зарплате;</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й бюджет, с которым предприятие рассчитывается по налогам;</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внебюджетные фонды, с которыми предприятие рассчитывается по единому социальному налогу;</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е учреждения или другие заемщики, с которыми предприятие рассчитывается по кредитам и ссудам.</w:t>
      </w:r>
    </w:p>
    <w:p>
      <w:pPr>
        <w:pStyle w:val="Normal"/>
        <w:widowControl w:val="false"/>
        <w:spacing w:lineRule="auto" w:line="360" w:before="0" w:after="0"/>
        <w:ind w:firstLine="709"/>
        <w:jc w:val="both"/>
        <w:rPr/>
      </w:pPr>
      <w:r>
        <w:rPr>
          <w:rFonts w:cs="Times New Roman" w:ascii="Times New Roman" w:hAnsi="Times New Roman"/>
          <w:sz w:val="28"/>
          <w:szCs w:val="28"/>
        </w:rPr>
        <w:t>В 2008 году ООО "Наваррос" планирует увеличить на 3120 тыс. рублей кредиторскую задолженность поставщикам, для того чтобы сгладить негативное влияние роста деб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организации другим кредиторам планируется удерживать на уровне 2007 года. Произведем рассмотрение бюджета расчетов с кредиторами, таблица 3.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0</w:t>
      </w:r>
    </w:p>
    <w:p>
      <w:pPr>
        <w:pStyle w:val="Normal"/>
        <w:widowControl w:val="false"/>
        <w:spacing w:lineRule="auto" w:line="360" w:before="0" w:after="0"/>
        <w:ind w:firstLine="709"/>
        <w:jc w:val="both"/>
        <w:rPr/>
      </w:pPr>
      <w:r>
        <w:rPr>
          <w:rFonts w:cs="Times New Roman" w:ascii="Times New Roman" w:hAnsi="Times New Roman"/>
          <w:sz w:val="28"/>
          <w:szCs w:val="28"/>
        </w:rPr>
        <w:t>Бюджет расчета с кредиторами ООО "Наваррос" на 2008</w:t>
      </w:r>
      <w:r>
        <w:rPr/>
        <w:t xml:space="preserve"> год</w:t>
      </w:r>
    </w:p>
    <w:tbl>
      <w:tblPr>
        <w:tblW w:w="9279" w:type="dxa"/>
        <w:jc w:val="center"/>
        <w:tblInd w:w="0" w:type="dxa"/>
        <w:tblLayout w:type="fixed"/>
        <w:tblCellMar>
          <w:top w:w="0" w:type="dxa"/>
          <w:left w:w="108" w:type="dxa"/>
          <w:bottom w:w="0" w:type="dxa"/>
          <w:right w:w="108" w:type="dxa"/>
        </w:tblCellMar>
      </w:tblPr>
      <w:tblGrid>
        <w:gridCol w:w="3080"/>
        <w:gridCol w:w="1618"/>
        <w:gridCol w:w="1760"/>
        <w:gridCol w:w="1480"/>
        <w:gridCol w:w="1341"/>
      </w:tblGrid>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bCs/>
                <w:color w:val="000000"/>
                <w:sz w:val="20"/>
                <w:szCs w:val="24"/>
              </w:rPr>
              <w:t>Задолженность</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bCs/>
                <w:color w:val="000000"/>
                <w:sz w:val="20"/>
                <w:szCs w:val="24"/>
              </w:rPr>
              <w:t>В 2007 году</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color w:val="000000"/>
                <w:sz w:val="20"/>
                <w:szCs w:val="24"/>
              </w:rPr>
              <w:t>Прогноз на 2008 год</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bCs/>
                <w:color w:val="000000"/>
                <w:sz w:val="20"/>
                <w:szCs w:val="24"/>
              </w:rPr>
              <w:t>Изменение</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bCs/>
                <w:color w:val="000000"/>
                <w:sz w:val="20"/>
                <w:szCs w:val="24"/>
              </w:rPr>
              <w:t>тыс. руб.</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 Поставщики и подрядчики</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6 13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9 25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12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2. Перед персоналом организ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30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30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3. Внебюджетным фондам</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95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959</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00"/>
              <w:jc w:val="center"/>
              <w:rPr>
                <w:rFonts w:ascii="Times New Roman" w:hAnsi="Times New Roman" w:cs="Times New Roman"/>
                <w:color w:val="000000"/>
                <w:sz w:val="20"/>
                <w:szCs w:val="24"/>
              </w:rPr>
            </w:pPr>
            <w:r>
              <w:rPr>
                <w:rFonts w:cs="Times New Roman" w:ascii="Times New Roman" w:hAnsi="Times New Roman"/>
                <w:color w:val="000000"/>
                <w:sz w:val="20"/>
                <w:szCs w:val="24"/>
              </w:rPr>
              <w:t>4. Перед бюджетом</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44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44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200"/>
              <w:jc w:val="center"/>
              <w:rPr>
                <w:rFonts w:ascii="Times New Roman" w:hAnsi="Times New Roman" w:cs="Times New Roman"/>
                <w:color w:val="000000"/>
                <w:sz w:val="20"/>
                <w:szCs w:val="24"/>
              </w:rPr>
            </w:pPr>
            <w:r>
              <w:rPr>
                <w:rFonts w:cs="Times New Roman" w:ascii="Times New Roman" w:hAnsi="Times New Roman"/>
                <w:color w:val="000000"/>
                <w:sz w:val="20"/>
                <w:szCs w:val="24"/>
              </w:rPr>
              <w:t>5. Авансы полученные</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 61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 61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 Прочие кредиторы</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78</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7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 72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 84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12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2008 году кредиторская задолженность возрастет в целом по предприятию на 27% или 3120 тыс. рублей. Рост кредиторской задолженности в 2007 году составил 34%, таким образом, наблюдаются снижение темпов роста кредиторской задолженности по сравнению с отчетным годом. Следующим этапом финансового планирования является составление бюджета доходов и расходов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Бюджет доходов и расходов (табл. 3.11) предназначен для планирования финансовых результатов работы ООО "Наваррос".</w:t>
      </w:r>
    </w:p>
    <w:p>
      <w:pPr>
        <w:pStyle w:val="Normal"/>
        <w:widowControl w:val="false"/>
        <w:spacing w:lineRule="auto" w:line="360" w:before="0" w:after="0"/>
        <w:ind w:firstLine="709"/>
        <w:jc w:val="both"/>
        <w:rPr/>
      </w:pPr>
      <w:r>
        <w:rPr>
          <w:rFonts w:cs="Times New Roman" w:ascii="Times New Roman" w:hAnsi="Times New Roman"/>
          <w:sz w:val="28"/>
          <w:szCs w:val="28"/>
        </w:rPr>
        <w:t>В традиционной бухгалтерии ему соответствует отчет о прибылях и убытках (форма № 2 приложения к бухгалтерскому балансу). Это результирующий плановый документ, поскольку здесь при его составлении рассчитываются плановые значения прибыли, а получение прибыли, как известно, является целью деятельности ООО "Наваррос".</w:t>
      </w:r>
    </w:p>
    <w:p>
      <w:pPr>
        <w:pStyle w:val="Normal"/>
        <w:widowControl w:val="false"/>
        <w:spacing w:lineRule="auto" w:line="360" w:before="0" w:after="0"/>
        <w:ind w:firstLine="709"/>
        <w:jc w:val="both"/>
        <w:rPr/>
      </w:pPr>
      <w:r>
        <w:rPr>
          <w:rFonts w:cs="Times New Roman" w:ascii="Times New Roman" w:hAnsi="Times New Roman"/>
          <w:sz w:val="28"/>
          <w:szCs w:val="28"/>
        </w:rPr>
        <w:t>Именно поэтому чрезвычайно важно знать размеры прибыли заблаговременно и только тогда можно разработать планы использования прибыли для целей инвестирования, погашения кредитов и займов, решения других хозяйственных вопросов. При составлении бюджета доходов и расходов ООО "Наваррос" учитывается, что при планировании выручки (доходов) и затрат (расходов) производится по "отгрузке". Значения прочих операционных, внереализационных доходов и расходов планируется удержать на уровне 2007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1</w:t>
      </w:r>
    </w:p>
    <w:p>
      <w:pPr>
        <w:pStyle w:val="Normal"/>
        <w:widowControl w:val="false"/>
        <w:spacing w:lineRule="auto" w:line="360" w:before="0" w:after="0"/>
        <w:ind w:firstLine="709"/>
        <w:jc w:val="both"/>
        <w:rPr/>
      </w:pPr>
      <w:r>
        <w:rPr>
          <w:rFonts w:cs="Times New Roman" w:ascii="Times New Roman" w:hAnsi="Times New Roman"/>
          <w:sz w:val="28"/>
          <w:szCs w:val="28"/>
        </w:rPr>
        <w:t>Бюджет расходов и доходов ООО "Наваррос" на 2008</w:t>
      </w:r>
      <w:r>
        <w:rPr/>
        <w:t xml:space="preserve"> год</w:t>
      </w:r>
    </w:p>
    <w:tbl>
      <w:tblPr>
        <w:tblW w:w="9412" w:type="dxa"/>
        <w:jc w:val="center"/>
        <w:tblInd w:w="0" w:type="dxa"/>
        <w:tblLayout w:type="fixed"/>
        <w:tblCellMar>
          <w:top w:w="0" w:type="dxa"/>
          <w:left w:w="108" w:type="dxa"/>
          <w:bottom w:w="0" w:type="dxa"/>
          <w:right w:w="108" w:type="dxa"/>
        </w:tblCellMar>
      </w:tblPr>
      <w:tblGrid>
        <w:gridCol w:w="3989"/>
        <w:gridCol w:w="1800"/>
        <w:gridCol w:w="1260"/>
        <w:gridCol w:w="1080"/>
        <w:gridCol w:w="1283"/>
      </w:tblGrid>
      <w:tr>
        <w:trPr/>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азатель</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8"/>
              </w:rPr>
              <w:t>В 2007 г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8"/>
              </w:rPr>
              <w:t>В 2008 году (план)</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Изменение</w:t>
            </w:r>
          </w:p>
        </w:tc>
      </w:tr>
      <w:tr>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 Доходы и расходы от продаж продукции и оказания услуг</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 Выручка от продаж продукции и оказания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4 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6 4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 03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5</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 Себестоимость продаж продукции и оказания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11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70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 92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8</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 Коммерческ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0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8</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 Управленческ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0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0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 97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8</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 Прибыль от прода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 7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 4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73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9</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 Прочие операционн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 Прочие операион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 Прочие внереализационн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 Прочие внереализацион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7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7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0 Прибыль до налогообла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8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 5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73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7</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1 Налог на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2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2 Чист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6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 7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11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1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2008 году увеличить чистую прибыль планируется на 3111 тыс. рублей, т.е. плановое увеличение по сравнению с 2007 годом составит 2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влияние на рост чистой прибыли в первую очередь оказывает более высокий прирост выручки от продаж по сравнению с ростом себестоимости. В целом в плановом периоде ожидается значительное улучшение финансовых показателей предприятия однако в бюджет предприятия закладывается высокий размер прибыли, и в условиях рынка фирма несет различные риски, которые могут оказать негативное влияние на деятельность предприятия. В данном случае у ООО "Наваррос" высокие риски недовыполнение бюджета. Следующим и заключительным этапом бюджетирования ООО "Наваррос" является составление прогнозного бухгалтерского баланса. Результаты расчетов представим в табл. 3.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2</w:t>
      </w:r>
    </w:p>
    <w:p>
      <w:pPr>
        <w:pStyle w:val="Normal"/>
        <w:widowControl w:val="false"/>
        <w:spacing w:lineRule="auto" w:line="360" w:before="0" w:after="0"/>
        <w:ind w:firstLine="709"/>
        <w:jc w:val="both"/>
        <w:rPr/>
      </w:pPr>
      <w:r>
        <w:rPr>
          <w:rFonts w:cs="Times New Roman" w:ascii="Times New Roman" w:hAnsi="Times New Roman"/>
          <w:sz w:val="28"/>
          <w:szCs w:val="28"/>
        </w:rPr>
        <w:t>Прогнозный бухгалтерский баланс ООО "Наваррос" на 2008</w:t>
      </w:r>
      <w:r>
        <w:rPr/>
        <w:t xml:space="preserve"> год</w:t>
      </w:r>
    </w:p>
    <w:tbl>
      <w:tblPr>
        <w:tblW w:w="8569" w:type="dxa"/>
        <w:jc w:val="center"/>
        <w:tblInd w:w="0" w:type="dxa"/>
        <w:tblLayout w:type="fixed"/>
        <w:tblCellMar>
          <w:top w:w="0" w:type="dxa"/>
          <w:left w:w="108" w:type="dxa"/>
          <w:bottom w:w="0" w:type="dxa"/>
          <w:right w:w="108" w:type="dxa"/>
        </w:tblCellMar>
      </w:tblPr>
      <w:tblGrid>
        <w:gridCol w:w="4728"/>
        <w:gridCol w:w="1981"/>
        <w:gridCol w:w="1860"/>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Cs/>
                <w:sz w:val="20"/>
              </w:rPr>
            </w:pPr>
            <w:r>
              <w:rPr>
                <w:rFonts w:cs="Times New Roman" w:ascii="Times New Roman" w:hAnsi="Times New Roman"/>
                <w:bCs/>
                <w:sz w:val="20"/>
              </w:rPr>
              <w:t>АКТИ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Cs/>
                <w:sz w:val="20"/>
              </w:rPr>
            </w:pPr>
            <w:r>
              <w:rPr>
                <w:rFonts w:cs="Times New Roman" w:ascii="Times New Roman" w:hAnsi="Times New Roman"/>
                <w:bCs/>
                <w:sz w:val="20"/>
              </w:rPr>
              <w:t>На начало отчетного период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Cs/>
                <w:sz w:val="20"/>
              </w:rPr>
            </w:pPr>
            <w:r>
              <w:rPr>
                <w:rFonts w:cs="Times New Roman" w:ascii="Times New Roman" w:hAnsi="Times New Roman"/>
                <w:bCs/>
                <w:sz w:val="20"/>
              </w:rPr>
              <w:t>На конец отчетного периода</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00"/>
              <w:rPr>
                <w:rFonts w:ascii="Times New Roman" w:hAnsi="Times New Roman" w:cs="Times New Roman"/>
                <w:sz w:val="20"/>
              </w:rPr>
            </w:pPr>
            <w:r>
              <w:rPr>
                <w:rFonts w:cs="Times New Roman" w:ascii="Times New Roman" w:hAnsi="Times New Roman"/>
                <w:sz w:val="20"/>
              </w:rPr>
              <w:t>I. ВНЕОБОРОТНЫЕ АКТИВ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Нематериальные актив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6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1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800"/>
              <w:rPr>
                <w:rFonts w:ascii="Times New Roman" w:hAnsi="Times New Roman" w:cs="Times New Roman"/>
                <w:sz w:val="20"/>
              </w:rPr>
            </w:pPr>
            <w:r>
              <w:rPr>
                <w:rFonts w:cs="Times New Roman" w:ascii="Times New Roman" w:hAnsi="Times New Roman"/>
                <w:sz w:val="20"/>
              </w:rPr>
              <w:t>здания, машины и оборудова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554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4606</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Незавершенное строительство</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52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524</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Долгосрочные финансовые влож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45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45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00"/>
              <w:rPr>
                <w:rFonts w:ascii="Times New Roman" w:hAnsi="Times New Roman" w:cs="Times New Roman"/>
                <w:sz w:val="20"/>
              </w:rPr>
            </w:pPr>
            <w:r>
              <w:rPr>
                <w:rFonts w:cs="Times New Roman" w:ascii="Times New Roman" w:hAnsi="Times New Roman"/>
                <w:sz w:val="20"/>
              </w:rPr>
              <w:t>Итого по разделу I</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878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7792</w:t>
            </w:r>
          </w:p>
        </w:tc>
      </w:tr>
      <w:tr>
        <w:trPr/>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Cs/>
                <w:sz w:val="20"/>
              </w:rPr>
            </w:pPr>
            <w:r>
              <w:rPr>
                <w:rFonts w:cs="Times New Roman" w:ascii="Times New Roman" w:hAnsi="Times New Roman"/>
                <w:bCs/>
                <w:sz w:val="20"/>
              </w:rPr>
              <w:t>АКТИВ</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 ОБОРОТНЫЕ АКТИВЫ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Запасы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939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3898</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Дебиторская задолженность (платежи по которой ожидаются в течение 12 месяцев после отчетной даты)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703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015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Краткосрочные финансовые вложения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59</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59</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Денежные средств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913</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913</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Итого по разделу II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784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532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БАЛАНС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Cs/>
                <w:sz w:val="20"/>
              </w:rPr>
            </w:pPr>
            <w:r>
              <w:rPr>
                <w:rFonts w:cs="Times New Roman" w:ascii="Times New Roman" w:hAnsi="Times New Roman"/>
                <w:bCs/>
                <w:sz w:val="20"/>
              </w:rPr>
              <w:t>3662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Cs/>
                <w:sz w:val="20"/>
              </w:rPr>
            </w:pPr>
            <w:r>
              <w:rPr>
                <w:rFonts w:cs="Times New Roman" w:ascii="Times New Roman" w:hAnsi="Times New Roman"/>
                <w:bCs/>
                <w:sz w:val="20"/>
              </w:rPr>
              <w:t>43114</w:t>
            </w:r>
          </w:p>
        </w:tc>
      </w:tr>
      <w:tr>
        <w:trPr/>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Cs/>
                <w:sz w:val="20"/>
              </w:rPr>
            </w:pPr>
            <w:r>
              <w:rPr>
                <w:rFonts w:cs="Times New Roman" w:ascii="Times New Roman" w:hAnsi="Times New Roman"/>
                <w:bCs/>
                <w:sz w:val="20"/>
              </w:rPr>
              <w:t xml:space="preserve">ПАССИВ </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rPr>
            </w:pPr>
            <w:r>
              <w:rPr>
                <w:rFonts w:cs="Times New Roman" w:ascii="Times New Roman" w:hAnsi="Times New Roman"/>
                <w:bCs/>
                <w:sz w:val="20"/>
              </w:rPr>
              <w:t xml:space="preserve">III. КАПИТАЛ И РЕЗЕРВЫ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rPr>
            </w:pPr>
            <w:r>
              <w:rPr>
                <w:rFonts w:cs="Times New Roman" w:ascii="Times New Roman" w:hAnsi="Times New Roman"/>
                <w:bCs/>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Уставной капитал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82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826</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Добавочный капитал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3828</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3828</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Резервный капитал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8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86</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Фонды социальной сферы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17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Нераспределенная прибыль прошлых лет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42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 231</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Непокрытый убыток прошлых лет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Нераспределенная прибыль отчетного год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659</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5 77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Итого по разделу III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Cs/>
                <w:sz w:val="20"/>
              </w:rPr>
            </w:pPr>
            <w:r>
              <w:rPr>
                <w:rFonts w:cs="Times New Roman" w:ascii="Times New Roman" w:hAnsi="Times New Roman"/>
                <w:bCs/>
                <w:sz w:val="20"/>
              </w:rPr>
              <w:t>2010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Cs/>
                <w:sz w:val="20"/>
              </w:rPr>
            </w:pPr>
            <w:r>
              <w:rPr>
                <w:rFonts w:cs="Times New Roman" w:ascii="Times New Roman" w:hAnsi="Times New Roman"/>
                <w:bCs/>
                <w:sz w:val="20"/>
              </w:rPr>
              <w:t>23 841</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IV. ДОЛГОСРОЧНЫЕ ОБЯЗАТЕЛЬСТВ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емные средств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0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3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того по разделу IV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0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3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V. КРАТКОСРОЧНЫЕ ОБЯЗАТЕЛЬСТВ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емные средств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20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999</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редиторская задолженность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72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 844</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том числе: поставщики и подрядчики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13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 25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долженность перед персоналом организации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0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0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долженность перед государственными внебюджетными фондами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59</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59</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долженность перед бюджетом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4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4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авансы полученные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1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11</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очие кредиторы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78</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78</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того по разделу V"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92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8 843</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БАЛАНС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662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3 11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лановом периоде по на конец года по сравнению с началом года ожидается увеличение валюты баланса на 6489 тыс.рублей. Большое значение для ресторана имеет рост товарных запасов и собственных средств. В заключение проводится расчет и анализ показателей финансового состояния, с целью оценки темпов изменения финансовых показателей в плановом периоде.</w:t>
      </w:r>
    </w:p>
    <w:p>
      <w:pPr>
        <w:pStyle w:val="Normal"/>
        <w:widowControl w:val="false"/>
        <w:spacing w:lineRule="auto" w:line="360" w:before="0" w:after="0"/>
        <w:ind w:firstLine="709"/>
        <w:jc w:val="both"/>
        <w:rPr/>
      </w:pPr>
      <w:r>
        <w:rPr>
          <w:rFonts w:cs="Times New Roman" w:ascii="Times New Roman" w:hAnsi="Times New Roman"/>
          <w:sz w:val="28"/>
          <w:szCs w:val="28"/>
        </w:rPr>
        <w:t>Произведем расчет показателей ликвидности в 2008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3</w:t>
      </w:r>
    </w:p>
    <w:p>
      <w:pPr>
        <w:pStyle w:val="Normal"/>
        <w:widowControl w:val="false"/>
        <w:spacing w:lineRule="auto" w:line="360" w:before="0" w:after="0"/>
        <w:ind w:firstLine="709"/>
        <w:jc w:val="both"/>
        <w:rPr/>
      </w:pPr>
      <w:r>
        <w:rPr>
          <w:rFonts w:cs="Times New Roman" w:ascii="Times New Roman" w:hAnsi="Times New Roman"/>
          <w:sz w:val="28"/>
          <w:szCs w:val="28"/>
        </w:rPr>
        <w:t>Прогноз показателей ликвидности ООО "Наваррос" в 2008</w:t>
      </w:r>
      <w:r>
        <w:rPr/>
        <w:t xml:space="preserve"> году</w:t>
      </w:r>
    </w:p>
    <w:tbl>
      <w:tblPr>
        <w:tblW w:w="9247" w:type="dxa"/>
        <w:jc w:val="center"/>
        <w:tblInd w:w="0" w:type="dxa"/>
        <w:tblLayout w:type="fixed"/>
        <w:tblCellMar>
          <w:top w:w="0" w:type="dxa"/>
          <w:left w:w="108" w:type="dxa"/>
          <w:bottom w:w="0" w:type="dxa"/>
          <w:right w:w="108" w:type="dxa"/>
        </w:tblCellMar>
      </w:tblPr>
      <w:tblGrid>
        <w:gridCol w:w="5138"/>
        <w:gridCol w:w="1132"/>
        <w:gridCol w:w="1418"/>
        <w:gridCol w:w="1559"/>
      </w:tblGrid>
      <w:tr>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казатели</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8"/>
              </w:rPr>
              <w:t>В 2007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8"/>
              </w:rPr>
              <w:t>В 2008 году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тклонение (+,-)</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енежные средств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аткосрочные финансовые вложения,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наиболее ликвидных активов,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ктивы быстрой реализации (краткосрочная дебиторская задолженность),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0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1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20</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наиболее ликвидных и быстро реализуемых активов,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3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4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20</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дленно реализуемые активы (запасы, НДС),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5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8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361</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ликвидных активов,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8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3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481</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аткосрочные долговые обязательств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 9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 8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919</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абсолютной ликвидности (Ка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01</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критической ликвидности (Кк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09</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текущей ликвидности (Kт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данным табл. 3.13 коэффициент абсолютной ликвидности в плановом периоде 2008 года незначительно снизится, однако коэффициент критической ликвидности и коэффициент текущей ликвидности возрастут, что свидетельствует о ликвидности и надежности бизнеса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В целом применение системы бюджетирования в ООО "Наваррос" является оправданным способом финансового планирования деятельности предприятия. Использование системы бюджетирования ООО "Наваррос" перейти к разработке долгосрочной программы развития предприятия, что позволит получить дополнительные конкурентные преимущества на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нные данные распределяются по отделам для выполнения и контрол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3.3 Методические подходы к совершенствованию системы бюджетирования на предприятиях малого бизнес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юджетирование в настоящее время имеет большую популярность, так как данная система используется как в России, так и за рубежом.</w:t>
      </w:r>
    </w:p>
    <w:p>
      <w:pPr>
        <w:pStyle w:val="Normal"/>
        <w:widowControl w:val="false"/>
        <w:spacing w:lineRule="auto" w:line="360" w:before="0" w:after="0"/>
        <w:ind w:firstLine="709"/>
        <w:jc w:val="both"/>
        <w:rPr/>
      </w:pPr>
      <w:r>
        <w:rPr>
          <w:rFonts w:cs="Times New Roman" w:ascii="Times New Roman" w:hAnsi="Times New Roman"/>
          <w:sz w:val="28"/>
          <w:szCs w:val="28"/>
        </w:rPr>
        <w:t>Использование бюджетирования как качественного инструмента современной системы управления ООО "Наваррос" должно обеспечи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финансово-хозяйственной деятельности (рост экономических показателей) в первую очередь за счет сокращения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управления (рост качественных показателей - прозрачности, управляемости, гибкости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системы бюджетирования является риск принятия не до конца просчитанного бюджета, а так же на квартальную отчетность, что означает анализ результатов за каждые три месяца и более частый пересмотр прогнозов.</w:t>
      </w:r>
    </w:p>
    <w:p>
      <w:pPr>
        <w:pStyle w:val="Normal"/>
        <w:widowControl w:val="false"/>
        <w:spacing w:lineRule="auto" w:line="360" w:before="0" w:after="0"/>
        <w:ind w:firstLine="709"/>
        <w:jc w:val="both"/>
        <w:rPr/>
      </w:pPr>
      <w:r>
        <w:rPr>
          <w:rFonts w:cs="Times New Roman" w:ascii="Times New Roman" w:hAnsi="Times New Roman"/>
          <w:sz w:val="28"/>
          <w:szCs w:val="28"/>
        </w:rPr>
        <w:t>Все эти факторы поднимают один важный вопрос — "Каким образом можно оптимизировать процесс бюджетного планирования с тем, чтобы стало возможным планировать, пересматривать прогнозы и стимулировать менеджмент за максимально короткий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одхода к совершенствованию системы бюджетирования ООО "Наваррос" необходимо разделить требования по управлению бизнесом на четыре актуальных направления, создав под них соответствующие структуры.</w:t>
      </w:r>
    </w:p>
    <w:p>
      <w:pPr>
        <w:pStyle w:val="Normal"/>
        <w:widowControl w:val="false"/>
        <w:spacing w:lineRule="auto" w:line="360" w:before="0" w:after="0"/>
        <w:ind w:firstLine="709"/>
        <w:jc w:val="both"/>
        <w:rPr/>
      </w:pPr>
      <w:r>
        <w:rPr>
          <w:rFonts w:cs="Times New Roman" w:ascii="Times New Roman" w:hAnsi="Times New Roman"/>
          <w:sz w:val="28"/>
          <w:szCs w:val="28"/>
        </w:rPr>
        <w:t>1. Прогнозирование;</w:t>
      </w:r>
    </w:p>
    <w:p>
      <w:pPr>
        <w:pStyle w:val="Normal"/>
        <w:widowControl w:val="false"/>
        <w:spacing w:lineRule="auto" w:line="360" w:before="0" w:after="0"/>
        <w:ind w:firstLine="709"/>
        <w:jc w:val="both"/>
        <w:rPr/>
      </w:pPr>
      <w:r>
        <w:rPr>
          <w:rFonts w:cs="Times New Roman" w:ascii="Times New Roman" w:hAnsi="Times New Roman"/>
          <w:sz w:val="28"/>
          <w:szCs w:val="28"/>
        </w:rPr>
        <w:t>2. Определение направления развития ООО "Наваррос";</w:t>
      </w:r>
    </w:p>
    <w:p>
      <w:pPr>
        <w:pStyle w:val="Normal"/>
        <w:widowControl w:val="false"/>
        <w:spacing w:lineRule="auto" w:line="360" w:before="0" w:after="0"/>
        <w:ind w:firstLine="709"/>
        <w:jc w:val="both"/>
        <w:rPr/>
      </w:pPr>
      <w:r>
        <w:rPr>
          <w:rFonts w:cs="Times New Roman" w:ascii="Times New Roman" w:hAnsi="Times New Roman"/>
          <w:sz w:val="28"/>
          <w:szCs w:val="28"/>
        </w:rPr>
        <w:t>3. Управление стоимостью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финансовыми расх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ы выполняются централизованно на основе финансовой модели, которая получает данные из источников внутри и за пределами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развития системы бюджетирования вырабатывается при помощи системы взаимосвязанных сбалансированных показателей, определяющих финансовые и нематериальные цели коммерческой деятельности. Управление стоимостью производится путем анализа конкурентной среды (бенчмаркинга) в данной области и лучших в своем классе компаний - в интересах выполнения таких сопутствующих функций, как управление трудовыми и финансовыми ресурсами. Это позволяет поставить цели, исходя из сравнения с другими организациями, что гораздо предпочтительнее, чем сравнение с собственными показателями за предыдущий год.</w:t>
      </w:r>
    </w:p>
    <w:p>
      <w:pPr>
        <w:pStyle w:val="Normal"/>
        <w:widowControl w:val="false"/>
        <w:spacing w:lineRule="auto" w:line="360" w:before="0" w:after="0"/>
        <w:ind w:firstLine="709"/>
        <w:jc w:val="both"/>
        <w:rPr/>
      </w:pPr>
      <w:r>
        <w:rPr>
          <w:rFonts w:cs="Times New Roman" w:ascii="Times New Roman" w:hAnsi="Times New Roman"/>
          <w:sz w:val="28"/>
          <w:szCs w:val="28"/>
        </w:rPr>
        <w:t>В подобном случае ООО "Наваррос" сосредоточит усилия по снижению стоимости на достижении конкурентного преимущества. Наконец, контроль за расходом финансовых средств осуществляет специальный отдел, который собирается один раз в месяц и расставляет приоритеты в динамике доходов.</w:t>
      </w:r>
    </w:p>
    <w:p>
      <w:pPr>
        <w:pStyle w:val="Normal"/>
        <w:widowControl w:val="false"/>
        <w:spacing w:lineRule="auto" w:line="360" w:before="0" w:after="0"/>
        <w:ind w:firstLine="709"/>
        <w:jc w:val="both"/>
        <w:rPr/>
      </w:pPr>
      <w:r>
        <w:rPr>
          <w:rFonts w:cs="Times New Roman" w:ascii="Times New Roman" w:hAnsi="Times New Roman"/>
          <w:sz w:val="28"/>
          <w:szCs w:val="28"/>
        </w:rPr>
        <w:t>ООО "Наваррос" успешно работает в течение нескольких лет, постоянно улучшая свои позиции. Однако не все компании могут провести полную реконструкцию своей системы бюджетного планирования. Исследовав деятельность ООО "Наваррос" и других компаний, необходимо реализовать следующие мероприятия по улучшению процесса бюдже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обходимо разделить выполнение бюджета и процесс премирования. Так, по итогам работы за последний год выплатила премии за выполнение финансового плана. Это создает проблемы при определении целей, так как работники стремятся к гарантированному получению премий, в то время как руководство хочет более значимых показателей. Отсюда, конечно, не следует, что выплачивать денежные поощрения по результатам финансовой деятельности не нужно. Одним из способов решения здесь может быть выплата премий, исходя из прямой прибыльности компании (без учета достижения поставленной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решение - когда премии начисляются из расчета производительности в сравнении с прямыми конкурентами, что также снимает проблему достижения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бходимо разделить бюджетирование и прогнозирование. Бюджет однозначно связан с распределением ресурсов, что требует внутреннего управления и анализа. Прогнозы же могут строиться на основе финансовых моделей, меняться каждый месяц, квартал или по обстоятель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нять внешний бенчмаркинг для определения целей по контролю за стоимостью. Это позволит сосредоточиться на реальных целях с учетом возможностей продвижения в условиях конкуренции. Кроме того применение внешнего бенчмаркетинга позволяет получить качественные услуги по приемлемым це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ить курс развития, используя финансовые и нефинансовые показатели результатов деятельности, поскольку финансовыми целями легко манипулировать, ведь улучшить финансовое положение в короткий срок можно ведь и за счет снижения качества обслуживания и уровня конкурентоспособности. Ориентируясь на главные нефинансовые показатели, можно избежать такой ситуации.</w:t>
      </w:r>
    </w:p>
    <w:p>
      <w:pPr>
        <w:pStyle w:val="Normal"/>
        <w:widowControl w:val="false"/>
        <w:spacing w:lineRule="auto" w:line="360" w:before="0" w:after="0"/>
        <w:ind w:firstLine="709"/>
        <w:jc w:val="both"/>
        <w:rPr/>
      </w:pPr>
      <w:r>
        <w:rPr>
          <w:rFonts w:cs="Times New Roman" w:ascii="Times New Roman" w:hAnsi="Times New Roman"/>
          <w:sz w:val="28"/>
          <w:szCs w:val="28"/>
        </w:rPr>
        <w:t>5. Провести явную связь между основной нефинансовой деятельностью и финансовой результативностью, четко отслеживая изменения в их соотношении. Не секрет, что многие улучшенные показатели выполнения финансового плана обязаны урезанию отдельных статей бюджета, сделанному без учета реального влияния подобного шага. Неудивительно, что ожидаемая, казалось бы, экономия не была получена. Только осознавая, какие возможности для развития дает использование методов статистического контроля, можно с полной уверенностью судить о будущих достижениях. Со временем запланированная оптимизация процесса развития, несомненно, поможет улучшить результаты деятельности организации, но такое продвижение требует планирования и управления. Связав воедино производственный план, план по развитию и финансовый план, можно получить обоснованный и совершенный бюджет. Добиться этого ООО "Наваррос" может только с помощью внедрения специализированного программного обеспечения, позволяющему координировать данные процессы.</w:t>
      </w:r>
    </w:p>
    <w:p>
      <w:pPr>
        <w:pStyle w:val="Normal"/>
        <w:widowControl w:val="false"/>
        <w:spacing w:lineRule="auto" w:line="360" w:before="0" w:after="0"/>
        <w:ind w:firstLine="709"/>
        <w:jc w:val="both"/>
        <w:rPr/>
      </w:pPr>
      <w:r>
        <w:rPr>
          <w:rFonts w:cs="Times New Roman" w:ascii="Times New Roman" w:hAnsi="Times New Roman"/>
          <w:sz w:val="28"/>
          <w:szCs w:val="28"/>
        </w:rPr>
        <w:t>6. Разделить текущие расходы и капиталовложения. На первый взгляд, это очевидно и является основным принципом работы финансистов, но многие организации игнорируют то непреложное обстоятельство, что они ежегодно должны проводить у себя хотя бы небольшие улучшения, для того чтобы просто оставаться конкурентоспособными. Когда дело процветает, эти маленькие статьи расходов растворяются в текущих издержках и могут быть даже незаметны. К сожалению, когда бюджет ограничен, эти "необязательные" затраты легко урезать. Бизнес может казаться прибыльным, но на самом деле его конкурентная сила постепенно теряется, поэтому разумен подход, который заключается в четком разграничении названных расходных статей с целью их контроля и монитор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для построения эффективной системы бюджетирования в ООО "Наваррос" необходимо провести серьезную работу в области бюдже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бюджетный процесс на предприятии необходимо как можно тщательнее изучить, и создать такую систему бюджетирования, целиком отвечающую их нуждам и условиям деятельности, что в результате позволит получить конкурентное преимущество.</w:t>
      </w:r>
    </w:p>
    <w:p>
      <w:pPr>
        <w:pStyle w:val="Normal"/>
        <w:widowControl w:val="false"/>
        <w:spacing w:lineRule="auto" w:line="360" w:before="0" w:after="0"/>
        <w:ind w:firstLine="709"/>
        <w:jc w:val="both"/>
        <w:rPr/>
      </w:pPr>
      <w:r>
        <w:rPr>
          <w:rFonts w:cs="Times New Roman" w:ascii="Times New Roman" w:hAnsi="Times New Roman"/>
          <w:sz w:val="28"/>
          <w:szCs w:val="28"/>
        </w:rPr>
        <w:t>Совершенствование системы планирования заключается в обеспечении сквозной связи между горизонтами планирования – от стратегического планирования (обычно на несколько лет) к тактическому (на год, квартал) и оперативному (на месяц, неделю). Безусловно, для ООО "Наваррос" в зависимости от времени горизонты планирования имеют свой диапазон, но их взаимосвязь должна быть обеспеч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также требуется совершенствование системы определения себестоимости продукции и системы нормирования (нормативных цен, расходных коэффициентов, нормативов оборо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контроля исполнения планов предполагает сбор и консолидацию информации о фактическом исполнении плановых бюджетных показателей, выявление отклонений "план-факт", анализ причин отклонений и принятие управленческих решений. Для обеспечения эффективности управления определяют стандарты отклонений: аварийные, сверхнормативные, допустимые, а контроль каждого диапазона отклонения делегируется соответствующему уровню управления предприя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управленческой отчетности направлено на контроль и анализ деятельности центров ответственности и всей компании в целом. Отчеты и сопровождающие пояснительные записки должны содержать отклонение "план-факт", факторный анализ (изменение цены, объема), пояснения возникших отклонений, перечень необходимых управленческих воздействий и способов их ре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уществующей системы финансово-экономического управления должна включать:</w:t>
      </w:r>
    </w:p>
    <w:p>
      <w:pPr>
        <w:pStyle w:val="Style18"/>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специфики деятельности компании и разработку уникальной системы бюджетирования, адаптированной под компанию и учитывающей особенности ее бизнеса;</w:t>
      </w:r>
    </w:p>
    <w:p>
      <w:pPr>
        <w:pStyle w:val="Style18"/>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постоянных изменений (в том числе преломление старых стереотипов и неэффективных методов работы) в течение выполнения всех работ (Change management);</w:t>
      </w:r>
    </w:p>
    <w:p>
      <w:pPr>
        <w:pStyle w:val="Style18"/>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относительно большой срок разработки и внедрения системы бюджетирования (от 4 месяцев до года и больше), требуется постоянная корректировка результатов, поскольку за этот период меняется сама компания;</w:t>
      </w:r>
    </w:p>
    <w:p>
      <w:pPr>
        <w:pStyle w:val="Style18"/>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сотрудников компании новым методам и технологиям работы, подготовку команды специалистов из числа сотрудников компании, которые могут не только поддерживать работоспособность системы, но и развивать ее после внедрения - это является залогом успешной работы системы бюджетного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вершенствования методик планирования и учета, формирования сквозных регламентов взаимодействия подразделений в процессе планирования и контроля; разработки форм планов и бюджетов и форм управленческой отчетности; формирования всех нормативных документов, необходимых для полноценного функционирования системы бюджетиров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val="false"/>
        <w:spacing w:lineRule="auto" w:line="360" w:before="0" w:after="0"/>
        <w:ind w:firstLine="709"/>
        <w:jc w:val="both"/>
        <w:rPr/>
      </w:pPr>
      <w:r>
        <w:rPr>
          <w:rFonts w:cs="Times New Roman" w:ascii="Times New Roman" w:hAnsi="Times New Roman"/>
          <w:sz w:val="28"/>
          <w:szCs w:val="28"/>
        </w:rPr>
        <w:t>В рыночных условиях планирование и контроль являются важными функциями управления финансами. В практике распространены бюджетные системы, которые включают в себя планируемые и отчетные данные. Бюджет – это количественное выражение плана, инструмент координации и контроля за его выполнением на краткосрочной осн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дипломной работы базируется на этапах:</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дуры формирования операционного и финансового бюджетов;</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а финансового состояния организации;</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а контроля и анализа исполнения бюджетов.</w:t>
      </w:r>
    </w:p>
    <w:p>
      <w:pPr>
        <w:pStyle w:val="Normal"/>
        <w:widowControl w:val="false"/>
        <w:spacing w:lineRule="auto" w:line="360" w:before="0" w:after="0"/>
        <w:ind w:firstLine="709"/>
        <w:jc w:val="both"/>
        <w:rPr/>
      </w:pPr>
      <w:r>
        <w:rPr>
          <w:rFonts w:cs="Times New Roman" w:ascii="Times New Roman" w:hAnsi="Times New Roman"/>
          <w:sz w:val="28"/>
          <w:szCs w:val="28"/>
        </w:rPr>
        <w:t>При разработке прогнозных данных должны соблюдаться принципы бюджетирования и использоваться экономико-статистические мет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ирование – современная технология финансового менеджмента, позволяющая не только получить обоснованный оперативный расчет, но и организовать управление деятельностью предприятия на основе сметы - плана, усилить контроль за издержками и денежными потоками, достичь лучших финансовых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бюджетов образует бюджетную структуру, в соответствии с которой формируются основные итоговые бюджеты организации: бюджет доходов и расходов, бюджет движения денежных средств, бюджет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бюджетирования является делегирование принятия финансовых решений центрам финансовой ответственности (ЦФО).</w:t>
      </w:r>
    </w:p>
    <w:p>
      <w:pPr>
        <w:pStyle w:val="Normal"/>
        <w:widowControl w:val="false"/>
        <w:spacing w:lineRule="auto" w:line="360" w:before="0" w:after="0"/>
        <w:ind w:firstLine="709"/>
        <w:jc w:val="both"/>
        <w:rPr/>
      </w:pPr>
      <w:r>
        <w:rPr>
          <w:rFonts w:cs="Times New Roman" w:ascii="Times New Roman" w:hAnsi="Times New Roman"/>
          <w:sz w:val="28"/>
          <w:szCs w:val="28"/>
        </w:rPr>
        <w:t>Курсовая работа выполнялась на материалах ООО "Наваррос" Основным видом деятельности общества является ресторанный бизнес.</w:t>
      </w:r>
    </w:p>
    <w:p>
      <w:pPr>
        <w:pStyle w:val="Normal"/>
        <w:widowControl w:val="false"/>
        <w:spacing w:lineRule="auto" w:line="360" w:before="0" w:after="0"/>
        <w:ind w:firstLine="709"/>
        <w:jc w:val="both"/>
        <w:rPr/>
      </w:pPr>
      <w:r>
        <w:rPr>
          <w:rFonts w:cs="Times New Roman" w:ascii="Times New Roman" w:hAnsi="Times New Roman"/>
          <w:sz w:val="28"/>
          <w:szCs w:val="28"/>
        </w:rPr>
        <w:t>Основным источником дохода организации являются продажи продукции ресторана. В 2008 году рост продаж продукции планируется в размере 138% или 10433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объемов продаж блюд по планируется увеличить на 123% или 859 рублей по сравнению с 2007 годом. Доходы от выездных услуг в 2008 году запланированы на уровне 4176 тыс. рулей, что на 122% больше чем в 2007 году.</w:t>
      </w:r>
    </w:p>
    <w:p>
      <w:pPr>
        <w:pStyle w:val="Normal"/>
        <w:widowControl w:val="false"/>
        <w:spacing w:lineRule="auto" w:line="360" w:before="0" w:after="0"/>
        <w:ind w:firstLine="709"/>
        <w:jc w:val="both"/>
        <w:rPr/>
      </w:pPr>
      <w:r>
        <w:rPr>
          <w:rFonts w:cs="Times New Roman" w:ascii="Times New Roman" w:hAnsi="Times New Roman"/>
          <w:sz w:val="28"/>
          <w:szCs w:val="28"/>
        </w:rPr>
        <w:t>В целом рост доходов ООО "Наваррос" в 2008 году планируется в размере 135%. Применение системы бюджетирования в ООО "Наваррос" является оправданным способом финансового планирования деятельности предприятия. Использование системы бюджетирования ООО "Наваррос" перейти к разработке программы развития предприятия, что позволит получить дополнительные конкурентные преимущества на рынк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Аманжолова Б.А. Бюджетирование как система оперативного планирования и контроля /Б. А. Аманжолова; Центросоюз Рос. Федерации, Сиб. ун-т потребит. кооп.. - Новосибирск: СибУПК, 2006.- 143 с.</w:t>
      </w:r>
    </w:p>
    <w:p>
      <w:pPr>
        <w:pStyle w:val="Style18"/>
        <w:widowControl w:val="false"/>
        <w:numPr>
          <w:ilvl w:val="0"/>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искин Ю.П. Финансовая активность и стоимость компании: аспекты планирования /Ю. П. Анискин, А. Ф. Сергеев, М. А. Ревякина; под ред. Ю. П. Анискина; Моск. гос. ин-т электрон. техники (техн. ун-т) [и др.]. - М.: Омега-Л, 2005.- 237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Брюханова Н.В. Финансовое планирование и бюджетирование инвестиционной деятельности организаций /Н. В. Брюханова, Н. В. Фадейкина; под ред.Н. В. Фадейкиной; Сиб. ин-т финансов и банк. дела. - Новосибирск: СИФБД, 2007.- 125, с.</w:t>
      </w:r>
    </w:p>
    <w:p>
      <w:pPr>
        <w:pStyle w:val="Style18"/>
        <w:widowControl w:val="false"/>
        <w:numPr>
          <w:ilvl w:val="0"/>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ыбаль С.В. Финансовый анализ: теория и практика: учеб. пособие /С. В. Дыбаль. - СПб.: Бизнес-пресса, 2004.- 300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Бадокина Е.А. Бюджетирование /Е. А. Бадокина, Н. В. Ружанская; М-во образования Рос. Федерации, Сыктывк. гос. ун-т. - Сыктывкар: СГУ, 2007.- 130,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Бертонеш М. Управление денежными потоками: [Пер. с англ.] /М. Бертонеш, Р. Найт. - СПб.: Питер, 2007.- 238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Грачев А.В. Финансовая устойчивость предприятия: анализ, оценка и управление: Учеб.-практ. пособие /А. В. Грачев. - М.: Дело и сервис, 2007.- 190,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Дугельный А.П. Бюджетное управление предприятием /А. П. Дугельный, В. Ф. Комаров. - [2-е изд.]. - М.: Дело, 2007.- 430,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Ермакова Н.А. Бюджетирование в системе управленческого учета /Н. А. Ермакова. - М.: Экономистъ, 2006.- 187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Зимин Н.Е. Анализ и диагностика финансово-хозяйственной деятельности предприятия: [Учеб. по специальности 060800 "Экономика и упр. на предприятии АПК" ] /Н. Е. Зимин, В. Н. Солопова. - М.: КолосС, 2008.- 382,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Керимов В.Э.оглы Учет затрат, калькулирование и бюджетирование в отдельных отраслях производственной сферы: учебник:[для вузов по специальности 060500 "Бухгалт. учет, анализ и аудит" ] /В. Э. Керимов. - М.: Дашков и Ко, 2006.- 482 с.</w:t>
      </w:r>
    </w:p>
    <w:p>
      <w:pPr>
        <w:pStyle w:val="Style18"/>
        <w:widowControl w:val="false"/>
        <w:numPr>
          <w:ilvl w:val="0"/>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валев В.В. Учет, анализ и бюджетирование лизинговых операций: теория и практика /В. В. Ковалев. - М.: Финансы и статистика, 2005.- 511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Карпов А.Е. Серия книг "100% практического бюджетирования" /А. Е. Карпов. - М. Кн. 1: Бюджетирование, как инструмент управления. - 2005.- 392 с.</w:t>
      </w:r>
    </w:p>
    <w:p>
      <w:pPr>
        <w:pStyle w:val="Style18"/>
        <w:widowControl w:val="false"/>
        <w:numPr>
          <w:ilvl w:val="0"/>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тляр Э.А. Искусство и методы финансового анализа и планирования /Э. А. Котляр, Л. Л. Самойлов, О. О. Лактионова. - М.: ИНЭК, 2004.- 157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Лихачева О.Н. Финансовое планирование на предприятии: Учеб.-практ. пособие /Лихачева О. Н.. - М.: Проспект, 2007.- 263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Масленченков Ю.С. Практика бюджетирования на предприятиях России: практ. пособие /Ю. С. Масленченков, Ю. Н. Тронин. - М.: БДЦ-пресс, 2006.- 391,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Мазурова И.И. Анализ финансового состояния коммерческой организации: Учеб. пособие /И. И. Мазурова, Г. Ф. Сысоева; Гос. образоват. учреждение высш. проф. образования "С.-Петерб. гос. ун-т экономики и финансов" , Каф. экон. анализа эффективности хозяйств. деятельности. - СПб.: Изд-во С.-Петерб. гос. ун-та экономики и финансов, 2006.- 278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Основы внедрения методов бюджетирования, ориентированного на результат, в условиях казначейской системы исполнения бюджета /[А. С. Бараховский, А. В. Бусарова, Е. Е. Ваксова и др.]; Центр исслед. бюджет. отношений. - М.: УРСС, печ. 2006.- 261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Ольве Н. Оценка эффективности деятельности компании: Практ. рук. по использованию сбалансир. системы показателей:[Пер. с англ.] /Нильс-Горан Ольве, Жан Рой, Магнус Веттер. - М.: Вильямс, 2007.- 303 с.</w:t>
      </w:r>
    </w:p>
    <w:p>
      <w:pPr>
        <w:pStyle w:val="Style18"/>
        <w:widowControl w:val="false"/>
        <w:numPr>
          <w:ilvl w:val="0"/>
          <w:numId w:val="10"/>
        </w:numPr>
        <w:spacing w:lineRule="auto" w:line="360" w:before="0" w:after="0"/>
        <w:ind w:left="0" w:hanging="0"/>
        <w:contextualSpacing/>
        <w:rPr/>
      </w:pPr>
      <w:r>
        <w:rPr>
          <w:rFonts w:cs="Times New Roman" w:ascii="Times New Roman" w:hAnsi="Times New Roman"/>
          <w:sz w:val="28"/>
          <w:szCs w:val="28"/>
        </w:rPr>
        <w:t>Основы бюджетирования и финансового планирования: учеб. пособие для студентов, обучающихся по специальности 060500 "Бухгалт. учет, анализ и аудит" /Моск. гос. ун-т печати; [Владимирова М. П. и др.]; науч. ред. М. П. Владимирова. - М.: МГУП, 2005.- 140, с.</w:t>
      </w:r>
    </w:p>
    <w:p>
      <w:pPr>
        <w:pStyle w:val="Style18"/>
        <w:widowControl w:val="false"/>
        <w:numPr>
          <w:ilvl w:val="0"/>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камай Л.Г. Экономический анализ деятельности предприятия: Учебник: [По специальности "Менеджмент орг." ] /Л. Г. Скамай, М. И. Трубочкина. - М.: ИНФРА-М, 2004.- 295 с.</w:t>
      </w:r>
    </w:p>
    <w:p>
      <w:pPr>
        <w:pStyle w:val="Style18"/>
        <w:widowControl w:val="false"/>
        <w:numPr>
          <w:ilvl w:val="0"/>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геев И.В. Оперативное финансовое планирование на предприятии /И.В. Сергеев, А.В. Шипицын. - М.: Финансы и статистика, 2002.- 287 с.</w:t>
      </w:r>
    </w:p>
    <w:p>
      <w:pPr>
        <w:pStyle w:val="Style18"/>
        <w:widowControl w:val="false"/>
        <w:numPr>
          <w:ilvl w:val="0"/>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лезнева Н.Н. Финансовый анализ. Управление финансами: [Учеб. пособие для курсов по подгот. и переподгот. бухгалтеров и аудиторов] /Н. Н. Селезнева, А. Ф. Ионова. - 2-е изд., перераб. и доп. - М.: ЮНИТИ-Дана, 2003.- 638, с.</w:t>
      </w:r>
    </w:p>
    <w:p>
      <w:pPr>
        <w:pStyle w:val="Style18"/>
        <w:widowControl w:val="false"/>
        <w:numPr>
          <w:ilvl w:val="0"/>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довская Т.Г. Анализ бизнеса: в 4 ч. /Т. Г. Садовская, В. А. Дадонов, П. А. Дроговоз. - М. Ч. 1: Бизнес и международные стандарты финансовой отчетности. - 2004.- 143 с.</w:t>
      </w:r>
    </w:p>
    <w:p>
      <w:pPr>
        <w:pStyle w:val="Style18"/>
        <w:widowControl w:val="false"/>
        <w:numPr>
          <w:ilvl w:val="0"/>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итович Н.Н. Бюжетирование на Российских предприятиях // Вестник Санкт-Петербургского Университета. №1, 2004.</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Бадокина Е.А. Бюджетирование /Е. А. Бадокина, Н. В. Ружанская; М-во образования Рос. Федерации, Сыктывк. гос. ун-т. - Сыктывкар: СГУ, 2007.- 130, с</w:t>
      </w:r>
    </w:p>
  </w:footnote>
  <w:footnote w:id="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Брюханова Н.В. Финансовое планирование и бюджетирование инвестиционной деятельности организаций /Н. В. Брюханова, Н. В. Фадейкина; под ред.Н. В. Фадейкиной; Сиб. ин-т финансов и банк. дела. - Новосибирск: СИФБД, 2007.- 125,  с.</w:t>
      </w:r>
    </w:p>
  </w:footnote>
  <w:footnote w:id="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Основы бюджетирования и финансового планирования: учеб. пособие для студентов, обучающихся по специальности 060500 "Бухгалт. учет, анализ и аудит" /Моск. гос. ун-т печати; [Владимирова М. П. и др.]; науч. ред. М. П. Владимирова. - М.: МГУП, 2005.- 140,  с.</w:t>
      </w:r>
    </w:p>
  </w:footnote>
  <w:footnote w:id="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Основы внедрения методов бюджетирования, ориентированного на результат, в условиях казначейской системы исполнения бюджета /[А. С. Бараховский, А. В. Бусарова, Е. Е. Ваксова и др.]; Центр исслед. бюджет. отношений. - М.: УРСС, печ. 2006.- 261 с.</w:t>
      </w:r>
    </w:p>
  </w:footnote>
  <w:footnote w:id="6">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Цитович Н.Н. Бюжетирование на Российских предприятиях // Вестник Санкт-Петербургского Университета. №1, 2004.</w:t>
      </w:r>
      <w:r>
        <w:rPr/>
        <w:t xml:space="preserve"> </w:t>
      </w:r>
    </w:p>
  </w:footnote>
  <w:footnote w:id="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Анискин Ю.П. Финансовая активность и стоимость компании: аспекты планирования /Ю. П. Анискин, А. Ф. Сергеев, М. А. Ревякина; под ред. Ю. П. Анискина; Моск. гос. ин-т электрон. техники (техн. ун-т) [и др.]. - М.: Омега-Л, 2005.- 237 с.</w:t>
      </w:r>
    </w:p>
  </w:footnote>
  <w:footnote w:id="8">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Аманжолова Б.А. Бюджетирование как система оперативного планирования и контроля /Б. А. Аманжолова; Центросоюз Рос. Федерации, Сиб. ун-т потребит. кооп.. - Новосибирск: СибУПК, 2006.- 143 с.</w:t>
      </w:r>
    </w:p>
  </w:footnote>
  <w:footnote w:id="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Ермакова Н.А. Бюджетирование в системе управленческого учета /Н. А. Ермакова. - М.: Экономистъ, 2006.- 187 с.</w:t>
      </w:r>
    </w:p>
  </w:footnote>
  <w:footnote w:id="10">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Дугельный А.П. Бюджетное управление предприятием /А. П. Дугельный, В. Ф. Комаров. - [2-е изд.]. - М.: Дело, 2007.- 430, с.</w:t>
      </w:r>
    </w:p>
  </w:footnote>
  <w:footnote w:id="11">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Карпов А.Е. Серия книг "100% практического бюджетирования" /А. Е. Карпов. - М. Кн. 1: Бюджетирование, как инструмент управления. - 2005.- 39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b/>
      <w:bCs/>
      <w:sz w:val="27"/>
      <w:szCs w:val="27"/>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4pt">
    <w:name w:val="Обычный + 14 pt"/>
    <w:basedOn w:val="TextBody"/>
    <w:qFormat/>
    <w:pPr/>
    <w:rPr>
      <w:b/>
      <w:i/>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A0">
    <w:name w:val="a0"/>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Acxsplast">
    <w:name w:val="acxsplast"/>
    <w:basedOn w:val="Normal"/>
    <w:qFormat/>
    <w:pPr>
      <w:spacing w:lineRule="auto" w:line="240" w:before="280" w:after="280"/>
    </w:pPr>
    <w:rPr>
      <w:rFonts w:ascii="Times New Roman" w:hAnsi="Times New Roman" w:cs="Times New Roman"/>
      <w:sz w:val="24"/>
      <w:szCs w:val="24"/>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3:00Z</dcterms:created>
  <dc:creator>комп</dc:creator>
  <dc:description/>
  <cp:keywords/>
  <dc:language>en-US</dc:language>
  <cp:lastModifiedBy>Mage</cp:lastModifiedBy>
  <dcterms:modified xsi:type="dcterms:W3CDTF">2011-10-07T17:13:00Z</dcterms:modified>
  <cp:revision>2</cp:revision>
  <dc:subject/>
  <dc:title/>
</cp:coreProperties>
</file>