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БЕЛОРУССКИЙ ГОСУДАРСТВЕННЫЙ ЭКОНОМИЧЕСКИ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инанс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тему: </w:t>
      </w:r>
      <w:r>
        <w:rPr>
          <w:b/>
          <w:bCs/>
          <w:sz w:val="28"/>
          <w:szCs w:val="28"/>
        </w:rPr>
        <w:t>Бюджет Союза РБ и РФ в условия развития интеграционных процессов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СК 200</w:t>
      </w:r>
      <w:r>
        <w:rPr>
          <w:sz w:val="28"/>
          <w:szCs w:val="28"/>
          <w:lang w:val="en-US"/>
        </w:rPr>
        <w:t>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80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номическое содержание и сущность Союзного бюджет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Источники доходов бюджета Союза, основные направления их использова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Проблемы и перспективы развития бюджета Союза РБ и РФ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бюджета Союза Беларуси и России направлено на создание условий более рационального и эффективного использования бюджетных средств государств-участников Союза, установление системы межбюджетных отношений, исполнение принятых на себя обязательств Республикой Беларусь и Российской Федерацией в рамках Союза Беларуси 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 Союза Беларуси и России фактически является формой увязки социально-экономических интересов двух государств, базирующихся на реальных финансовых ресурсах, и играет роль организационно-финансового инстру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данного вопроса обусловлена прежде всего недостаточностью финансовых ресурсов в национальных бюджетах и, как следствие этого, ограничениями по возможным отчислениям в бюджет Союза. В этой связи подходы к повышению эффективности распределения финансовых ресурсов на реализацию межгосударственных экономических программ приобретают особое значение и актуаль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ой тематике уделяется большое внимание в научных и периодических изданиях, авторами которых являются Долголев В., Константинов В., Драчевский Л., Козик Л., Кохно П.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курсовой работы является рассмотрение сущности и экономического содержания бюджета Союза, принципов построения бюджета, определение основных источников доходов бюджета, направлений расходования бюджетных средств, а также выявление положительных и отрицательных сторон создания и функционирования бюджета Союза Беларуси и Росси.</w:t>
      </w:r>
      <w:r>
        <w:br w:type="page"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Экономическое содержание и сущность Союзного бюджета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пять лет между Республикой Беларусь и Российской Федерацией идут активные интеграционные процессы во всех областях: экономике, политике, культуре, науке, образовании, обороне и других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деи по дальнейшей интеграции в рамках двухстороннего сотрудничества были закреплены подписанием ряда гармонично дополняющих друг друга межгосударственных документов. Это Договор об образовании Сообщества Беларуси и России от 2 апреля 1996 года, Договор о Союзе Беларуси и России от 2 апреля 1997 года, Устав Союза Беларуси и России от 23 мая 1997 года, а также документы, подписанные президентами Беларуси и России 25 декабря 1998 года. Новым этапом в стремлении продолжить развитие интеграционных процессов является подписание президентами Республики Беларусь и Российской Федерации 8 декабря 1999 года Договора о создании Союзного государств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анные документы должны наполняться реальным содержанием. Органами государственной власти и управления государств – участников Союза проводится необходимая совместная работа в данном направлении. Разрабатывается и реализуется множество совместных межгосударственных программ, проектов и мероприятий в области социально-экономического, научно-технического и военного сотрудничества с участием заинтересованных организаций. В то же время этим процессам необходима мощная финансовая поддержка. Выполнять эти задачи призван бюджет Союза Беларуси и Росси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метим, что элементы процедуры формирования бюджета Союза играют роль тех инструментов, с помощью которых осуществляется настройка механизма согласования межгосударственных интересов. При этом бюджет Союза несет в себе две функции: во-первых, он способствует формированию и распределению финансовых потоков, направляемых на решение задач, определенных Уставом Союза Беларуси и России; во-вторых, служит одним из индикаторов степени интеграции государств – участников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бюджетное устройство Союза Беларуси и России, можно выделить четыре этапа развития бюджета Союза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Первый (подготовительно) этап – июнь 1997 г. – январь 1998 г. </w:t>
      </w:r>
      <w:r>
        <w:rPr>
          <w:sz w:val="28"/>
          <w:szCs w:val="28"/>
        </w:rPr>
        <w:t>Этот этап характеризуется разработкой и нормативным оформлением идеи создания бюджета Союза в виде решения Исполнительного Комитета от 7 декабря 1997 года и Высшего Совета Союза Беларуси и России от 22 января 1998 года. Формирование бюджета осуществлялось как простое суммирование объемов денежных средств, необходимых для реализации утвержденных совместных программ, а также средств на содержание органов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Второй (организационный) этап – январь 1998 г. – май 1998 г.</w:t>
      </w:r>
      <w:r>
        <w:rPr>
          <w:sz w:val="28"/>
          <w:szCs w:val="28"/>
        </w:rPr>
        <w:t xml:space="preserve"> В этот период создавался механизм практического наполнения бюджета Союза и его исполнения. Шел процесс подготовки и согласования порядка исполнения бюджета Союза Беларуси и России на 1998 год, условий открытия и обслуживания бюджетных счетов Союза Беларуси и России, подготовка к практической работе по исполнению бюджета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ретий (практический) этап – май 1998 г. – октябрь 1998 г. </w:t>
      </w:r>
      <w:r>
        <w:rPr>
          <w:sz w:val="28"/>
          <w:szCs w:val="28"/>
        </w:rPr>
        <w:t xml:space="preserve">Период практической работы в части финансирования совместных программ, проектов и мероприятий. Кроме того, в эти месяцы шел процесс осмысления полученных результатов, поиска путей и направлений совершенствования бюджетного процесса Союза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Четвертый (инновационный) этап – с октябрь 1998 г.</w:t>
      </w:r>
      <w:r>
        <w:rPr>
          <w:sz w:val="28"/>
          <w:szCs w:val="28"/>
        </w:rPr>
        <w:t xml:space="preserve"> Его отличает то, что наряду с текущим исполнением бюджета решаются концептуальные задачи формирования бюджета с независимыми источниками. Проведена работа по подготовке основных принципов формирования и исполнения бюджета Союзного государства, которые нашли отражение в Договоре о создании Союзного государства. Этот период является принципиально новым для понимания процедуры наполнения бюджета Союза с использованием широкого спектра финансовых ресурсов, адекватных цели привлечения финансовых ресурсов на развитие реального сектора экономики [5, с 26-27]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Союза Беларуси и России построен на тех же принципах, что и национальные бюджеты государств-участников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граничение доходов и расходов; самостоятельность бюджетов; полнота отражения доходов и расходов бюджетов; сбалансированность бюджета; обеспечение эффективности и экономности использования бюджетных средств; общее (совокупное) покрытие расходов; принцип гласности; достоверность бюджета; адресность и целевой характер бюджетных средств; единство [2, с.116-118].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стройство Союза Беларуси и России определяется Договором об образовании Союза от 2 апреля 1996 года и устанавливается Высшим Советом Союза в соответствии с национальными законодательствами Республики Беларусь и Российской Федераци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оюза Беларуси и России формируются в соответствии с бюджетным и налоговым законодательством государств-участников Союза и образуются за счет налоговых и неналоговых доходов, а также безвозмездных перечислений. Доходы бюджета могут формироваться также за счет установления фиксированного процента отчислений от расходов бюджета Республики Беларусь и федерального бюджета на очередной финансовый год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логовым доходам относятся налоги и сборы, а также пени и штрафы, предусмотренные в налоговых законодательствах государств-участников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налоговым доходам относятся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, находящегося в собственности Союза Беларуси и России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, поступающие от продажи или иного возмездного отчуждения имущества, находящегося в собственности Союза Беларуси и России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в виде финансовой помощи, получаемых от иных бюджетов государств-участников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неналоговые доходы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доходы бюджета Союза Беларуси и России зачисляются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редства, полученные в виде арендной платы, либо иной платы, полученной за сдачу во временное владение и пользование имуществом, находящимся в собственности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в форме процентов по остаткам бюджетных средств на счетах в кредитных организациях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получаемые от передачи имущества, находящегося в собственности Союза под залог, в доверительное управление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т возврата кредитов, бюджетных кредитов, бюджетных ссуд, в т.ч. средства, полученные от продажи имущества и другого обеспечения, переданного получателями кредитов, бюджетных кредитов, бюджетных ссуд в качестве обеспечения гарантий, предоставленных из бюджета Союза средств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оходы в виде процентов от доли в уставном капитале товариществ или хозяйственных обществ или дивидендов по акциям, принадлежащих Союзу Беларуси и России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ие, предусмотренные законодательствами государств-участников Союза применительно к государственной собственности, доходы от управления имуществом, находящегося в собственности Союз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ходы бюджета Союза Беларуси и России помимо выше перечисленных учитываются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анка Союза (единого эмиссионного центра)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нешнеэкономической деятельности государств-участников Союза, устанавливаемые ежегодно в соответствии с законами о национальных бюджетах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Финансовая помощь бюджета Республики Беларусь, федерального бюджета и бюджетов субъектов Российской Федерации или иного бюджета Республики Беларусь и (или) Российской Федерации в форме дотаций, субвенций или субсидии, либо иной безвозмездной передачи средств, а также передачи бюджетных средств на возвратной основе подлежат учету в качестве дохода бюджета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оходы бюджета Союза могут зачисляться любые нелегальные безвозмездные перечисления, включая перечисления бюджетов всех уровней государств-участников Союза, бюджетов государственных целевых фондов Российской Федерации и Республики Беларусь и наднациональных организаций для финансирования расходов, определяемых бюджетом Союза на очередной финансовый год, принятым в соответствии с порядком, установленным Уставом Союза Беларуси и России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Союза формируются за счет следующих налогов и сборов, предусмотренных налоговым и таможенным законодательством государств-участников Союза в размерах и суммах, устанавливаемых межгосударственными соглашениями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моженных пошлин, таможенных сборов и иных таможенных платежей за товары (работы, услуги), ввозимые на таможенную территорию Союза, а также на драгоценные металлы и драгоценные камни, отпускаемые из Фонда драгоценных металлов и драгоценных камней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изов на товары, ввозимые на таможенную территорию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ходного налога с физических лиц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Союза Беларуси и России в соответствии с Уставом Союза и устанавливаются соответствующими органами Союза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из бюджета Союза финансируются следующие виды расходов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обороны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пограничных органов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таможенных органов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альные исследования и содействие научно-техническому прогрессу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квидация последствий стихийных бедствий и чрезвычайных ситуаций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окружающей среды и природных ресурсов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средств массовой информации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еждународной деятельности в интересах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и использование космического пространств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запасов драгоценных металлов и камней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чреждений, находящихся в собственности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решений органов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ыборов и референдумов Союз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татистический учет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за счет средств национальных бюджетов государств-участников Союза и бюджета Союза Беларуси и России финансируются следующие расходы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держка промышленности, энергетики, строительства и строительной индустрии, сельского хозяйства, автомобильного, железнодорожного, морского и речного транспорта, связи и дорожного хозяйства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ка атомной энергетики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авоохранительной деятельности (за исключением таможенных и пограничных органов Союза)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ие, опытно-конструкторские и проектно-изыскательные работы, обеспечивающие научно-технический прогресс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защиты населения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идрометеорологической деятельности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ыночной инфраструктуры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 [11, с.35-39]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экономическом аспекте бюджет представляет собой реальный экономический инструмент разработки и реализации совместной научно-технической и промышленной политики государств-участников Союза, а также позволяет решить задачу оптимизации по заданным критериям финансовых вложений на разработку и реализацию экономических межгосударственн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Источники доходов бюджета Союза, основные направления их исполь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ом формирования совместного бюджета Союза Беларуси и России можно считать 1997г., когда впервые были предусмотрены ассигнования в государственных бюджетах стран-участниц на содержание органов Союза и финансирование небольшого числа общи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того же года началось формирование общего бюджета – бюджета Союза Беларуси и России на 1998 г. Проект его был разработан Исполнительным комитетом в соответствии с Договором об образовании Союза и Уставом Союза, который является неотъемлемой частью Догов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ходная часть бюджета составляла 585334,0 тыс. росс. руб. Эта сумма формировалась за счет отчислений из государственных бюджетов государств-участников, из них доля РФ составляла 379138,0 тыс. росс. руб., доля РБ – 206196,0 тыс. росс. руб. В республиканском бюджете, утвержденном Законом Республики Беларусь “О бюджете Республики Беларусь на 1998 год”, по разделу “Международная жизнь” отдельной строкой были предусмотрены ассигнования как отчисления в бюджет Союза на 1998 г. в размере 1121,7 млрд. бел. руб., что составляло 206196,0 тыс. росс. руб. и полностью соответствовало размеру, определенному Высшим советом Союза как д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ая часть бюджета формировалась на основе решений Высшего совета, Исполнительного комитета, Парламентского собрания Союза, межправительственных соглашений исходя из необходимости реализации совместных программ, проектов и мероприятий. Расходы Союза на 1998-2001 гг. по конкретным направлениям представлены в таблице 2.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к видно из таблицы, более половины всех средств бюджета Союза в 1998 году планировалось направить на обеспечение безопасности Союза. Вместе с тем следует подчеркнуть относительно незначительный объем средств бюджета Союза, направляемых в реальный сектор экономики. Отмеченные перекосы в структуре бюджета 1998 года устранялись при подготовке проекта бюджета Союза на 1999 год. В 1999 году бюджет Союза планировалось переориентировать преимущественно на реальный сектор экономики. При этом в абсолютном выражении объем средств, планируемых в 1999 году на развитие реального сектора экономики, возрос в 3,1 раза, а по производственной сфере – больше чем в 8 раз. Такое увеличение обусловлено было, в первую очередь, особым вниманием к комплексному решению задач подъема промышленного потенциала Союза [13, с.20-21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17145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5pt" to="288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аблица 2.1 -</w:t>
      </w:r>
      <w:r>
        <w:rPr/>
        <w:t xml:space="preserve"> Расходы бюджета Союза за 1998-2001 гг. ( тыс. росс. руб.)</w:t>
      </w:r>
    </w:p>
    <w:tbl>
      <w:tblPr>
        <w:tblW w:w="89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85"/>
        <w:gridCol w:w="985"/>
        <w:gridCol w:w="985"/>
        <w:gridCol w:w="985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 г.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держание органов управления Сою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64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9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94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мышленность, энергетика, строитель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275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643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881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ельск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9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Транспорт, дорожное хозяйство, связь и информа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Охрана окружающие природной среды и природных ресурсов, стандартизац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,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Предупреждение и ликвидация чрезвычайных ситуаций и последствий стихийных бедств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6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76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ультура и искус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6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35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редства массовой информации Сою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9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609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Социаль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. Содействие НТП и фундаментальные исслед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1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3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3,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1,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Правоохранительная деятельность и обеспечение безопасности Союз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18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72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6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Международ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Здравоохранение, туриз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Военно-техническое сотрудниче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2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14,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81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 Прочие расх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19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36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55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ительный комитет Союза в соответствии с решением Высшего Совета Союза получил право корректировать в течение года суммы ассигнований, направляемых на конкретные программы, в пределах общего объема средств бюджета Союза на 1998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целью подготовки методологических основ процесса исполнения бюджета Союза в начале 1998 г. был подготовлен Порядок исполнения бюджета Союза на 1998 г. В целях ускорения финансирования предусмотренных в бюджете Союза совместных программ, проектов и мероприятий белорусской стороной было предложено осуществлять финансирование совместных программ, проектов и мероприятий, реализуемых на территории Республики Беларусь, с балансового счета, который был открыт для Исполкома Союза в Национальном банке РБ. Принятие этого предложения относительно проекта Порядка исполнения бюджета Союза на 1998 г. положительно сказалось на процессе финансирования расходов, предусмотренных бюджетом Союза. Имеется ввиду сокращение операций с бюджетными ассигнованиями, а также конвертация белорусских рублей в российские и затем обратно в белорусские. Не требовалось переводить деньги Исполкому Союза на его счет в г. Москве, а затем ожидать перевода их обратно в республику (получателем средств). Утвержден Порядок исполнения бюджета Союза на 1998 – 8 апреля 1998 г. Вышеуказанный Порядок исполнения бюджета Союза действовал в 1998-2000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99 г. общий объем бюджетных назначений вырос до 800000,0 тыс. росс. руб. Основным источником формирования его доходной части являлись прямые отчисления из национальных бюджетов России и Беларуси. Доля отчислений Российской Федерации в общем объеме средств бюджета Союза в 1999 г. составила 65%, доля Республики Беларусь – 3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ьный комитет 9 декабря 1998 г. установил перечень независимых источников доходов бюджета Союза, в том числе и от использования имущества Союза, как это было предусмотрено статьей 30 Устава Союз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ьей 4 бюджета Союза было определено, что в 1999 г. создается (из отчислений государств-участников Союза в бюджет Союза на 1999 г. на паритетной основе) резервный фонд Председателя Исполнительного комитета Союза РБ и РФ в размере 15000,0 тыс. рос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личительной чертой второго союзного бюджета (на 1999 г.) было предоставление средств на возвратной, платной основе и его направленность на создание реальной собственности Сою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1998-1999 годах за счет средств бюджета Союза осуществлялось финансирование совместных программ, проектов и мероприятий, реализация которых имеет большое значение для АПК, промышленного комплекса, решения вопросов социальной сферы, военно-технического сотрудничества, совместной деятельности по обеспечению безопасности Союза, предупреждению и ликвидации чрезвычайных ситуаций и последствий стихийных бедств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ой особенностью межгосударственных программ является их направленность на обеспечение технологического прорыва, производства конкурентно способной продукции, обеспечение стабильного развития экономики государств-участников Союза и обеспечение занятости населения. Так, например, реализация совместной программы “Развитие производства телерадиоаппаратуры на предприятиях Беларуси и России” ведет к усилению экспортного потенциала стран Союза за счет расширения производства и продажи на рынках СНГ и стран дальнего зарубежья конкурентно способных телевизоров и элементной базы. Кроме того, дополнительно создается более 100 тысяч рабочих ме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д финансирования совместных программ, подпрограмм и мероприятий, а также органов Союза за счет средств бюджета Союза контролировался на основе еженедельно подготавливаемой информации [7, с.24-2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и в процессе исполнения бюджета Союза в 1998-1999 годах по ряду объективных причин не удалось задействовать дополнительные источники доходов. Доходную часть бюджета Союза в основном формировали прямые отчисления из государственных бюджетов. Бюджет Союза Беларуси и России формируется без дефицита и не предусматривает внешних и внутренних заимствований на возвратной осно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главных направлений работы Министерства финансов Республики Беларусь по исполнению бюджета и контролю за использованием бюджетных средств на 2000 г. является создание механизма формирования и исполнения бюджета Союзного государства, осуществление которого предлагается в два этапа. На первом этапе (2000-2001 годы) предполагается, что доходная часть бюджета будет формироваться за счет фиксированных долей отчислений государств-участников из расходных частей национальных бюджетов. Исполнение бюджета будет осуществляться национальными казначействами в части, касающейся территорий своих государств, на основе унифицированной отчетности об исполнении бюджета и бюджетной классификации. В результате белорусским исполнителям совместных программ, проектов и мероприятий бюджетные ассигнования будет перечислять Главное государственное казначейство Министерства финансов Республики Беларус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(2002-2004 годы) на основании унифицированных основных социальных и макроэкономических показателей экономического развития и функционирования Союзного государства, принятых нормативно-правовых актов в области бюджетной и налоговой политики, разграничения полномочий, юрисдикции, функций и прав союзных и национальных органов, унифицированной бюджетной и экономической классификации доходов и расходов общего бюджета будут созданы реальные условия для его формирования. При этом доходную часть предполагается формировать не только за счет отчислений, предусмотренных в расходах национальных бюджетов, но и независимых доходных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будут формироваться исходя из необходимости реализации совместных программ и мероприятий, а также содержания органов Союзного государства ( см.табл.2.1) [16, с. 6-7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юджет Союза на 2000 г. утвержден постановлением Высшего Государственного Совета Союзного государства от 27 июня 2000 г. №9. Статьей 2 бюджета был установлен размер взносов: для Российской Федерации – 1450 млн. росс. руб.; для Республики Беларусь – 780 млн. росс. руб. В республиканском бюджете, утвержденном Законом “О бюджете Республики Беларусь на 2000 г.”, в разделе “Международная деятельность” отдельной строкой были предусмотрены ассигнования как отчисления в бюджет Союза на 2000 г. в размере 16,09 млрд. бел. руб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юджетом Союзного государства на 2001 год для России и Беларуси установлены взносы в следующих размерах: для Российской Федерации – 1 529, 4 млн. росс. руб.; для Республики Беларусь – 820 млн. росс. руб.( в республиканском бюджете на 2001 год для этих целей предусмотрены средства в размере 38,29 млрд. бел. руб.). Также предполагается, что дополнительно поступит 13,9 млн. росс. руб. ( проценты, полученные за предоставление бюджетных кредитов Союзным государством) [7, с.13-14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инистров Союза России и Белоруссии утвердил проект бюджета Союзного государства на 2002 год в объеме 2,6 млрд. руб. Бюджет 2002 года по структуре будет напоминать нынешний, объем которого составил 2,4 млрд. руб. При этом бюджет Союза исполняется через казначейства России и Белоруссии, но в дальнейшем планируется создать совместную структур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оль финансов, и в первую очередь бюджета, в системе государственного регулирования общественных процессов очень велика. Бюджет напрямую связан с конечными результатами деятельности многих субъектов хозяйствования и экономическими интересами всех участников воспроизводства, он способен активно воздействовать на данный процесс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облемы и перспективы развития бюджета Союза РБ и РФ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тметить, что впервые в СНГ развитие интеграционных процессов ведется на основе гармонизации социально-экономических интересов двух государств путем объединения реальных финансовых ресурсов. Практическая реализация бюджетов Союза и достигнутые результаты подтвердили жизнеспособность и эффективность идеи консолидации финансовых ресурсов двух стран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практической реализацией (исполнением) бюджета Союза шел процесс осмысления достигнутых результатов, анализ положительных сторон и существующих негативных факторов как самого бюджета Союза, так и бюджетного процесса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ак, существует проблема разработки и согласования принципов расчета долей при формировании доходной части бюджета Союза за счет отчислений из национальных бюджетов Беларуси и России. В 1998 году, например, доля отчислений Беларуси составляла около 0,1 % расходной части национального бюджета, в то же время для России этот показатель составлял около 0,01 %. Другим словами, если пересчитать этот показатель в удельную нагрузку на одного жителя, то окажется: каждый житель Беларуси несет ее в размере 18,6 тыс. росс. руб., в то время как житель России – в размере 2,5 тыс. руб., или в 7,3 раза меньше. Расчет показывает, что при формировании бюджета Союза на 1999 г. удельная нагрузка на белорусского жителя увеличилась практически на 10%, а отношение удельных нагрузок возрастет до 8,8 раза. Конечно с течением времени этот вопрос будет урегулирован сторонами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практическая реализация идеи создания бюджета Союза, безусловно, имеет ряд положительных моментов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в политическом ракурсе бюджет Союза является принципиально новой формой межгосударственных экономический отношений – наглядным примером для стран СНГ в части организации и углубления экономического сотрудничества. Следует подчеркнуть, что, как и Союз Беларуси и России является открытым для вступления в него новых членов, так и бюджет Союза может быть скорректирован на новых членов Союза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 экономическом плане бюджет Союза представляет собой реальный инструмент разработки и реализации совместной научно-технической и промышленной политики. Доказательством этому может служить утвержденная 16 октября 1998 года совместная программа “Развитие производства телеаппаратуры на предприятиях республики Беларусь и Российской Федерации”. Цель этой программы не только в том, чтобы удовлетворить потребности жителей в аппаратуре самого высоко качества по доступным ценам, но и в том, чтобы помочь отечественным товаропроизводителям занять достойное место на мировых рынках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-третьих, в финансовом ракурсе бюджет Союза позволяет оптимизировать (в смысле использования совместных результатов), финансовые вложения государств-участников Союза в разработку и организацию производства изделий новой техники и оборудования, обеспечение экономической и военной безопасности. Примером тому может служить совместная программа по обустройству государственной границы и созданию таможенной инфраструктуры Союза. Очевидно, что отказ от строительства только одного таможенного терминала на границе Беларусь и России и организация совместной работы на границе в г. Бресте экономит для государств-участников Союза немало валюты. Возвращаясь к программе развития производства телеаппаратуры. Следует подчеркнуть, что восстановление этой отрасли промышленности отдельно в Беларуси и России потребует сотни миллионов долларов США, и решение такой задачи в одиночку – чрезвычайно сложно.</w:t>
      </w:r>
    </w:p>
    <w:p>
      <w:pPr>
        <w:pStyle w:val="Normal"/>
        <w:tabs>
          <w:tab w:val="clear" w:pos="708"/>
          <w:tab w:val="left" w:pos="235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зитивные аспекты бюджета носят глобальный характер, то недостатки можно рассматривать на уровне реализации механизмов и инструментов наполнения и исполнения бюджета. Анализ позволяет на данном этапе развития выявить и ряд упущений, определяемых как “болезнь роста”, к которой можно отнести следующ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ществующий порядок реализует чисто перераспределительный механизм формирования и исполнения бюджета Союза. Его доходная часть формируется только за счет отчислений из национальных бюджетов Беларуси и России. Расходование средств или исполнение бюджета осуществляется в соответствии с согласованными с министерствами финансов графиками. Такой подход фактически эквивалентен перераспределению бюджетных назначений национальных бюджетов через дополнительный счет – счет Исполнительного Комитета Союза Беларуси и России. Однако сам факт существования такого счета нельзя недооценивать, поскольку это является прецедентом в отношениях государств СНГ – добровольным шагом государств к централизации средств национальных бюджетов и отнесении их к расходам совместного вед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исполнении бюджета Союза отсутствует дифференцированный подход к бюджетным назначениям, имеющим “классический бюджетный” и коммерческий характер деятельности. Это приводит к тому, что условия финансирования совместных программ, проектов, мероприятий идентичны и в настоящее время носят исключительный характ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полнение бюджета Союза жестко завязано на перечисления из национальных бюджетов, что делает его исполнение зависимым от экономической конъюнктуры государств-участников Сою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разработаны механизм и финансовые инструменты воспроизводства бюджетных средств по совместным программам коммерческого характера. Как следствие этого, нет механизма пополнения доходной части бюджета за счет доходов от реализации коммерческих програм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 решен вопрос налогообложения бюджетных средств Союза. В связи с чем только за счет уплаты подоходного налога из заработной платы сотрудников аппарата органов Союза в бюджет России перечисляется около двух процентов от общего объема бюджета Союза [5, с.30-31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имеющихся практических наработок, созданной законодательной базы, обобщения зарубежного опыта и возможности его адаптации к условиям создания Союзного государства можно определить основные направления повышения его эффективност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спользование при формировании доходной части бюджета Союзного государства дополнительных (независимых) источ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спективе это позволит сократить долю отчислений из государственных бюджетов государств-участников в общем объеме средств бюджета Союзного государства. Практический интерес имеет опыт формирования системы собственных ресурсов Европейского Союза. Принципы функционирования данной системы весьма актуальны и для Союза Беларуси и России: принцип совместной финансовой ответственности, означающий, что все государства-участники ЕС обязаны участвовать в формировании доходов бюджета, и принцип финансовой солидарности, который означает, что взносы государств-членов ЕС должны быть соразмерны финансовым возможностям каждого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именение дифференцированного подхода к финансированию совместных программ, проектов и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овать данное направление на практике предлагается следующим образом. Если исполнителями совместных программ, проектов и мероприятий являются органы исполнительной власти обоих государств, находящиеся на бюджетном обеспечении и решающие задачи 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циальных, экологических и гуманитарных областях, а также программ, связанных с производством военно-технической продукции, созданием инфраструктуры Союза Беларуси и России, то такие совместные программы, проекты и мероприятия финансируются за счет средств бюджета Союза на безвозвратной основе. Межгосударственные программы (подпрограммы, проекты и мероприятия), направленные на решение проблем в промышленной сфере (машиностроение, металлургия, химическая промышленность и др.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основными исполнителями которых являются негосударственные организации (международные финансово-промышленные группы, акционерные общества), финансируются в первую очередь за счет собственных и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емных средств. Участие бюджетных ресурсов Союза на безвозвратной основе не исключается, но также предусматривается, что бюджетные средства будут вкладываться в ценные бумаги, иную инвестиционную деятельность данн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юридических лип, в том числе использоваться в качестве бюджетных ссуд в порядке, установленном законодательством Республики Беларусь (на всей территории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пределение приоритетных направлений финансирования при реализации за счет средств бюджета Союза Беларуси и России совместных программ, проектов и мероприят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данного предложения являются максимальная мобилизация 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онцентрация финансовых ресурсов по освоенным направлениям. Приоритет следует отдавать совместным программам, проектам и мероприятиям, реализация которых осуществляется на протяжении определенн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иода времени и (или) близка к завершению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13, с.15-16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льнейшем перспективное экономическое развитие Союзного государства будет осуществляться в рамках Программы экономического сотрудничества между Республикой Беларусь и Российской Федерацией, реализация мероприятий которой предусматривается до 2008 года включительно. Программа отвечает главной цели экономического сотрудничества стран, а именно – достижение глубокой и всесторонней интеграции государств, объединению производственного, ресурсного и научно-технического потенциала для обеспечения дальнейшего устойчивого экономического разви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тесное сотрудничество Беларуси и России имеет огромный потенциал для дальнейшего взаимовыгодного развития. От усиления интеграционных процессов в финансовой сфере двух государств, способствующих реформированию денежно-кредитной, бюджетной и налоговой политики, существенным образом зависит социально-экономическая интеграция Беларуси и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вышеизложенного можно сделать следующие вывод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Бюджет Союза Беларуси и России является на сегодняшний день реально действующим механизмом согласования и реализации социально-экономических интересов государств-участник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В политическом ракурсе бюджет Союза является принципиально новой формой межгосударственных экономических отношений примером для стран СНГ в час организации и углубления экономического сотрудни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В экономическом плане бюджет Союза представляет собой инструмент разработки и реализации совместной научно-технической и промышленной по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Бюджет Союза позволяет сэкономить бюджетные средства государств-участников Союза при совместном производстве изделий новой техники и оборудования, обеспечении экономической и военной безопасности. Высвобожденные средства национальных бюджетов могут быть направлены па другие нужды социально-экономического развития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меченных мероприятий в конечном итоге должна привести к стабилизации финансовой системы и экономической ситуации в Беларус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еларусь и Россия: императивы нового столетия. Сб. науч. тр. Ред. кол. Е.В. Матусевич, Г.М. Пашковский, Л.Е. Криштанович. Мн.: ИСПИ, 2001.184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еларусь и Россия: организационно-правовые основы интеграции (1996-2000гг.) / Л.П. Козик, М.В. Мясникович, А.М. Абрамович и др.- Полымя,2001.33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ородин П. Социальные и политические аспекты объединения Белоруссии и России // Власть.2002. №1. 3-7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юджет государства и информационные технологии: Учебник / Под общ. ред. Е.В. Бункина.- М.: “Перспектива”, 2001. 436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5. Долголев В. Взросление Союза – эволюция бюджета // Беларуская думка. 1999. №3. 25-31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Долголев В.Б. Эволюция бюджета Союза Беларуси и России //Финансы. 1999. №1. 12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. Драчевский Л. Россия и Белоруссия создают Союзное государство //Международная жизнь. 2000. №1. 20-26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стантинов С. Совместный бюджет Союза: ключевые аспекты формирования // Финансы, учет и аудит. 2001. №4. 24с.,№5. 13-1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Костантинов С. Бюджет Союзного государства: каким он будет? //Финансы, учет и аудит.2001. №1. 15-16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Кравченко В., Константинов С. Где быть в “мировом табеле о рангах”? // Финансы, учет и аудит. 1999. №1. 19-20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озик Л.П., Кохно П.А. Союз Беларуси и России: финансово-экономические проблемы (валюты, бюджета, собственности) Монография: М.: Изд-во “Школа-Пресс”,1999.120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Козик Л., Кохно П. Российско-белорусская экономическая интеграция // Экономист. 1999. №7. 60-67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Костантинов С. Бюджетное устройство. Проблемы и перспективы развития // Финансы, учет и аудит. 2000. №1. 13-16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Николаевский В. Организация финансирования межгосударственных совместных программ за счет средств бюджета Союза // Финансы, учет и аудит. 1999. №12. 30-32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роект прогноза социально-экономического развития Союзного государства на 2001 год и параметры прогноза на период до 2003 года //Белорусский фондовый рынок. 2001. № 4.18-25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Программа действия Российской Федерации и Республики Беларусь по реализации положений Договора о создании Союзного государства //Управление защитой информации. 2000. №1. 13-20 с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Румас Н. Осуществили совместно, что и внушает оптимизм //Финансы, учет и аудит. 2000. №1. 13-16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8. Федулов Н. Перспективы российско-белорусского объединения //Мировая экономика и международные отношения. 2002. №7. 93-102 с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9. Устав Союза Беларуси и России // Ведом. Нац. Собрания. 1997. №21. 388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0"/>
        </w:tabs>
        <w:ind w:left="378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59"/>
        </w:tabs>
        <w:ind w:left="1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7:17:00Z</dcterms:created>
  <dc:creator>Andrey</dc:creator>
  <dc:description/>
  <cp:keywords/>
  <dc:language>en-US</dc:language>
  <cp:lastModifiedBy>Mage</cp:lastModifiedBy>
  <dcterms:modified xsi:type="dcterms:W3CDTF">2011-10-07T17:17:00Z</dcterms:modified>
  <cp:revision>2</cp:revision>
  <dc:subject/>
  <dc:title>МИНИСТЕРСТВО ОБРАЗОВАНИЯ РЕСПУБЛИКИ БЕЛАРУСЬ</dc:title>
</cp:coreProperties>
</file>