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ЭКОНОМИЧЕСКОГО РАЗВИТИЯ И ТОРГОВЛИ РОССИЙСКОЙ ФЕДЕРАЦИИ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НИЖЕГОРОДСКИЙ КОММЕРЧЕСКИЙ ИНСТИТУТ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>Самостоятельная работа</w:t>
      </w:r>
    </w:p>
    <w:p>
      <w:pPr>
        <w:pStyle w:val="3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дисциплине “Инвестиции”: </w:t>
      </w:r>
    </w:p>
    <w:p>
      <w:pPr>
        <w:pStyle w:val="3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Бюджет развития</w:t>
      </w:r>
    </w:p>
    <w:p>
      <w:pPr>
        <w:pStyle w:val="3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0"/>
        <w:jc w:val="center"/>
        <w:rPr/>
      </w:pPr>
      <w:r>
        <w:rPr/>
      </w:r>
    </w:p>
    <w:p>
      <w:pPr>
        <w:pStyle w:val="33"/>
        <w:ind w:firstLine="902"/>
        <w:jc w:val="right"/>
        <w:rPr/>
      </w:pPr>
      <w:r>
        <w:rPr/>
      </w:r>
    </w:p>
    <w:p>
      <w:pPr>
        <w:pStyle w:val="33"/>
        <w:ind w:firstLine="902"/>
        <w:rPr/>
      </w:pPr>
      <w:r>
        <w:rPr/>
        <w:t xml:space="preserve">                                                                                    </w:t>
      </w:r>
      <w:r>
        <w:rPr/>
        <w:t xml:space="preserve">Выполнила:            </w:t>
      </w:r>
    </w:p>
    <w:p>
      <w:pPr>
        <w:pStyle w:val="33"/>
        <w:ind w:firstLine="902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Студентка 4-1ЭФ гр. </w:t>
      </w:r>
    </w:p>
    <w:p>
      <w:pPr>
        <w:pStyle w:val="33"/>
        <w:ind w:firstLine="902"/>
        <w:jc w:val="center"/>
        <w:rPr/>
      </w:pPr>
      <w:r>
        <w:rPr/>
        <w:t xml:space="preserve">                                                                 </w:t>
      </w:r>
      <w:r>
        <w:rPr/>
        <w:t>Мальцева Я.В.</w:t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  <w:t xml:space="preserve">                                                          </w:t>
      </w:r>
      <w:r>
        <w:rPr/>
        <w:t>Проверила</w:t>
      </w:r>
      <w:r>
        <w:rPr>
          <w:lang w:val="en-US"/>
        </w:rPr>
        <w:t>:</w:t>
      </w:r>
    </w:p>
    <w:p>
      <w:pPr>
        <w:pStyle w:val="33"/>
        <w:ind w:firstLine="902"/>
        <w:jc w:val="center"/>
        <w:rPr/>
      </w:pPr>
      <w:r>
        <w:rPr/>
        <w:t xml:space="preserve">                                                               </w:t>
      </w:r>
      <w:r>
        <w:rPr/>
        <w:t>Якушева А.М.</w:t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  <w:t xml:space="preserve">                                                             </w:t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jc w:val="center"/>
        <w:rPr/>
      </w:pPr>
      <w:r>
        <w:rPr/>
      </w:r>
    </w:p>
    <w:p>
      <w:pPr>
        <w:pStyle w:val="33"/>
        <w:ind w:firstLine="902"/>
        <w:rPr/>
      </w:pPr>
      <w:r>
        <w:rPr/>
        <w:t xml:space="preserve">                                          </w:t>
      </w:r>
    </w:p>
    <w:p>
      <w:pPr>
        <w:pStyle w:val="33"/>
        <w:ind w:firstLine="902"/>
        <w:rPr/>
      </w:pPr>
      <w:r>
        <w:rPr/>
        <w:t xml:space="preserve">                                           </w:t>
      </w:r>
      <w:r>
        <w:rPr/>
        <w:t>Нижний Новгород</w:t>
      </w:r>
    </w:p>
    <w:p>
      <w:pPr>
        <w:pStyle w:val="Normal"/>
        <w:widowControl/>
        <w:shd w:fill="FFFFFF" w:val="clear"/>
        <w:autoSpaceDE w:val="false"/>
        <w:ind w:firstLine="90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альным финансовым инструментом активизации инвестици</w:t>
        <w:softHyphen/>
        <w:t>онной деятельности в стране служит образованный в 1997 г. Бюд</w:t>
        <w:softHyphen/>
        <w:t>жет развития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 его помощью государство стимулирует привлече</w:t>
        <w:softHyphen/>
        <w:t>ние в дополнение к средствам федерального бюджета денежных ресурсов частных инвесторов и инвестиционных институтов на реализацию проектов, обеспечивающих структурную перестрой</w:t>
        <w:softHyphen/>
        <w:t>ку экономики. Удельный вес Бюджета развития в общем объеме инвестиционных ресурсов страны невелик. На ближайшую пер</w:t>
        <w:softHyphen/>
        <w:t>спективу сохранится тенденция, при которой собственные и при</w:t>
        <w:softHyphen/>
        <w:t>влеченные средства юридических лиц и граждан обеспечат 3/4 общего объема финансирования инвестиций, а бюджетные ассиг</w:t>
        <w:softHyphen/>
        <w:t>нования только — 1/4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36830</wp:posOffset>
            </wp:positionV>
            <wp:extent cx="5908040" cy="3430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04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аблица 1. Структура источников финансирования капитальных вложений в Российской Федерации, %</w:t>
      </w:r>
    </w:p>
    <w:tbl>
      <w:tblPr>
        <w:tblW w:w="99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3"/>
        <w:gridCol w:w="1022"/>
        <w:gridCol w:w="1022"/>
        <w:gridCol w:w="1022"/>
        <w:gridCol w:w="1022"/>
      </w:tblGrid>
      <w:tr>
        <w:trPr>
          <w:trHeight w:val="211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7 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8 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 г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 г.</w:t>
            </w:r>
          </w:p>
        </w:tc>
      </w:tr>
      <w:tr>
        <w:trPr>
          <w:trHeight w:val="211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юджет разви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797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2. Капитальные вложения, финанси</w:t>
              <w:softHyphen/>
              <w:t>руемые за счет федерального бюдже</w:t>
              <w:softHyphen/>
              <w:t>та без учета средств,  аккумулируе</w:t>
              <w:softHyphen/>
              <w:t>мых в Бюджете разви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605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>3. Капитальные вложения за счет бюджетов субъектов Российской Фе</w:t>
              <w:softHyphen/>
              <w:t>дерации и местных бюджето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403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бственные и привлеченные средства предприятий и насе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</w:tr>
      <w:tr>
        <w:trPr>
          <w:trHeight w:val="230" w:hRule="atLeast"/>
        </w:trPr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средст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/>
        <w:shd w:fill="FFFFFF" w:val="clear"/>
        <w:autoSpaceDE w:val="false"/>
        <w:ind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кономист. 2000. № 2. С. 4.</w:t>
      </w:r>
    </w:p>
    <w:p>
      <w:pPr>
        <w:pStyle w:val="Normal"/>
        <w:widowControl/>
        <w:shd w:fill="FFFFFF" w:val="clear"/>
        <w:autoSpaceDE w:val="false"/>
        <w:ind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ис. 1. Источники финансирования капитальных вложений в РФ, %</w:t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4800600" cy="208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ind w:firstLine="72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Источниками формирования средств Бюджета разви</w:t>
        <w:softHyphen/>
        <w:t>тия являются:</w:t>
      </w:r>
    </w:p>
    <w:p>
      <w:pPr>
        <w:pStyle w:val="Normal"/>
        <w:widowControl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утренние и внешние заимствования РФ на инвестици</w:t>
        <w:softHyphen/>
        <w:t>онные цели;</w:t>
      </w:r>
    </w:p>
    <w:p>
      <w:pPr>
        <w:pStyle w:val="Normal"/>
        <w:widowControl/>
        <w:shd w:fill="FFFFFF" w:val="clear"/>
        <w:autoSpaceDE w:val="false"/>
        <w:ind w:firstLine="720"/>
        <w:rPr/>
      </w:pPr>
      <w:r>
        <w:rPr/>
        <w:t xml:space="preserve">• </w:t>
      </w:r>
      <w:r>
        <w:rPr/>
        <w:t>доходы федерального бюджета от использования и прива</w:t>
        <w:softHyphen/>
        <w:t>тизации объектов федеральной собственности;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доходы от ранее произведенных бюджетных инвестицион</w:t>
        <w:softHyphen/>
        <w:t>ных ассигнований;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числения от размещения государственных ценных бумаг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50% сумм превышения фактических доходов от внешне</w:t>
        <w:softHyphen/>
        <w:t>экономической деятельности над утвержденными федеральным законом о федеральном бюджете на очередной финансовый год;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ругие источники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Средства Бюджета развития используются на: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инансирование инвестиционных проектов, отобранных на конкурсной основе, на условиях возвратности, срочности и платности (в соответствии с Федеральным законом от 6 мая 1999 г. № 97-ФЗ «О конкурсах на размещение заказов на по</w:t>
        <w:softHyphen/>
        <w:t>ставки товаров, выполнение работ, оказание услуг для государ</w:t>
        <w:softHyphen/>
        <w:t>ственных нужд» и постановлением Правительства РФ «О предо</w:t>
        <w:softHyphen/>
        <w:t>ставлении бюджетных ссуд для реализации высокоэффективных контрактов на производство и поставку продукции, в том числе на экспорт» от 15 мая 1999 г.);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нение обязательств по гарантиям, предоставленным инвесторам Правительством РФ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Расходование средств бюджета развития осуществляется на конкурсной, возвратной, платной и целевой основах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Бюджетом развития управляет Правительство РФ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Предоставление инвесторам денежных средств и государст</w:t>
        <w:softHyphen/>
        <w:t>венных гарантий осуществляется при: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олее высоком относительно других проектов уровне от</w:t>
        <w:softHyphen/>
        <w:t>дачи на каждый рубль предоставленных государственных средств;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личии у заемщика собственных денежных средств не менее 20% полного объема финансирования инвестиционного проекта;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иверсификации риска государства с частным капиталом (если в финансировании участвуют частные соинвесторы)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Выделение денежных средств осуществляется путем креди</w:t>
        <w:softHyphen/>
        <w:t>тования и посредством прямых инвестиций. Кредитование осу</w:t>
        <w:softHyphen/>
        <w:t>ществляется исключительно путем оплаты счетов за товары и услуги поэтапно по графикам, составляемым индивидуально для каждого инвестиционного проекта. Возмещение средств обес</w:t>
        <w:softHyphen/>
        <w:t>печивается возвратом кредитов и уплатой процентов по нему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На 1999 г. был утвержден Бюджет развития в сумме 20775 млн. руб., на 2000 г. - 26884,8 млн. руб. Источниками его фор</w:t>
        <w:softHyphen/>
        <w:t xml:space="preserve">мирования являлись: </w:t>
      </w:r>
    </w:p>
    <w:p>
      <w:pPr>
        <w:pStyle w:val="Normal"/>
        <w:widowControl/>
        <w:shd w:fill="FFFFFF" w:val="clear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аблица 2. Структура источников формирования Бюджета развития </w:t>
      </w:r>
    </w:p>
    <w:p>
      <w:pPr>
        <w:pStyle w:val="TextBody"/>
        <w:jc w:val="center"/>
        <w:rPr/>
      </w:pPr>
      <w:r>
        <w:rPr/>
        <w:t>Российской Федерации на 2000 г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  <w:gridCol w:w="108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Связанные инвестиционные иностранные кредиты, полу</w:t>
              <w:softHyphen/>
              <w:t>чаемые под гарантии Правительст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2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логовые доходы федерального бюджета (за исключением земельного налог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9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26 8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10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Рис. 2. Источники формирования Бюджета развития на 2000г.             </w:t>
      </w:r>
      <w:r>
        <w:rPr/>
        <w:drawing>
          <wp:inline distT="0" distB="0" distL="0" distR="0">
            <wp:extent cx="469582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тчисления в Бюджет развития Российской Федерации на 2000 год налоговых доходов федерального бюджета (за исключением земельного нало</w:t>
        <w:softHyphen/>
        <w:t>га) производятся в размере 0,6 процента суммы фактически полученных налоговых доходов за предыдущий месяц и зачисляются в доходы федераль</w:t>
        <w:softHyphen/>
        <w:t>ного бюджета с последующим направлением на финансирование расходов Бюджета развития Российской Федерации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 xml:space="preserve">Средства Бюджета развития РФ на 2000 год в объеме 26 884,8 млн. рублей направлены на следующие цели: 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rPr/>
      </w:pPr>
      <w:r>
        <w:rPr/>
        <w:t>Таблица 3.  Структура основных направлений использования средств Бюджета развития Российской Федерации в 2000 г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0"/>
        <w:gridCol w:w="120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н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экспортно ориентированных и импорто</w:t>
              <w:softHyphen/>
              <w:t>замещающих инвестиционных проектов и др. инвести</w:t>
              <w:softHyphen/>
              <w:t>ционных проектов российски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6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высокоэффективных инвестиционных проектов (включая средства в объеме 10 % на инновационные проект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7,8</w:t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инвестиционных программ конверсии оборонной промышленности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резервного фонда Бюджета развития РФ под ранее предоставленные государст</w:t>
              <w:softHyphen/>
              <w:t>венные гарант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ис. 3. Направления использования средств Бюджета развития в 2000 г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ис. 4. Соотношение </w:t>
      </w:r>
      <w:r>
        <w:rPr>
          <w:b/>
          <w:bCs/>
          <w:i/>
          <w:iCs/>
          <w:color w:val="000000"/>
        </w:rPr>
        <w:t>совокупного объема  расходов федерального бюджета и Бюджета развития за период 1999-2000 гг., млн. руб.</w:t>
      </w:r>
    </w:p>
    <w:p>
      <w:pPr>
        <w:pStyle w:val="Normal"/>
        <w:widowControl/>
        <w:shd w:fill="FFFFFF" w:val="clear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6060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990" w:leader="none"/>
        </w:tabs>
        <w:ind w:hanging="0"/>
        <w:jc w:val="left"/>
        <w:rPr/>
      </w:pPr>
      <w:r>
        <w:rPr>
          <w:b/>
          <w:bCs/>
          <w:sz w:val="28"/>
          <w:szCs w:val="28"/>
        </w:rPr>
        <w:tab/>
        <w:t xml:space="preserve">рис. 5. </w:t>
      </w:r>
      <w:r>
        <w:rPr>
          <w:b/>
          <w:bCs/>
        </w:rPr>
        <w:t>Уравнение регрессии</w:t>
      </w:r>
    </w:p>
    <w:p>
      <w:pPr>
        <w:pStyle w:val="Normal"/>
        <w:widowControl/>
        <w:tabs>
          <w:tab w:val="clear" w:pos="708"/>
          <w:tab w:val="left" w:pos="9360" w:leader="none"/>
        </w:tabs>
        <w:ind w:firstLine="720"/>
        <w:jc w:val="left"/>
        <w:rPr/>
      </w:pPr>
      <w:r>
        <w:rPr/>
        <w:drawing>
          <wp:inline distT="0" distB="0" distL="0" distR="0">
            <wp:extent cx="4963160" cy="156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851" w:gutter="0" w:header="0" w:top="1134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эффициент корреляции = 1.</w:t>
      </w:r>
    </w:p>
    <w:p>
      <w:pPr>
        <w:pStyle w:val="Normal"/>
        <w:widowControl/>
        <w:shd w:fill="FFFFFF" w:val="clear"/>
        <w:autoSpaceDE w:val="false"/>
        <w:ind w:hanging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b/>
          <w:bCs/>
          <w:i/>
          <w:iCs/>
          <w:color w:val="000000"/>
          <w:sz w:val="16"/>
          <w:szCs w:val="16"/>
        </w:rPr>
        <w:t>Таблица 4. Состав и структура расходов федерального бюджета в динамике за 1999 - 2001 гг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widowControl/>
        <w:ind w:hanging="0"/>
        <w:jc w:val="left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tbl>
      <w:tblPr>
        <w:tblW w:w="154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8"/>
        <w:gridCol w:w="1270"/>
        <w:gridCol w:w="900"/>
        <w:gridCol w:w="1256"/>
        <w:gridCol w:w="904"/>
        <w:gridCol w:w="1275"/>
        <w:gridCol w:w="960"/>
      </w:tblGrid>
      <w:tr>
        <w:trPr>
          <w:cantSplit w:val="true"/>
        </w:trPr>
        <w:tc>
          <w:tcPr>
            <w:tcW w:w="89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217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9</w:t>
            </w:r>
          </w:p>
        </w:tc>
        <w:tc>
          <w:tcPr>
            <w:tcW w:w="21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23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</w:t>
            </w:r>
          </w:p>
        </w:tc>
      </w:tr>
      <w:tr>
        <w:trPr>
          <w:cantSplit w:val="true"/>
        </w:trPr>
        <w:tc>
          <w:tcPr>
            <w:tcW w:w="89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к итогу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к итог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 % к итогу  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5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07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34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правление и местное самоуправл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9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69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ебная вла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22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3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народная деятельност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119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852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68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01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62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реформ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3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даментальные исследования и содействие научно-техническому прогресс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26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ышленность, энергетика и строитель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71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0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на окружающей среды и природных ресурсов, гидрометеорология, картография и геодез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8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, дорожное хозяйство, связь и информа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9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0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рыночной инфраструктур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7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9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0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, искусство и кинематограф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78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24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равоохранение и физическая культу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93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0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96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78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дол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69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7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олнение государственных запасов и резерв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ая помощь бюджетам других уровн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48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илизация и ликвидация вооружений, включая выполнение международных догово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подготовка эконом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следование и освоение космического простран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9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9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13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89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бюджетные фонд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85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hd w:fill="FFFFFF" w:val="clear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</w:tbl>
    <w:p>
      <w:pPr>
        <w:pStyle w:val="Normal"/>
        <w:widowControl/>
        <w:shd w:fill="FFFFFF" w:val="clear"/>
        <w:autoSpaceDE w:val="false"/>
        <w:ind w:hanging="0"/>
        <w:jc w:val="left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брание законодательства РФ -1999. № 9.                    Ведомости Федерального Собрания - </w:t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00. - № 2; - 2001. - № 2.</w:t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134" w:right="902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autoSpaceDE w:val="false"/>
        <w:ind w:left="4956"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180" w:after="0"/>
        <w:ind w:firstLine="851"/>
        <w:rPr/>
      </w:pPr>
      <w:r>
        <w:rPr/>
        <w:t>Общие расходы бюджета в первом полугодии 2002 г. составили 17,2% ВВП, что несколько выше (на 2,8% процентных пункта), чем в соответствующий период 2001 г. Сокращение платежей по обслуживанию долга означает, что доля не</w:t>
        <w:softHyphen/>
        <w:t>процентных расходов бюджета увеличилась больше, чем общая величина расходов в первом полугодии 2002 г. Непроцентные расходы в первом по</w:t>
        <w:softHyphen/>
        <w:t>лугодии 2002 г. составили 14,8% ВВП, что на 3,6% процентных пункта выше, чем годом ранее. Значительно выросли расходы по социальным статьям (на 3,0% процентных пункта ВВП), также увеличились расходы на реальную экономику (на 0,1% процентных пункта ВВП).</w:t>
      </w:r>
    </w:p>
    <w:p>
      <w:pPr>
        <w:pStyle w:val="Normal"/>
        <w:ind w:firstLine="851"/>
        <w:rPr/>
      </w:pPr>
      <w:r>
        <w:rPr/>
        <w:t>Важной чертой федерального бюджета в 2002 г. было включение фи</w:t>
        <w:softHyphen/>
        <w:t>нансового резерва. В конце мая Министерство финансов утвердило прави</w:t>
        <w:softHyphen/>
        <w:t>ла управления финансовым резервом и опубликовало официальные данные по размеру резерва по состоянию на 31 декабря 2001 г. Согласно этому до</w:t>
        <w:softHyphen/>
        <w:t>кументу, в начале текущего года резервы насчитывали 89 млрд. руб. В до</w:t>
        <w:softHyphen/>
        <w:t>кументе также определена процедура инвестирования активов финансового резерва. Активы могут быть инвестированы только в ценные бумаги рос</w:t>
        <w:softHyphen/>
        <w:t>сийского правительства и высокодоходные ценные бумаги правительств иностранных государств.</w:t>
      </w:r>
    </w:p>
    <w:p>
      <w:pPr>
        <w:pStyle w:val="Normal"/>
        <w:ind w:firstLine="851"/>
        <w:rPr/>
      </w:pPr>
      <w:r>
        <w:rPr/>
        <w:t>В законе о федеральном бюджете на 2002 г. установлено, что в 2002 г. финансовый резерв должен увеличиться на 109 млрд. руб. Однако согласно официальному заявлению Министерства финансов, фактически финансо</w:t>
        <w:softHyphen/>
        <w:t>вый резерв к концу первого полугодия 2002 г. сократился до 49 млрд. руб., то есть 40 млрд. руб. из резерва было использовано в течение первого по</w:t>
        <w:softHyphen/>
        <w:t>лугодия текущего года. Как представляется, эти деньги были потрачены на платежи по долгу в условиях нехватки доходов бюджета. Это дозволено за</w:t>
        <w:softHyphen/>
        <w:t>коном о федеральном бюджете на 2002 г., но Министерство финансов те</w:t>
        <w:softHyphen/>
        <w:t>перь должно за второе полугодие аккумулировать около 150 млрд. руб. для восполнения финансового резерва, чтобы исполнить другие предписания закона о бюджете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НАЧАЛО ДИСКУССИЙ ПО БЮДЖЕТУ на 2003 г.</w:t>
      </w:r>
    </w:p>
    <w:p>
      <w:pPr>
        <w:pStyle w:val="Normal"/>
        <w:spacing w:before="180" w:after="0"/>
        <w:ind w:firstLine="851"/>
        <w:rPr/>
      </w:pPr>
      <w:r>
        <w:rPr/>
        <w:t>Доходы фе</w:t>
        <w:softHyphen/>
        <w:t>дерального бюджета запланированы в размере 2418 млрд. руб., а расходы — 2346 млрд. руб., в то время как расходы на выплаты процентов по долгу со</w:t>
        <w:softHyphen/>
        <w:t>ставят 278 млрд. руб. Параметры бюджета были рассчитаны на основе ВВП в размере 12980 млрд. руб., инфляции на уровне 10—12% и цены сырой нефти сорта «</w:t>
      </w:r>
      <w:r>
        <w:rPr>
          <w:lang w:val="en-US"/>
        </w:rPr>
        <w:t>Urals</w:t>
      </w:r>
      <w:r>
        <w:rPr/>
        <w:t>» в 21,5 дол. за 1 баррель.</w:t>
      </w:r>
    </w:p>
    <w:p>
      <w:pPr>
        <w:pStyle w:val="Normal"/>
        <w:ind w:firstLine="851"/>
        <w:rPr/>
      </w:pPr>
      <w:r>
        <w:rPr/>
        <w:t>Профицит бюджета (72 млрд. руб.) в 2003 г. покроет только часть за</w:t>
        <w:softHyphen/>
        <w:t>планированных чистых выплат по внешнему долгу, общая величина кото</w:t>
        <w:softHyphen/>
        <w:t>рых 345 млрд. руб., или примерно 10 млрд. дол. Планируется в 2003 г. рефинан</w:t>
        <w:softHyphen/>
        <w:t>сировать платежи по внутреннему долгу и выпустить новые долговые обя</w:t>
        <w:softHyphen/>
        <w:t xml:space="preserve">зательства примерно на 24 млрд. руб. Остальные средства, необходимые для выплат по внешнему долгу (178 млрд. руб.), как предполагается, поступят из финансового резерва, перенесенного из бюджета 2002 г. </w:t>
      </w:r>
    </w:p>
    <w:p>
      <w:pPr>
        <w:pStyle w:val="Normal"/>
        <w:widowControl/>
        <w:shd w:fill="FFFFFF" w:val="clear"/>
        <w:autoSpaceDE w:val="false"/>
        <w:ind w:left="4956" w:firstLine="720"/>
        <w:rPr>
          <w:color w:val="000000"/>
        </w:rPr>
      </w:pPr>
      <w:r>
        <w:rPr>
          <w:color w:val="000000"/>
        </w:rPr>
      </w:r>
    </w:p>
    <w:p>
      <w:pPr>
        <w:pStyle w:val="Heading4"/>
        <w:ind w:right="21" w:firstLine="720"/>
        <w:rPr>
          <w:sz w:val="24"/>
          <w:szCs w:val="24"/>
        </w:rPr>
      </w:pPr>
      <w:r>
        <w:rPr>
          <w:sz w:val="24"/>
          <w:szCs w:val="24"/>
        </w:rPr>
        <w:t>Итак, можно сделать вывод о том, что основными источниками формирования  Бюджета развития РФ в 2000 г. являлись связанные инвестиционные иностранные кредиты, полу</w:t>
        <w:softHyphen/>
        <w:t>чаемые под гарантии Правительства Российской Федерации (85,4 %)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Средства Бюджета развития РФ на 2000 год в объеме 26 884,8 млн. рублей были направлены в большей степени на финансирование экспортно-ориентированных и импорто</w:t>
        <w:softHyphen/>
        <w:t>замещающих инвестиционных проектов (85,4 %), а также финансирование высокоэффективных инвестиционных проектов (8,8 %). На реализацию инвестиционных программ конверсии оборонной промышленности   было выделено 3,4 % средств Бюджета развития. Оставшаяся часть (2,4 %)  расходовалась на формирование резервного фонда Бюджета развития РФ под ранее предоставленные государст</w:t>
        <w:softHyphen/>
        <w:t>венные гарантии.</w:t>
      </w:r>
    </w:p>
    <w:p>
      <w:pPr>
        <w:pStyle w:val="Normal"/>
        <w:widowControl/>
        <w:shd w:fill="FFFFFF" w:val="clear"/>
        <w:autoSpaceDE w:val="false"/>
        <w:ind w:firstLine="720"/>
        <w:rPr>
          <w:color w:val="000000"/>
        </w:rPr>
      </w:pPr>
      <w:r>
        <w:rPr>
          <w:color w:val="000000"/>
        </w:rPr>
        <w:t>Для определения тесноты взаимосвязи расходов Федерального бюджета и Бюджета развития РФ был рассчитан коэффициент корреляции, который оказался равным 1. Это показывает очень тесную связь между данными показателями.</w:t>
      </w:r>
    </w:p>
    <w:p>
      <w:pPr>
        <w:pStyle w:val="Normal"/>
        <w:widowControl/>
        <w:ind w:firstLine="72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false"/>
      <w:ind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false"/>
      <w:ind w:firstLine="72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autoSpaceDE w:val="false"/>
      <w:ind w:firstLine="720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false"/>
      <w:ind w:hanging="0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hd w:fill="FFFFFF" w:val="clear"/>
      <w:autoSpaceDE w:val="false"/>
      <w:ind w:firstLine="720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hd w:fill="FFFFFF" w:val="clear"/>
      <w:autoSpaceDE w:val="false"/>
      <w:ind w:firstLine="720"/>
    </w:pPr>
    <w:rPr>
      <w:sz w:val="28"/>
      <w:szCs w:val="28"/>
    </w:rPr>
  </w:style>
  <w:style w:type="paragraph" w:styleId="33">
    <w:name w:val="Основной текст 3"/>
    <w:basedOn w:val="Normal"/>
    <w:qFormat/>
    <w:pPr>
      <w:widowControl/>
      <w:shd w:fill="FFFFFF" w:val="clear"/>
      <w:autoSpaceDE w:val="false"/>
      <w:ind w:hanging="0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34">
    <w:name w:val="Основной текст с отступом 3"/>
    <w:basedOn w:val="Normal"/>
    <w:qFormat/>
    <w:pPr>
      <w:widowControl/>
      <w:shd w:fill="FFFFFF" w:val="clear"/>
      <w:autoSpaceDE w:val="false"/>
      <w:ind w:firstLine="720"/>
      <w:jc w:val="center"/>
    </w:pPr>
    <w:rPr>
      <w:b/>
      <w:bCs/>
      <w:i/>
      <w:i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widowControl/>
      <w:shd w:fill="FFFFFF" w:val="clear"/>
      <w:autoSpaceDE w:val="false"/>
      <w:ind w:hanging="0"/>
      <w:jc w:val="center"/>
    </w:pPr>
    <w:rPr>
      <w:b/>
      <w:bCs/>
      <w:i/>
      <w:iCs/>
      <w:color w:val="000000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8:00Z</dcterms:created>
  <dc:creator>Natali</dc:creator>
  <dc:description/>
  <cp:keywords/>
  <dc:language>en-US</dc:language>
  <cp:lastModifiedBy>Mage</cp:lastModifiedBy>
  <cp:lastPrinted>2003-03-17T14:51:00Z</cp:lastPrinted>
  <dcterms:modified xsi:type="dcterms:W3CDTF">2011-10-07T17:18:00Z</dcterms:modified>
  <cp:revision>2</cp:revision>
  <dc:subject/>
  <dc:title>В составе федерального бюджета выделяется Бюджет разви-| тия в соответствии с Федеральным законом «О Бюджете разви-</dc:title>
</cp:coreProperties>
</file>