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РОССИЙСКАЯ ФЕДЕРА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ЮМЕ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ДИСТАНЦИОННОГО ОБРАЗОВАНИЯ</w:t>
      </w:r>
    </w:p>
    <w:p>
      <w:pPr>
        <w:pStyle w:val="Heading3"/>
        <w:spacing w:lineRule="auto" w:line="360"/>
        <w:ind w:firstLine="709"/>
        <w:rPr>
          <w:bCs w:val="false"/>
        </w:rPr>
      </w:pPr>
      <w:r>
        <w:rPr>
          <w:bCs w:val="false"/>
        </w:rPr>
        <w:t>СПЕЦИАЛЬНОСТЬ «Финансы и кредит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Целевые бюджетные и внебюджетные фон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Бюджет Пенсионного фонда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Глава 1 Пенсионный фонд Российской Федерации: задачи и особенности</w:t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енсионного фонда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2 </w:t>
      </w:r>
      <w:r>
        <w:rPr>
          <w:color w:val="000000"/>
          <w:sz w:val="28"/>
          <w:szCs w:val="28"/>
        </w:rPr>
        <w:t xml:space="preserve">Характеристика бюджета </w:t>
      </w:r>
      <w:r>
        <w:rPr>
          <w:sz w:val="28"/>
          <w:szCs w:val="28"/>
        </w:rPr>
        <w:t>Пенсионного фонда Российской Федерации на 2009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 Основные характеристики бюджета Пенсионного фонда Российской Федерации на 2009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 Бюджетные ассигнования бюджета Фонда на 2009 год и на плановый период 2010 и 2011 г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 Особенности использования бюджетных ассигнований по обеспечению деятельности Фон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 </w:t>
      </w:r>
      <w:r>
        <w:rPr>
          <w:sz w:val="28"/>
          <w:szCs w:val="28"/>
        </w:rPr>
        <w:t>Особенности исполнения бюджета Фонда в 2009 год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 Совершенствование пенсионной системы Российской Федер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Направления по совершенствованию системы пенсионного обеспе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нсионный фонд Российской Федерации - один из важнейших социальных институтов стр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созданием Пенсионного фонда в России появился принципиально новый механизм финансирования и выплаты пенсий и пособий. Средства для финансирования выплаты пенсий стали формироваться за счет поступления обязательных страховых взносов работодателей и гражд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Пенсионный фонд - это государственное учреждение с особым статусом. Это единственный пенсионный фонд, принадлежащий государству, и являющийся страховщиком по обязательному пенсионному страхованию россия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онный фонд осуществляет ряд социально значимы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ныне действующей пенсионной системы Российской Федерации - в коренном изменении взаимоотношений между работником и работодателем: в повышении ответственности россиян за обеспечение своей старости, а также в повышении ответственности работодателя за уплату страховых взносов за каждого работн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данной работы является изучить бюджет Пенсионного фонда на 2009 г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задачи и особенности Пенсионного фон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характеристику бюджету Пенсионного фон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направления по совершенствованию системы пенсионного обесп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 Пенсионного фонда Российской Федерации: задачи и особ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 Развитие Пенсионного фонда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Ф РФ создан Постановлением Верховного Совета РФ от 27 декабря 1991 г. № 2122-1 в целях государственного управления финансами пенсионного обеспечения в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Ф РФ является самостоятельным финансово-кредитным учреждением, осуществляющим свою деятельность в соответствии с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нсионный фонд и его денежные средства находятся в государственной собственности Российской Федерации. Денежные средства фонда не входят в состав бюджетов, других фондов и изъятию не подлеж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ные задачи ПФ РФ входя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целевой сбор и аккумуляция страховых взносов, а также финансирование расходов в соответствии с назначением ПФ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работы по взысканию с работодателей и граждан, виновных в причинении вреда здоровью работников и других граждан, сумм государственных пенсий по инвалидности вследствие трудового увечья, профессионального заболевания или по случаю потер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питализация средств ПФ РФ, а также привлечение в него добровольных взносов (в том числе валютных ценностей) физических и юридическ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с участием налоговых органов за своевременным и полным поступлением в ПФ РФ страховых взносов, а также за правильным и рациональным расходованием его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- межгосударственное и международное сотрудничество РФ по вопросам, относящимся к компетенции ПФ РФ,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9,c.3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нсионный фонд является важным звеном финансовой системы государства, при этом обладая рядом особен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нд запланирован органами власти и управления, и имеет строгую целевую направл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нежные средства фонда используются для финансирования государственных расходов, не включенных в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уется в основном за счет обязательных отчислений юридических и физических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раховые взносы в фонды и взаимоотношения, возникающие при их уплате, имеют налоговую природу, тарифы взносов устанавливаются государством и являются обязательн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отношения, связанные с исчислением, уплатой и взысканием взносов в фонд, распространено большинство норм и положений Налогового Кодекса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нежные ресурсы фонда находятся в государственной собственности, они не входят в состав бюджетов, а также других фондов и не подлежат изъятию на какие-либо цели, прямо не предусмотренные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сходование средств из фонда осуществляется по распоряж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тельства или специально уполномоченного органа (Правление фон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Пенсионного фонда России осуществляет Правление и его постоянно действующий орган - Исполнительная дирекция. Дирекции подчиняются отделения в республиках в составе РФ, отделения в национально - государственных и административно-территориальных образованиях. На местах (в городах, районах) имеются уполномоченные Фон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я обеспечивают организационную работу по сбору взносов на социальное страхование, финансирование органов социального обеспечения, региональных программ социального обеспечения, а также контроль за расходованием средств [2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0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ПФ РФ вопросами пенсионного обеспечения занимаются Министерство труда и социального развития РФ (назначает и перераспределяет размеры пенсий), Министерство связи (доставляет пенсии), сберегательные банки (обеспечивают пенсионеров наличными деньгами). Бюджет ПФ РФ и смета расходов (включая фонд оплаты труда), а также отчеты об их исполнении составляются Правлением. Бюджет утверждается законодательным органом. В законе о бюджете ПФ РФ утверждается общая сумма доходов, в том числе по источникам, общая сумма расходов - по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нсионный фонд РФ является самостоятельным финансово- кредитным учреждением, однако эта самостоятельность имеет свои особенности, и существенно отличается от экономической и финансовой самостоятельности государственных, акционерных, кооперативных, частных предприятий и организаций. Как уже было сказано выше, ПФ РФ организует мобилизацию и использование средств фонда в размерах и на цели, регламентированные государством. Государство также определяет уровень страховых платежей, принимает решение об изменениях структуры и уровня денежных социальных выпл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используется так называемая распределительная система пенсионного обеспечения [4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280]. Её суть в следующем: взносы в пенсионный фонд, собираемые сейчас с работающего населения, идут на выплату пенсионерам. Такой механизм называют механизмом солидарности поколений, так как те, кто сегодня содержат пенсионеров, сами в старости окажутся на содержании следующего поколения.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. Так, согласно расчету предположительной численности населения Российской Федерации до 2015 года, сделанного Госкомстатом России, численность населения в начале 2016 года будет в пределах от 130,3 до 147,2 миллионов челов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результатом десятилетнего развития Пенсионного фонда является создание достаточно прочной системы пенсионного обеспечения населения, при которой такой важной задачей занимается не аппарат управления государством из средств государственного бюджета, а отдельно, специально созданный для этого государственный институт, занимающийся только непосредственно данной задачей, и использующий только собственные средства не входящие в какой-либо бюджет. Также при этой системе собираются необходимые статистические данные необходимые для дальнейшего развития пенсионного дела, и обязательные при прогнозировании необходимых средств, для обеспечения людей нуждающихся в социальной защи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2. </w:t>
      </w:r>
      <w:r>
        <w:rPr>
          <w:color w:val="000000"/>
          <w:sz w:val="28"/>
          <w:szCs w:val="28"/>
        </w:rPr>
        <w:t xml:space="preserve">Характеристика бюджета </w:t>
      </w:r>
      <w:r>
        <w:rPr>
          <w:sz w:val="28"/>
          <w:szCs w:val="28"/>
        </w:rPr>
        <w:t>Пенсионного фонда Российской Федерации на 2009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 Основные характеристики бюджета Пенсионного фонда Российской Федерации на 2009 го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й Медведев подписал закон "О бюджете Пенсионного фонда РФ на 2009 год и на плановый период 2010 и 2011 годов" принятый Госдумой 31 октября 2008 г. и одобренный Советом Федерации 12 ноября нынешн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предусматривается индексация базовой части трудовой пенсии на 8,5% с 1 марта 2009 г., а с 1 апреля дополнительное увеличение страховой части на 15,6%. С 1 декабря 2009 г. предусмотрено увеличение размера базовой части трудовой пенсии по старости на 26,4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рактеристики бюджета Пенсионного фонда Российской Федерации (далее - Фонд)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Фонда в сумме 3 217 490 760,8 тыс. рублей, из них 2 858 117 968,4 тыс. рублей в части, не связанной с формированием средств для финансирования накопительной части трудовых пенсий, в том числе за счет межбюджетных трансфертов, получаемых из федерального бюджета в сумме 1 679 083 877,4 тыс. рублей и бюджетов субъектов Российской Федерации в сумме 2 753 027,0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Фонда в сумме 2 911 102 164,7 тыс. рублей, из них 2 870 071 602,6 тыс. рублей в части, не связанной с формированием средств для финансирования накопительной части трудовых пенсий, в том числе межбюджетные трансферты, передаваемые бюджетам субъектов Российской Федерации в сумме 73 929,2 тыс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едельный объем профицита бюджета Фонда в сумме 306 388 596,1 тыс. рублей и предельный объем дефицита бюджета Фонда в части, не связанной с формированием средств для финансирования накопительной части трудовых пенсий, в сумме 11 953 634,2 тыс. руб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09 году источником финансирования дефицита бюджета Фонда в части, не связанной с формированием средств для финансирования накопительной части трудовых пенсий, является изменение остатков средств на счетах по учету средств бюджета Фонда в течение 2008 года по состоянию на 1 января 2009 года в части, не связанной с формированием средств для финансирования накопительной части трудовых пен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Бюджетные ассигнования бюджета Фонда на 2009 год и на плановый период 2010 и 2011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Фонда на 2009 год и на плановый период 2010 и 2011 годов по разделам и подразделам, целевым статьям и видам расходов классификации расходов бюджета согласно приложению 4 к настоящему Федерально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бюджетных ассигнований, направляемых Фондом на исполнение публичных нормативных обязательств, на 2009 год в сумме 2 803 406 328,2 тыс. рублей, на 2010 год в сумме 3 590 182 639,6 тыс. рублей и на 2011 год в сумме 4 103 016 474,3 тыс.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Особенности использования бюджетных ассигнований по обеспечению деятельности Фон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целях реализации Федерального закона от 24 июля 2002 года N 111-ФЗ "Об инвестировании средств для финансирования накопительной части трудовой пенсии в Российской Федерации" и Федерального закона от 30 апреля 2008 года N 56-ФЗ "О дополнительных страховых взносах на накопительную часть трудовой пенсии и государственной поддержке формирования пенсионных накоплений" в 2009 году и в плановый период 2010 и 2011 г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сходы, связанные с ведением специальной части индивидуальных лицевых счетов застрахованных лиц, включаются затраты на обработку заявлений застрахованных лиц о выборе инвестиционного портфеля (управляющей компании), переходе из Фонда в негосударственный пенсионный фонд, осуществляющий обязательное пенсионное страхование, переходе из одного негосударственного пенсионного фонда в другой негосударственный пенсионный фонд, осуществляющий обязательное пенсионное страхование, и переходе из негосударственного пенсионного фонда в Фон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сходы, связанные с ведением специальной части индивидуальных лицевых счетов застрахованных лиц, добровольно вступивших в правоотношения по обязательному пенсионному страхованию в целях уплаты дополнительных страховых взносов на накопительную часть трудовой пенсии, включаются затраты на обработку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затраты на обработку копий платежных документов, подтверждающих уплату дополнительных страховых взносов на накопительную часть трудовой пен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имость обработки одного заявления застрахованного лица и одной копии платежного документа составляет по 4 рубля без учета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ы средств, поступившие в бюджет Фонда на выплату страховой части трудовой пенсии, на которые страхователями по состоянию на 1 января 2009 года не представлены сведения индивидуального (персонифицированного) учета для отражения в общей части индивидуальных лицевых счетов застрахованных лиц, направляются Фондом на финансовое обеспечение выплаты страховой части трудовой пен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составе остатка средств пенсионных накоплений, не переданных в доверительное управление управляющим компаниям, по состоянию на 1 января 2009 года учитываются страховые взносы на накопительную часть трудовой пенсии, поступившие в бюджет Фонда и не учтенные в специальной части индивидуальных лицевых счетов застрахованных лиц в связи с непредставлением страхователями сведений индивидуального (персонифицированного)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Фонд в устанавливаемом им порядке вправе в 2009 году и в плановом периоде 2010 и 2011 годов в пределах ассигнований, предусмотренных приложением 4 к настоящему Федеральному закону по целевой статье "Аппараты органов управления государственных внебюджетных фондов" подраздела "Пенсионное обеспечение" раздела "Социальная политика" классификации расходов бюджета, осуществл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обеспечение оплаты услуг организациям по приему и составлению электронных заявлений граждан об отказе от получения социальных услуг (социальной услуги), исходя из стоимости обработки одного заявления в размере 4 рублей без учета налога на добавленную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средств на оказание медицинских услуг работникам Фонда и его территориальных ор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средств в сумме до 100 млн. рублей ежегодно на предоставление работникам Фонда и его территориальных органов единовременной субсидии на приобретение жилой площад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 Особенности исполнения бюджета Фонда в 2009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татки средств федерального бюджета по состоянию на 1 января 2009 года, образовавшиеся в бюджете Фонда в результате неполного использования в 2008 году межбюджетных трансфертов на выплаты пенсий, ежемесячных денежных выплат отдельным категориям граждан и другие социальные выплаты, а также на компенсацию расходов на оплату стоимости проезда пенсионерам, проживающим в районах Крайнего Севера и приравненных к ним местностях и являющимся получателями трудовых пенсий по старости и по инвалидности, к месту отдыха на территории Российской Федерации и обратно, направляются Фондом в 2009 году на те же цели с соответствующим внесением изменений в показатели сводной бюджетной росписи бюджета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 соответствии с пунктом 6 статьи 184.1 Бюджетного кодекса Российской Федерации следующие основания увеличения бюджетных ассигнований с соответствующим внесением изменений в показатели сводной бюджетной росписи бюджета Фон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средств бюджета Фонда на реализацию Федерального закона от 7 мая 1998 года N 75-ФЗ "О негосударственных пенсионных фондах", Федерального закона от 24 июля 2002 года N 111-ФЗ "Об инвестировании средств для финансирования накопительной части трудовой пенсии в Российской Федерации" и Федерального закона от 30 апреля 2008 года N 56-ФЗ "О дополнительных страховых взносах на накопительную часть трудовой пенсии и государственной поддержке формирования пенсионных накоплений" в случае, если суммы средств, поступивших в Фонд на выплаты правопреемникам умерших застрахованных лиц, и средств пенсионных накоплений, учтенных в специальной части индивидуальных лицевых счетов, подлежащих передаче в негосударственные пенсионные фонды, превысят годовые объемы бюджетных ассигнований, утвержденных сводной бюджетной росписью бюджета Фон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сумма фактически поступивших в бюджет Фонда средств, подлежащая направлению в соответствии со статьей 6 Федерального закона от 27 ноября 2001 года N 155-ФЗ "О дополнительном социальном обеспечении членов летных экипажей воздушных судов гражданской авиации" на осуществление доплат к пенсии членам летных экипажей воздушных судов гражданской авиации в текущем финансовом году, превысит годовые объемы бюджетных ассигнований, утвержденных сводной бюджетной росписью бюджета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09 году и в плановый период 2010 и 2011 годов резерв бюджета Фонда в части, не связанной с формированием средств для финансирования накопительной части трудовых пенсий, не соз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 Совершенствование пенсионной системы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 Направления по совершенствованию системы пенсионного обесп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имствование опыта других стран при реформировании системы пенсионного обеспечения в России является достаточно бесперспективным. Более продуктивным представляется анализ этого опыта с целью выявления подходов, которые позволяют наиболее эффективно решать возложенные на пенсионную систему задачи не только в настоящее время, но и в персп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ключевых направлений социальной политики российского правительства является совершенствование пенсионной системы страны. С 2001 года был принят ряд законов, основные из которых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"Об обязательном пенсионном страховании в Российской Федерации" №167-ФЗ от 15 декабря 2001 года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"О трудовых пенсиях в Российской Федерации" №173-ФЗ от 17 декабря 2001 года</w:t>
      </w:r>
      <w:r>
        <w:rPr>
          <w:color w:val="000000"/>
          <w:sz w:val="28"/>
          <w:szCs w:val="28"/>
        </w:rPr>
        <w:t xml:space="preserve">, согласно которым страховая часть трудовой пенсии выплачивается за счет средств бюджета ПФР, базовая - за счет федерального бюджет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"Об инвестировании средств для финансирования накопительной части трудовой пенсии в Российской Федерации" №111-ФЗ от 24 июля 2002 года</w:t>
      </w:r>
      <w:r>
        <w:rPr>
          <w:color w:val="000000"/>
          <w:sz w:val="28"/>
          <w:szCs w:val="28"/>
        </w:rPr>
        <w:t xml:space="preserve">, который обеспечивает права граждан на инвестирование денежных средств накопительной части трудовой пен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ныне действующей пенсионной системы Российской Федерации - в коренном изменении взаимоотношений между работником и работодателем: в повышении ответственности россиян за обеспечение своей старости, а также в повышении ответственности работодателя за уплату страховых взносов за каждого работ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ость реформирования пенсионной системы стала очевидной вскоре после принятия Закона Российской Федерации от 20 ноября 1990 г. №340-1 “О государственных пенсиях в Российской Федерации”. В течение 1992 – 1995 гг. объединенными усилиями специалистов Минсоцзащиты России, Минтруда России и Пенсионного фонда России была разработана Концепция реформы системы пенсионного обеспечения в Российской Федерации, которая в августе 1995 года была одобрена Правительством Российской Федерации. Часть из мероприятий, намеченных Концепцией, реализована, и прежде всего, в форме перехода на персонифицированный учет в системе государственного пенсионного страх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намеченные мероприятия по созданию трехуровневой системы пенсионного обеспечения и центрального её ядра в форме государственного страхования пенсий, оказались не выполненны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97 г. как элемент развития Концепции 1995 г., был предложен проект Программы пенсионной реформы в Российской Федерации. Суть новых предложений сводится к внедрению в практику пенсионного обеспечения страховых механизмов в различных формах: индивидуальных именных накопительных и условно-накопительных счетов, профессиональных пенсионных систем. Само название документа – Программа пенсионной реформы, настраивает на оптимистическое настроение, что общество начнет движение к требуемым перемен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роли пенсионной системы в обществе, принятую Правительством Программу необходимо рассматривать с разных позиций, наиболее важные из которых – социальная и финансовая [8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3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социальная позиция предполагает: сохранение пенсионных прав, заработанных гражданами за предыдущие периоды; установление более справедливых правил определения размера пенсий; поддерживание приемлемого для общества уровня пенсий и размера страховых взносов; усиление заинтересованности граждан в контроле за финансированием пенсий и как часть – за уплатой страховых взн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финансовой позиции необходимо: привлечение средств отраслей для пенсионного обеспечения работавших в отрасли; привлечение инвестиционного дохода от операций на финансо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трудным экономическим положением создание дополнительных профессиональных пенсионных систем для работников всех организаций на современном этапе не представляется возможным. Поэтому их формирование будет осуществляться постепенно, по мере готовности отдельных организаций и их групп, отраслей хозяйства или территорий создавать у себя такие системы, а также возможности государства предоставить соответствующие льг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профессиональная пенсионная система может быть как с установленными выплатами, так и с установленными взносами, солидарной либо накопительной или использовать одновременно оба эти принципа. Ее финансирование может осуществляться как исключительно за счет взносов работодателя, так и с участием работников. В то же время все обязательства по пенсионной системе должны иметь финансовое покрытие в форме накопленных активов и будущих поступлений взносов (актуарный баланс) [3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большая часть активов профессиональных пенсионных систем будет использоваться на накопление и инвестироваться в развитие экономики, то представляется целесообразным также освободить от прямого налогообложения инвестиционный доход профессиональных пенсионных фондов. Вместе с тем следовало бы ввести налогообложение пенсий, выплачиваемых по дополнительным профессиональным пенсионным сист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вышения финансовой устойчивости пенсионной системы предлагается провести ряд дополнительных мероприятий: повысить собираемость пенсионных взносов, главным образом за счет расширения базы плательщиков и значительного повышения доли отчислений, уплачиваемой непосредственно работником; оптимизировать технику доставки пенсий, используя современные технологии, что должно привести к ускорению оборачиваемости пенсионных средств, уменьшению задержек с выплатой пенсий, сокращению расходов на достав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о провести серию комплексных расчетов и дополнительных исследований вариантов дальнейшего реформирования пенсионной системы и по их результатам пересмотреть основные параметры переходного периода – его начало и окончание, последовательность дальнейших шагов, ставки отчислений, направляемых на финансирование накопительных пенсий и при разработке законодательных актов основываться на результатах эти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трудовая пенсия по старости в России состоит из трех частей: базовой (гарантируется государством, и ее размер устанавливается законодательно в виде фиксированной суммы), страховой (дифференцированная часть, зависит от результатов труда конкретного человека) и накопительной (образуется только у граждан 1967 года рождения и моложе). Средний размер трудовой пенсии по старости за 2008 год увеличился на 953 рубля и на конец 2008 года составил 4902 рубля.  В 2009 году базовая часть трудовой пенсии будет увеличена дважды - 1 марта и 1 декабря - в общей сложности на 37,1%. Страховая часть пенсии будет проиндексирована с 1 апреля 2009 года на 15,6%. В результате, к концу 2009 года средний размер социальной пенсии не должен быть ниже прожиточного минимума пенсионе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се, что мы планировали в социальной сфере, все, что связано с повышением социальных пособий, пенсий - все будет исполняться", - сказал Председатель Правительства Российской Федерации Владимир Путин, отвечая на вопросы граждан по поводу финансового кризиса и грядущими в связи с ним изменениями в жизни россиян. "Мы намерены все наши планы по повышению социальных пособий исполнить", - подчеркнул глава Прави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кращения дефицита бюджета Пенсионного фонда Правительство РФ рассматривает варианты изменения структуры отчислений денежных средств предприятий и граждан в Пенсионный фонд. Особое значение имеет законодательное обеспечение пенсионной системы. Должна действовать четкая система защиты интересов пенсионеров. Не менее важно сформировать общественное мнение, убедить людей в необходимости реформ, разъяснять предпринимаемые ш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ая составляющая политики экономического роста – усиление социальной ориентации системы государственного регулирования экономического развития, сопряжение социальных гарантий и финансовых возможностей. В политике доходов предстоит путем усиления государственного воздействия на распределительные процессы установить оптимальное соотношение в распределении вновь созданной стоимости по факторам производства, повысить долю оплаты труда в ВВП и издержках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а целенаправленная работа по созданию актуарной службы в Пенсионном фонде России для определения государственных обязательств перед застрахованными лицами. Поскольку производится переход на полное пенсионное страхование, то соответственно необходимо четко проводить эту политику и знать динамику численности работающих, демографическую ситуацию и другие необходимые данные. Исходя из этих данных в дальнейшем можно было бы выстраивать оптимальные схемы с возможными системами дополнительного профессионального пенсионного страх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роведения пенсионной реформы в нашей стране общепризнана. Нынешняя пенсионная система не удовлетворяет многих: пенсионеров – из-за явно низкого размера пенсий; работодателей – вследствие непомерно высоких страховых взносов в ПФ РФ; власть – по причине недовольства значительной части населения низким прожиточным уровнем пенсионеров; регионы – поскольку одни из них – доноры, должны в существенной мере делится с другими, а последние считают, что выделяемые им дотации слишком малы; Пенсионный фонд России – так как он в одиночку не может решить задачу сбора необходимых для пенсионного обеспечения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кодекс РФ, федеральный закон № 214 "О бюджете Пенсионного фонда РФ на 2009 год и на плановый период 2010 и 2011 годов"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вилов Ю.Я./ под. ред. В.М. Родионовой – М.: Финансы и статистика – 2007 г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56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митриев М.Э. О программе пенсионной реформы в Российской Федерации // Пенсия. – 2008. - № 8.- С. 4 – 5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озина Л. А. Финансы. Денежное обращение. Кредит: Учебник для вузов М.: Финансы, Юнити, 2007г. – 480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ник А.П. Пенсионная система России и вызовы нашего времени // Пенсия. – 2008.- №10.- С.46 - 5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ин Ю.З. Российская пенсионная реформа: проблемы, противоречия, перспективы // Человек и труд. – 2006.- № 5.- С.29 – 3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ов А.С. Формирование бюджетной политики 2009// Деньги и банки. – 2008.- №7.- С.15 - 2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ик В. Проблемы развертывания пенсионной реформы// Налоги и платежи. - 2007.- №4.- С.30 – 4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 А.К. Проблемы развития системы государственного пенсионного страхования в условиях переходной экономики // Вестник ПФР. - 2007.- №2.- С. 31 – 48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 А.К. Основные проблемы и принципы формирования бюджета Пенсионного фонда Российской Федерации на 2009 год // Пенсия. – 2009. - №1.- С. 10 – 15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ушев Л.П. Некоторые вопросы международных дискуссий по пенсионной реформе // Пенсия. – 2008.- № 12.- С.10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18:00Z</dcterms:created>
  <dc:creator>Работы</dc:creator>
  <dc:description/>
  <cp:keywords/>
  <dc:language>en-US</dc:language>
  <cp:lastModifiedBy>Mage</cp:lastModifiedBy>
  <dcterms:modified xsi:type="dcterms:W3CDTF">2011-10-07T17:18:00Z</dcterms:modified>
  <cp:revision>2</cp:revision>
  <dc:subject/>
  <dc:title>Бюджет Пенсионного фонда РФ (на текущий финансовый год)</dc:title>
</cp:coreProperties>
</file>