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антикризисного управления денежными пото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денежных пото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вестиционной стоимости кризисного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тадии кризисного состояния предприятия. Оценка кризисного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инство отечественный предприятий испытывают финансовые затруднения, связанные как с внешними общегосударственными проблемами (нестабильность политической ситуации, несовершенство законодательной базы, неплатежи, спад производства), так и с внутренними проблемами - неэффективный маркетинг, неэффективное использование средств, неэффективный производственный менеджмент, несбалансированность финансовых потоков.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го управления финансами в зависимости от выявленных факторов и силы их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таких факторов должно нивелировать антикризисное управление предприятием. Суть этой системы управления состоит в том, что угроза банкротства диагностируется еще на ранних стадиях ее возникновения,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.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,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антикризисного управления хозяйствующего субъекта должна стать его «кровеносная система» - денежный поток. Денежный поток предприятия представляет собой совокупность распределенных во времени поступлений и выплат денежных средств, генерируемых его хозяйственной деятель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оль антикризисного управления денежными пото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оль антикризисного управления денежными потоками определяется следующими основными полож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ые потоки обслуживают осуществление хозяйственной деятельности предприятия практически во всех аспектах. Эффективно организованные денежные потоки предприятия являются важнейшим симптомом его «финансового здоровья», предпосылкой достижения высоких конечных результатов его хозяйственной деятельности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ффективное управление денежными потоками обеспечивает финансовое равновесие предприятия в процессе его стратегического развития. Темпы этого развития, финансовая устойчивость предприятия в значительной мере определяются тем, насколько различные виды потоков денежных средств синхронизированы между собой по объемам и п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циональное формирование денежных потоков способствует повышению ритмичности осуществления операционного процесса. Любой сбой в осуществлении платежей отрицательно сказывается на формировании производственных запасов сырья и материалов, уровне производительности труда, реализации готовой продукции и т. 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ффективное антикризисное управление денежными потоками позволяет сократить потребность предприятия в заемном капитале. Активно управляя денежными потоками, можно обеспечить более рациональное и экономное использование собственных финансовых ресурсов, формируемых из внутренних источников, снизить зависимость темпов развития предприятия от привлекаемых кред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денежными потоками является важным финансовым рычагом в обеспечении ускорения оборота капитала предприятия, что достигается путем сокращения продолжительности производственного и финансового циклов, а также снижением потребности в капитале, обслуживающим хозяйственную деятельность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ффективное управление денежными потоками обеспечивает снижение риска неплатежеспособност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ктивные формы управления денежными потоками позволяют предприятию получать дополнительную прибыль, генерируемую непосредственно его денежными активами. Речь идет, в первую очередь, об эффективном использовании временно свободных остатков денежных средств в составе оборотных активов, а также накапливаемых инвестиционных ресурсов в осуществлении финансов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тимизация денежны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потоков денежных средств - одна из важных задач антикризисного финансового управления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, что следует сделать в этом направлении, - внедрить процедуру ежедневной сверки баланса наличных денежных средств. Это позволит исключить возможные злоупотребления, даст менеджерам достоверную информацию о текущем остатке средств на счетах и в кассе предприятия, необходимую для принятия решений об осуществлении текущих платежей. Затем нужно создать реестр текущих платежей и расставить приоритеты. Приоритетность того или иного платежа топ-менеджеры должны рассматривать в ходе ежемесячного обсуждения с участием рядовых сотрудников. После этого можно переходить к построению максимально детального бюджета движения денежных средств на будущий отчетный период (месяц). Это позволит оптимизировать денежные потоки компании и предвидеть кассовые разры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до поддерживать низкий баланс на расчетных счетах в различных банках, то есть свести сумму наличных средств к минимуму. Если один из счетов компании будет заморожен, она сможет продолжить работу, используя счета в других банках. Эта мера позволит обезопасить компанию от таких рисков, как банкротство банка или выставление картотеки по 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рассмотреть возможность увеличения так называемых внереализационных доходов. Для этого совместно с инженерной службой анализируется возможность реализации части неиспользуемого оборудования или его консервации. Акт о консервации оборудования передается в налоговую инспекцию, благодаря чему можно будет не платить налог на имущество по законсервированным объектам. Нередко предприятие может получить дополнительные доходы за счет сдачи в аренду неиспользуемых площадей или перевода офиса в менее дорогое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перечисленными мероприятиями по оптимизации потоков денежных средств нужно пересмотреть политику компании в области осуществления капитальных инвести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становить или закрыть долгосрочные инвестиционные проекты, которые не принесут доход в ближайшем будуще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ам, остановка которых невозможна, следует изменить график поступления инвестиций так, чтобы исключить возникновение кассовых разрывов в бюджете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инвестиционной стоимости кризисн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ая стоимость активов предприятий, находящихся на стадии кризиса, оценивается со значительным дисконтом. Часто бизнес предприятий-банкротов привлекателен для конкретного инвес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очень много компаний, находящихся в кризисной ситуации или проходящих процедуры банкротства. Согласно статистике только 5% российских предприятий оказываются жизнеспособными после проведения процедур банкротства, остальные подлежат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рактическом опыте, можно утверждать, что нередко в рамках процедур банкротства или ликвидации активы предприятий, банков, финансовых институтов реализуются со значительным дисконтом от рыночной или балансовой стоимости. Так, например, при ликвидации ОАО «СБС-Агро» рассчитывалась «рыночная стоимость при срочной и мгновенной ликвидации активов». За основу бралась рыночная (или балансовая) стоимость активов с дисконтом от 30 до 70%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ыночная стоимость стала общепризнанной базой оценки, которая определяется и в контексте процедур банкротства. Однако опыт показывает, что рыночная стоимость кризисного предприятия или предприятия-банкрота может быть близкой или равной нулю, в то время как его инвестиционная стоимость становится значимой вели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следующий пример. На дату оценки рыночная стоимость предприятия-банкрота, осуществлявшего международные грузоперевозки, близка к нулю. Однако инвестиционная стоимость этого предприятия значительно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: почему инвестор не создаст новое предприятие? Потому что создание клиентской базы требует времени, управление таким бизнесом - опыта; получение необходимых нематериальных активов (например, вступление в АСМАП и др.) - для новой фирмы задача невыполнимая. Место регистрации предприятия-банкрота может быть оптимальным с точки зрения стоимости лизинга. Факторами принятия решения могут стать правовые и налоговые аспекты организации и финансирования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предприятие-банкрот это не только неликвидное имущество, как часто бывает в рамках процедур банкротства. Оно может сохранять и создавать рабочие места, продолжать платить налоги, обеспечивать предпринимательский доход и создавать дополнительную стоимость. Поэтому среди определяемых в рамках оценки бизнеса стоимостей важное место занимает инвестиционная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оимость определяется как специфическая стоимость капиталовложений конкретного инвестора или группы инвесторов при определенных условиях инвестирования [1]. Такая стоимость основана на индивидуальных инвестиционных требованиях (условиях) инвестора, в отличие от рыночной стоимости, которая является безличной и не зависит от персональных пожеланий (условий, требований) конкретного инвес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тадии кризисного состояния предприятия. Оценка кризисн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на предприятии можно охарактеризовать как появление и развитие негативных тенденций в функционировании предприятия, угрожающих его жизнеспособности. В связи с тем что кризис охватывает предприятие постепенно, принято выделять несколько его стадий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й стадии предприятие функционирует в обычном режиме и является платежеспособным, однако при анализе финансового состояния выявляются негативные тенденции развития. Поэтому данную стадию классифицируют как «кризис тенденции финансовых результа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квалифицирующим признаком второй стадии кризиса является недостаточная результативность текущей деятельности, поэтому данную стадию называют «кризисом финансовых результа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лассифицирующий признак третьей стадии кризиса - неплатеже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Кругозор» - московский завод игрушек - пример превышения инвестиционной стоимости над рыночной. По мнению специалистов, основным фактором инвестиционной привлекательности завода стала ею недвижимость (совокупность зданий и земельного участка на ул. Обруче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иболее эффективного использования недвижимости, приводящего к максимизации ее стоимости, рассматривается офисное здание класса В. По предварительным оценкам, реконструкция здания оценивается в 500 долл. за 1 кв. м, а потенциальная ставка аренды после реконструкции – 400-450 долл. за кв. м в год. Сохранить профиль завода возможно, если производство будет размещено на 200-300 кв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офильное оборудование завода уже не является частью действующего бизнеса, для него характерно снижение ликвидности и стоимости. Доказательством превышения инвестиционной стоимости над рыночной является динамика акций ЗАО «Кругозор» — от 100 до 1500 долл./акцию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на предприятии является отклонением от «нормы», в связи с чем к кризисным предприятиям затруднено (а в некоторых случаях невозможно) применение стандартных методов и инструментов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ыночной стоимости кризисного предприятия следует ожидать следующих результатов по каждому из под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ходный подход. Вследствие низкой величины прибыли, дефицита собственного капитала и завышенной ставки дисконтирования рыночная стоимость примет отрицательное или низ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ительный подход. Возможность расчета стоимости появляется только в том случае, если в распоряжении оценщика будет информация о купле/продаже предприятий (или пакетов акций предприятий), которые не только выпускают аналогичную продукцию, имеют аналогичные масштабы деятельности, но и находятся в сходном финансовом состоянии. Подобную информацию найти крайне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ратный подход. Вследствие большой доли задолженности в составе пассивов и наличия большого количества неликвидных активов величина стоимости примет отрицательное или низ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наиболее адекватную величину рыночной стоимости покажет затратный подход. Однако он не учитывает такой важной характеристики предприятия, как перспективы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оимость как специальный вид стоимости может быть рассчитана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 использования конкретных активов предприятия в производственно-технологическом процессе инвестора, в том числе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а экономии затрат при отказе от услуг сторонних организаций и альтернативного использования услуг кризисного предприятия с оплатой ниже рыночных тариф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икризисных мер, предполагающих дополнительные инвестиции, которые будет осуществлять не типичный покупатель, а конкретный или потенциальный инвестор (группа инвесторов). Учет инвестиций и положительной отдачи на вложения в будущем даст положительную величину стоимости компании в настоящем, что позволит предприятию привлечь реальных инвесторов для выхода из кризис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оимость как специальный вид стоимости имеет свою специфику, отличительные черты и методологию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инвестиционной и ликвидационной стоимостью является критерием принятия обоснованных решений. Эту разницу можно представить в виде величины А, определяемой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= С инв – С 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инв - инвестиционная стоимость объекта оценки; Сча - ликвидационная стоимость объекта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начение величины   ∆ указывает на то, что при реализации инвестиционного проекта достигается более значительный эффект, чем при ликвидации предприятия. В случае отрицательной разницы между величиной инвестиционной стоимости и стоимости, рассчитанной методом чистых активов, более приоритетна ликвидация кризис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ризисного предприятия как объекта оценки обусловливают необходимость модификации и корректировки методов, используемых для оценки инвестиционной стоимост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ожно отметить следующие особенности формирования денежного потока для оценки инвестиционной стоимости кризисного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ительность прогнозного периода соответствует сроку реализации проекта или проведения реабилитационной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, находящееся в состоянии финансового кризиса и ограниченное в привлечении внешних источников финансирования, таких как банковские кредиты и займы, старается поддерживать свою деятельность за счет внутренних источников. Так, например, для реализации инвестиционной программы предприятие может продать непрофильные или нефункционирующие активы (в том числе финансовые вложения и дебиторскую задолженность) с целью получения дополнительных денежных средств. Доходы и расходы от продаж учитываются в денежных пото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базы стоимости выступает денежный поток на собственный капитал. В случае если на предприятии введена реабилитационная процедура банкротства, выплаты по долгу должны соответствовать утвержденному графику погашения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нежный поток включает расходы, связанные с проведением антикризис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расчете ставки дисконтирования необходимо учитывать как индивидуальные предпочтения инвестора, так и риск ликвидац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построении денежного потока в части расчете налога на прибыль следует учитывать, что в соответствии со ст. 283 НК РФ налогоплательщики, понесшие в предыдущих периодах убыток, вправе уменьшить налоговую базу текущего налогового периода на сумму полученного ими убытка или на ее часть. Убыток может быть перенесен на будущие периоды в течение 10 лет, при этом совокупная сумма переносимого убытка не может превышать 30% налоговой базы. В случае если убыток, полученный в период, предшествующий прогнозному, переносится на будущее, налог на прибыль должен рассчитывать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овокупный убыток прошлого года превышает 30% налогов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= (1 - 0,3)хНБхСН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овокупный убыток прошлого менее 30% налоговой базы и может быть списан полностью в текуще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= (1 - Суб)хНБхСн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 - налог на прибыль; НБ - налоговая база без учета списываемого убытка; Снп -ставка налога на прибыль; Cyб - сумма списываемого убытка прошлого года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прогнозируемых денежных потоков к текущей стоимости используется ставка дисконтирования. Особенности ее расчета для определения инвестиционной стоимости кризисных предприятий связаны с необходимостью учета факторов, характеризующих риск инвестиций в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расчете надбавки учитываются и субъективные, и объективны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тоимости предприятия в постпрогнозный период необходимо учитывать как долгосрочные перспективы развития предприятия, так и цели инвесторов. В связи с этим можно выделить следующие особенности оценки остато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вестиционный проект реализован и оказал положительное воздействие на стоимость предприятия, которое продолжит функционировать по истечении прогнозного периода. В этом случае для оценки текущей стоимости денежных потоков в постпрогнозном периоде используется модель Горд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инициативе инвесторов или собственников предприятие может быть продано в конце прогнозного периода. В этом случае прогнозируют цену продажи предприятия, например, на основании ценовых мультипл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 финансового оздоровления имеет целью только расчеты с кредиторами и последующую ликвидацию предприятия. В этом случае стоимость предприятия в постпрогнозном периоде будет равна цене продажи активов за вычетом затрат на ликвидац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выработала обширную систему финансовых методов предварительной диагностики и возможной защиты предприятия от банкротства, которая получила название "системы антикризисного финансового управления". Для реализации этой системы управления в странах с развитой рыночной экономикой готовятся особые специалисты - менеджеры по антикризисному управлению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сокую роль денежного потока в деятельности предприятия, для эффективного управления им, на первое место выходит обеспечение полного и достоверного учета финансовых средств хозяйствующего субъекта, формирование необходимой своевременной отчетности, внедрение на предприятиях служб и систем, которые бы отвечали за планирование, формирование, управление и анализ денежного потока. Реализация этих мер значительно повысит эффективность использования как собственных, так и заемных средств предприятия, следствием чего станет его прочное финансовое положение и устойчивость в условиях изменений внутрихозяйственной и внешней рыночной ситу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ризисное управление / Под. ред. Короткова Э.М. - М.: ИНФРА-М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й менеджмент / Под. ред. проф. Грязновой А.Г. - М.: Ассоциация авторов и издателей "ТАНДЕМ". Издательство ЭКМОС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зова  И. Л. Коммерческая оценка инвестиций: Учебник. СПб.: Питер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. К. Ван Хорн Основы управления финансами - М.: "Финансы и статистика" ,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 В.Н., Выскребцев В.А. Правовые основы антикризисного управления в предпринимательской деятельности - М.: "Макцентр. Издательство"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ризисного управляющего /  Под. ред. проф. Уткина Э.А. - М.: Ассоциация авторов и издателей "ТАНДЕМ". Издательство ЭКМОС, 200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pacing w:val="-2"/>
      <w:kern w:val="2"/>
      <w:sz w:val="28"/>
      <w:szCs w:val="28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8:00Z</dcterms:created>
  <dc:creator>Светлана</dc:creator>
  <dc:description/>
  <cp:keywords/>
  <dc:language>en-US</dc:language>
  <cp:lastModifiedBy>Mage</cp:lastModifiedBy>
  <cp:lastPrinted>2005-10-26T16:57:00Z</cp:lastPrinted>
  <dcterms:modified xsi:type="dcterms:W3CDTF">2011-10-07T17:28:00Z</dcterms:modified>
  <cp:revision>2</cp:revision>
  <dc:subject/>
  <dc:title>Введение</dc:title>
</cp:coreProperties>
</file>