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Жанровое своеобразие новелл Г</w:t>
      </w:r>
      <w:r>
        <w:rPr>
          <w:b/>
          <w:color w:val="000000"/>
          <w:sz w:val="28"/>
          <w:szCs w:val="28"/>
          <w:lang w:val="uk-UA"/>
        </w:rPr>
        <w:t>и</w:t>
      </w:r>
      <w:r>
        <w:rPr>
          <w:b/>
          <w:color w:val="000000"/>
          <w:sz w:val="28"/>
          <w:szCs w:val="28"/>
        </w:rPr>
        <w:t xml:space="preserve"> де Мопасса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елла в переводе с итальянского языка означает новость. В литературе же новелла – это повествовательный прозаический жанр, для которого характерны краткость, остросюжетность, отсутствие психологизма, неожиданная развяз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тические истоки новеллы именно в сказке, басне, анекдоте. От анекдота её отличает возможность не комического, а трагического или сентиментального сюжета. От сказки – отсутствие волшебного элемен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тория с малым количеством описаний и неожиданными поворотами сюжета, - вот что присуще краткой новелле. Для того, чтобы понять, что такое новелла, - достаточное ознакомиться с представителями жанра, которыми являются Бокаччо, Гофман, Мериме, Дойль,Мопассан, По и др. Особенности новеллы для всех авторов различны, кто-то добавляет в сюжет мистику и пишет фантастические новеллы, кто-то придает новелле больше реалистичности. Особенно видна разница новелл для различных культур. Так японские новеллы глубоко связаны с фольклором, писались на классическом языке с мифологическим оттенк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я бы своей работе хотела остановиться на новеллах французского автора Ги де Мопассана и доказать, что они действительно относятся к этому литературному жанру. Для анализа я взяла несколько произведений: «Ожерелье», «Правдивая история», «Бесполезная красота», «Вендетта», «Драгоценности», «Пышка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и новеллы достаточно разнообразны по темам, по интонациям (то печальной, то весёлой; то ироничной, то злой), но большинство их объединяет мысль об уродливости действительности, тоска по красоте человеческих отношений. Но всё же остановимся на жанровом своеобразии произведений Мопасса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так, одним из признаков новеллы, как было уже сказано ранее, является остросюжетность. В произведениях этого французского автора сюжет по праву считается «острым», так как увлекает и захватывает внимание читателя буквально с первого абзац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в новелле «Бесполезная красота» героиня своим обманом держит в неведении и напряжении не только своего мужа, но и нас – читателей. Нам вместе с героем графом де Маскаре приходится разгадывать загадку, о том кто же из семи детей на самом деле не е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«Вендетте» всё внимание устремляется к тому, как жажда кровной мести перерастает в желание успокоить душу. Старуха-мать даёт обещание над телом убитого сына, что отомстит за его смерть. Перед совершением жестокого отмщения она поститься, усердно молится, исповедуется и причащ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овелле «Пышка» сюжет предельно прост, но в то же время впечатляющий. Захваченный прусаками Руан покидает группа людей, среди которых и оказывается Элизабет Руссе, женщина лёгкого поведения, прозванная Пышкой. Ими руководят далеко не патриотические чувства, а корыстные мотивы – боязнь потерять свои деньги. В дороге эти «добропорядочные господа» пользуются добротой и отзывчивостью Пышки, заставляют её служить своим интересам. По их настоянию ей пришлось уступить домогательствам прусского офицера, представлявшего собой «великолепный образчик хамства, свойственного победоносному солдафону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овелле «Драгоценности» сюжет поначалу ничем не привлекает. Героиня, как и многие женщины, любит «навешивать» на себя различные украшения. Но сюжет вдруг начинает разворачиваться после смерти героини , когда её муж узнает, что «финтифлюшки», как он их называл, стоят целое состоя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от ели говорить о сюжетах новелл «Ожерелье» и «Правдивая история», то, по моему мнению, в них нет ничего не обычного, но, тем не менее, они не перестают быть захватывающими. Просто их изюминка содержится в развязки произведения, а не в сюже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думаю, что такие сюжетные линии не могут не заинтриговать. Это и доказывает, что остросюжетность в новеллах Мопассана присутству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я о сюжетах и героях, следует отметить, что люди в описанных автором историях практически не наделены внутренним миром. Именно здесь стоит сказать о еще одном немаловажном признаке новеллы как литературного жанра – отсутствие психологиз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зм – это полное, подробное и глубокое изображение чувств и эмоций, мыслей и переживаний геро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моему мнению, этот признак выражается в том, как автор называет своих героев. Вместо имён он всё больше использует местоимения: «и она приняла предложение мелкого чиновника», «она страдала от бедности своего жилья», «она мечтала о таких обедах». Или же автор использует такие выражения как: «граф», «старуха-мать», «прусский офицер». Все эмоции и переживания выражены буквально в нескольких сухих фразах, а то и в нескольких словах. Но не смотря на то, что автор не даёт описания переживаний, мыслей, чувств и эмоций, читатель всё-равно так или иначе представляет себе характер героя. Он выражается в каких-либо словах, действиях, поступках: «Она льнула ко мне, ластилась, называла меня дурацкими ласкательными именами, и все эти телячьи нежности навели меня на размышления». Мопассан делает своих героев типичными. На их месте мог бы оказаться любой представитель того 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ующий признак новеллы – краткость. Она придаёт произведению естественность и доступность. В этом новелла даже становится похожей на анекдот. Ведь суть сформулирована чётко и ясно, акцент сделан именно на главной мысли произве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ом используются краткие предложения и практически не используются описания природы, обстановки, одежды героев. Из этого вытекает, что произведения такого рода имеют не большой объем, буквально несколько страни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отсутствие описаний, отчётливо представляешь себе ту картину жизни, о которой пишет Мопассан. Здесь даже хочется вспомнить фразу: «Краткость – сестра таланта». И действительно нужно обладать большим талантом, чтобы в таком незначительном объёме произведения передать глубокий смысл истории на понятном и доступном язы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жиданная развязка – вот что бесспорно является характерной чертой новелл в общем и новелл Ги де Мопассана в частности. Мне кажется, что изначально меня привлек именно этот аспект в произведениях такого рода. Непредсказуемый поворот событий и сохраняющаяся интрига действительно с большой силой влекут читателей. А если еще всё сводится к неожиданной развязке, то такие произведения, по-моему, очень сложно обойти стороной. Примером этого признака может служить новелла «Ожерелье». В ней героиня теряет ожерелье, которое одолжила у своей подруги. И поэтому им с мужем приходится влезать в большие долги, чтобы купить и вернуть ожерелье его хозяйке. И вот она концовка: через десять лет изнуряющего труда и бедности героиня встречает свою подругу и узнаёт, что «бриллианты были фальшивые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овелле «Бесполезная красота» героиня говорит своему мужу, что один из их семи детей не его. И герой на протяжении всей истории пытается понять кто же не его родная кровь: «граф всматривался то в мальчиков, то в девочек, неуверенно переводя затуманенный тревогою взгляд с одного лица на другое». Вся неожиданность развязки таится всего лишь в одной фразе: «я вам не изменяла никогда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ещё одного примера можно привести новеллу «Пышка». В концовке дилижанс вновь едет по зимней дороге. А в его углу тихо плачет Пышка. Люди, которые "сперва принесли ее в жертву, а потом отшвырнули, как ненужную грязную тряпку", выказывают Пышке свое презр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обще это произведение заставляет о многом задуматься: о человеческих пороках, которые выходят наружу, как только человеку угрожает малейшая опасность; об обществе, в котором мы все находимся. Невольно начинаешь представлять себя на месте герои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цовка этой новеллы тронула меня до глубины души, так как в ней обнажается всё равнодушие и безразличие людей к чужим чувствам, переживаниям, эмоц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овке новеллы «Вендетта» мать расправляется с убийцей своего сына самым жестоким образом и к ней приходит чувство выполненного долга, в её душе наступает умиротворение: «в эту ночь она спала спокойно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язка новеллы «Драгоценности» – пример того как пристрастие жены «к мишуре» изменило дальнейшую жизнь её мужа. Он стал непомерно богатым человек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уже упоминала о сходстве новеллы с анекдотом, думаю, что следует сказать и об их различии. Анекдот, как правило, несёт в себе комический смысл, а новелла наоборот имеет трагическую и даже сентиментальную концовку: «А Пышка все плакала, и по временам рыдания, которых она не в силах была сдержать, слышались в темноте между строфами «Марсельезы»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огда новеллу путают с рассказом, но в отличие от рассказа новелла опирается на редкое, неординарное событие, игнорирует описательность. Художественность, характерная для рассказа, в новелле достигается за счёт необычности и напряжённости сюж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ом сходства новеллы с рассказом может служить наличие рассказчика, повествующего какую-либо историю из своей жизни, либо услышанную им где-нибудь. Так в новелле «Правдивая история» господин де Варнето, «старый пьяница» рассказывает «забавную историю», которая когда-то с ним произош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равнивать новеллу со сказкой, то стоит отметить такой момент, что истории новелл происходят в обычной жизни с обычными людьми, и чудесна в них только судьба героя. Жизнь его складывается удачно или неудачно не при помощи волшебства, как это бывает в сказках, а благодаря странному стечению обстоятель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овелле «Драгоценности» сказочным образом, «финтифлюшки» оказываются дорогостоящими украшения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водя итог всему вышесказанному можно сделать вывод, что прочитанные мною произведения Ги де Мопассана действительно относятся к такому непростому и многогранному литературному жанру как новелла, а значит и поставленная в начале работы цель мною достигну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rStyle w:val="Redtext"/>
          <w:b/>
          <w:b/>
          <w:color w:val="000000"/>
          <w:sz w:val="28"/>
          <w:szCs w:val="28"/>
          <w:lang w:val="uk-UA"/>
        </w:rPr>
      </w:pPr>
      <w:r>
        <w:rPr>
          <w:rStyle w:val="Redtext"/>
          <w:b/>
          <w:color w:val="000000"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rStyle w:val="Redtext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rStyle w:val="Redtext"/>
          <w:color w:val="000000"/>
          <w:sz w:val="28"/>
          <w:szCs w:val="28"/>
        </w:rPr>
        <w:t>Мопассан</w:t>
      </w:r>
      <w:r>
        <w:rPr>
          <w:color w:val="000000"/>
          <w:sz w:val="28"/>
          <w:szCs w:val="28"/>
        </w:rPr>
        <w:t xml:space="preserve"> Г. де, </w:t>
      </w:r>
      <w:r>
        <w:rPr>
          <w:rStyle w:val="Redtext"/>
          <w:color w:val="000000"/>
          <w:sz w:val="28"/>
          <w:szCs w:val="28"/>
        </w:rPr>
        <w:t>Пышка</w:t>
      </w:r>
      <w:r>
        <w:rPr>
          <w:color w:val="000000"/>
          <w:sz w:val="28"/>
          <w:szCs w:val="28"/>
        </w:rPr>
        <w:t>. Роман, новеллы. [Пер. с фр.] – 200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Style w:val="Redtext"/>
          <w:color w:val="000000"/>
          <w:sz w:val="28"/>
          <w:szCs w:val="28"/>
        </w:rPr>
        <w:t>Мопассан</w:t>
      </w:r>
      <w:r>
        <w:rPr>
          <w:color w:val="000000"/>
          <w:sz w:val="28"/>
          <w:szCs w:val="28"/>
        </w:rPr>
        <w:t xml:space="preserve"> Г. де, Собрание сочинений. [перевод с французского] – 2005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Redtext">
    <w:name w:val="red_text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37:00Z</dcterms:created>
  <dc:creator>Admin</dc:creator>
  <dc:description/>
  <cp:keywords/>
  <dc:language>en-US</dc:language>
  <cp:lastModifiedBy>Mage</cp:lastModifiedBy>
  <cp:lastPrinted>2010-01-28T22:57:00Z</cp:lastPrinted>
  <dcterms:modified xsi:type="dcterms:W3CDTF">2011-10-07T17:37:00Z</dcterms:modified>
  <cp:revision>2</cp:revision>
  <dc:subject/>
  <dc:title>Жанровое своеобразие новелл Ги де Мопассана</dc:title>
</cp:coreProperties>
</file>