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1 Циклы и состав календарной обрядовой поэзии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2 Состав и классификация семейно-бытовых обрядовых комплексов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3 Причитания как жанр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4 Заговоры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5 Сказка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6 Несказочная проза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7 Необрядовая лирика. Лирическая песня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8 Народная драма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9 Детский фольклор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10 Пословицы и поговорки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11 Частушки</w:t>
      </w:r>
    </w:p>
    <w:p>
      <w:pPr>
        <w:pStyle w:val="Normal"/>
        <w:widowControl w:val="false"/>
        <w:spacing w:lineRule="auto" w:line="360"/>
        <w:rPr/>
      </w:pPr>
      <w:r>
        <w:rPr>
          <w:color w:val="333333"/>
          <w:sz w:val="28"/>
          <w:szCs w:val="28"/>
        </w:rPr>
        <w:t>Глава 12 Загадка</w:t>
      </w:r>
    </w:p>
    <w:p>
      <w:pPr>
        <w:pStyle w:val="Normal"/>
        <w:widowControl w:val="false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льклор – народная мудрость. Изучением фольклора занимается фольклористика. Фольклор совмещает в себе разные виды искусств (музыка, языческие и христианские обряды и традиции). Ядром фольклора является слово. Фольклор - явление, а не искусство, он совмещает в себе искусства. И прежде всего это синтетическое явление. На момент образования фольклора следует отнести синкретизм (взаимно; проникновение; слитность; связность.) Одно из важнейших качеств фольклора – устный характер его бытования. Жанр фольклора умирает, когда его творчество перестаёт передаваться из уст в уста. В фольклористике широко развита вариативность (каждый, услышавший информацию, передаёт её по-своему.). Традиционность в фольклоре – правила, рамки, которые надо обязательно соблюдать. Контаминация – слияние нескольких сюжетов в один. Фольклор отражает народную позицию, воспитание, мораль, мировозз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овая система русского фолькл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1 – обрядовая поэзия. Выделяются обрядовые комплексы, связанные с календарным циклом и хозяйственно-земледельческой деятельностью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Обрядовые комплексы, связанные с жизнью человека (бытовые) – рождение, именование, инициация, свадебный обряд, похор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брядовые комплексы, связанные с физическим, моральным состоянием человека и со всем, что живёт в его доме (заговор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1 – Необрядовая поэзия. Эпос (былина, сказка, баллада) и несказочные (легенда, предание, быль, духовные стихи). Лирика (лирическая песня). Драма(народная драма): зазывание балагенных дедов, театр Петр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лые фольклора жанры (частушка, пословица, колыбельная, поговорки, потеш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Детский фольклор (загадки, дразнилки, потешки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ословицы + погово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Загад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Част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 Циклы и состав календарной обрядовой поэз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ядовая поэз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ы и состав календарной обрядовой поэз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ь фольклор, связанный с подготовкой урожая (октябрь – конец июля - зимний и весенне-летний периоды). Главные обряды в это время – святочные (25.12-6.01), масленичные (8 недель до пасхи) и купальские (с 23 на 24 июня). А также фольклор, связанный с уборкой урожая (осенний период – жнивное время)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эзия зимнего ци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Пассивный обряд – гадание. Активный – колядование. И то и другое сопровождалось святочными обрядовыми песнями соответственно двух разновидностей – подблюдными песнями и колядками. Подблюдные песни (при помощи иносказаний и символов гадающим сулились богатство, благополучие, удачное замужество или, наоборот) обладают гадательным, а не заклинательным характером, однако концовка песен утверждающая, заклинающая судьбу. Это сближает их с заговорами и колядками, имеющими значение магического воздействия. Гадания могли сводиться либо к толкованию наблюдаемых человеком явлений, либо к действиям, совершаемым самими гадающими и людьми или животными по их приказ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лядование – хождение молодёжи по избам, с особыми песнями, которые имеют три названия по припеву, выкликаемому колядовщиками: колядки («Ой, Коляда!»), овсени («Ой, Овсень, Таусень!») и виноградья («Виноградье, красно-зелено мое!»). Колядки очень архаичны по содержанию, которое определялось их назначением. Основной целью колядовщиков было пожелание хозяевам добра, богатства, благополучия. Некоторые колядки имеют вид величания, в них идеализированно описываются богатство и благополучие крестьянской семьи. Отличительная черта колядок величального типа – их обобщённый характер. Другая, обязательная тема, связанная с назначением колядок – просьба об угощении или вознаграждении. Во многих колядках просьба или требование угощения составляет единственное её содержание. Ещё одна тема колядок – описание хождения, поисков Коляды, магических действий колядовщиков, обрядовой еды, т.е. элементов самого обряда. Композиция коляд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обращение к Коляде, поиски её колядовщик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величание, описание обряда или просьба о вознагражд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пожелание благополучия, просьба о подаяни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сленица и масленичные обря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центре праздника масленицы стоит символический образ масленицы. Сам праздник состоит из трёх частей: встречи в понедельник, разгула или перелома в так называемый широкий четверг и прощания. Песни на масленицу можно разделить на две группы. Первая – встреча и чествование, имеет вид величаний. В них воспеваются широкая честная масленица, её яства, развлечения. Она величается полностью Авдотьей Изотьевной. Характер песен весёлый, задорный. Песни, сопровождающие проводы масленицы, несколько иные. В них говориться о наступающем посте. Поющие сожалеют, о кончающемся празднике. Здесь масленица – уже свергнутый кумир, она больше не величается, а называется непочтительно «обманщицей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Масленицу обычно толковали преимущественно как празднование победы весны над зимой, жизни над смертью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сенне-летний цикл. Троицко-семитские обря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рвый весенний праздник – встреча весны – приходится на март. В эти дни в деревнях пекли из теста фигурки птиц (жаворонков или куликов) и раздавали их девушкам или детям. Веснянки – обрядовые лирические песни заклинательного жанра. Обряд «заклинания» весны был проникнут стремлением воздействовать на природу с целью получения хорошего урожая. Имитация полёта птиц (подкидывание жаворонков из теста) должна была вызвать прилёт настоящих птиц, дружное наступление весны. Образы весны и птиц господствуют в веснянках. Веснянкам свойственна форма диалога или обращения в повелительном наклонении. В отличие от заговора, веснянки, как и колядки , исполняются коллективно, что выражается в обращениях от имени группы людей. Весенние гуляния и игры молодёжи продолжались, начиная с красной горки, в течение апреля, мая и июня, несмотря на тяжёлые полевые и огородные работы. На этих гуляниях исполнялись протяжный игровые и хороводные песни, не имеющие обрядового значения. Их темы – семейные, любовные – раскрываются в бытовом пла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Троицко-семитская неделя</w:t>
      </w:r>
      <w:r>
        <w:rPr>
          <w:color w:val="333333"/>
          <w:sz w:val="28"/>
          <w:szCs w:val="28"/>
        </w:rPr>
        <w:t>: семик – седьмой четверг после пасхи, троица – седьмое воскресенье, носящая ещё название «русальной» недели или «зелёных святок». Это девичий праздник, протекающий в окружении цветущей природы – в поле за околицей, в роще. Характер этого праздника определяется его основным образом – берёзки. Девушки, нарядно одевшись и захватив с собой угощения, шли «завивать» берёзки. Девичий праздник сопровождался ещё и гаданием. Девушки, плели венки и бросали их в реку. По далеко уплывшему, прибившемуся к берегу, остановившемуся или потонувшему венку судили об ожидавшей их участи. Гадание по венкам широко отразилось в песнях, исполнявшихся как во время гадания, так и безотносительно к не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Праздник Ивана Купалы</w:t>
      </w:r>
      <w:r>
        <w:rPr>
          <w:color w:val="333333"/>
          <w:sz w:val="28"/>
          <w:szCs w:val="28"/>
        </w:rPr>
        <w:t>. Праздник летнего солнцеворота отмечался в ночь на Ивана Купалы (с 23 на 24 июня). Это праздник «полного расцвета растительности». В купальские праздники земле не помогают, а, наоборот, стараются взять от неё всё. В эту ночь собирают целебные травы. Кто найдёт папоротник, тому, как считалось, удастся найти кл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Похороны Костромы</w:t>
      </w:r>
      <w:r>
        <w:rPr>
          <w:color w:val="333333"/>
          <w:sz w:val="28"/>
          <w:szCs w:val="28"/>
        </w:rPr>
        <w:t>. В эти же сроки (перед Петровым днём, 28 июня) отмечался и праздник Ярилы или Костромы, который означал прощанье с летом до нового возрождения сил земли. Центральный эпизод обряда – похороны Ярилы, Купалы или Костромы. Образ Костромы сходен с образом Масленицы. Весёлые похороны Костромы сходны с такими же похоронами Масленицы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эзия осеннего цик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ние обряды у русского народа были не так богаты, как зимние и весенне-летние. Они не имели специального календарного приурочения и сопровождают уборку урожая. Зажинки (начало жатвы), дожинки или обжинки (конец жатвы) - такая работа совершалась с помощью соседей и называлась «помочью» или «толоками»- сопровождались песнями. Но эти песни не имеют магического характера. Они связаны непосредственно с процессом труда. Ведущий мотив таких песен – обращение к жнеям. Более разнообразны же по тематике и художественным приёмам песни дожиночные. В них повествуется о жатве и обычае угощения жниц-толочан. В дожиночных песнях встречаются элементы величания богатых хозяев, хорошо угостивших жниц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а 2 Состав и классификация семейно-бытовых обрядовых комплексов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обрядовая поэзия сопутствовала обрядам, отмечающим важнейшие события в жизни человека – рождение ребёнка, создание семьи, рекрутчину, смерть. Эти обряды, как и календарные, сопровождались исполнением поэтических произведений, одни из которых имели обрядовое происхождение, другие – более широкую сферу бытования. Произведения первого рода: причитания свадебные, рекрутские и похоронные; величальные песни, приговоры, присловья и диалоги, являются составной частью родильного, рекрутского и свадебного обрядов. Произведения второго рода: разного рода песни, частушки, загадки, послов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дебный обр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упление в брак рассматривалось крестьянами прежде всего как хозяйственный акт родства двух семей, преследующих взаимную выгоду, и получение одной из них новой работницы и продолжательницы 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Свадебный обряд делился на 3 основных обряда: 1 – предсвадебный цикл (сватовство, сговор, рукобитье или пропой, зарученье, девишник, баня); 2 – свадебный обряд (сборы и благословение невесты, приезд за невестой, венчание, свадебный пир); 3 – послесвадебный (бужение молодых, отводины или отгостки). Свадебные причитания – невеста должна был оплакивать свою долю, сожалеть о девичестве и счастливой жизни в родительском доме и выражать свою недоброжелательность по отношению к жениху и его семье. Всё это находило выражение в причете – поэтическом жанре, представляющим собой лирическое излияние, монолог большого эмоционального напряжения и проникновенности, в котором традиционные поэтические образы соединяются и развиваются при помощи импровизации в яркие контрастные картины счастливой девической и несчастной замужне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Кроме причетов невесты, к свадебной поэзии относятся и песни, приуроченные к разным эпизодам свадьбы. Особым жанром свадебных песен, отличающимся своей функцией и художественной спецификой, являются величания. Величания преследовали цель наделить величаемых всеми качествами, какими должен был, по мнению крестьянина, обладать счастливый человек. Несомненна древняя магическая основа величаний, в которых желаемое выдаётся за действительное и изображается красочно и идеализированно. Величавая песня имеет описательный характер, это песня-портрет, песня-характеристика, причём не индивидуальная, а типичная. Величавой песне свойственны богато разработанная и точная символика и параллелизмы, связанные не только с понятием богатства, благополучия, счастья, но и с семейным положением величаемых. Кроме величальных песен, создающих положительные образы, на свадьбе звучали шуточные, пародийные величания – корильные песни. По смыслу и образности они пародировали настоящие величания, создавали непривлекательный, сниженный, но тоже типический портрет – хозяев, свах, дружки и т.д. Они исполнялись, когда девушки получили мало за предшествующее величание и хотели высмеять «бедность» и скупость гостей и хозяев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хоронный обря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Главный жанр обряда похорон – причитание. После констатирования смерти – причитание на тему: почему покинул, просьба встать, открыть глаза, простить обиды. Далее – плач-оповещение. При вносе пустого гроба в дом – причитание-благодарность тем, кто делал гроб. При выносе покойника причитания о том, что человек уже не вернётся. При несении на кладбище причитания, в котором сюжет схож с горем утраты плюс оповещение. При опускании в могилу причитание – просьба вернуться. При возвращении с кладбища причитание – мнимые поиски плюс плач о предвещании бед для семьи. По обычаю в день похорон ритуальный обед – поминки (тризна). Тризна не должна была восприниматься с плачем. Наоборот, надо было больше есть (воздавать честь). Третий день – похороны, поминки; девятый день – душа окончательно покидает землю; сороковой день – полное восхождение души по 40 ступеням к райским вратам. Обязательно надо посетить могилу на годовщину и в родительский день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 Причитания как жан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Причитания могут быть свадебные, рекрутские, похоронные. Причеты не имели определенной формы и фабу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u w:val="single"/>
        </w:rPr>
        <w:t>Рекрутский обряд</w:t>
      </w:r>
      <w:r>
        <w:rPr>
          <w:color w:val="333333"/>
          <w:sz w:val="28"/>
          <w:szCs w:val="28"/>
        </w:rPr>
        <w:t xml:space="preserve"> – более позднего происхождения, чем свадебный и похоронный обряды. Он сложился в начале18 века, после введения Петром 1 всеобщей рекрутской повинности (1699). Проводы на «службу государеву» на 25 лет для крестьянской семьи были равносильны смерти рекрута; влекли за собой разорение и упадок хозяйства. В самой армии часты были случаи жестокой расправы над солдатами, поэтому родные рекрута причитали над ним, как над умершим. Этот обряд почти не содержал в себе магических и символических моментов (иногда рекрута заговаривали от болезней, и, особенно, от пу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 Загов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Назначение заговоров, как и обрядовой поэзии, заключалось в магическом воздействии на природу. Со временем, заговор приобрёл значение заклинания словом и в связи с этим стал устойчивой поэтической формулой, построенной чаще всего на сравнении реального действия или явления с желаемым и употребляемой для достижения лечебных или иных целей. Важная черта заговора – вера в магическую силу слова. Заговоры бывают двух видов: белые – направленные на избавление от недугов и бед и содержащие элементы молитвы (знахарство)- и черные – направленные на принесение порчи, вреда, употребляемее без молитвенных слов (колдовство, связанное с нечистой силой). Употребление заговоров в большинстве случаев соединялось либо с различными видами народной медицины, либо с символическими действиями – отголосками древней магии. По тематике заговоры делятся на 3 группы: лечебные - от болезни и болезненного состояния людей и домашних животных, а так же от порчи; хозяйственные- аграрные, скотоводческие, промысловые – от засухи, сорняков, для приручения домашних животных, охотничьи, рыболовные; имеющие целью регулировать общественные и личные отношения между людьми: любовные присушки и отсушки от недугов, для привлечения почёта или милости. Большое влияние на заговоры оказало христианство. Христианские образы целителей-святых и молитвы должны были укрепить авторитет магической формулы в пору, когда языческие верования уже забылись народом. </w:t>
      </w:r>
      <w:r>
        <w:rPr>
          <w:color w:val="333333"/>
          <w:sz w:val="28"/>
          <w:szCs w:val="28"/>
          <w:u w:val="single"/>
        </w:rPr>
        <w:t>Композиция заговоров</w:t>
      </w:r>
      <w:r>
        <w:rPr>
          <w:color w:val="333333"/>
          <w:sz w:val="28"/>
          <w:szCs w:val="28"/>
        </w:rPr>
        <w:t>: введение (обычно молитвенное обращение), зачин (указывающий на то, куда идёт и что делать должен заговаривающий или заговариваемый); основная часть (содержащая выражение желания, обращение-требование, диалог, действие с последующим перечислением, изгнанием болезни) и закрепки (опять молитвенное обращение )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5 Сказка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одная ска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ка – жанр необрядового фольклора. Самый древний жанр в фольклоре. Жанр эпический, повествовательный. Сказка - произведение, которое имеет установку на вымысел. Изначально, сказка не была забавой. Сказка – то, что сказывают. Самый известный собиратель и издатель сказок – А.Н. Афанасьев (запасы своих сказок он пополнял за счёт записей П.И. Якушина). Он разделял сказки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сказки о животных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 .сказки новеллестическ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 .сказки волшеб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ейчас классификация сказок изменилась. Выделяют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1 – кумулятивны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2 - волшебны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 – сказки о животных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 – авантюрны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5 – бытов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 – новелестически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7 – сатирическ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 – сказки детского драматического жан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 – анекдоты, небылицы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азки о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казки о животных – самые древние сказки. При раннеродовом строе почти повсеместно была распространена своеобразная вера в родственные связи между людьми и каким-либо видом животных. Животное считалось родоначальником – тотемом. Тотемизм – вера в то, что определенное племя, род произошло от определенного родителя – животного. Во многих сказках о животных композиционный стержень – обман. Но он не осуждался. Это способ достижения превосходства слабого над сильным. В центре – хитрое животное. Позднее, с отмиранием культа животных, в сказку стало входить и ироническое изображение смешных повадок живот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любленным героем русских сказочных историй о животных, как впрочем и всех восточнославянских сказок, сделалась лиса. Её проделки и проказы стали основой многих сюжетов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мулятивная ска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мулятивная сказка – сказка, состоящая из цепи сюжетов, которые могут быть связаны между собой одним персонажем. Композиция подобных сказок характеризуется нарастающим напряжением и усложнением действия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лшебная сказ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Волшебная сказка – нарочитая фикция, она возникла позже сказки о животных. Главные действующие лица – дети предбрачного возраста (т.к. часто волшебная сказка связана с обрядом инициации). В волшебной сказке существуют сюжеты, не характерные для других сказок (Царевна-лягушка, Финист-ясный сокол). Сюжет – разворачивание действия в определенной последовательности. Мотив – действие, происходящее в рамках сюжета. Волшебная сказка начинается с завязки (чудесное рождение ребёнка, подход детей к определенному возрасту – инициации). Далее следует действие (начинается с несчастья, беды, которые пришли внезапно). Отлучка либо старших от младших, либо сильных от слабых. Отлучки часто сопровождались запретами, которые обязательно нарушаются. Запрет и его нарушение – парные функции. Нарушение запрета – начальная беда, в результате которой появляется антагонист (Змей Горыныч, Баба-Яга, Кощей), который творит похищение. Но иногда беде соответствует ситуация, когда чего-либо не хватает, недостаёт (герой отправляется искать невесту, молодильные яблочки, живую воду и т.д.). Основная функция завязки – отправить героя куда-либо из дома. Когда герой отлучился из дома, его вскоре должен встретить даритель, или советчик. Часто в этой роли выступает Баба-Яга (она является как бы сторожем границы-перехода из одного мира в другой). После встречи с дарителем или советчиком, у героя должен появиться волшебный помощник ( часто волк или конь), который помогает герою добыть некие волшебные средства, которые помогут в борьбе с антагонистом. Развязка: либо битва героя с антагонистом, либо незаметное похищение искомого (битву или похищение герой совершает сам, но волшебный помощник всегда учит, как надо это делать). Похищение – не единственная, но ведущая развязка. После похищения случается женитьба, но не всегда, т.к. после развязки часто бывают осложнения: до осложнения должна произойти функция клеймения, которая нужна для дальнейшего узнавания героя. Победа над врагом, возвращение домой, которое может быть бегством. Бегство стоит в прямой зависимости от похищения, как формы добычи. Формы погони и ухода от неё весьма разнообразны (иногда сопровождается последовательным превращением героев или похитителей в элементы природы). Когда до возвращения остаётся всего – ничего, герой встречает менее удачливых братьев. Он решает отдохнуть. Братья крадут у героя добытое и должны избавиться от него (сказка как бы начинается заново, т.к. опять приходит беда). Оживление убитого героя происходит с помощью волшебного помощника. Вернувшись в царство, герой хочет скрыть себя функция неузнанного прибытия. Но в это время, убийцы уже претендуют на опр. высокое место, выдавая себя за героев. Идёт притязание ложного героя. В сказках, основанных на змееборстве, второго хода быть не может. Перед самой свадьбой, невеста ставит мотив трудной задачи, задание, которое может выполнить только истинный герой. Этот мотив приводит к узнаванию ист. героя. Далее следуют обличение ложного героя и его наказание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ытовая ска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товая сказка не возникла из литературной новеллы, а сама создала её, т.к. исторически ей предшествовала. Бытовая сказка характеризуется тем, что показывает «алогизм обычного», вскрывает внутреннюю ложь, социальную неправду. Бытовая (новеллистическая) сказка – духовное дитя людей с жизнерадостным и независимым характером, с критическим и земным складом ума. К наиболее распространенным видам сказок-новелл относятся многочисленные сказки о супругах, их верности и неверности, о женитьбе героев, о ленивых хозяевах. Особое пристрастие эти сказка питают к любовной тематике. Также к типичным сказкам стоит отнести сказки об одураченном барине, о богатом хозяине, о нанятом работнике, о барыне, обманутой хитрым работником. Третья основная тема бытовых сказок – тема осуждения духовенства. Поэтика и стиль бытовых сказок – сниженные. Сказка-новелла рассчитана на непрерывность и единство восприятия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6 Несказочная проза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ания – рассказ о прошлом. Признаки: Предания говорят о достоверных памятных событиях истории, о деяниях реально живших людей. Для них характерна ретроспективность (обращённость в прошлое). Предание даёт объяснение или пояснение причин каких-либо событий или существования какого-либо факта, и, собственно, этим обусловливается само возникновение предания. Т.о., предание – широко известный в народе устный эпический рассказ с установкой на правдоподобное объяснение реальных фактов прошлой истории, быта. Есть два вида формирования исторических преданий: 1 – Обобщение воспоминаний; 2 – Не только обобщение, но и оформление по сложным формам. Персонажи в предании социально определ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генды – народные рассказы с религиозным вымыслом, фантастика которых идёт не от языческой, а от христианской религии. В своей форме, легенды часто сближаются с бытовыми сказками. Некоторые из них приобрели сатирическое истолкование сюжетов священного писания. Отказ от отвлечённо-абстрактной фантастики библейских книг говорит о земной, социально-бытовой основе народных леген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лички – устные рассказы народа о леших, оживших мертвецах и вообще о вмешательстве в людскую жизнь разных сверхъестественных сил из воображаемого мира народной религии. Быличка – выражение религиозного сознания. Их можно разделить на два вида. Первый близок к форме сказа. Здесь быличкам следует форме рассказа о том, что произошло с рассказчиком или кем-нибудь из его современников. Второй близок к форме предания. Здесь быличка связывает события, о которых говорит, со временем относительно сильно удалённым от момента сказывания былички. В быличке предполагается торжество добр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ыл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Былины – эпические произведения о богатырях и их необыкновенных подвигах. Особенность былин – содержание воспринимается как исторических факт. Но это – искусство доисторическое. Оно отражает не факты, а историческое сознание народа. Историческое содержание в былинах является признаком эпоса. Классификация по тематике: воинские, героические. Главное содержание былин – борьба людей с врагами. Они начинаются с запева (желательно, но не обязательно). Далее идёт зачин (изложение событий). После – исход (концовка). Изложение событий разбивается на несколько эпизодов. Особенность былин – действие разворачивается линейно и последовательно. Исход в былине очень краткий. Он заключает в себе краткую констатацию факта. Развитие былинного эпоса тесно связано с историей народа. Эпическое творчество, уходящее своими корнями в более древние эпохи испытывает сильное влияние мифологии. Первый, древнейший период – предыстория развития былин. Былины как жанр определились во второй период, который охватывает время с конца 10 до середины 13 в. – эпоху расцвета Киевского государствава, его падения и феодальной раздробленности древней Руси. С конца 13 – начала 14 в., начинается третий период в истории былин, который характеризуется затуханием интенсивно эпического творчества. Исторический эпос, постепенно формируясь и обособляясь как жанр, вошёл в сложный многожанровый комплекс русского фольклора, став выражением идейно-эстетических взглядов народа на явления политического, государственного и международного характера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торическая пес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Нет единого понимания термина «исторические песни». Этим термином объединяются произведения многих песенных жанров, которые содержат в себе исторические реалии. В более узком понимании исторической песней называют эпические и частью лирико-эпические произведения, посвященные изображению исторических событий и эпизодов из жизни исторических лиц. Историческая песня – продолжение и развитие эпического творчества народа, получившего воплощение в былинах в эпоху зарождения феодализма и его ранних стадий. Исторические песни – эпические или лирико-эпические произведения эпохи развитого Русского феодального государствава, содержанием которых являются события или эпизоды из жизни исторических лиц, в результате деятельности которых заинтересованы носители песни, в ряде случаев считающие себя причастными к изображаемому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циклы исторических пес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Среди исторических песен выделяют былины и баллады о борьбе с татарами (антитатарская поэзия). Во второй половине 16 в. складываются циклы песен вокруг главного деятеля, выдвинутого Россией того времени, - Ивана Грозного и главного героя, выдвинутого народными массами, - Ермака. Во второй половине 17 в. (восстание под руководством Степана Разина) развивается тема социального протеста, которая была лишь сопутствующей в песнях начала 17 в.. В песнях разинского цикла стала основной и получила самостоятельное художественное решение. Далее следовал пугачёвский цикл, который, по сути, повторял разинский. Последний крупный цикл исторических песен возник в связи с Отечественной войной 1812 г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алладная пес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Баллады – исполненные психологического драматизма сюжетные песни, которые воспроизводят трагические бытовые коллизии и происшествия эпохи русского средневековья, т.е. это лироэпическая песня о трагических событиях. Собственно балладой в западноевропейской средневековой поэзии именуются народные плясовые песни любовного содержания с особым повторением нескольких стихотворных стихов в конце песенной строфы. Баллада ( </w:t>
      </w:r>
      <w:r>
        <w:rPr>
          <w:color w:val="333333"/>
          <w:sz w:val="28"/>
          <w:szCs w:val="28"/>
          <w:lang w:val="en-US"/>
        </w:rPr>
        <w:t>ballar</w:t>
      </w:r>
      <w:r>
        <w:rPr>
          <w:color w:val="333333"/>
          <w:sz w:val="28"/>
          <w:szCs w:val="28"/>
        </w:rPr>
        <w:t xml:space="preserve"> – лат.) плясать. Народным балладам присущи достаточно устойчивые жанровые признаки. Ограничив себя местом и временем, баллада сосредоточилась на изображении чувств и переживаний людей в момент наивысшего напряжения духовных сил. В сочетании с воспроизведением драматических коллизий эта особенность изобразительных свойств баллады производит впечатление предельной насыщенности песенного повествования психологическим содерж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7 Необрядовая лирика. Лирическая песня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 лирических песнях запечатлелись отклики народа на события общественно-политической жизни, выражение социальных эмоций, связанных с взаимоотношениями крестьян и их хозяев, принципы семейного и бытового уклада в старой деревне и, наконец, правила неписанной народной морали. Выделяют 2 основных типа лирических песен: частые и протяжн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Частые: наиболее характерная черта этих песен – чёткость ритма в стихе и напеве. Это обусловлено тем, что лирическая песня в первоистоках была связана с чётким ритмом пляски, лишь потом она отошла от своей моторной функции, став «весёлой» лирической песней, которая могла исполняться и без движения. Кроме функции весёлой плясовой и шуточной песни, частые песни имели ещё один внутренний раздел – песни сатирические, которые имели свою специфику, свою идейную направл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тяжные: составляют основной раздел традиционной крестьянской лирики; он не только богаче всех других народопесенных разновидностей по объёму, но и значительнее их по содержанию. В этих песнях глубже, чем в других, отразились основные социальные проблемы русской народной жизни. Мелодия и текст протяжной песни находятся между собой в очень тесной связи. Внутри протяжных песен намечаются 2 различных способа изображения быта и переживаний лирических героев. В одном случае содержание песни связывается с теми или иными событиями общественного или личного характера и излагается в виде рассказа. Так построены очень многие любовные и семейные, а также песни с тематикой отдельных социальных групп (рекрутские, ямщицкие). В другом случае протяжные песни имеют характер интимных высказываний, раздумий, жалоб, воспоминаний, возникших под влиянием эмоционального порыва и обычно не имеющих конкретных сюжетных контуров. В песнях любовных основной мотив чаще всего – любовная тоска, встречи, разлуки, родительский гнев и запреты, часты темы измены, насильственного замужества. В песнях семейного цикла девушка, выданная замуж за нелюбимого, тоскует и жалуется, упрекая родителей; родители жалеют дочь и сокрушаются её судьбе и т.п. В песнях рекрутских основными сюжетными мотивами являются жеребьёвка, забирание в солдаты, горе рекрута, его родных и невесты, прощание с ним. В песнях солдатских – жестокость командиров, бесправное положение рядовых, чувство обречённости, охватывающее новобранца, смерть солдата на чужбине. Песни разбойничьи содержат мотивы глубокого социального протеста и полны реалистических картин, связанных с тюремным бытом, попытками к бегству, описывается позор публичных наказаний, ссылка солдата на катор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8 Народная драма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одное драматическое искусство – совокупность форм драматического творчества в разных жанрах (хороводные песни, обрядовая поэзия). Степень драматизации и театрализации в разных жанрах фольклора различна. Она проявляется в двух формах: 1 – в драматическом исполнении эпических и лирических произведений; 2 – в представлении народных пьес актёрами или куклам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9 Детский фольклор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Детский фольклор - произведения, созданные детьми и бытующие у них. Но много произведений придумывают и исполняют взрослые для детей (колыбельные, сказки, потешки, скороговорки). Одна из закономерностей – желательный элемент в детской сказке – герой-сверсник. Выделяются общенародные жанры (пословицы, поговорки, загадки). Это жанр и для детей и для взрослых. Но внутри самого этого жанра всё-таки будет существовать возрастное деление. Ещё Виноградов заметил, что в обрядах, обрядовых комплексах, есть действия, доверяемые детям. Например: сороки, веснянки. Или, например, петь христословия – прерогатива детская. Со временем, колядование и христословие слились воедино. Сейчас, они исчезли почти совсем. Но есть жанры, живущие почти вечно – садистские стишки, страшилк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0 Пословицы и поговорки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овица – краткое устойчивое в речевом обиходе, ритмически (пословицы были ритмичными, т.к. это способствовало более быстрому их запоминанию, во времена, когда не существовало письменности) организованное образное народное изречение, обладающее способностью к многозначному употреблению в речи по принципу аналогии. К этим свойствам также стоит прибавить народность, поучительность, категоричность утверждения или отрицания. Самый значительный из всех сборников пословиц признан сборник В.И. Даля «Пословицы русского народа». Туда вошло свыше 30000 пословиц, поговорок и других «малых» жанров русского фольклора. Тайна происхождения пословиц скрыта в них самих. Многие пословицы вторгаются в сферу деловых отношений, обычаев и становятся их принадлежностью. Изначально, существовали краткие изречения («Комары толкутся – к ведру»; «Сухой март, а май мокрый дают хлеб добрый»), выражающие собой советы, бытовые правила, которым приходилось подчиняться. Возникновение поговорок связано с появлением в речи устойчивых образных выражений, служащих для сопоставления сходных явлений. В структурном отношении поговорка представляет собой образ, определяющий либо лиц(«свинья под дубом» - неблагодарный; «не из храброго десятка» - трус), либо обстоятельства («когда рак на горе свистнет», «после дождичка в четверг»). Содержание поговорки определяет её место в предложении как грамматического компонента – она выступает то подлежащего, то сказуемого, то дополнения, то обстоятельства. На этом основании были предприняты попытки грамматической классификации поговорок.</w:t>
      </w:r>
    </w:p>
    <w:p>
      <w:pPr>
        <w:pStyle w:val="Heading3"/>
        <w:keepNext w:val="false"/>
        <w:widowControl w:val="false"/>
        <w:tabs>
          <w:tab w:val="clear" w:pos="708"/>
          <w:tab w:val="left" w:pos="4440" w:leader="none"/>
        </w:tabs>
        <w:spacing w:lineRule="auto" w:line="36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11 Частушки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Частушки – новый жанр русского народного поэтического творчества. Их возникновение относится ко второй половине 19 века. Частушки – малый жанр народной лирики, обычно четырёхстрочные или двустрочные песенки, являющиеся живим откликом на явления жизни, с ясной положительной или отрицательной оценкой, при которой важную роль играют шутка и ирония: частушки выражают непосредственную реакцию их авторов и исполнителей на изображаемое в них. Причинами, вызвавшими к жизни миниатюрную форму народной лирики – частушки, были: значительная ломка жизни, быстрая смена её явлений, что вызвало необходимость быстро выражать отношение к ним и определило многотемность частушек. Частушки возникли в крестьянской среде. Они возникли на общефольклорной основе и восходит ко многим жанрам, как бы объединяя их особенности. С некоторыми жанрами она в то же время связана особенно тесно. Процесс рождения частушек связан с трансформацией традиционной лирической песни и её сокращением в новых условиях. К жанровым особенностям частушек относятся их предельная краткость и экономность выражения и передачи жизненного содержания, сюжетных ситуаций и переживаний героев. Частушки имеет несколько структурных типов. Основные из них: -дву; -четверо; -шестистишия. Кроме этого можно выделить ещё два типа: частушки без припева и частушки с припевом. Двустишья чаще всего представляют собой любовные частушки (Я страдала, страдать буду, Кого люблю – не забуду). Четверостишия – самая распространённая форма. В ней выражаются все основные формы и ситуации (Говорят, что не бела. Что же делать, дорогой? Девки красятся и белятся, Я моюся водой.). Шестистишия – редкая форма. Она очевидно более старая и более связана с традиционной песней (Утром рано-раненько Будила меня маменька: - Вставай, доченька, вставай, - Работушка поспевши. Не хотелось мне вставать, С милым посидевши.). Все эти три формы обычно не имеют припева. Однако есть частушки, в которых припев выполняет важную выразительную роль; он вместе с тем может связывать частушки в целые спевы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2 Загадка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дка – иносказательное изображение предмета или явления, которые предлагается отгадать. Она состоит из двух частей: собственно загадки и отгадки. Загадка и отгадка органически связаны между собой. В большинстве случаев отгадка называет какой-либо предмет или действие, а загадка является его метафорическим изображением. В загадке важно выделить основные, главные признаки загадываемого. Часто загадки рифмованы. Характерным для большинства загадок является сказовый стих. Загадка – древний жанр. На её древнее бытование указывает распространение загадок у народов с малоразвитой культурой. Загадка может входить в сказку («Жадная старуха») и в песни (песни дружки на свадьбе). 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лишь поверхностно рассмотрела некоторые жанры русского фолькло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многие вопросы остались не освещенными. Однако даже это поверхностное изучение показывает, какой громадный путь развития прошел русский фольклор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ошел в историю нашей страны как активный участник всей нашей жизни, каждого человека в отдельности, начиная с рождения до самой его смер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жизни фольклор помогает человеку жить, работать, отдыхать, помогает принимать решения, а также бороться с враг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Style17"/>
        <w:widowControl w:val="false"/>
        <w:spacing w:lineRule="auto" w:line="360"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hanging="0"/>
        <w:rPr/>
      </w:pPr>
      <w:r>
        <w:rPr>
          <w:sz w:val="28"/>
          <w:szCs w:val="28"/>
        </w:rPr>
        <w:t>1. Русский фольклор / Под ред. В. П. Аникина; - М.: Худ. Лит., 1985. –367 с.;</w:t>
      </w:r>
    </w:p>
    <w:p>
      <w:pPr>
        <w:pStyle w:val="Style17"/>
        <w:widowControl w:val="false"/>
        <w:spacing w:lineRule="auto" w:line="360" w:before="0" w:after="0"/>
        <w:ind w:hanging="0"/>
        <w:rPr/>
      </w:pPr>
      <w:r>
        <w:rPr>
          <w:sz w:val="28"/>
          <w:szCs w:val="28"/>
        </w:rPr>
        <w:t>2. Т. М. Акимова, В. К. Архангельская, В. А. Бахтина/Русское народное поэтическое творчество (пособие к семинарским занятиям). – М.: Высш. Школа,1983. – 208 с. ;</w:t>
      </w:r>
    </w:p>
    <w:p>
      <w:pPr>
        <w:pStyle w:val="Style17"/>
        <w:widowControl w:val="false"/>
        <w:spacing w:lineRule="auto" w:line="360" w:before="0" w:after="0"/>
        <w:ind w:hanging="0"/>
        <w:rPr/>
      </w:pPr>
      <w:r>
        <w:rPr>
          <w:sz w:val="28"/>
          <w:szCs w:val="28"/>
        </w:rPr>
        <w:t>3. Л. Н. Толстой Былины/ Переизд. Предисл. В. П. Аникина; - М.: Дет.Лит., 1984. – 32 с. ;</w:t>
      </w:r>
    </w:p>
    <w:p>
      <w:pPr>
        <w:pStyle w:val="Style17"/>
        <w:widowControl w:val="false"/>
        <w:spacing w:lineRule="auto" w:line="360" w:before="0" w:after="0"/>
        <w:ind w:hanging="0"/>
        <w:rPr/>
      </w:pPr>
      <w:r>
        <w:rPr>
          <w:sz w:val="28"/>
          <w:szCs w:val="28"/>
        </w:rPr>
        <w:t>4. Круглов Ю. Г. Русские обрядовые песни: Учеб. пособие для пед. ин-тов по спец «рус. яз. и лит.». – 2-е изд., испр. и доп. – М.: Высш. шк. 1989. –32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38:00Z</dcterms:created>
  <dc:creator>admin</dc:creator>
  <dc:description/>
  <cp:keywords/>
  <dc:language>en-US</dc:language>
  <cp:lastModifiedBy>Mage</cp:lastModifiedBy>
  <dcterms:modified xsi:type="dcterms:W3CDTF">2011-10-07T17:38:00Z</dcterms:modified>
  <cp:revision>2</cp:revision>
  <dc:subject/>
  <dc:title>Содержание:</dc:title>
</cp:coreProperties>
</file>