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Міністерство Науки і Освіти України</w:t>
      </w:r>
    </w:p>
    <w:p>
      <w:pPr>
        <w:pStyle w:val="Heading"/>
        <w:spacing w:lineRule="auto" w:line="360" w:before="0" w:after="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Кримській Інститут Інформаційно-поліграфічних Технологій</w:t>
      </w:r>
    </w:p>
    <w:p>
      <w:pPr>
        <w:pStyle w:val="Heading"/>
        <w:spacing w:lineRule="auto" w:line="360" w:before="0" w:after="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Українська Академія Друку</w:t>
      </w:r>
    </w:p>
    <w:p>
      <w:pPr>
        <w:pStyle w:val="Heading"/>
        <w:spacing w:lineRule="auto" w:line="36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Heading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 дисципліни</w:t>
      </w:r>
    </w:p>
    <w:p>
      <w:pPr>
        <w:pStyle w:val="Heading3"/>
        <w:spacing w:lineRule="auto" w:line="36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укова і науково-популярна література”</w:t>
      </w:r>
    </w:p>
    <w:p>
      <w:pPr>
        <w:pStyle w:val="Heading3"/>
        <w:spacing w:lineRule="auto" w:line="360" w:before="0" w:after="0"/>
        <w:ind w:firstLine="720"/>
        <w:rPr/>
      </w:pPr>
      <w:r>
        <w:rPr>
          <w:b w:val="false"/>
          <w:bCs w:val="false"/>
          <w:sz w:val="28"/>
          <w:szCs w:val="28"/>
        </w:rPr>
        <w:t>На тему</w:t>
      </w:r>
      <w:r>
        <w:rPr>
          <w:b w:val="false"/>
          <w:bCs w:val="false"/>
          <w:sz w:val="28"/>
          <w:szCs w:val="28"/>
          <w:lang w:val="ru-RU"/>
        </w:rPr>
        <w:t>:</w:t>
      </w:r>
    </w:p>
    <w:p>
      <w:pPr>
        <w:pStyle w:val="Heading3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Етап першого відродження української нації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4"/>
        <w:jc w:val="both"/>
        <w:rPr/>
      </w:pPr>
      <w:r>
        <w:rPr>
          <w:color w:val="000000"/>
          <w:sz w:val="28"/>
          <w:szCs w:val="28"/>
          <w:lang w:val="uk-UA"/>
        </w:rPr>
        <w:t xml:space="preserve">Студентки 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курсу </w:t>
      </w:r>
    </w:p>
    <w:p>
      <w:pPr>
        <w:pStyle w:val="Normal"/>
        <w:shd w:fill="FFFFFF" w:val="clear"/>
        <w:spacing w:lineRule="auto" w:line="360"/>
        <w:ind w:firstLine="680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атко О.В.</w:t>
      </w:r>
    </w:p>
    <w:p>
      <w:pPr>
        <w:pStyle w:val="Normal"/>
        <w:shd w:fill="FFFFFF" w:val="clear"/>
        <w:spacing w:lineRule="auto" w:line="360"/>
        <w:ind w:firstLine="680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6804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івник роботи </w:t>
      </w:r>
    </w:p>
    <w:p>
      <w:pPr>
        <w:pStyle w:val="Normal"/>
        <w:shd w:fill="FFFFFF" w:val="clear"/>
        <w:spacing w:lineRule="auto" w:line="360"/>
        <w:ind w:firstLine="680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щенко А.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Сімферополь, 2004 р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Ознаки та історичні умови відродження української нації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 Ознаки національної придатності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Історичні предумови до становлення та розвитку першого етапу відродження української нації</w:t>
      </w:r>
    </w:p>
    <w:p>
      <w:pPr>
        <w:pStyle w:val="Normal"/>
        <w:shd w:fill="FFFFFF" w:val="clear"/>
        <w:spacing w:lineRule="auto" w:line="360"/>
        <w:ind w:left="709" w:firstLine="11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ображення процесів відродження української нації у літературно-наукових виданнях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Істоки відображення основ національної самобутності українського народу у трудах національних письменників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Документальні та наукові втілення національні ідеї першого етапу українського відродження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 використаних джере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ципліною вивчення у роботі служить дисципліна наукової та науково-популярної літератур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Основна мета роботи – спостереження характерних рис першого етапу національного відродження української нації та відображення цього процесу у творах наукової та популярної літера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поставленої мети треба вирішить другі завданн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18" w:hanging="698"/>
        <w:jc w:val="both"/>
        <w:rPr/>
      </w:pPr>
      <w:r>
        <w:rPr>
          <w:color w:val="000000"/>
          <w:sz w:val="28"/>
          <w:szCs w:val="28"/>
          <w:lang w:val="uk-UA"/>
        </w:rPr>
        <w:t>розглянути соціально політичні передумови відродження української нації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особливості національної самосвідомо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и нарис основних наукових розробок у літературі того часу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арактеризувати основні риси етнографічних досліджувань та їх роль у національному ствердженні українського нар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ний період історичного розвитку надав культурі українського народу багато різноманітних рис. Це пов’язано насамперед з змінами, які відбувалися Європі і проникли на вітчизняну землю. Вплив польської, литовської культур був значним, але український народ не позбавився своєї особливості, а навпаки збагатив скарбницю культури досягненнями високого шану і національне відродження не заставило себе чекат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знаки та історичні умови відродження української нації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знаки національної придатності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ий етнос, кожний народ має риси, притаманні лише йому. Науковцями це визначається як характер нації, народ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Характер нації чи людини найяскравіше проявляється в їхній поведінці. </w:t>
      </w:r>
      <w:r>
        <w:rPr>
          <w:color w:val="000000"/>
          <w:sz w:val="28"/>
          <w:szCs w:val="28"/>
          <w:lang w:val="uk-UA"/>
        </w:rPr>
        <w:t>Умовно складові характеру розріз</w:t>
        <w:softHyphen/>
        <w:t>няють так: ідейність, свідомість, принциповість, ініціативність, переконання, які характеризують ставлення народу, людини до праці (працелюбність чи споживацтво), до власності (ощадливість чи користолюбство), особливості міжособистісних стосунків як усередині нації, так і у зв'язках з іншими народами (людинолюб</w:t>
        <w:softHyphen/>
        <w:t>ство і людиноненависництво, повага і зарозумілість, ввічливість і грубіянство); якості, що розкривають риси людини (правдивість, вірність, щирість, лицемірство, підступність). До останніх нале</w:t>
        <w:softHyphen/>
        <w:t>жать вольові якості особистості, притаманні також народу: само</w:t>
        <w:softHyphen/>
        <w:t>любство, самовладання, витримка, мужність, сміливість, боягуз</w:t>
        <w:softHyphen/>
        <w:t>тво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2"/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раль кожної суспільно-економічної формації виробляла специфічні уявлення про характер і взірці позитивних чи негатив</w:t>
        <w:softHyphen/>
        <w:t>них моделей поведінки, морального виховання громадськими інституція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еріоди активної пропаганди релігійних концепцій створю</w:t>
        <w:softHyphen/>
        <w:t>валися моделі відповідності характеру до життя "святих правед</w:t>
        <w:softHyphen/>
        <w:t>ників", які переборювали потяг до радощів земного буття. У пе</w:t>
        <w:softHyphen/>
        <w:t>ріод формування буржуазних відносин пропагувався образ ощад</w:t>
        <w:softHyphen/>
        <w:t xml:space="preserve">ливого господаря, який накопичення первинного капіталу ставив понад усе. У період перерозподілу та стабілізації накопиченого капіталу почав утверджуватись характер впевненої в собі людини, яка забезпечена матеріально і може займатися меценатством та благодійництвом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дмірне заселення територій, зокрема Європи, спровокувало завойовницькі війни з метою розширення життєво</w:t>
        <w:softHyphen/>
        <w:t xml:space="preserve">го простору та одержання прибутків. Колонії європейських країн (Англії, Франції, Німеччини, Португалії та ін.) були розкидані по всіх континентах. Росія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"освоїла" Урал, Сибір, Аляску і частину Канад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ціональний характер позначається цілісністю, але в кожній спільноті формуються окремі угруповання, які своєрідно сприй</w:t>
        <w:softHyphen/>
        <w:t>мають особливості моделі загальнонаціонального визначення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3"/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Зрозуміти особливості національного характеру можна за даними наукових розробок та видань, які досліджують </w:t>
      </w:r>
      <w:r>
        <w:rPr>
          <w:color w:val="000000"/>
          <w:sz w:val="28"/>
          <w:szCs w:val="28"/>
          <w:lang w:val="uk-UA"/>
        </w:rPr>
        <w:t>історико-культурні стадії розвитку свого народу у порівнянні з іншими національними особистостями. Важливо те, що науковці широко використовують дані по</w:t>
        <w:softHyphen/>
        <w:t>рівняння, аналізу, варіативні модифікації культурних показників, що уможливлює порівняння регіональних самостійних культур, які сформувались за всю історію людства, та етапів загального по</w:t>
        <w:softHyphen/>
        <w:t xml:space="preserve">ступального розвитку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Національний характер формує національну свідомість, яка відоб</w:t>
        <w:softHyphen/>
        <w:t>ражає соціальне буття. Остання охоплює весь життєвий спектр: виробничі, економічні та політичні відносини, культурно-мистецький процес. Усе це уособлює психологічний рівень моральних стосунків як у самому об'єкті, так і у його зовнішніх зв'язк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а історична епоха має певні особливості. Історичний про</w:t>
        <w:softHyphen/>
        <w:t>цес розвивається циклічно. Свідомий вибір морального імперативу визначає поведінку людей, їхнє почуття обов'язку перед суспільством. Ця моральна домінанта визначає мотивації вчинків, творення моральних цінно</w:t>
        <w:softHyphen/>
        <w:t>стей, якісних ознак суспільних відносин, ідеалу народ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ральна свідомість формує одну з провідних категорій ети</w:t>
        <w:softHyphen/>
        <w:t>ки — совість, завдяки якій особистість здійснює самоконтроль у своїх діях, що утверджує людину, визначає її належне місце у громадських структурах, виробляє особистісні переконання, ви</w:t>
        <w:softHyphen/>
        <w:t>являє її честь і гідність. На цій основі формується категорія на</w:t>
        <w:softHyphen/>
        <w:t>ціонального інтересу, яка поєднує індивідуальні загальнолюдські та державні установки. Лише в цьому разі можна досягти кінцевої мети — об'єднати нації у творенні та становленні держав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Вищий рівень формування національного характеру, свідомості нації — вироблення ідеї, що визначає прагнення до високої мети, якій присвячується все житт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истості притаманна ідейність як моральна якість, що ха</w:t>
        <w:softHyphen/>
        <w:t>рактеризує одну з найважливіших форм моральної самосвідомості, визначає її життєдіяльність і зумовлює систему вчинків, що до</w:t>
        <w:softHyphen/>
        <w:t>помагають втілити певну ідею в життя. Особистість завдяки своїм переконанням обирає єдино правильний шлях до поставленої мети. У результаті формуються позитивні якості — героїзм, благо</w:t>
        <w:softHyphen/>
        <w:t>родство, самопожертва, але, на жаль, спостерігаються й нега</w:t>
        <w:softHyphen/>
        <w:t>тивні — безпринципність, лицемірство, цинізм, особливо в полі</w:t>
        <w:softHyphen/>
        <w:t>тичній діяльності, догматизм і нігілізм в ідеології. Відмежувавшись від негативного, маємо визнати, що найвищий рівень ідейності — це позитивна якість народу, що сприяє створенню ідеалу, який утверджує людину в суспільстві, суспільство — у держав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Висока ідея національної ідентифікації як усвідомлення ролі та значення свого народу в міжнаціональній спільноті за кінцеву мету ставить національне державотворення. </w:t>
      </w:r>
      <w:r>
        <w:rPr>
          <w:color w:val="000000"/>
          <w:sz w:val="28"/>
          <w:szCs w:val="28"/>
          <w:lang w:val="uk-UA"/>
        </w:rPr>
        <w:t>Як ідеальна модель вона передбачає утворення державних структур на демократичних за</w:t>
        <w:softHyphen/>
        <w:t>садах, коли всі народи, що проживають на території країни, ма</w:t>
        <w:softHyphen/>
        <w:t>ють рівні права і рівні обов'язки перед державою. Кожна багатонаціональна держава для самоутвердження, а також утвердження національних інтересів має виробити таке законодавство, яке не суперечить нормам міжнародного права, сприяє розвитку націо</w:t>
        <w:softHyphen/>
        <w:t>нальної освіти, виховання, культури. Мають бути дотримані обо</w:t>
        <w:softHyphen/>
        <w:t>в'язкові умови, щоб усі етнонаціональні групи мали рівні права, можливість збереження і розвитку своїх національно-культурних закладів, інституцій, інформаційної мережі та і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, </w:t>
      </w:r>
      <w:r>
        <w:rPr>
          <w:iCs/>
          <w:color w:val="000000"/>
          <w:sz w:val="28"/>
          <w:szCs w:val="28"/>
          <w:lang w:val="uk-UA"/>
        </w:rPr>
        <w:t>у державі мають ідеально поєднуватись націо</w:t>
        <w:softHyphen/>
        <w:t xml:space="preserve">нальне і загальнолюдське. </w:t>
      </w:r>
      <w:r>
        <w:rPr>
          <w:color w:val="000000"/>
          <w:sz w:val="28"/>
          <w:szCs w:val="28"/>
          <w:lang w:val="uk-UA"/>
        </w:rPr>
        <w:t>Незважаючи на те, що провідна нація займає особливе становище, усі інші мають бути поважаними, ос</w:t>
        <w:softHyphen/>
        <w:t>кільки вони становлять державу як єдину цілісніс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360"/>
        <w:ind w:left="1418" w:hanging="69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Історичні передумови до становлення та розвитку першого етапу відродження української нації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'єднаність українських земель, відсутність єдиного політично</w:t>
        <w:softHyphen/>
        <w:t xml:space="preserve">го центру, спустошливі турецько-татарські набіги, іноземний гніт спричинили складні процеси в розвитку української культури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ст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 60-х рокі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значна частина українських земель пе</w:t>
        <w:softHyphen/>
        <w:t>ребувала під владою Литви. Перші роки під владою Литви практично не внесли кардинальних змін у суспільний устрій українських земель, вони існували як окремі князівства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4"/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з часом політичні обставини складалися не на користь України: почав зростати авто</w:t>
        <w:softHyphen/>
        <w:t>ритет Московського князівства, особливо після перемоги над татаро-монголами на Куликовому полі у 1380 році; виникла небезпека з боку німецьких рицарів, яка викликала занепокоєння литовського князя Ягайла. Наслідком політичних побоювань Литви став договір з Поль</w:t>
        <w:softHyphen/>
        <w:t xml:space="preserve">щею 1385 р. Скасувати повністю незалежність Литовського князівства Польщі не вдалося. Опір цьому чинили литовські феодали й намісники, які керували Київським та Подільським князівствам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точне поневолення українського народу сталося з підписанням Люблінської унії 1569 р. За умовами унії Литва об'єднувалася з Польщею в єдину державу — Річ Посполиту. Унія знищила рештки традицій державного самоврядування. Адміністративний поділ українських зе</w:t>
        <w:softHyphen/>
        <w:t>мель тоді складався з семи воєводств: Руське (Галицьке), Белзьке. Волинське, Подільське, Брацлавське, Київське, Чернігівське. Поза межами Польщі залишилася закарпатська Україна в складі Угорщини, Північна Буковина — під владою Молдови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5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нізації українських земель сприяла й своя, національна шляхта, сподіваючись отримати більше прав та привілеїв після остаточного об'єднання Польщі й Литви. Частина української шляхти почали переймати польські звичаї, побут, мову і навіть католицьке віросповіданн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вгий час православна церква залишалася для українського населення єдиним осередком національної самобутності, духовності й культури. Великою шаною вона користувалась і в литовських князі її, які до 1385 року були православними.</w:t>
      </w:r>
    </w:p>
    <w:p>
      <w:pPr>
        <w:pStyle w:val="TextBodyIndent"/>
        <w:widowControl/>
        <w:ind w:firstLine="720"/>
        <w:rPr>
          <w:szCs w:val="28"/>
        </w:rPr>
      </w:pPr>
      <w:r>
        <w:rPr>
          <w:szCs w:val="28"/>
        </w:rPr>
        <w:t>В українських землях поступово поширювався католицизм. Складність церковного життя в Україні литовсько-польської доби пов'язана і з тим, що православна церква не мала державної підтрим</w:t>
        <w:softHyphen/>
        <w:t>ки, переживала глибоку кризу, значно поступалася католицькій осві</w:t>
        <w:softHyphen/>
        <w:t>ченістю. Однак не лише православна, а й католицька церква в Укра</w:t>
        <w:softHyphen/>
        <w:t>їні не здобула авторитету і почала занепадати. Розкішне життя кар</w:t>
        <w:softHyphen/>
        <w:t>диналів та католицьких єпископів, продаж церковних кафедр та індульгенцій, негідна поведінка окремих римських пап — все це підривало велич та могутність католицької церкви. Реакцією на ці яви</w:t>
        <w:softHyphen/>
        <w:t>ща став реформаційний рух у країнах Західної Європи, в тому числі іі у польсько-литовській феодальній держав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ми на терени України проникають ідеї гуситства, чому сприяли інтенсивні зв'язки з Чехією: українці навчались у Празько</w:t>
        <w:softHyphen/>
        <w:t xml:space="preserve">му університеті, були учнями Яна Гуса. Для України в гуситському русі важливі не лише релігійні, але й національні мотив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пливи Реформації стають найбільш відчутними в 50-х роках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У Галичині, на Волині, Вінниччині, Брацлавщині, Київщині, Житомирщині утворюються громади кальвіністів, антитринітаріїв, соціан та ін. І хоча реформаційний рух в Україні не набув масштабів Західної Європи, його вплив на пробудження національної свідомості й культури українського народу був вагомий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6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ідомо, на зміну Реформації в Західній Європі прийшла контрреформація — реакція католицької церкви. Не обминув цей процес і Україну. У 1568 р. в українських землях розпочав діяльність ор</w:t>
        <w:softHyphen/>
        <w:t>ден єзуїтів. Орден було засновано в Парижі у 1534 р. і затверджено папою Павлом під назвою "Товариство Ісуса". Орден єзуїтів через місіонерську та педагогічну діяльність наполегливо продовжував справу полонізації та окатоличення українського населення. Ним було засновано ряд шкіл: у Перемишлі, Фастові, Острозі, Львові, Він-ниці. В Україні тоді діяли 23 єзуїтські колегії. У школах, окрім оствітнянської справи, увага акцентувалась на пропаганді католицької віровченн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-економічні умови, історичні обставини спричинили до підписання Берестейської церковної унії в жовтні 1596 р. Її підписанню передувало багато подій як об'єктивного, так і суб'єктивного характеру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е останню роль в її підписанні відіграла частина православних ієрархів, яка ще в 1590 р. вступила у таємні переговори з польським королем Сигізмунд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висловила бажання приєднатись до католицької церкв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 в 1595 р. прихильники унії (за підтримки королівського уряду) направили своїх посланців — єпископа Луцького Кирила Терлецького та єпископа Володимирського Іпатія Потія в Рим, де вони у присутності папи Климента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ийняли його зверхність від імені всього православного народу. З цього часу католицизм став активно поширюватись на теренах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на соціально-політична ситуація, що склалася в польсько литовську добу в Україні, істотно позначилася на розвитку української культури. Загалом ці обставини не припинили культурного процесу в українських землях, лише надали йому специфічних особлив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-перше, українські землі відновили економічні й культурні зв'язки з західними державами, які були зруйновані в період татаро-монгольської навали. По-друге, українська культура зазнала істотного впливу ідей європейського Відродження, зокрема поширення гуманізм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третє, культурний процес в українських землях тривав в умовах гострої релігійно-політичної боротьби між сходом і заходом за сфери впливу. Вказані особливості притаманні усім сфе</w:t>
        <w:softHyphen/>
        <w:t>рам української культури періоду феодальної роздрібненості, але найрільєфніше вони виявляються у сфері освіти й книгодрук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межі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. під впливом західноєвропейських гуманістичних та реформаційних ідей в українській освіті відбулися істотні зміни. Було створено нові навчальні заклади, які ґрунтувалися на національних освітніх традиціях, поєднанні вітчизняного і кращого європейського досвіду. До них належать Острозький куль</w:t>
        <w:softHyphen/>
        <w:t>турно-освітній центр, Львівська і Київська братські школи, Київська колегія, Києво-Могилянська академія.</w:t>
      </w:r>
    </w:p>
    <w:p>
      <w:pPr>
        <w:pStyle w:val="TextBodyIndent"/>
        <w:ind w:firstLine="720"/>
        <w:rPr/>
      </w:pPr>
      <w:r>
        <w:rPr>
          <w:szCs w:val="28"/>
        </w:rPr>
        <w:t>Багатий і впливовий магнат, князь Костянтин Острозький заснував у 1576 р. у м. Острог культурно-освітній центр нового типу. До нього входили колегія, літературно-науковий гурток, бібліотека і друкар</w:t>
        <w:softHyphen/>
        <w:t>ня, яку протягом 1577—1582 рр. очолював відомий першодрукар Іван Федоров. У Острозькому культурно-освітньому центрі викладання поєднувалось з науковою, перекладацькою й видавничою діяльністю. Навчання здійснювалося за поширеною у Європі системою "Семи вільних мистецтв". Тут вивчалися богосло</w:t>
        <w:softHyphen/>
        <w:t>в'я і філософія, математика і астрономія, діалектика і логіка, старослов'янська, польська, грецька та латинська мови. В академії працювали висококваліфіковані професори не лише православного вірування, але й іновірці, що їх звільнили з латинських шкіл. Острозька академія залишила по собі значний слід в історії освіти ти й духовного життя України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строзька академія, даючи освіту місцевій молоді, стала зразком для інших шкіл. За зразком Острозької академії вищі школи були створені в Турові — 1572 р, Володимирі-Волинському — 1577 р., Слуцьку — 1580 р., Львові 1586 р. Навчання в цих школах було доступне для дітей "всякого стану", убогих і багатих, їх основним завданням було релігійне та моральне виховання молоді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Львівській братській школі, наприклад, вчили дітей читати, писати й рахувати, а потім вивчали граматик й риторику, діалектику і музику. Програма передбачала вивченим старослов'янської і грецької мови. Учні мали розмовляти і писати цими мовами. Все це свідчить про те, що освіта на українських землях у ті часи була піднята на європейський рівень. Іноземні мандрівники, які відвідували українські землі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олітті, відзначали високий рівень грамотності населе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Центральній Україні на початк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активізувався рух зі створення братських шкіл. Було створено Київську братську школу, яка стала ідейно-культурним осередком національно-визвольної боротьби українського народу. При організації Київської школи І Борецький спирався на попередній досвід. З братською школою в Києві пов'язані імена таких видатних діячів культури, як Мелетій Смотрицький, Касіян Сакович, Захарія Копистенський та ін. У цілому в кінці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— на початк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. в Україні діяло близько тридцяти братських шкіл: у Перемишлі, Луцьку, Кременці, Кам'янці-Подільському, Городку та інших міста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гомі здобутки вітчизняної освіти пов'язані з ім'ям Петра Могили, який, будучи митрополії том Київським, у 1631 році заснував Лаврську школу як вищий заклад європейського типу. Через рік він об'єднав її з Київською братською школою і створив Київську колегію, що пізніше стала називати ся Києво-Могилянською академією. Він забезпечив її професори ми високої кваліфікації, яких посилав для підготовки у різні західноєвропейські університети. Києво-Могилянська академія за змістом навчальних програм і рівнем викладання відповідала вимогам європейської вищої осві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гома роль у розвитку освіти належить книгодрукуванню. Поява книгодрукування — значна віха в розвитку культури українського ми роду, серйозний чинник у формуванні національної свідомості. Друкована книга, окрім свого функціонального призначення, започаткувала і новий етап в історії культури — мистецтво книгодрукування. Власне, книгодрукування стало одночасно і виявом гуманістичних тенденцій в українській історії та зброєю представників вітчизняного гуманізму в боротьбі за незалежність. В Україні до появи першодруків панувала рукописна книга, котра була витвором малярства. Характерною такою пам'яткою є руко</w:t>
        <w:softHyphen/>
        <w:t>писне Пересопницьке Євангеліє, складене в 1556—1561 рр. у Заславі при монастирі св. Трійці, що довгий час належало Пересопницькому монастирю на Волині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Друкована книга становила синтез графічного мистецтва і поліграфічної техніки. Перші книги, друковані кирилицею, з'явилися у 1491 р. в краківській друкарні Швайпольта Фіоля. Це були "Осьмигласник", "Тріодь цвітна", "Часословець". Українським першодруком вважаєть</w:t>
        <w:softHyphen/>
        <w:t>ся "Апостол", надрукований у 1574 р. Іваном Федоровим у Львові. "Апостол" історично започаткував розвиток друкарства в Україні. Одночасно з "Апостолом" І. Федоров видає навчальні книги — граматки. Зразком такої книги є "Буквар", надрукований у 1574 р. "Буквар" складався з двох частин: азбуки та матеріалів для читан</w:t>
        <w:softHyphen/>
        <w:t>ня. Наступним етапом у розвитку книгодрукування є діяльність Львівської братської друкарні. Львівська друкарня продовжує традиції вітчизняного друку. У перших своїх виданнях друкарня Львівського братства спробувала реформувати церковнослов'янський кириличний шрифт. І хоча зміни стосувалися лише прописних буки значення їх вагоме. Вдосконалювалась організація друкарської справи у друкарні Львівського братства. Українські майстри у видавничій справі не використовували пергамент, книги друкувалися на папері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8"/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22"/>
        <w:numPr>
          <w:ilvl w:val="0"/>
          <w:numId w:val="2"/>
        </w:numPr>
        <w:ind w:left="1418" w:hanging="698"/>
        <w:jc w:val="both"/>
        <w:rPr>
          <w:szCs w:val="28"/>
        </w:rPr>
      </w:pPr>
      <w:r>
        <w:rPr>
          <w:szCs w:val="28"/>
        </w:rPr>
        <w:t>Відображення процесів відродження української нації у літературно-наукових виданн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276" w:hanging="556"/>
        <w:jc w:val="both"/>
        <w:rPr/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  <w:lang w:val="uk-UA"/>
        </w:rPr>
        <w:t>Істоки в</w:t>
      </w:r>
      <w:r>
        <w:rPr>
          <w:b/>
          <w:bCs/>
          <w:sz w:val="28"/>
          <w:szCs w:val="28"/>
        </w:rPr>
        <w:t>ідображення</w:t>
      </w:r>
      <w:r>
        <w:rPr>
          <w:b/>
          <w:bCs/>
          <w:color w:val="000000"/>
          <w:sz w:val="28"/>
          <w:szCs w:val="28"/>
          <w:lang w:val="uk-UA"/>
        </w:rPr>
        <w:t xml:space="preserve">  самобутності українського народу у трудах національних письменник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ціональному власне визначенню української особистості сприяє розвиток історичного відображення самобутнього шляху українців у історії людства. Перши ознаки цього процесу ми знаходимо у історичних хронік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Києво-Печерському монастирі в 1037—1039 рр. було зроблено перший звід історичних хронік. На</w:t>
        <w:softHyphen/>
        <w:t>чальний літопис, укладено в 1093—1095 рр.; у ньому активно прово</w:t>
        <w:softHyphen/>
        <w:t>диться ідея єдності Русі, а в 1113 р. чернець Нестор уклав четверту редакцію — "Повість минулих літ". Він зробив спробу пов'язати істо</w:t>
        <w:softHyphen/>
        <w:t xml:space="preserve">рію Русі зі світовою й висунув гіпотезу про норманське походженнядержави. "Повість..." редагувалася і доповнювалася багато разів. Один із кращих варіантів знаходимо у списках Лаврентїївському (1376) та Іпатіївському (початок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  <w:lang w:val="uk-UA"/>
        </w:rPr>
        <w:t xml:space="preserve"> ст.). Заслуговує на увагу Київський літо</w:t>
        <w:softHyphen/>
        <w:t>пис, доведений до 1200 р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9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роздроблення Київської Русі й посилення ролі окремих князівств у них також уводиться система літописання. Найважливіший з літописів цієї доби є Галицьке-Волинський 1202—1292 рр. Українські літописи засвідчують глибоке розуміння істо</w:t>
        <w:softHyphen/>
        <w:t>ричного процесу, їхню національну свідомість, що було унікальним явищем у тогочасній Європ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Літописання продовжувалось і в період, коли Україна входила до Великого князівства Литовського. Варто відзначити Супрасльський список 1520 р., куди було включено Київський літопис, літопис Авраама 1495 р., Баркулабовський кінц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— початку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., літо</w:t>
        <w:softHyphen/>
        <w:t xml:space="preserve">пис Биховця кінц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 xml:space="preserve"> ст. Вони дають цілісне уявлення про події, які відбувалися в Україні у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Київської академії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  <w:lang w:val="uk-UA"/>
        </w:rPr>
        <w:t xml:space="preserve"> ст. працювали видатні вчені, письменники, митці Лазар Баранович, Іонникій Галятовський, Варлаам Ясинський, Дмитро Туптало, Феофан Прокопович, Симеон Полоцький та ін. Авторитет Київської академії м! надзвичайно високим. Професорів і талановитих студентів запро-аи для піднесення освіти та культури в інші слов'янські країни, особливо у Росію. Першим, хто переїхав до Москви, був </w:t>
      </w:r>
      <w:r>
        <w:rPr>
          <w:iCs/>
          <w:color w:val="000000"/>
          <w:sz w:val="28"/>
          <w:szCs w:val="28"/>
          <w:lang w:val="uk-UA"/>
        </w:rPr>
        <w:t xml:space="preserve">Єпіфаній </w:t>
      </w:r>
      <w:r>
        <w:rPr>
          <w:bCs/>
          <w:iCs/>
          <w:color w:val="000000"/>
          <w:sz w:val="28"/>
          <w:szCs w:val="28"/>
          <w:lang w:val="uk-UA"/>
        </w:rPr>
        <w:t xml:space="preserve">Славинецький </w:t>
      </w:r>
      <w:r>
        <w:rPr>
          <w:iCs/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один з найвидатніших учених того часу. Він </w:t>
      </w:r>
      <w:r>
        <w:rPr>
          <w:iCs/>
          <w:color w:val="000000"/>
          <w:sz w:val="28"/>
          <w:szCs w:val="28"/>
          <w:lang w:val="uk-UA"/>
        </w:rPr>
        <w:t xml:space="preserve">був </w:t>
      </w:r>
      <w:r>
        <w:rPr>
          <w:color w:val="000000"/>
          <w:sz w:val="28"/>
          <w:szCs w:val="28"/>
          <w:lang w:val="uk-UA"/>
        </w:rPr>
        <w:t>автором греко-слов'янського Лексикону, словника малозрозумілих слов у Святому Письмі, викладачем у патріаршій школі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0"/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ихованець Київської академії </w:t>
      </w:r>
      <w:r>
        <w:rPr>
          <w:bCs/>
          <w:iCs/>
          <w:color w:val="000000"/>
          <w:sz w:val="28"/>
          <w:szCs w:val="28"/>
          <w:lang w:val="uk-UA"/>
        </w:rPr>
        <w:t xml:space="preserve">Симеон Полоцький </w:t>
      </w:r>
      <w:r>
        <w:rPr>
          <w:color w:val="000000"/>
          <w:sz w:val="28"/>
          <w:szCs w:val="28"/>
          <w:lang w:val="uk-UA"/>
        </w:rPr>
        <w:t xml:space="preserve">(за походженням білорус) в 1664 р. на запрошення царя Олексія Михайловича переїхав до Москви, де став засновником слов'яно-греко-латинської академії. </w:t>
      </w:r>
      <w:r>
        <w:rPr>
          <w:bCs/>
          <w:iCs/>
          <w:color w:val="000000"/>
          <w:sz w:val="28"/>
          <w:szCs w:val="28"/>
          <w:lang w:val="uk-UA"/>
        </w:rPr>
        <w:t xml:space="preserve">Стефан Яворський </w:t>
      </w:r>
      <w:r>
        <w:rPr>
          <w:color w:val="000000"/>
          <w:sz w:val="28"/>
          <w:szCs w:val="28"/>
          <w:lang w:val="uk-UA"/>
        </w:rPr>
        <w:t xml:space="preserve">родом з Галичини,  був протектором московської слов'яно-греко-латинської академії, 1700 р. — митрополитом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фесор риторики та піїтики Київській академії </w:t>
      </w:r>
      <w:r>
        <w:rPr>
          <w:bCs/>
          <w:iCs/>
          <w:color w:val="000000"/>
          <w:sz w:val="28"/>
          <w:szCs w:val="28"/>
          <w:lang w:val="uk-UA"/>
        </w:rPr>
        <w:t xml:space="preserve">Феофан Прокопович </w:t>
      </w:r>
      <w:r>
        <w:rPr>
          <w:color w:val="000000"/>
          <w:sz w:val="28"/>
          <w:szCs w:val="28"/>
          <w:lang w:val="uk-UA"/>
        </w:rPr>
        <w:t xml:space="preserve">мав великі заслуги реформаторській діяльності Петра І, фактично очолював російську православну церкву. Вихованці Київської академії були організаторами майже всіх духовних училищ Росії — в Москві, Архангельську, В'ятці та Рязані, Суздалі та в інших містах. Уже сама належність до української національності була певним атестатом для обіймання високої посади </w:t>
      </w:r>
      <w:r>
        <w:rPr>
          <w:iCs/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>Москв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в Україні формується історична наука, яка виходить із вузьких літописних рамок. Щоправда, у цю добу вона дещо прагматична, але зігріта українським патріотизмом. Робиться спроба визначити місце свого народу в європейській історії. Зокрема, це літописи Густинський, доведений до 1597 р., Межигірський 1393—1649 рр., Хмільницький 1636—1650 рр., а також літописи багатьох монастирів. У них знаходи</w:t>
        <w:softHyphen/>
        <w:t>мо багатий матеріал з історії українського народ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чинаючи з другої половин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популярними стають хро</w:t>
        <w:softHyphen/>
        <w:t xml:space="preserve">ніки. Це здебільшого компіляції з різних джерел. "Хроніка з літописців стародавніх" визначного культурного діяч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Феодосія Сафоновича — одна з перших узагальнюючих праць з історії України від най</w:t>
        <w:softHyphen/>
        <w:t>давніших часів до 1673 р. та "Синопсис" Інокентія Гізеля, що видавав</w:t>
        <w:softHyphen/>
        <w:t xml:space="preserve">ся з 1674 р. до початк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і був основним підручником з історії Русі, обов'язковим для всіх загальноосвітніх шкі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креме місце займають козацькі літописи: "Самовидця", Самійла Величка, Григорія Граб'янки, "Історія Русів" та ін. Вони доносять до нас інформацію про буремні роки козаччини. Протягом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виходить низка історичних творів, де робиться спроба генетично пов'язати історію княжої доби з гетьманщиною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, зокрема, "Краткое описание Малороссии" (1730), "Описание о Малой России" Г. Покаса (1751), "Краткое описание о козацком малороссийском народе" П. Симоновського (1765), "Летописное повествование о Малой России й ее народе и казанах вообще" О. Рігельмана (1786), "Записки о Малороссии" Я. Маркевича (1798). У своїх творах найбільш свідомі представники свого народу намагалися розбудити національну гідність українців, стверджуючи, що пригноблення їх у давні часи — явище тимчасове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1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left="1276" w:right="0" w:hanging="556"/>
        <w:jc w:val="both"/>
        <w:rPr/>
      </w:pPr>
      <w:r>
        <w:rPr>
          <w:szCs w:val="28"/>
        </w:rPr>
        <w:t>2.2. Документальні та наукові втілення національні ідеї першого етапу українського відрод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720"/>
        <w:rPr>
          <w:szCs w:val="28"/>
        </w:rPr>
      </w:pPr>
      <w:r>
        <w:rPr>
          <w:szCs w:val="28"/>
        </w:rPr>
        <w:t>Ідеї, народжені європейською культурою Просвітительства, поширились у світі, зокрема й в Україні. Вони тили нове українське культурне і національне відродження.</w:t>
      </w:r>
    </w:p>
    <w:p>
      <w:pPr>
        <w:pStyle w:val="32"/>
        <w:ind w:firstLine="720"/>
        <w:rPr>
          <w:szCs w:val="28"/>
        </w:rPr>
      </w:pPr>
      <w:r>
        <w:rPr>
          <w:szCs w:val="28"/>
        </w:rPr>
        <w:t>Саме в цей час почало формуватися нове поняття спільності, яке спиралось на спільність мови та культури. Дедалі більше людей сприймало ідею про те, що носієм суверенітету є народ, водночас посилився інтерес до його мови, історичного минулого, побуту, звичаїв, традицій. З цього й починається процес творення національної свідомос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перевершену роль в обґрунтуванні та поширенні цих ідей має інтелігенці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зростання національної свідомості вирішальну роль відігравало відтворення національної історії, адже без знання свого історичного минулого народ не може мати і свого майбутнь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вчення минулого посилювалося ще й тим, ціні спростовувати твердження ряду російських істориків (В. Татищів М. Карамзін, М. Ломоносов) щодо існування української нації і що Малоросія — споконвічна російська земля, яка не має ні власної історії, ні мови, ні культури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2"/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і завдання виконувала національна історіографія науковим дослідженням історичного минулого. Тому, як підсвідомий протест проти русифікації,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серед дворян інтелігентів Лівобережжя зростає зацікавленість справжньою історію українського нар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Щоб прислужити рідній історії, група освічених українських патріотів збирати гетьманські універсали, дипломатичне листування, рукописні записки видатних діячів минулого. Найвідомішими такими ми були </w:t>
      </w:r>
      <w:r>
        <w:rPr>
          <w:bCs/>
          <w:iCs/>
          <w:sz w:val="28"/>
          <w:szCs w:val="28"/>
          <w:lang w:val="uk-UA"/>
        </w:rPr>
        <w:t xml:space="preserve">Андріян Чепа </w:t>
      </w:r>
      <w:r>
        <w:rPr>
          <w:sz w:val="28"/>
          <w:szCs w:val="28"/>
          <w:lang w:val="uk-UA"/>
        </w:rPr>
        <w:t xml:space="preserve">(1760—1822) і </w:t>
      </w:r>
      <w:r>
        <w:rPr>
          <w:bCs/>
          <w:iCs/>
          <w:sz w:val="28"/>
          <w:szCs w:val="28"/>
          <w:lang w:val="uk-UA"/>
        </w:rPr>
        <w:t>Григорій Полетика (1725-</w:t>
      </w:r>
      <w:r>
        <w:rPr>
          <w:sz w:val="28"/>
          <w:szCs w:val="28"/>
          <w:lang w:val="uk-UA"/>
        </w:rPr>
        <w:t xml:space="preserve">1784). На основі зібраного матеріалу </w:t>
      </w:r>
      <w:r>
        <w:rPr>
          <w:bCs/>
          <w:iCs/>
          <w:sz w:val="28"/>
          <w:szCs w:val="28"/>
          <w:lang w:val="uk-UA"/>
        </w:rPr>
        <w:t xml:space="preserve">Яків Маркович </w:t>
      </w:r>
      <w:r>
        <w:rPr>
          <w:sz w:val="28"/>
          <w:szCs w:val="28"/>
          <w:lang w:val="uk-UA"/>
        </w:rPr>
        <w:t>(1776—1804) почав складати енциклопедію українознавства. Встиг видати лише перший том під назвою «Записки про Малоросію, її жителів та виробництва» (1798), в якій містяться короткий огляд географії та історії України. Григорій Полетика основну увагу приділяв вивченню Богдана Хмельницького та інших гетьманів. Є припущення що він був автором «Історії Русі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ші спроби синтезованого викладу історії України зробив </w:t>
      </w:r>
      <w:r>
        <w:rPr>
          <w:bCs/>
          <w:iCs/>
          <w:sz w:val="28"/>
          <w:szCs w:val="28"/>
          <w:lang w:val="uk-UA"/>
        </w:rPr>
        <w:t xml:space="preserve">Дмитро Бантиш-Каменський </w:t>
      </w:r>
      <w:r>
        <w:rPr>
          <w:sz w:val="28"/>
          <w:szCs w:val="28"/>
          <w:lang w:val="uk-UA"/>
        </w:rPr>
        <w:t xml:space="preserve">(1737—1814), який у 1822 р. опублікував документовану чотиритомну «Історію Малої Росії», і </w:t>
      </w:r>
      <w:r>
        <w:rPr>
          <w:bCs/>
          <w:iCs/>
          <w:sz w:val="28"/>
          <w:szCs w:val="28"/>
          <w:lang w:val="uk-UA"/>
        </w:rPr>
        <w:t>Микола Маркович (</w:t>
      </w:r>
      <w:r>
        <w:rPr>
          <w:sz w:val="28"/>
          <w:szCs w:val="28"/>
          <w:lang w:val="uk-UA"/>
        </w:rPr>
        <w:t>1804-1860), котрий у 1842—1843 рр. видав п'ятитомну “Історію Ма</w:t>
        <w:softHyphen/>
        <w:t>лоросії”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3"/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продовж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формується українська історична школа, яку напочаткували Д. Бантиш-Каменський (він видав 1822 р. "Историю Малой России со времен присоединения оной к Российскому государству при царе Алексее Михайловиче" у 4-х томах) і М. Марке</w:t>
        <w:softHyphen/>
        <w:t>вич, який написав глибоко патріотичний твір — "Историю Малороссии" у 5-ти томах (1842—1843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начний внесок у вивчення історії .культури зробили етнографи. Г. Калиновський 1777 р. видав "Описа</w:t>
        <w:softHyphen/>
        <w:t>нние свадебних простонародних обрядов в Малой России й Слободской украинской губернии", а 1819 р. у Харкові вийшов його "Опит собрания старинних малороссийских песней", що став першою суто науконою розвідкою з етнографії в Україні. Цю справу продовжили М. Максимович, М. Костомаров, М. Драгоманов, М. Закревський, Д. Дорошенко, Г. Квітка, Г. Данилевський та і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обливе значення у нагляді історичного розвитку України та її народу належить В. Антоновичу. Він створив київську школу істориків, характерною особливі</w:t>
        <w:softHyphen/>
        <w:t>стю якої стала робота над першоджерелами та документами. Гідно продовжили його справу Д. Багалій, І. Линниченко, П. Голубовський, Н. Молчановський, В. Данилевич, М. Грушевський, Н. Полонська-Василенко, О. Грушевський та і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елику увагу Українї та її культури приділяли науконі товариства, зокрема одеське "Общество истории древностей", засноване 1838 р., "Временная комиссия для разбора древних актов" (1843), "Историческое общество Нестора Летописца" (1873), харків</w:t>
        <w:softHyphen/>
        <w:t>ське "Историко-филологическое общество" (1880), "Вчені губернські архівні комісії" у Катеринославі, Полтаві, Чернігові та інших містах. Усі вони зробили істотний внесок в об'єднання місцевих наукових сил та фіксацію пам'яток історично-культурного самокатного шляху української нації. Нині у науковий обіг введено багато матеріалів літописних зводів, полоцьких літописів, історичних хронік, які доносять до широкого зага</w:t>
        <w:softHyphen/>
        <w:t>лу читачів основні риси та етапи становлення української нації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4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сторії Галичини присвятив свої праці відомий учасник «Руської трійці” </w:t>
      </w:r>
      <w:r>
        <w:rPr>
          <w:bCs/>
          <w:iCs/>
          <w:sz w:val="28"/>
          <w:szCs w:val="28"/>
          <w:lang w:val="uk-UA"/>
        </w:rPr>
        <w:t xml:space="preserve">Яків Головацький </w:t>
      </w:r>
      <w:r>
        <w:rPr>
          <w:sz w:val="28"/>
          <w:szCs w:val="28"/>
          <w:lang w:val="uk-UA"/>
        </w:rPr>
        <w:t xml:space="preserve">(1814—1888). У збірці «Вінок русинам на обжинки» він умістив матеріали з історії та етнографії, українські народні пісні Галичини, Буковини й Закарпаття, з позицій слов’янофільства мав ідею єдності українського народу з іншими слов'янськими народ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чний вплив на зростання національної свідомості справив історичний трактат невідомого автора «Історії Русів», що вийшов з друку в 1846 році. Цей твір прославляє козацьке минуле, його героїв, Б. Хмельницкого, непокірного П. Полуботка, який повстав проти Петра І. Автор убачав в українцях окремий від росіян народ, закликав надати йому самоврядування і документально переконував, що Україна, а не Росія є прямою спадкоємицею Київської Русі. Автор твору виступає як палкий прибічник правди й справедливості, противник тиранії та рабства. І це не було чимось винятковим. Погляди, висловлені автором твору в першій половин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, були властиві широкому колу інтелігенції. На «Історії Русів» виховувалися сотні українських патріотів, і вплив Ії позначився на творчості М. Маркевича, Д. Бантиш-Каменського, Костомарова, М. Гоголя, П. Куліша, Т. Шевченка. Не випадково дослідник О. Оглоблін назвав цю книгу «Декларацією прав Україн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історії українського народу велике захоплення молодих дворян-інтелігентів викликало вивчення фольклору, селянських звичаїв, традицій, пісень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ій зацікавленості народним буттям української інтелігенції сприяли ідеї, які висловив німецький філософ і письменник-просвітитель </w:t>
      </w:r>
      <w:r>
        <w:rPr>
          <w:iCs/>
          <w:sz w:val="28"/>
          <w:szCs w:val="28"/>
          <w:lang w:val="uk-UA"/>
        </w:rPr>
        <w:t xml:space="preserve">Іоган Гердер </w:t>
      </w:r>
      <w:r>
        <w:rPr>
          <w:sz w:val="28"/>
          <w:szCs w:val="28"/>
          <w:lang w:val="uk-UA"/>
        </w:rPr>
        <w:t xml:space="preserve">(1744—1803), що поступово просочилися і в Україну. Оскільки основною передумовою повнокровної і животворної культури є природність, стверджував він, тому слід відкинути так звану «високу </w:t>
      </w:r>
      <w:r>
        <w:rPr>
          <w:color w:val="000000"/>
          <w:sz w:val="28"/>
          <w:szCs w:val="28"/>
          <w:lang w:val="uk-UA"/>
        </w:rPr>
        <w:t>культуру» імперських дворів та аристократії й звернутися в пошуках свіжих джерел натхнення і засобів самовираження до незіпсованої, справжньої та самобутньої культури простих людей. І дійсно, саме в культурі українського села, тобто в традиційній народній культурі, прибічники Гердера вбачали гарант збереження національної культури в містах. При цьому слід підкреслити й те, що одна з найхарактерніших особливостей українців — народу в основному селянського — крилась в їхньому багатому й живому фольклорі, і насамперед у героїчному епосі, достовірних документах самобутнього славного минулого. Тому цілком зрозуміло, що етнографічні дослідження незабаром захопили українську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телігенцію, яка ходила по селах, розшукувала, збирала й згодом публікувала перлини народної мудрості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5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им з перших до фольклорних джерел української культури прилучився князь </w:t>
      </w:r>
      <w:r>
        <w:rPr>
          <w:bCs/>
          <w:iCs/>
          <w:color w:val="000000"/>
          <w:sz w:val="28"/>
          <w:szCs w:val="28"/>
          <w:lang w:val="uk-UA"/>
        </w:rPr>
        <w:t xml:space="preserve">Микола Цертелєв </w:t>
      </w:r>
      <w:r>
        <w:rPr>
          <w:color w:val="000000"/>
          <w:sz w:val="28"/>
          <w:szCs w:val="28"/>
          <w:lang w:val="uk-UA"/>
        </w:rPr>
        <w:t>(1790—1869). У 1819 р. він опублікував у Петербурзі збірник «Опіт собрания старинньїх малороссийских песней», що дав початок українській фольклористиці. У передмові М. Цертелєв зазначив, що ці пісні відбивають геній і дух народу, чисту мораль, якою завжди славились малороси. Ним опубліковані також зразки українських дум записаних на Полтавщині, у тому числі думи про національно-визвольну війну в Україні 1648—1654 р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Більш ґрунтовні дослідження української етнографії виконав </w:t>
      </w:r>
      <w:r>
        <w:rPr>
          <w:bCs/>
          <w:iCs/>
          <w:color w:val="000000"/>
          <w:sz w:val="28"/>
          <w:szCs w:val="28"/>
          <w:lang w:val="uk-UA"/>
        </w:rPr>
        <w:t xml:space="preserve">Михайло Максимович </w:t>
      </w:r>
      <w:r>
        <w:rPr>
          <w:color w:val="000000"/>
          <w:sz w:val="28"/>
          <w:szCs w:val="28"/>
          <w:lang w:val="uk-UA"/>
        </w:rPr>
        <w:t>(1804—1873) — видатний український вчений природознавець, історик, фольклорист, письменник. Почесний член Московського, Петербурзького, Ки</w:t>
        <w:softHyphen/>
        <w:t>ївського та Новоросійського в Одесі університетів, багатьох наукових товариств. Він автор трьох збірок народних пісень: «Малоросійські пісні» (1827), «Українські народні пісні» (1834), «Збірник українськії пісень» (1849). Вже сама передмова до збірки «Малоросійські піснії» зазначав історик Д. Дорошенко, «звучить як літературний маніфест, І справді, для свого покоління вона мала значення маніфесту, вона буді прапором, на якому було написано магічне слово для тих часів: «народність»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6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М. Максимович — автор однієї з перших у Росії «Истории древней русской словесности» (1839). Випускав альманах «Денница», «Украинец», які донесли до нас не лише багатство українського</w:t>
        <w:br/>
        <w:t>фольклору, а й засвідчили народність української мови, її історичні витоки та глибини історичної минувшини України. Максимович чи не перший вивів українську фольклористику на рівень наукового пізнання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країнський професор Московського університету </w:t>
      </w:r>
      <w:r>
        <w:rPr>
          <w:bCs/>
          <w:iCs/>
          <w:color w:val="000000"/>
          <w:sz w:val="28"/>
          <w:szCs w:val="28"/>
          <w:lang w:val="uk-UA"/>
        </w:rPr>
        <w:t>Йосип Бодянський</w:t>
        <w:br/>
      </w:r>
      <w:r>
        <w:rPr>
          <w:color w:val="000000"/>
          <w:sz w:val="28"/>
          <w:szCs w:val="28"/>
          <w:lang w:val="uk-UA"/>
        </w:rPr>
        <w:t>(1808—1877) присвятив свою кандидатську дисертацію порівнянню</w:t>
        <w:br/>
        <w:t>російських та українських народних пісень. Узагальнюючи матеріал він робить висновок: «...яка велика різниця існує між Північчю</w:t>
        <w:br/>
        <w:t>і Півднем, і наскільки різні народи там живуть». Вивчення народного фольклору давало можливість українській інтелігенції зробити перші висновки щодо розвитку національної свідомості, становлення н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йважливішим компонентом нації, засобом спілкування людей є мова. Тому окремі представники української інтелігенції розгорнули діяльність, спрямовану на перетворення місцевої (тобто розмовної) мови простих людей на головний засіб ураження всіх українц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тже, посилення уваги до рідної мови, зіставлення її з іншими словінськими сприяли її піднесенню, спростували усталений ще в і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 xml:space="preserve"> ст. погляд на українську мову як на діалект російської, не ний для літературної обробк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евне цим пояснюється поява в 1818 р. «Граматики малороссийского наречия», яку написав  </w:t>
      </w:r>
      <w:r>
        <w:rPr>
          <w:bCs/>
          <w:iCs/>
          <w:color w:val="000000"/>
          <w:sz w:val="28"/>
          <w:szCs w:val="28"/>
          <w:lang w:val="uk-UA"/>
        </w:rPr>
        <w:t>Олексій Павловський</w:t>
      </w:r>
      <w:r>
        <w:rPr>
          <w:color w:val="000000"/>
          <w:sz w:val="28"/>
          <w:szCs w:val="28"/>
          <w:lang w:val="uk-UA"/>
        </w:rPr>
        <w:t>, першої друкованої граматики української мови. В 1823 р. з'явився невеликий    український словник, який склав Іван Войцехович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7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ирішальним показником життєвості української мови стали якість і різноманітність літератури, які створювались нею. Провідне місце у становленні української мови та літератури до шевченківської доби належить творчості </w:t>
      </w:r>
      <w:r>
        <w:rPr>
          <w:bCs/>
          <w:iCs/>
          <w:color w:val="000000"/>
          <w:sz w:val="28"/>
          <w:szCs w:val="28"/>
          <w:lang w:val="uk-UA"/>
        </w:rPr>
        <w:t xml:space="preserve">Івана Петровича Котляревського </w:t>
      </w:r>
      <w:r>
        <w:rPr>
          <w:color w:val="000000"/>
          <w:sz w:val="28"/>
          <w:szCs w:val="28"/>
          <w:lang w:val="uk-UA"/>
        </w:rPr>
        <w:t>(1769—183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Його поема «Енеїда», герої якої розмовляють влучною й барвистою українською мовою, була першим твором, написаним мовою селян і міщан. Публікація перших трьох частин «Енеїди» в 1798 році знаменувала появу української мови як літературної, заснованої на живій мові народу, його усному фольклорі, а також початок сучасної української літератур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ке захоплення серед дворянства Слобожанщини ви</w:t>
        <w:softHyphen/>
        <w:t>кликали і п'єси І. Котляревського «Наталка Полтавка» (1838) і «Москаль-чарівник» (1841), в яких відбито високі духовні якості народу. Заслугою Котляревського є не лише те, що він першим писав українською мовою, а й те, що його твори були творами високого літературного гатунку. Тому не випадково його називають «батьком сучасної української літератур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начну роль у розширенні літературного діапазону української мови відігравали харківські письменники-романтики, більшість яких була пов'язана з новоствореним Харківським університетом (1805). Це такі талановиті письменники, як </w:t>
      </w:r>
      <w:r>
        <w:rPr>
          <w:bCs/>
          <w:iCs/>
          <w:color w:val="000000"/>
          <w:sz w:val="28"/>
          <w:szCs w:val="28"/>
          <w:lang w:val="uk-UA"/>
        </w:rPr>
        <w:t xml:space="preserve">Петро Гулак-Артемовський, Григорій Квітка-Основ'яненкові, Євген Гребінка, Левко Боровиковський, Амвросій Метлиньский </w:t>
      </w:r>
      <w:r>
        <w:rPr>
          <w:color w:val="000000"/>
          <w:sz w:val="28"/>
          <w:szCs w:val="28"/>
          <w:lang w:val="uk-UA"/>
        </w:rPr>
        <w:t xml:space="preserve">(1814—1870) і, особливо, </w:t>
      </w:r>
      <w:r>
        <w:rPr>
          <w:bCs/>
          <w:iCs/>
          <w:color w:val="000000"/>
          <w:sz w:val="28"/>
          <w:szCs w:val="28"/>
          <w:lang w:val="uk-UA"/>
        </w:rPr>
        <w:t xml:space="preserve">Микола Костомаров </w:t>
      </w:r>
      <w:r>
        <w:rPr>
          <w:color w:val="000000"/>
          <w:sz w:val="28"/>
          <w:szCs w:val="28"/>
          <w:lang w:val="uk-UA"/>
        </w:rPr>
        <w:t>(1817—1885) у ті часи ще початкуючий історик, етнограф і письменник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8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та інші діячі української культури в своїх працях виробляють концепцію національного романтизму, згідно з якою джерелом морально-естетичних куль</w:t>
        <w:softHyphen/>
        <w:t>турних цінностей є дух нації, сконцентрований у фольклорних пам'ятках — достовірних документах славного минулого народу. Прилучившись до фольклорних джерел української культури, вони збагатили літературу новими жанрами — баладою, драмою, історичною поемою. Улюбленою темою харківських письменників була козаччина та визвольна боротьба, яку змальовували у типових для романтиків барвах, наповнюючи літературу нечуваним досі пафосом та патріотичним дух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е романтикам вдалося утвердити в літературі чудову мелодійну, пісенну українську мову і довести її здатність передавати найтонші почуття і найскладніші дум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ростання національної свідомості відбувалося і на західноукраїнських земля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30-х рок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«народними будителями» виступили тут молоді ідеалістично настроєні і захоплені ідеями Гердера львівські семінаристи, їх лідер </w:t>
      </w:r>
      <w:r>
        <w:rPr>
          <w:bCs/>
          <w:iCs/>
          <w:color w:val="000000"/>
          <w:sz w:val="28"/>
          <w:szCs w:val="28"/>
          <w:lang w:val="uk-UA"/>
        </w:rPr>
        <w:t xml:space="preserve">Маркіян Шашкевич </w:t>
      </w:r>
      <w:r>
        <w:rPr>
          <w:color w:val="000000"/>
          <w:sz w:val="28"/>
          <w:szCs w:val="28"/>
          <w:lang w:val="uk-UA"/>
        </w:rPr>
        <w:t xml:space="preserve">(1811-1843) та його товариші </w:t>
      </w:r>
      <w:r>
        <w:rPr>
          <w:bCs/>
          <w:iCs/>
          <w:color w:val="000000"/>
          <w:sz w:val="28"/>
          <w:szCs w:val="28"/>
          <w:lang w:val="uk-UA"/>
        </w:rPr>
        <w:t xml:space="preserve">Яків Головацький </w:t>
      </w:r>
      <w:r>
        <w:rPr>
          <w:color w:val="000000"/>
          <w:sz w:val="28"/>
          <w:szCs w:val="28"/>
          <w:lang w:val="uk-UA"/>
        </w:rPr>
        <w:t xml:space="preserve">(1814—1888) та </w:t>
      </w:r>
      <w:r>
        <w:rPr>
          <w:bCs/>
          <w:iCs/>
          <w:color w:val="000000"/>
          <w:sz w:val="28"/>
          <w:szCs w:val="28"/>
          <w:lang w:val="uk-UA"/>
        </w:rPr>
        <w:t xml:space="preserve">Іван Вагилевич </w:t>
      </w:r>
      <w:r>
        <w:rPr>
          <w:color w:val="000000"/>
          <w:sz w:val="28"/>
          <w:szCs w:val="28"/>
          <w:lang w:val="uk-UA"/>
        </w:rPr>
        <w:t>(1811- 1866) утворили знамениту «Руську трійцю», яка своєю плідною діяльністю пробуджувала національну свідомість українців Австро-Угорської імперії. Метою цієї організації було піднести український діалект до рівня літературної мови, що, на думку її членів, відкривало би селянству доступ до знань, полегшувало б їх дол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ід впливом революції 1848 р. у Львові галицькою інтелігенцією було засновано Головну Руську Раду — першу українську політичні організацію, що виборювала крайову автономію для українців у Гасбурзькій монархії. В 1848 р. було проведено з'їзд інтелігенції «Сбор руських учених», у Львівському університеті відкрито кафедру украінської мови і літератури, засновано літературно-наукове товариство «Галицько-Руська Матиця»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9"/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тже, перші дослідження української історії, фольклору, мови і літератури були першим пробудженням сучасної української свідомості і забезпечили їй міцні підвалини, бо не може бути щось більш нагальним для нації, яка народжується, ніж потреба знайти свої історичні витопі і культурне підґрунтя. Саме цим і займалися українці, шукаючи таким чином основу своєї самобутності.</w:t>
      </w:r>
    </w:p>
    <w:p>
      <w:pPr>
        <w:pStyle w:val="Heading7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Вис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конання курсової роботи мною були зроблені наступні основні висновки що до теми пізна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ожний народ має риси, притаманні лише йому. Науковцями це визначається як характер нації, народу. Національний характер позначається цілісністю. О</w:t>
      </w:r>
      <w:r>
        <w:rPr>
          <w:iCs/>
          <w:sz w:val="28"/>
          <w:szCs w:val="28"/>
          <w:lang w:val="uk-UA"/>
        </w:rPr>
        <w:t xml:space="preserve">собливості відродження та становлення національного ідеї можна простежити за даними наукових розробок та видань, які досліджують </w:t>
      </w:r>
      <w:r>
        <w:rPr>
          <w:sz w:val="28"/>
          <w:szCs w:val="28"/>
          <w:lang w:val="uk-UA"/>
        </w:rPr>
        <w:t xml:space="preserve">історико-культурні стадії розвитку українського народу у порівнянні з іншими національними особистостями. </w:t>
      </w:r>
      <w:r>
        <w:rPr>
          <w:iCs/>
          <w:sz w:val="28"/>
          <w:szCs w:val="28"/>
          <w:lang w:val="uk-UA"/>
        </w:rPr>
        <w:t xml:space="preserve">Не треба доказувати, що вищий рівень формування національного характеру, свідомості нації — це вироблення ідеї, що визначає прагнення до високої мети, якій присвячується все життя. Висока ідея національної ідентифікації як усвідомлення ролі та значення свого народу в міжнаціональній спільноті за кінцеву мету ставить національне державотворення. У своєї історії український народ прошов дуже багато іспитів, які були підготовкою до відродження національного самопізна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пливи Реформації у Україні стає найбільш відчутними в 50-х рок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 xml:space="preserve"> ст. На меж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 під впливом західноєвропейських гуманістичних та реформаційних ідей в українській освіті відбулися істотні зміни. Було створено нові навчальні заклади, які ґрунтувалися на національних освітніх традиціях, поєднанні вітчизняного і кращого європейського досвіду. Це були історичні передумови відродження національного самопізнанн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Період національного відродження з характерними для нього особливостями широко освідчено у роботах істориків та літературних діячі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оліть. Треба тут назвати такі імена, як Феодосій Афонович, П. Симоновський, </w:t>
      </w:r>
      <w:r>
        <w:rPr>
          <w:bCs/>
          <w:iCs/>
          <w:sz w:val="28"/>
          <w:szCs w:val="28"/>
          <w:lang w:val="uk-UA"/>
        </w:rPr>
        <w:t xml:space="preserve">Андріян Чепа, Григорій Полетика, Яків Маркович, Дмитро Бантиш-Каменський, </w:t>
      </w:r>
      <w:r>
        <w:rPr>
          <w:sz w:val="28"/>
          <w:szCs w:val="28"/>
          <w:lang w:val="uk-UA"/>
        </w:rPr>
        <w:t>Г.Калиновський, М. Максимович, М. Костомаров, М. Драгоманов, М. Закревський, Д. Дорошенко, Г. Квітка, Г. Данилевський, В. Антонович, Д. Багалій, І. Линниченко, П. Голубовський, Н. Молчановський, В. Данилевич, М. Грушевський, Н. Полонська-Василенко, О. Грушевський та інші. Їх роботи внесли самий великий вклад в процеси національної ідентифікації українського народу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ind w:left="0" w:right="0"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використаних джере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окань В. А., Польовий Л.П., Історія культури України. — К., 1998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истрицкий Е.К., Феномен личности: мировоззрение: культура, б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тие. - К., 1991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рнадський В.І., Українське питання і російська громадськість // Дружба народів. — 1990. — № 3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убенко П., Україна і Росія у світлі культурних взаємин. — К., 1993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нчаренко М., Духовна культура. — К., 1986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нчаренко Н.В., Діалектика прогресу культури — К., 1987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ушевський М.С., Духовна Україна. — К., 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/>
      </w:pPr>
      <w:r>
        <w:rPr>
          <w:color w:val="000000"/>
          <w:sz w:val="28"/>
          <w:szCs w:val="28"/>
          <w:lang w:val="uk-UA"/>
        </w:rPr>
        <w:t xml:space="preserve">Грушевський М., Культурно-національний рух на Україні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ці. — К., 1912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зюба І., "Бо то не просто мова, звуки". — К., 1989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/>
      </w:pPr>
      <w:r>
        <w:rPr>
          <w:color w:val="000000"/>
          <w:sz w:val="28"/>
          <w:szCs w:val="28"/>
          <w:lang w:val="uk-UA"/>
        </w:rPr>
        <w:t>Історія української культури / За ред. І. Крип'якевича. — Львів, 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/>
      </w:pPr>
      <w:r>
        <w:rPr>
          <w:color w:val="000000"/>
          <w:sz w:val="28"/>
          <w:szCs w:val="28"/>
          <w:lang w:val="uk-UA"/>
        </w:rPr>
        <w:t>Ісаєвич Я.Д., Братства та їх роль у розвитку української куль</w:t>
        <w:softHyphen/>
        <w:t xml:space="preserve">тур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uk-UA"/>
        </w:rPr>
        <w:t xml:space="preserve"> ст. — К., 1996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Культурне відродження в Україні: історія і сучасність. — Тернопіль, 1993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аланюк С., Нариси з історії нашої культури. — К., 1993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истецтво, фольклор та етнографія слов'янського народу. — К., 1993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/>
      </w:pPr>
      <w:r>
        <w:rPr>
          <w:color w:val="000000"/>
          <w:sz w:val="28"/>
          <w:szCs w:val="28"/>
          <w:lang w:val="uk-UA"/>
        </w:rPr>
        <w:t>Нічик В.М., Литвинов ВД., Стратій Я.М., Гуманістичні і ре</w:t>
        <w:softHyphen/>
        <w:t xml:space="preserve">формаційні ідеї на Україні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— поч.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). — К., 1990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країнська культура: Лекції / За редакцією Дмитра Антоновича. — К., 1993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пович М.В., Нарис історії культури України. — К., 1998. — С. 57—207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мнишин Я., Тисяча років української культури. — Львів, 1993.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69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дожественная культура в докапиталистических формах / Под ред. М.С. Кагана.-Л., 198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lang w:val="uk-UA"/>
        </w:rPr>
        <w:t>Семнишин Я., Тисяча років української культури. — Львів, 199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lang w:val="uk-UA"/>
        </w:rPr>
        <w:t>Попович М.В., Нарис історії культури України. — К., 1998. — С. 57—2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szCs w:val="21"/>
          <w:lang w:val="uk-UA"/>
        </w:rPr>
        <w:t>Бокань В. А., Польовий Л. П., Історія культури України. — К., 199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1"/>
          <w:lang w:val="uk-UA"/>
        </w:rPr>
        <w:t>Культурне відродження в Україні: історія і сучасність. — Тернопіль, 199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szCs w:val="21"/>
          <w:lang w:val="uk-UA"/>
        </w:rPr>
        <w:t>Культурне відродження в Україні: історія і сучасність. — Тернопіль, 199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1"/>
          <w:lang w:val="uk-UA"/>
        </w:rPr>
        <w:t>Бокань В. А., Польовий Л. П., Історія культури України. — К., 199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1"/>
          <w:lang w:val="uk-UA"/>
        </w:rPr>
        <w:t>Гончаренко Н. В., Діалектика прогресу культури — К., 198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szCs w:val="21"/>
          <w:lang w:val="uk-UA"/>
        </w:rPr>
        <w:t>Грушевський М. С., Духовна Україна. — К., 199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szCs w:val="21"/>
          <w:lang w:val="uk-UA"/>
        </w:rPr>
        <w:t>Маланюк С., Нариси з історії нашої культури. — К., 199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Грушевський М., Культурно-національний рух на Україні в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>—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віці. — К., 191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lang w:val="uk-UA"/>
        </w:rPr>
        <w:t>Нічик В.М., Литвинов ВД., Стратій Я.М., Гуманістичні і ре</w:t>
        <w:softHyphen/>
        <w:t xml:space="preserve">формаційні ідеї на Україні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— поч.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ст.). — К., 199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lang w:val="uk-UA"/>
        </w:rPr>
        <w:t>Попович М.В., Нарис історії культури України. — К., 1998. — С. 57—20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  <w:lang w:val="uk-UA"/>
        </w:rPr>
        <w:t>Художественная культура в докапиталистических формах / Под ред. М.С. Кагана.-Л., 198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  <w:lang w:val="uk-UA"/>
        </w:rPr>
        <w:t xml:space="preserve">Грушевський М., Культурно-національний рух на Україні в </w:t>
      </w:r>
      <w:r>
        <w:rPr>
          <w:color w:val="000000"/>
          <w:sz w:val="22"/>
          <w:lang w:val="en-US"/>
        </w:rPr>
        <w:t>XVI</w:t>
      </w:r>
      <w:r>
        <w:rPr>
          <w:color w:val="000000"/>
          <w:sz w:val="22"/>
        </w:rPr>
        <w:t>—</w:t>
      </w:r>
      <w:r>
        <w:rPr>
          <w:color w:val="000000"/>
          <w:sz w:val="22"/>
          <w:lang w:val="en-US"/>
        </w:rPr>
        <w:t>XVII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uk-UA"/>
        </w:rPr>
        <w:t>віці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2"/>
          <w:lang w:val="uk-UA"/>
        </w:rPr>
        <w:t>— К., 191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  <w:lang w:val="uk-UA"/>
        </w:rPr>
        <w:t>Нічик В.М., Литвинов В.Д.., Гуманістичні і ре</w:t>
        <w:softHyphen/>
        <w:t xml:space="preserve">формаційні ідеї на Україні </w:t>
      </w:r>
      <w:r>
        <w:rPr>
          <w:color w:val="000000"/>
          <w:sz w:val="22"/>
        </w:rPr>
        <w:t>(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— поч.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8"/>
          <w:lang w:val="uk-UA"/>
        </w:rPr>
        <w:t xml:space="preserve">)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  <w:lang w:val="uk-UA"/>
        </w:rPr>
        <w:t>Художественная культура в докапиталистических формах / Под ред. М.С. Кагана.-Л.,</w:t>
      </w:r>
      <w:r>
        <w:rPr>
          <w:color w:val="000000"/>
          <w:sz w:val="24"/>
          <w:lang w:val="uk-UA"/>
        </w:rPr>
        <w:t xml:space="preserve"> 198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color w:val="000000"/>
          <w:sz w:val="22"/>
          <w:lang w:val="uk-UA"/>
        </w:rPr>
        <w:t>Художественная культура в докапиталистических формах / Под ред. М.С. Кагана.-Л., 198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  <w:szCs w:val="21"/>
          <w:lang w:val="uk-UA"/>
        </w:rPr>
        <w:t>Культурне відродження в Україні: історія і сучасність. — Тернопіль, 199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36" w:after="0"/>
      <w:ind w:firstLine="851"/>
      <w:jc w:val="right"/>
      <w:outlineLvl w:val="0"/>
    </w:pPr>
    <w:rPr>
      <w:color w:val="000000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84" w:before="36" w:after="0"/>
      <w:jc w:val="center"/>
      <w:outlineLvl w:val="1"/>
    </w:pPr>
    <w:rPr>
      <w:b/>
      <w:bCs/>
      <w:color w:val="000000"/>
      <w:sz w:val="4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84" w:before="36" w:after="0"/>
      <w:jc w:val="center"/>
      <w:outlineLvl w:val="2"/>
    </w:pPr>
    <w:rPr>
      <w:b/>
      <w:bCs/>
      <w:color w:val="000000"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84" w:before="36" w:after="0"/>
      <w:jc w:val="center"/>
      <w:outlineLvl w:val="3"/>
    </w:pPr>
    <w:rPr>
      <w:color w:val="000000"/>
      <w:sz w:val="32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4" w:hanging="0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left="36" w:right="4" w:firstLine="816"/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191" w:after="0"/>
      <w:ind w:left="169" w:hanging="27"/>
      <w:jc w:val="center"/>
      <w:outlineLvl w:val="6"/>
    </w:pPr>
    <w:rPr>
      <w:b/>
      <w:bCs/>
      <w:color w:val="000000"/>
      <w:sz w:val="28"/>
      <w:lang w:val="uk-UA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84" w:before="36" w:after="0"/>
      <w:ind w:firstLine="142"/>
      <w:jc w:val="center"/>
    </w:pPr>
    <w:rPr>
      <w:b/>
      <w:bCs/>
      <w:color w:val="000000"/>
      <w:sz w:val="28"/>
      <w:szCs w:val="24"/>
      <w:lang w:val="uk-UA"/>
    </w:rPr>
  </w:style>
  <w:style w:type="paragraph" w:styleId="TextBody">
    <w:name w:val="Body Text"/>
    <w:basedOn w:val="Normal"/>
    <w:pPr>
      <w:shd w:fill="FFFFFF" w:val="clear"/>
      <w:spacing w:lineRule="auto" w:line="360"/>
      <w:ind w:right="95" w:hanging="0"/>
      <w:jc w:val="center"/>
    </w:pPr>
    <w:rPr>
      <w:b/>
      <w:color w:val="000000"/>
      <w:sz w:val="28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845"/>
      <w:jc w:val="both"/>
    </w:pPr>
    <w:rPr>
      <w:color w:val="000000"/>
      <w:sz w:val="28"/>
      <w:lang w:val="uk-UA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left="22" w:hanging="22"/>
      <w:jc w:val="center"/>
    </w:pPr>
    <w:rPr>
      <w:b/>
      <w:bCs/>
      <w:sz w:val="28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0:00Z</dcterms:created>
  <dc:creator>Ирина</dc:creator>
  <dc:description/>
  <cp:keywords/>
  <dc:language>en-US</dc:language>
  <cp:lastModifiedBy>Mage</cp:lastModifiedBy>
  <dcterms:modified xsi:type="dcterms:W3CDTF">2011-10-07T17:40:00Z</dcterms:modified>
  <cp:revision>2</cp:revision>
  <dc:subject/>
  <dc:title/>
</cp:coreProperties>
</file>