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520"/>
        <w:rPr/>
      </w:pPr>
      <w:r>
        <w:rPr/>
        <w:t>Міністерство освіти і науки України</w:t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/>
      </w:pPr>
      <w:r>
        <w:rPr/>
        <w:t>Курсова робота на тему</w:t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spacing w:lineRule="atLeast" w:line="5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овженко А.П.: </w:t>
      </w:r>
    </w:p>
    <w:p>
      <w:pPr>
        <w:pStyle w:val="Heading"/>
        <w:spacing w:lineRule="atLeast" w:line="5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успільна та філософська діяльність</w:t>
      </w:r>
    </w:p>
    <w:p>
      <w:pPr>
        <w:pStyle w:val="Heading"/>
        <w:spacing w:lineRule="atLeast" w:line="5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"/>
        <w:spacing w:lineRule="atLeast" w:line="520"/>
        <w:rPr/>
      </w:pPr>
      <w:r>
        <w:rPr/>
      </w:r>
    </w:p>
    <w:p>
      <w:pPr>
        <w:pStyle w:val="Heading"/>
        <w:tabs>
          <w:tab w:val="clear" w:pos="851"/>
        </w:tabs>
        <w:spacing w:lineRule="atLeast" w:line="520"/>
        <w:jc w:val="left"/>
        <w:rPr/>
      </w:pPr>
      <w:r>
        <w:rPr/>
        <w:t>Виконала студентка ______________________________________</w:t>
      </w:r>
    </w:p>
    <w:p>
      <w:pPr>
        <w:pStyle w:val="Heading"/>
        <w:spacing w:lineRule="atLeast" w:line="520"/>
        <w:ind w:firstLine="3969"/>
        <w:jc w:val="left"/>
        <w:rPr/>
      </w:pPr>
      <w:r>
        <w:rPr/>
        <w:tab/>
        <w:tab/>
        <w:tab/>
        <w:tab/>
        <w:tab/>
        <w:tab/>
      </w:r>
    </w:p>
    <w:p>
      <w:pPr>
        <w:pStyle w:val="Heading"/>
        <w:spacing w:lineRule="atLeast" w:line="520"/>
        <w:jc w:val="left"/>
        <w:rPr/>
      </w:pPr>
      <w:r>
        <w:rPr/>
        <w:t>Науковий керівник _______________________________________</w:t>
      </w:r>
    </w:p>
    <w:p>
      <w:pPr>
        <w:pStyle w:val="Heading"/>
        <w:spacing w:lineRule="atLeast" w:line="520"/>
        <w:ind w:firstLine="3969"/>
        <w:jc w:val="left"/>
        <w:rPr/>
      </w:pPr>
      <w:r>
        <w:rPr/>
      </w:r>
    </w:p>
    <w:p>
      <w:pPr>
        <w:pStyle w:val="Heading"/>
        <w:spacing w:lineRule="atLeast" w:line="520"/>
        <w:jc w:val="left"/>
        <w:rPr/>
      </w:pPr>
      <w:r>
        <w:rPr/>
        <w:t>Реєстраційний номер _______________</w:t>
      </w:r>
    </w:p>
    <w:p>
      <w:pPr>
        <w:pStyle w:val="Heading"/>
        <w:spacing w:lineRule="atLeast" w:line="520"/>
        <w:jc w:val="left"/>
        <w:rPr/>
      </w:pPr>
      <w:r>
        <w:rPr/>
      </w:r>
    </w:p>
    <w:p>
      <w:pPr>
        <w:pStyle w:val="Heading"/>
        <w:spacing w:lineRule="atLeast" w:line="520"/>
        <w:jc w:val="left"/>
        <w:rPr/>
      </w:pPr>
      <w:r>
        <w:rPr/>
        <w:t>Дата _____________________________</w:t>
      </w:r>
    </w:p>
    <w:p>
      <w:pPr>
        <w:pStyle w:val="Heading"/>
        <w:spacing w:lineRule="atLeast" w:line="520"/>
        <w:jc w:val="left"/>
        <w:rPr/>
      </w:pPr>
      <w:r>
        <w:rPr/>
      </w:r>
    </w:p>
    <w:p>
      <w:pPr>
        <w:pStyle w:val="Heading"/>
        <w:spacing w:lineRule="atLeast" w:line="520"/>
        <w:jc w:val="left"/>
        <w:rPr/>
      </w:pPr>
      <w:r>
        <w:rPr/>
        <w:t>Підпис___________________________</w:t>
      </w:r>
    </w:p>
    <w:p>
      <w:pPr>
        <w:pStyle w:val="Heading"/>
        <w:spacing w:lineRule="atLeast" w:line="520"/>
        <w:jc w:val="left"/>
        <w:rPr/>
      </w:pPr>
      <w:r>
        <w:rPr/>
      </w:r>
    </w:p>
    <w:p>
      <w:pPr>
        <w:pStyle w:val="Heading"/>
        <w:spacing w:lineRule="atLeast" w:line="520"/>
        <w:rPr>
          <w:rStyle w:val="BodyText2"/>
        </w:rPr>
      </w:pPr>
      <w:r>
        <w:rPr/>
      </w:r>
    </w:p>
    <w:p>
      <w:pPr>
        <w:pStyle w:val="Heading"/>
        <w:spacing w:lineRule="atLeast" w:line="520"/>
        <w:rPr/>
      </w:pPr>
      <w:r>
        <w:rPr>
          <w:rStyle w:val="BodyText2"/>
        </w:rPr>
        <w:t>2002</w:t>
      </w:r>
      <w:r>
        <w:br w:type="page"/>
      </w:r>
    </w:p>
    <w:p>
      <w:pPr>
        <w:pStyle w:val="Heading1"/>
        <w:spacing w:lineRule="atLeast" w:line="520"/>
        <w:rPr/>
      </w:pPr>
      <w:r>
        <w:rPr/>
        <w:t>Реферат</w:t>
      </w:r>
    </w:p>
    <w:p>
      <w:pPr>
        <w:pStyle w:val="TextBody"/>
        <w:spacing w:lineRule="atLeast" w:line="5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Курсова робота: 23 с., 9 джерел.</w:t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Об’єкт дослідження — творчість та світогляд Олександра Довженка</w:t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Мета роботи — дослідження суспільної та філософської діяльністі О. П.Довженка </w:t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Метод дослідження: структурний та порівняльний аналіз.</w:t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В роботі були досліджені деякі аспекти творчості та діяльності відомого українського митця Олександра Довженка, зокрема його літературну, публіцистічну, суспільну та філософську діяльність.  </w:t>
      </w:r>
    </w:p>
    <w:p>
      <w:pPr>
        <w:pStyle w:val="Heading"/>
        <w:spacing w:lineRule="atLeast" w:line="52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ОВЖЕНКО, КІНЕМАТОГРАФ, МИСТЕЦТВО, УКРАЇНА, СВІТОГЛЯД, ТВОРЧІСТЬ</w:t>
      </w:r>
      <w:r>
        <w:br w:type="page"/>
      </w:r>
    </w:p>
    <w:p>
      <w:pPr>
        <w:pStyle w:val="Heading"/>
        <w:spacing w:lineRule="atLeast" w:line="520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Heading"/>
        <w:spacing w:lineRule="atLeast" w: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Реферат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Вступ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1 Життя та шляхи творчості Олександра Довженка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 Суспільна діяльність та філософськи думки О.П. Довженк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.1 Публіцистика О.П. Довженк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.2. Форми виразу Довженком свого світогляду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.3 Філософськи думки О.П. Довженка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Загальні висновки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Використана література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Огляд та аналіз літератури</w:t>
      </w:r>
      <w:r>
        <w:rPr>
          <w:lang w:val="en-US" w:eastAsia="en-US"/>
        </w:rPr>
        <w:tab/>
        <w:t>22</w:t>
      </w:r>
    </w:p>
    <w:p>
      <w:pPr>
        <w:pStyle w:val="Heading"/>
        <w:spacing w:lineRule="atLeast" w:line="5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spacing w:lineRule="atLeast" w:line="520"/>
        <w:rPr>
          <w:lang w:val="uk-UA" w:eastAsia="ru-RU"/>
        </w:rPr>
      </w:pPr>
      <w:r>
        <w:rPr>
          <w:lang w:val="uk-UA" w:eastAsia="ru-RU"/>
        </w:rPr>
        <w:t>Вступ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Олександр Петрович Довженко – всесвітньо відома людина. Він – режисер-новатор, який відкрив нові шляхи в світовому кіномистецтві. Він сценарист, який створив новий літературний жанр – кіноповість; він – письменник, оригінальний, самобутній майстер слова. Крім того, він художник, а також державний та громадський діяч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Олександр Довженко увійшов в історію української і світової художньої думки як самобутній поет екрана і слова. Поєднавши у собі талант режисера і письменника, своєю феноменальною творчістю він збагатив і зблизив ці два види мистецтва – словесного і візуального, відкрив нові, досі не знані, можливості в пізнанні і відображенні динаміки нашого життя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За своє творче життя О. Довженко поставив 14 ігрових і документальних фільмів, написав 15 літературних сценаріїв і кіноповістей, дві п’єси, автобіографічну повість, понад 20 оповідань і новел, ряд публіцистичних статей і теоретичних праць, присвячених питанням кіномистецтва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О.Довженко прагнув, щоб український кінематограф став світовим. Про нього Чарлі Чаплін сказав: “Слов’янство поки що дало світові кінематографії одного митця – мислителя і поета”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О.П. Довженко був великим письменником і громадським діячем. Його не можна відділити від людей, природи і подій, які оточували його і центром яких, хотів він того чи ні, він ставав. Не можна говорити про нього лише як про режисера, бо вся його режисерська кінематографічна діяльність — це поєднання і сукупність багатьох талантів, якими обдарувала його природа. Говорити про нього як про режисера, на згадавши про Довженка — сценариста, живописця, графіка, вченого і філософа, неможливо. Він був зразком сучасної цивілізованої людини. Цілковитою її гармонією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tLeast" w:line="520"/>
        <w:rPr/>
      </w:pPr>
      <w:r>
        <w:rPr/>
        <w:t>1 Життя та шляхи творчості Олександра Довженка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Народився митець 29 серпня (11 вересня) 1894р. на околиці повітового містечка Сосниця на Чернігівщині, що звалося В’юнище, у бідній селянсько-козацькій родині. Рід Довженків був давній і славився довгожителями – прабаба письменника прожила понад сто років, а дід помер столітнім. Батько, Петро, і мати, Дарина, були неписьменні, але дуже хотіли, щоб усі діти вчилися. В сім’ї Довженків було п’ятнадцятеро дітей, але залишилися тільки Олександр і сестра Поліна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Довженко так писав у своїй автобіографії: “Коли я зараз пригадую своє дитинство і свою хату, в моїй уяві – плач похорон. Вони проходять по всіх моїх сценаріях, по всіх картинах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У всіх моїх фільмах є розлука. Герої прощаються, поспішаючи кудись далеко вперед, в інше життя – невідоме, але принадне, краще. Вони прощаються поквапливо і недбало, і відірвавшись, не оглядаються, щоб не розірвалося серце, а плачуть оті, що залишаються. Це – моя мати. Народжена для пісень, вона проплакала все життя, проводжаючи назавжди. Так питання життя та смерті вражали, очевидно мою дитячу уяву, що й залишилися в мені на все життя, пронизуючи в найрізноманітніших виявах мою творчість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к у численному ряді жіночих образів образ матері заступив собою усі інші. Дід у фільмі “Земля” – це мій покійний дід Семен Тарасович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Друге, що в моєму дитинстві було вирішальним для характеру моєї творчості, це любов до природи, правильне відчуття краси природи. Я завжди думав і думаю , що без гарячої любові до природи людина не може бути митцем”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Вчився він у Сосницькій початковій школі, а потім у вищій початковій школі. Батькові дуже хотілося, щоб син учився і вийшов в люди. 1911р. він їде із ним до Глухова, де юнак вступає до учительського інституту. По закінченні інституту (1914 рік) його призначають у Житомир учителем вищої початкової школи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В 1917 році ”вільнослухач”  одразу трьох київських вузів (університету, комерційного інституту й Академії мистецтв) Довженко добровільно вступив до Дієвої армії УНР. У 1919 його врятували від концтабору ”екс петлюрівці”  — українські есери-боротьбисти, перейменовані в Українську компартію, до чиїх лав він вступив у 1920 році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Завдяки їм у Довженка розпочався новий і надзвичайно напружений період. Спочатку він працює у Варшаві на посаді керуючого справами посольства, а потім у Берліні — секретарем генерального консульства УРСР у Німеччині. І в цих умовах він віддається живопису, вступає до приватного училища професора Еккеля. В 1922 році Наркомат освіти УРСР призначає йому персональну стипендію для навчання в художньому училищі з тим, щоб потім вступити до Академії мистецтва у Берліні або Парижі. У ці роки Довженко багато працює як карикатурист, а з 1928 року — на Одеській кінофабриці. Знявши на ній кілька коротких стрічок, в цьому же році він перебрався на Київську студію художніх фільмів, яку згодом назвуть його іменем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У подальшій творчій долі Довженка відобразилися трагічні події, які переживала Україна у складі Радянського Союзу. Великий режисер жив і творив у часи, коли за наказами Сталіна мордували найвидатніших діячів культури. Майстер спочатку був змушений поїхати на Далекий Схід, аби зняти на замовлення ”оборонну”  стрічку ” Аероград”  (1935), а згодом отримав вказівку Політбюро зробити фільм про ”українського Чапаєва”  — Щорса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Жодна із стрічок Довженка не оминула критики. Намагаючись, як і представники ”розстріляного українського відродження” , спрямувати жорстоку радянську дійсність у благородніше русло, він весь час балансував по лезу. Сценарій фільму ”Звенигора”  був перероблений Довженком лише після того, як його співавторів-сценаристів Юрка Тютюнника (генерала УНР) і Майка Йогансена розстріляли за український націоналізм. Тому наступний фільм ”Арсенал”  йому довелося творити уже за ”революційними”  канонами. Після гострої критики української інтелігенції, він спробував більше не передавати меду ”комуністичній куті” , — про що й свідчить наступний фільм ”Земля” . Проте стрічку, яку на Всесвітній виставці у Брюсселі 1958 року визнали однією з 12 кращих в історії кіно, у СРСР заборонили за те, що на екрані “селяни не тремтіли перед колективізаторами”. І навіть за наполовину “порізаний” фільм ”Іван”  Довженка прозвали ”політичним обивателем” 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Напередодні війни Довженко здійснює свою давню мрію – за однойменною повістю М.Гоголя створює сценарій “Тарас Бульба”. Зйомки стрічки розпочалися за кілька днів до війни і так ніколи і не була завершені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Під безпосереднім враженням баченого і пережитого на фронті Довженко приступає до роботи над кіноповістю ”Україна в огні”. Привіз готову кіноповість до Москви. Але ніхто не сприйняв його мужньої і безстрашної художньої правди. У 1944 році на засіданні Політбюро у промові ”Про антиленінські помилки і національні перекручення в кіноповісті Довженка ”Україна в огні”  Сталін закидав митцю: ”Чому ви пишете ”Хай живе Радянська Україна! Хай живе Радянський Союз!”. Чому Україна на першому місці?”. ”Ваша згадка про відступ з України. Заявляю: я не відступав. Якби ви не були художником, я з вами повівся б інакше” . 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Довженка не розстріляли скоріш за все тому, що той викликав у Сталіна повагу. Адже лише він насмілився у кіноповісті запитати в диктатора: ”Чому не говориш народові правди? Адже ти обіцяв війну малою кров'ю і на чужій території...” , за що згодом поплатився; заборонено друкувати, знімати фільми і повертатися в Україну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На схилі літ Олександр Довженко щиросердно і з сумом скаже: “Я був задуманий на більше...”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Помер Олександр Довженко 26 листопада 1956 року.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tLeast" w:line="520"/>
        <w:rPr>
          <w:lang w:val="uk-UA" w:eastAsia="ru-RU"/>
        </w:rPr>
      </w:pPr>
      <w:r>
        <w:rPr>
          <w:lang w:val="uk-UA" w:eastAsia="ru-RU"/>
        </w:rPr>
        <w:t xml:space="preserve">2 Суспільна діяльність та філософськи думки О.П. Довженка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2"/>
        <w:spacing w:lineRule="atLeast" w:line="520"/>
        <w:rPr/>
      </w:pPr>
      <w:r>
        <w:rPr/>
        <w:t>2.1 Публіцистика О.П. Довженка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/>
      </w:pPr>
      <w:r>
        <w:rPr>
          <w:lang w:val="uk-UA"/>
        </w:rPr>
        <w:t>Публіцистичний талан митця — ще одна грань його яскравого таланту, який випливаю з його суспільної спрямованості. ”Він не любив повчати читача чи глядача, — пише Ю. Барабаш, — позбавляти його можливості самому думати над картинами, самому давати їм оцінку, але ж він разом з тим не може і не хоче залишатися збоку, він не боїться прямо, з політичною пристрастю висловлювати своє ставлення до героїв та їх вчинків” [</w:t>
      </w:r>
      <w:r>
        <w:rPr/>
        <w:t>2</w:t>
      </w:r>
      <w:r>
        <w:rPr>
          <w:lang w:val="uk-UA"/>
        </w:rPr>
        <w:t>, 59]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Органічною особливістю творчості Довженка дослідники слушно вважають публіцистику і публіцистичність. Публіцистичність Довженкового мислення виявилася спочатку в жанрі політичної і соціальної карикатури, а згодом — у художніх кінофільмах і прозових творах, у численних статтях, виступах по радіо, в документально-публіцистичних кінофільмах, особливої сили й значущості набувши в грізні роки Великої Вітчизняної війни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Так, статті Довженка ”Шевченкові діти”, ”Душа народна неподоланна!” і ”Українська пісня” та інші, присвячені пам’яті Шевченка таЛисенка, написані в тяжкі воєнні роки, мають тривку філософську основу — ”ідею невмирущості народу, що має таких синів, таких борців, такі скарби, як українська пісня” [1, 88]. Схильність Довженка до точних, навіть афористичних визначень, зрештою, робить ці статті творами, що живуть в історії народній. Вони, будучи цілком актуальними в час написання й опублікування, зберігають свою цінність і в наступні десятиріччя не тільки як свідчення доби, а й як важливі твори вітчизняної філософсько-громадської думки. ”Формуючи громадську думку і подаючи своїм словом певну соціально-політичну допомогу тим, до кого він звертається, публіцист вдається до своєрідного поєднання логічно-абстрактного та конкретно-образного мисленні, впливаючи як на розум, так і на почуття” [6, 19]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У статтях написаних у воєнний час, Довженко розкрив своє уміння переконувати в доконечності майбутньої перемоги, змусити кожного задуматися над своїм громадянським патріотичним обов’язком, уміння запалити на подвиг, вселити спопеляючу  ненависть до ворога — загарбника, насильника, людиноненависника. Довженко з правом народного трибуна може давати поради, як поводитися ц тій чи інший складній ситуації, він може терпляче розповідати, як і кого закатували гітлерівці, яким робом, досягаючи всім арсеналом публіцистичних засобів виняткового впливу на свого читача чи слухача. Факти і тільки факти, правда, тільки числі золото правди, а з нього — ясно накреслена перспектива всенародного буття. Така творча засада публіцистики Довженка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tLeast" w:line="520"/>
        <w:rPr/>
      </w:pPr>
      <w:r>
        <w:rPr/>
        <w:t xml:space="preserve">2.2. Форми виразу Довженком свого світогляду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Виходячи з того, що насамперед Олександр Довженко був художником, а саме режисером, його він часто виражав свої філософськи та світоглядні думки через мистецьки засоби кінематографу, через художні знахідки. Він міг однім епізодом розкрити широку та несподівану думку. Так , наприклад, у фільмі “Земля”, який став першим твором в українській кінематографії про колективізацію і останнім фільмом “німого періоду” у творчості Олександра Довженка, образи виростали з реального життєвого матеріалу, сповненого конфліктів, суперечностей. Митець знову повернувся до фольклорних джерел, гоголівських традицій. Особливого значення в такій художній структурі фільму автор надавав смерті і похорону Василя. На одному з обговорень він сказав, що хотів показати загибель героя так, щоб людям хотілося жити. Саме це — любов до життя, у всіх її проявах  — і радісних, і трагічних — і було однією з найголовніших рис Довженкового світогляду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Мало хто тоді змог зрозуміти великого митця. Соціальна гострота, драматизм конфлікту, незвичність біографій і характерів, новизна екранної умовності, несподівана поведінка і вчинки героїв багатьох тоді здивували і насторожили. Критика дорікала й за те, що автор неправильно показав куркуля, що у фільмі відсутні “класові характеристики”. Справді, Довженко не карає Хому. На першому обговоренні фільму в Харкові він так відповів своїм опонентам: ”Найтяжча кара – змусити людину вбити саму себе”. Приречений “куркуленко” Хома не знаходить місця ні серед людей, ні серед природи, і тоді в божевіллі, “як хробак”, головою ніби “угвинчується” в землю. Кожний фільм Довженка нікого не залишав байдужим. Спалахнула дискусія і навколо “Землі”. Автор радів з того, що широкі кола глядачів фільм сприйняли захоплено. Після переглядів “Землі” в селах нерідко відбувалися збори, мітинги, приймалися резолюції, в яких відзначалась актуальність і життєва правдивість фільму. Великий резонанс мав фільм і за кордоном. Близько п’ятдесяти рецензій з’явилося тільки у берлінській пресі.</w:t>
      </w:r>
    </w:p>
    <w:p>
      <w:pPr>
        <w:pStyle w:val="Style15"/>
        <w:spacing w:lineRule="atLeast" w:line="520"/>
        <w:rPr/>
      </w:pPr>
      <w:r>
        <w:rPr>
          <w:lang w:val="uk-UA"/>
        </w:rPr>
        <w:t>Довженко вважав, що в пошуках нових художніх форм, засобів розкриття людської краси автор має право на експеримент; він був переконаний, що “чим ясніша думка, тим ясніша форма”. Нові умовні форми відкривають і нові можливості не тільки в пізнанні навколишнього світу, а й в розкритті світу самого художника. У “Землі” Довженко відкрив нові можливості творення характеру, художні деталі як елемента екранної драматургії. Сільський юнак Василь виростає в образ фольклорного героя; дід Семен у чистій сорочці помирає серед цвітіння і дозрілих плодів як хлібороб і мислителя; яблунева гілка ніжно торкається молодого усміхненого обличчя Василя в труні; яблуко, омите дощем, про яке французький вчений Марсель Мартен сказав: “Той, хто не бачив яблуко крупним планом у Довженковій “Землі”, той взагалі ніколи не бачив яблуко”; щедрий дощ, який поливає в кінці фільму запліднену землю, обважнілі від плодів гілки у садах; з екрана не чутно ні звуку падаючих яблук у саду, ні людських голосів, ні дівочих пісень, ні пострілу серед літньої ночі, але екранно-зорові образи, візуальні деталі створюють ілюзію реальної звукової поліфонії. Розповідають, що Чарлі Чаплін, перш ніж приступати до створення нового фільму, переглядав одну з частин “Землі”. Коли вже німе кіно стало звуковим, кольоровим, широкоформатним, в 1958 р. німий фільм “Земля” в числі 12 був визнаний кращим фільмом всіх часів і народів 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Багато важких думок та почуттів містила в літературна тіорчістья Довженка. Так, його повість-роздум ”Україні в огні” була наповнена думками про причини величезних та трагічних невдач в перши місяці війни. Саме в неї він посмів задати це питання, хоч і опосередковано, але самому Вождю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Герой повісті Лаврін Запорожець забирає з кімнати усі документи, аби не залишилися ворогові, зупиняє свій погляд на портреті Сталіна, який висів на стені кабінету. Знявши його, аби не потоптали його потім фашисти, Лаврін починає з ним розмовляти. ”Чому мовчиш? — запитує Лаврін. — Чому не говориш народові правди? Адже ти обіцяв війну малою кров’ю і на чужій території, а фашисти дійшли і до земель Полтавщини”. В такому смислі іде вся невеличка сценка, доки Лаврін не ховає портрет, щоб вивести його з іншими паперами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Треба було мати багато громадської мужності, щоб в ті страхітні роки задавати таке питання. Це ще раз говорить про величезність души великого українського митця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tLeast" w:line="520"/>
        <w:rPr/>
      </w:pPr>
      <w:r>
        <w:rPr/>
        <w:t>2.3 Філософськи думки О.П. Довженка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0" w:leader="none"/>
        </w:tabs>
        <w:spacing w:lineRule="atLeast" w:line="520"/>
        <w:ind w:firstLine="567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 післявоєнні роки, коли для художника настали неймовірно трагічні часи, Довженко продовжує працювати – він багато пише. Закінчуються сценарії, пишуться п‘єси, повість “Зачарована Десна”. Поряд з цим – розмова наодинці з самим собою – вражаючи силою думки і пристрасті, глибиною оцінок і суджень “Щоденники”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/>
      </w:pPr>
      <w:r>
        <w:rPr>
          <w:sz w:val="28"/>
          <w:szCs w:val="28"/>
        </w:rPr>
        <w:t xml:space="preserve">Що вражає нас у літературній спадщині митця, чим приваблює і хвилює написане ним нинішні покоління?  Глибина філософського осмислення життя, широта думки, її сміливість  і чесність.  Особливе місце в творчих роздумах О.П. Довженка посідають його міркування про красу, про місце трагедії і страждань у вітчизняному  мистецтві, яке ждановські прямолінійні догмати повністю заперечували, намагаючись перетворити все мистецтво в суцільне оптимістичне захоплення, оголошуючи трагізм і страждання несумісними з “ідеалами” нового суспільства. Мистецтво, в якому немає краси, – погане  мистецтво, а художній твір, який не викликає багатств людських почуттів, — мертвий, як мертва планета без атмосфери, — таке основне кредо режисера у його вимогах до кінотворів. “Неохайність, поганий костюм, смакування убогості, побоювання вродливого обличчя перетворилося за інерцією у напівсвідому апологію убогості і бруду, — з болем писав Довженко. — Але у житті це не так. А якщо іноді так, то на екрані це не треба культувати, а в міру виправляти, щоб подавати глядачеві хороший приклад, а не утверджувати недоліки і не узаконювати побоювання красивого” </w:t>
      </w:r>
      <w:r>
        <w:rPr>
          <w:sz w:val="28"/>
          <w:szCs w:val="28"/>
          <w:lang w:val="ru-RU"/>
        </w:rPr>
        <w:t>[5]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атство ідей та вірних концепцій ніколи не можуть замінити, а тим більше компенсувати широти художньої палітри, глибини почуттів. Митець звертає увагу на те, що чимало письменників і художників, керованих  хибними мотивами, вилучили з творчої палітри страждання, трагедію. Він зауважував, що вони така ж достовірність буття, як щастя і радість, що безглуздо підмінювати горе переживань людини абстрактно придуманим чиновниками “подоланням труднощів”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/>
      </w:pPr>
      <w:r>
        <w:rPr>
          <w:sz w:val="28"/>
          <w:szCs w:val="28"/>
        </w:rPr>
        <w:t xml:space="preserve">Торкаючись цієї проблеми, Довженко дає її глибоке осмислення: “Страждання, трагедії будуть завжди з нами, доки житиме людина на землі, доки вона буде радіти, кохати, творити. Зникнуть тільки соціальні причини страждань”. А далі додає: “Я не закликаю нікого творити плаксиві песимістичні сюжети… я люблю народ і розумію, що особисте життя моє має сенс остільки, оскільки воно спрямовано на служіння народові. Я вірю в перемогу братерства народів, вірю в торжество комунізму, та коли при першому польоті на Марс мій улюблений брат чи син загине десь у світовому просторі, я нікому не скажу, що переборюю труднощі його втрати, а скажу, що я страждаю” </w:t>
      </w:r>
      <w:r>
        <w:rPr>
          <w:sz w:val="28"/>
          <w:szCs w:val="28"/>
          <w:lang w:val="ru-RU"/>
        </w:rPr>
        <w:t>[9</w:t>
      </w:r>
      <w:r>
        <w:rPr>
          <w:sz w:val="28"/>
          <w:szCs w:val="28"/>
        </w:rPr>
        <w:t>, 26].  Потрібно повною палітрою писати людей — такий висновок робить художник, ставлячи питання про розширення і збагачення художніх форм засобів зображення в сучасному мистецтві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Найсильніші страждання художника стають поштовхом і його творчості тільки тоді, коли його не зраджує уява. Одначе найменше випадання уяви з-під контролю світогляду неминуче призводить до перекручення суті нерозривно зв’язних між собою явищ (загибель окремого села і безсмертя цілого народу). Уявлення художника повинні підкорятися загальнолюдським законам складного й суперечливого процесу пізнання — від окремого до загально, від явища до суті. На цьому шляху різноманітні явища природи та життя відображаються в думці людини в суперечливому процесі вічного руху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Досить тільки одірвати одну якусь рисочку дійсності і перетворити її в будь-який абсолют, як уже вся дійсність постане як у кривому дзеркалі, і людина неминуче потрапляє в болото суб'єктивізму, а значить, однобічності. На художника завжди чигає така небезпека. Уникнути її можна тільки на шляху органічного поєднання своїх суб’єктивних переживань, свого глибокого відчуття з дійсністю, як би вона не приголомшувала, беручи її в змінах та розвитку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Декларування Довженком постулату про те, що митець покликаний народом показувати світові насамперед велич і красу життя, є основоположним в його творчості. Однак творчий метод художника мусить обов’язково включати в себе показ життя не тільки у всіх його суперечностях, але й діалектично, з перспективою розв’язувати важливіше питання про головну, провідну суперечність життя — його стверджуючу, всеперемагаючу силу і красу.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яткову увагу приділяє режисер світоглядної позиції митця, його знань, культури. В одному з щоденникових записів виділено східну мудрість про двох людей, які йдуть дорогою і дивляться на калюжу. Один бачить лише калюжу, а другий — зорі неба, які відбиваються в ній. Кожному своє, — зауважує Довженко. Митець обирав для себе найважчий шлях в осягненні істин. Не обминаючи життєвих вад, він глибоко усвідомлював, що найкращий спосіб їх виправлення — настійний показ позитивного прикладу, на якому б люди навчились і який би наслідували. Відстоюючи важливість “широкоформатного” мислення для митця, режисер визначає і головне його завдання, яке полягає в тому, щоб “піднести чистий образ героя сьогоднішнього дня, а не волочити його по землі, по вибоїнах і рівчаках натуралістки з усіма безглуздо-фотографічними подробицями”. Художник вірив у велику силу кіно навчати людей, як треба порядно жити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Всі компоненти кожного твору Довженка перебувають у діалектичної єдності, одночасно є глибоко національні і інтернаціональні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Засуджуючи утилітарний підхід до мистецтва, Довженко вважав, що в мистецтві найголовніше це оте добре натхнення, що його викликає художній твір у людині творця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/>
      </w:pPr>
      <w:r>
        <w:rPr>
          <w:sz w:val="28"/>
          <w:szCs w:val="28"/>
        </w:rPr>
        <w:t>Варто визначити, що митець був винятково вразливий. Вразливий тому, що художній талант неможливий без гостроти почуттів, без особливо виняткової емоційності, реакції на життєві події. Його емоційна і почуттєва гострота зумовлювалися мірою виняткової обдарованості і геніальності. Звідси біль  за понівечену долю народу, ненависть до пристосуванців і дурнів, безкомпромісне їх викриття. Звідси і велика трагедія великого художника, який би міг зробити значно більше, дати народові ще не один видатний твір. “Усе своє життя я мріяв зробити щось велике і незвичайно потрібне і радісне для людей. І не зробив … кращі роки і кращі сили пішли … н відчай і безвихідь, на боротьбу з дрібнотою, справжніми ворога ми українського народу і його паразитами” (запис у серпні 1942 року). Тут же митець визнає, що страждання, яких йому завдано (йдеться про “Україну в огні”) поранили душу і руйнують неймовірно. “Трагедія мого життя полягає в тому, що я виріс із своєї кінематографії. Значна громадська боротьба, де я дійсно міг би жити и творити народові добро, мені не судилася. Її роблять навколо мене довгі роки люди слабкі і немічні духом. Я позбавлений радості і гордості творчості на користь державного горіння, в атмосфері авангарду державного штату. Мене туди не допущено” [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26]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 xml:space="preserve">Художник добре розумів, що виховання патріотизму без знання історії — безглуздя, що любити по-справжньому свій народ і рідну землю без знання історії неможливо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митець гірко переживав свою вимушену відірваність від України. Про це немало свідчень-записів у щоденнику. Особливо боляче було митцеві в дні, коли близькі і вірні московські друзі П. Капиця, В. Шкловський, В. Строєва вітали його з черговою датою народження. Боляче тому, що не було вітань з рідної землі, і тоді вихоплювались і глибин ображеного серця слова: “Невже любов моя до України всіма забута… Я не належу до еліти і не “прикріпленій” до неї. Я належу людству як художник і йому служу”. </w:t>
      </w:r>
    </w:p>
    <w:p>
      <w:pPr>
        <w:pStyle w:val="Heading1"/>
        <w:spacing w:lineRule="atLeast" w:line="5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Heading1"/>
        <w:spacing w:lineRule="atLeast" w:line="520"/>
        <w:rPr>
          <w:lang w:val="uk-UA" w:eastAsia="ru-RU"/>
        </w:rPr>
      </w:pPr>
      <w:r>
        <w:rPr>
          <w:lang w:val="uk-UA" w:eastAsia="ru-RU"/>
        </w:rPr>
        <w:t>Загальні висновки</w:t>
      </w:r>
    </w:p>
    <w:p>
      <w:pPr>
        <w:pStyle w:val="Style15"/>
        <w:spacing w:lineRule="atLeast" w:line="52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Про творчість Олександра Довженка можна сказати словами Івана Франка:</w:t>
      </w:r>
    </w:p>
    <w:p>
      <w:pPr>
        <w:pStyle w:val="Style15"/>
        <w:spacing w:lineRule="atLeast" w:line="520"/>
        <w:ind w:firstLine="2552"/>
        <w:rPr>
          <w:lang w:val="uk-UA"/>
        </w:rPr>
      </w:pPr>
      <w:r>
        <w:rPr>
          <w:lang w:val="uk-UA"/>
        </w:rPr>
        <w:t>Вона вся пристрасть і бажання</w:t>
      </w:r>
    </w:p>
    <w:p>
      <w:pPr>
        <w:pStyle w:val="Style15"/>
        <w:spacing w:lineRule="atLeast" w:line="520"/>
        <w:ind w:firstLine="2552"/>
        <w:rPr>
          <w:lang w:val="uk-UA"/>
        </w:rPr>
      </w:pPr>
      <w:r>
        <w:rPr>
          <w:lang w:val="uk-UA"/>
        </w:rPr>
        <w:t>І вся вогонь, і вся тривога,</w:t>
      </w:r>
    </w:p>
    <w:p>
      <w:pPr>
        <w:pStyle w:val="Style15"/>
        <w:spacing w:lineRule="atLeast" w:line="520"/>
        <w:ind w:firstLine="2552"/>
        <w:rPr>
          <w:lang w:val="uk-UA"/>
        </w:rPr>
      </w:pPr>
      <w:r>
        <w:rPr>
          <w:lang w:val="uk-UA"/>
        </w:rPr>
        <w:t>Вся боротьба і вся дорога,</w:t>
      </w:r>
    </w:p>
    <w:p>
      <w:pPr>
        <w:pStyle w:val="Style15"/>
        <w:spacing w:lineRule="atLeast" w:line="520"/>
        <w:ind w:firstLine="2552"/>
        <w:rPr>
          <w:lang w:val="uk-UA"/>
        </w:rPr>
      </w:pPr>
      <w:r>
        <w:rPr>
          <w:lang w:val="uk-UA"/>
        </w:rPr>
        <w:t>Шукання, досвід і погоні,</w:t>
      </w:r>
    </w:p>
    <w:p>
      <w:pPr>
        <w:pStyle w:val="Style15"/>
        <w:spacing w:lineRule="atLeast" w:line="520"/>
        <w:ind w:firstLine="2552"/>
        <w:rPr>
          <w:lang w:val="uk-UA"/>
        </w:rPr>
      </w:pPr>
      <w:r>
        <w:rPr>
          <w:lang w:val="uk-UA"/>
        </w:rPr>
        <w:t>До мет, що мчать на небосклоні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Довженко справив великий вплив на розвиток світового мистецтва кіно. Його шукання й відкриття діставали розвиток у різних напрямках кіномистецтва, лягали в теоретичне підґрунтя різних кіношкіл і кіноперіодів. Італійські кінокритики вважають, що поштовхом до виникнення поетики неореалізму стали Довженкові відкриття, зроблені ще в епоху “Землі” – в час німого кіно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Що вражає нас у літературній спадщині митця, чим приваблює і хвилює написане ним нинішні покоління?  Глибина філософського осмислення життя, широта думки, її сміливість  і чесність.  Особливе місце в творчих роздумах О.П. Довженка посідають його міркування про велич та красу життя. Довженко був упевнений в тім, що митець покликаний народом показувати світові насамперед це. Любов до життя, у всіх її проявах  — і радісних, і трагічних — і було однією з найголовніших рис Довженкового світогляду.</w:t>
      </w:r>
    </w:p>
    <w:p>
      <w:pPr>
        <w:pStyle w:val="Normal"/>
        <w:tabs>
          <w:tab w:val="clear" w:pos="720"/>
          <w:tab w:val="left" w:pos="851" w:leader="none"/>
        </w:tabs>
        <w:spacing w:lineRule="atLeast" w:line="5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 він не був прихильником однобічного погляду на життя. Він вважав, що багатство ідей та вірних концепцій ніколи не можуть замінити, а тим більше компенсувати широти художньої палітри, глибини почуттів. Він зауважував, що творча палітра страждання, трагедії — така ж достовірність буття, як щастя і радість. 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  <w:t>Французький кінодіяч Анрі Ланглуа так сказав про Довженко: ”Тепер, коли відбувається нова революція у світовому кіно, фільми Довженка, його мова, його відкриття, які наперед визначили багато чого з того, що винаходиться сьогодні, виступають на передньому краї сучасного мистецтва, як знахідки середньовічних архітекторів, які проступили крізь пил і кіптяву століть на Нотр-Дам де-Парі”.</w:t>
      </w:r>
    </w:p>
    <w:p>
      <w:pPr>
        <w:pStyle w:val="Style15"/>
        <w:spacing w:lineRule="atLeast" w:line="5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spacing w:lineRule="atLeast" w:line="520"/>
        <w:rPr>
          <w:lang w:val="uk-UA" w:eastAsia="ru-RU"/>
        </w:rPr>
      </w:pPr>
      <w:r>
        <w:rPr>
          <w:lang w:val="uk-UA" w:eastAsia="ru-RU"/>
        </w:rPr>
        <w:t>Використана література</w:t>
      </w:r>
    </w:p>
    <w:p>
      <w:pPr>
        <w:pStyle w:val="Heading1"/>
        <w:spacing w:lineRule="atLeast" w:line="52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абишкін О. Олександр Довженко – публіцист. К., ”Радянський письменник”, 198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арабаш Ю. Довженко. М., 196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арабаш Ю. Чисте золото правди.  К., ”Радянський письменник”, 196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Довженко О. Щоденник. К., ”Радянський письменник”, 197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Довженко О.П. Щоденник // Культура України, № 3—4, 1989, С. 25—4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Здоровега В. Погуки істини, утвердження переконань. Львів, 197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ба О. Олександр Довженко К., ”Радянський письменник”, 197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валенко М., Мішурін О. Син зачарованої Десни. Спогади і статті. К., ”Радянський письменник”, 198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52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удін В.О. Філософська поетіка О.П. Довженка. Трибуна лектора, № 9, 1998. С. 19—27</w:t>
      </w:r>
    </w:p>
    <w:p>
      <w:pPr>
        <w:pStyle w:val="Normal"/>
        <w:spacing w:lineRule="atLeast" w:line="52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tLeast" w:line="52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Огляд та аналіз літератур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Постать Довженка цікава нам тому, що він був людиною, творчість якої йшла з самих глибин української народної души і тому що він сумів показати українську душу світові. Тому передусім ми зациклилися тим, що Довженка писав сам про себе, тобто його Щоденниками. Вони — справжня невичерпна криниця духовності, думок про природу та призначення культури та творчості в життя народові, болі за жалоби за свій народ. Чимало сучасників та шанувальників багатостороннього таланту Олександра Довженка залишили нам свої спогади про зустрічі та бесіди з ним. Це, насамперед оповідання М </w:t>
      </w:r>
      <w:r>
        <w:rPr/>
        <w:t>Ковален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та О.</w:t>
      </w:r>
      <w:r>
        <w:rPr/>
        <w:t xml:space="preserve"> Мішурі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”</w:t>
      </w:r>
      <w:r>
        <w:rPr/>
        <w:t>Син зачарованої Десни. Спогади і статті</w:t>
      </w:r>
      <w:r>
        <w:rPr>
          <w:lang w:val="uk-UA"/>
        </w:rPr>
        <w:t>”, в яких Довженко стає перед нами як проста людина і водночас як яскрава особистість. Ця книга сповнена відчуттям тонкого ліризму та справжньої духовної сили великого сина українського народу. О. Бабишкін в книзі ”Довженко – публіцист” розкриває перед нами маловідому сторону творчості Довженка — його публіцистику в різні періоди життя, особливо торкаючись гнівного слова Довженка в роки війни та страждань всього радянського і насамперед українського народу від фашистських катів.  Оповідання Ю. Барабаша ”Довенко” та ”</w:t>
      </w:r>
      <w:r>
        <w:rPr/>
        <w:t xml:space="preserve"> Чисте золото правди</w:t>
      </w:r>
      <w:r>
        <w:rPr>
          <w:lang w:val="uk-UA"/>
        </w:rPr>
        <w:t xml:space="preserve">” також повні різнобічного матеріалу про його творчість. Червоною ниттю через них проходять думки про філософські роздуми великого українського режисера, які стосувалися більшою мірою української національної долі та ролі митця в народному житті.  Стаття В. Кудіна ”Філософська поетіка О.П. Довженка” також торкається цієї сторони його творчості, виводячи філософські думки Довженка більш з його кінематографічних робіт.  Багато нового про суспільну діяльність Довженка ми знайшли в книзі О. </w:t>
      </w:r>
      <w:r>
        <w:rPr/>
        <w:t>Коб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”</w:t>
      </w:r>
      <w:r>
        <w:rPr/>
        <w:t>Олександр Довженко</w:t>
      </w:r>
      <w:r>
        <w:rPr>
          <w:lang w:val="uk-UA"/>
        </w:rPr>
        <w:t>”.</w:t>
      </w:r>
      <w:r>
        <w:rPr/>
        <w:t xml:space="preserve"> </w:t>
      </w:r>
      <w:r>
        <w:rPr>
          <w:lang w:val="uk-UA"/>
        </w:rPr>
        <w:t xml:space="preserve">Роботу В. </w:t>
      </w:r>
      <w:r>
        <w:rPr/>
        <w:t>Здоровег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”</w:t>
      </w:r>
      <w:r>
        <w:rPr/>
        <w:t>Погуки істини, утвердження переконань</w:t>
      </w:r>
      <w:r>
        <w:rPr>
          <w:lang w:val="uk-UA"/>
        </w:rPr>
        <w:t>” ми також використовували для того, щоб більше знайти про думки Довженка та найсерйозніші питання в його суспільної діяльності.</w:t>
      </w:r>
    </w:p>
    <w:p>
      <w:pPr>
        <w:pStyle w:val="Style15"/>
        <w:rPr>
          <w:lang w:val="uk-UA"/>
        </w:rPr>
      </w:pPr>
      <w:r>
        <w:rPr>
          <w:lang w:val="uk-UA"/>
        </w:rPr>
        <w:t>Можна визначити, що всі ці роботи сповнені повагою та любов’ю до великого сина Українського народу — Олександра Петровича Довженк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5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2 Знак"/>
    <w:qFormat/>
    <w:rPr>
      <w:b/>
      <w:bCs/>
      <w:sz w:val="28"/>
      <w:szCs w:val="28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4:00Z</dcterms:created>
  <dc:creator>gea</dc:creator>
  <dc:description>Translated By Plaj</dc:description>
  <cp:keywords/>
  <dc:language>en-US</dc:language>
  <cp:lastModifiedBy>Mage</cp:lastModifiedBy>
  <dcterms:modified xsi:type="dcterms:W3CDTF">2011-10-07T17:44:00Z</dcterms:modified>
  <cp:revision>2</cp:revision>
  <dc:subject/>
  <dc:title>1</dc:title>
</cp:coreProperties>
</file>