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ЙНОВИЧ ВЛАДИМИР НИКОЛАЕВИЧ (р. 193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писатель. Родился 26 сентября 1932 в Сталинабаде (ныне Душанбе, Таджикистан) в семье учительницы и журналиста, после ареста которого в 1937 семья переехала в Запорожье. Мальчик был колхозным пастухом; окончив ремесленное училище, работал на стройке, служил в армии. После безуспешных попыток поступить в Литературный институт им. А.М. Горького поступил в Московский педагогический институт, откуда со 2-го курса по комсомольской путевке отправился в казахские степи осваивать цел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в начале 1950-х годов, служа в армии, начал писать стихи. С текстом Песни космонавтов («Я знаю, друзья, караваны ракет...», 1960). К Войновичу пришла известность, подкрепленная публикацией повестей «Мы здесь живем» (1961), «Два товарища» (1967; инсценирована автором), рассказов «Хочу быть честным», пьесой «Кот домашний средней пушистости» (1990; совм. с Г.И. Гориным, экранизирована под названием «Шапка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правозащитная деятельность Войновича (письма в защиту А. Синявского, Ю. Даниэля, Ю. Галанскова, позднее – А. Солженицына, А. Сахарова) сочеталась с работой над документальными повестями – исторической, о Вере Фигнер («Степень доверия», 1973), и о собственной злободневной борьбе с номенклатурной бюрократией за право купить кооперативную квартиру («Иванькиада» или «Рассказ о вселении писателя Войновича в новую квартиру», 1976; в России опубл. в 1988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74 Войнович был исключен из Союза писателей СССР, печатался в «самиздате» и за рубежом, где впервые опубликовал и самое знаменитое свое произведение – роман «Жизнь и необычайные приключения солдата Ивана Чонкина» (1969–1975) с его продолжением – романом «Претендент на престол» (1979), романы - «анекдоты», в которых на примере нелепых, смешных и печальных историй, происходящих с рядовым солдатиком Иваном Чонкиным, ассоциирующимся с образом «бравого солдата Швейка» из романа Я. Гашека, в гротескно-сатирической манере показаны истинная нелепость современного бытия – подавление «высшей» и не всегда понятной «низам» государственной необходимостью простых и естественных человеческих желаний и судеб, а также повесть «Путем взаимной переписки» (1973–197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0 Войнович выехал за границу по приглашению Баварской Академии искусств, с 1981 лишен советского гражданства, живет в Мюнхене. С начала 1990-х годов часто приезжает на родину, активно выступает как публицист (книга Антисоветский Советский Союз, 1985), проявляя и в этом жанре политический заостренный парадоксализм своего мышления. Эта черта, равно как и тяготение художественной манеры Войновича к «коллажности» и продуктивному эклектизму, отразилась и в романе-антиутопии «Москва 2042» (1987), показавшем доведенную до абсурда воображаемую советскую действительность 21-го века и продолжающем начатую Войновичем в «не очень достоверном рассказе об одной исторической вечеринке» «Войнович в кругу друзей» (1967) тему осмеяния коммунистических вождей («товарища Кобы» – И.В. Сталина, Леонтия Ария – Лаврентия Берия, Лазера Казановича – Лазаря Кагановича, Опанаса Марзояна – Анастаса Микояна и др.) и в опубликованных в конце 1990-х годов романе «Замысел и повести Дело № 34840», где в характерном для писателя смешении эссеизма и биографического документализма передается история покушения на Войновича сотрудников КГ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значно воспринимаемые читателями и критикой и порою обвиняемые в «антипатриотическом» нигилизме произведения Войновича, продолжающие сатирические традиции отечественной литературы (Н.В. Гоголь, М.Е. Салтыков-Щедрин, М.А. Булгаков) и одновременно впитавшие достижения современной мировой антиутопии, гротескной социально-обличительной прозы (О.Хаксли, Дж. Оруэлл), являют собой характерный для 20 в. пример успешной философско-политической актуализации беллетр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АЗ ПРЕЗИДИУМА ВЕРХОВНОГО СОВЕТА ССС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лишении гражданства СССР Войновича В.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Войнович В.Н. систематически занимается враждебной Союзу ССР деятельностью, наносит своим поведением ущерб престижу СССР, Президиум Верховного Совета СССР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8 Закона СССР от 1 декабря 1978 года "О гражданстве СССР" за действия, порочащие высокое звание гражданина СССР, лишить гражданства СССР Войновича Владимира Николаевича, 1932 года рождения, уроженца гор. Душанбе, временно проживающего в ФР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езидиума Верховного Совета СССР Л. БРЕЖН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резидиума Верховного Совета СССР М. ГЕОРГАД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Кремль, 16 июня 1981 г. 5075-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В. Войнови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ин Брежнев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ю деятельность оценили незаслуженно высоко. Я не подрывал престиж советского государства. У советского государства, благодаря усилиям его руководителей и Вашему личному вкладу, никакого престижа нет. Поэтому по справедливости Вам следовало бы лишить гражданства себя са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шего указа не признаю и считаю его не более чем филькиной грамотой. Юридически он противозаконен, а фактически я как был русским писателем и гражданином, так им и останусь до самой смерти и даже после 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чи умеренным оптимистом, я не сомневаюсь, что в недолгом времени все Ваши указы, лишающие нашу бедную родину ее культурного достояния, будут отменены. Моего оптимизма, однако, недостаточно для веры в столь же скорую ликвидацию бумажного дефицита. И моим читателям придется сдавать в макулатуру по двадцать килограммов Ваших сочинений, чтобы получить талон на одну книгу о солдате Чонки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ОСКВА 2042 (Содержание текс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ейчас любого останови на улице, он тебе скажет, что всегда был антикоммунис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ман "Москва 2042" был закончен Владимиром Войновичем в 1985 году и вскоре вышел на Западе. Отдельные экземпляры к нам, как водится, попали, кто-то да прочитал, а кто-то и по "Свободе" услышал, в авторском исполнении. Посвященные цитировали с удовольствием: "Кто сдает продукт вторичный, тот сексуется отлично", товарищей дразнили "Дзержином Гавриловичем" или там "Пропагандой Парамоновной"... Искусство по капле просачивалось в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щий в Мюнхене русский писатель-эмигрант Виталий Карцев в июне 1982 г. получил возможность оказаться в Москве 2042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сь к поездке, Карцев встретил своего однокашника Лешку Букашева. Букашев сделал в СССР карьеру по линии КГБ. Было похоже на то, что встреча их не случайна и что Букашев знает о необычной поездке Карц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гар сборов Карцеву позвонил еще один старый московский приятель Леопольд (или Лео) Зильберович и велел немедленно ехать в Кан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ил Зильберович по поручению Сим Симыча Карнавалова. В свое время именно Лео открыл Карнавалова как писателя. Сим Симыч, в прошлом зек, работал тогда истопником в детсаду, вел аскетический образ жизни и писал с утра до ночи. Им было задумано фундаментальное сочинение «Большая зона» в шестьдесят томов, которые сам автор называл «глыбами». Вскоре после того как Карнавалова «открыли» в Москве, он стал печататься за границей и мгновенно приобрел известность. Вся советская власть — милиция, КГБ, Союз писателей — вступила с ним в борьбу. Но арестовать его не могли, не могли и выслать: помня историю с Солженицыным, Карнавалов обратился ко всему миру с просьбой не принимать его, если «заглотчики» (так он называл коммунистов) выпихнут его насильно. Тогда власти не оставалось ничего иного, как просто вытолкнуть его из самолета, который пролетал над Голландией. В конце концов Сим Симыч поселился в Канаде в собственном имении, названном Отрадное, где все было заведено на русский лад: ели щи, кашу, женщины носили сарафаны и платки. Сам хозяин на ночь заучивал словарь Даля, а с утра репетировал торжественный въезд в Москву на белом к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рцеву Карнавалов поручил взять в Москву тридцать шесть уже готовых «глыб» «Большой зоны» и письмо «Будущим правителям Росс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удливые связи субъекта творческого процесса, писателя Карцева (от его лица ведется повествование), с объектом - романом, который Карцев сочиняет, - осуществляются на самой границе искусства и жизни, оказываясь то по одну, то по другую ее сторону. Сначала Карцев участником проживает события, которые потом должен описать. Попадая в будущее, он встречается с романом, уже написанным им, но неизвестным ему, поскольку акт писания приходится на тот самый промежуток времени, который Карцев перескочил, перелетая из 1982-го в 2042 год. С удивлением и интересом автор романа узнает о том, что происходило с его персонажами, включая и его са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цев отправился в Москву будущего. На фронтоне аэровокзала он первым делом увидел пять портретов: Христа, Маркса, Энгельса, Ленина… Пятый был почему-то похож на Лешку Букаш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ов, прилетевших вместе с Карцевым, быстро загрузили в бронетранспортер люди с автоматами. Карцева вояки не тронули. Его встречала другая группа военных: трое мужчин и две женщины, которые представились как члены юбилейного Пятиугольника. Выяснилось, что Пятиугольнику поручено подготовить и провести столетний юбилей писателя Карцева, поскольку он является классиком предварительной литературы, произведения которого изучают в предкомобах (предприятиях коммунистического обучения). Карцев абсолютно ничего не понимал. Тогда встречавшие дамы дали Карцеву кое-какие дальнейшие пояснения. Оказалось, что у них в результате Великой Августовской коммунистической революции, осуществленной под руководством Гениалиссимуса (сокращенное звание, так как их Генеральный секретарь имеет воинское звание Генералиссимуса и отличается от других людей всесторонней гениальностью), стало возможным построение коммунизма в одном отдельно взятом городе. Им стал МОСКОРЕП (бывшая Москва). И теперь Советский Союз, являясь в целом социалистическим, имеет коммунистическую сердцев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. Вайль и А. Генис отметили, что жизнь Москорепа 2042 года - один к одному военно-казарменный коммунизм, который был описан Зощенко, Булгаковым, Ильфом и Петров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ая Августовская Революция началась в романе Войновича с заговора рассерженных генералов и с введения режима, который до путча (не нашлось-таки своего Пиночета!) назвали бы у нас как-нибудь изящно: "прогрессивно-военный" или еще лучше "военно-гражданский" (см. газету "День", № 8 (май), 1991). Генералы были все как на подбор: молодые, красивые и наверняка хотели только добра. Однако назревшие проблемы они стали решать по-простому - по-армей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программы построения коммунизма Москва была обнесена шестиметровой оградой с колючей проволокой сверху и охранялась автоматическими стреляющими установ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дя в кабесот (кабинет естественных отправлений, где пришлось заполнить бланк о «сдаче продукта вторичного»), Карцев ознакомился там с газетой, напечатанной в виде рулона. Прочитал, в частности, указ Гениалиссимуса о переименовании реки Клязьмы в реку имени Карла Маркса, статью о пользе бережливости и многое другое в том же р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тро сочинитель проснулся в гостинице «Коммунистическая» (бывшая «Метрополь») и по лестнице (на лифте висела табличка «Спускоподъемные потребности временно не удовлетворяются») спустился во двор. Там пахло, как в нужнике. Во дворе вилась очередь к киоску, и стоявшие в ней люди держали в руках бидончики, кастрюли и ночные горшки. «Что дают?» — поинтересовался Карцев, «Не дают, а сдают, — ответила коротконогая тетенька. — Как это чего? Говно сдают, что же еще?» На киоске висел плакат: «Кто сдает продукт вторичный, тот снабжается отлично». Писатель гулял по Москве и беспрерывно удивлялся. На Красной площади отсутствовали собор Василия Блаженного, памятник Минину с Пожарским и Мавзолей. Звезда на Спасской башне была не рубиновая, а жестяная, а Мавзолей, как выяснилось, вместе с тем, кто в нем лежал, продали какому-то нефтяному магнату. По тротуарам шли люди в военных одеждах. Автомобили были в основном паровые и газогенераторные, а больше — бронетранспортеры. Словом, картина нищеты и упадка. Перекусить пришлось в прекомбинате (предприятие коммунистического питания), на фасаде которого висел плакат: «Кто сдает продукт вторичный, тот питается отлично». В меню значились щи «Лебедушка» (из лебеды), свинина вегетарианская, кисель и вода натуральная. Свинину Карцев есть не смог: будучи первичным продуктом, пахла она, примерно как вторич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ресторана «Арагви» помещался государственный экспериментальный публичный дом. Но там писателя ждало разочарование. Выяснилось, что для клиентов с общими потребностями предусмотрено самообслуж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выяснилось, что верховный Пятиугольник установил для Карцева повышенные потребности, а места, куда он случайно попадал, предназначались для коммунян потребностей общих. Режим отчасти благоволил к нему потому, что Гениалиссимус действительно оказался Лешкой Букашев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езде, где бывал Карцев, ему встречалось написанное на стенах слово «СИМ». Делали эти надписи так называемые симиты, то есть противники режима, ждущие возвращения Карнавалова в качестве ца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-за образа Карнавалова выглядывал сам Александр Исаевич, поэтому "Москву 2042" и журналы печатать не спешили и критики как-то вниманием обходили. А если и писали, то с оговорками: дескать, "эволюция образа... не позволяет все-таки отождествить Карнавалова с Солженицыным" (П. Вайль, А. Генис. Две утопии Владимира Войновича. - "Независимая газета" 22.01.9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навалов не умер (хотя машина времени и забросила Карцева на шестьдесят лет вперед), он был заморожен и хранился в Швейцарии. Коммунистические правители стали втолковывать Карцеву, что искусство не отражает жизнь, а преображает её, точнее, жизнь отражает искусство, и поэтому он, Карцев, должен вычеркнуть Карнавалова из своей книги. Заодно дали почитать автору саму эту его книгу, написанную им в будущем и потому им еще не читанную (и даже неписану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чинитель был стоек — он не согласился вычеркнуть своего героя. Тем временем ученые разморозили Карнавалова, он торжественно въехал в Москву на белом коне (население и войска, озверевшие от нищеты, беспрепятственно переходили на его сторону, попутно самосудом казня заглотчиков) и установил монархию на территории бывшего Советского Союза, включая Польшу, Болгарию и Румынию в качестве губерний. Вместо механических средств передвижения новый монарх ввел живую тягловую силу, науки заменил изучением Закона Божьего, словаря Даля и «Большой зоны». Ввел телесные наказания, предписал мужчинам ношение бород, а женщинам — богобоязненность и скром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итель же Карцев улетел в Мюнхен 1982 года и уселся там сочинять эту самую кни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и героями (насколько они возможны в ироническом повествовании) выступают здесь в первую очередь, конечно, тот же Сим Симыч, и юный террорист, не сломившийся под пытками в "прекрасном будущем", и отец Звездоний, который так и погиб, не "перестроившись", в отличие от подавляющего большинства своих соратников, и генерал Букашев, с благородным достоинством принявший крайне невыгодные для себя результаты своего эксперимента. Нам сегодня трудно сочувствовать их взглядам, но невозможно не признать их человеческого достоинства и высоты духа. Здесь-то и запятая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 описываю только то, что было, и ничего лишнего", - подчеркивает простодушно-лукавый повествователь "Москвы 2042". "Ничего лишнего" - означает прежде всего, что книга эта не о том, что будет с Россией, а о том, что в ней было и есть. Форма будущего времени - 2042 год - в данном случае не футурологическая (и уж вовсе не научно-фантастическая), а чисто художественная. Оттого и оказывающаяся провидчески более, точной, чем любой специальный прогноз. К сожалению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6:00Z</dcterms:created>
  <dc:creator>Admin</dc:creator>
  <dc:description/>
  <cp:keywords/>
  <dc:language>en-US</dc:language>
  <cp:lastModifiedBy>Mage</cp:lastModifiedBy>
  <dcterms:modified xsi:type="dcterms:W3CDTF">2011-10-07T17:46:00Z</dcterms:modified>
  <cp:revision>2</cp:revision>
  <dc:subject/>
  <dc:title>1</dc:title>
</cp:coreProperties>
</file>