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oголь Н.В. – мистик и поэт русской государственности.</w:t>
      </w:r>
    </w:p>
    <w:p>
      <w:pPr>
        <w:pStyle w:val="Normal"/>
        <w:spacing w:before="120" w:after="0"/>
        <w:jc w:val="center"/>
        <w:rPr>
          <w:sz w:val="28"/>
          <w:szCs w:val="28"/>
        </w:rPr>
      </w:pPr>
      <w:r>
        <w:rPr>
          <w:sz w:val="28"/>
          <w:szCs w:val="28"/>
        </w:rPr>
        <w:t>Сергей Лабанов</w:t>
      </w:r>
    </w:p>
    <w:p>
      <w:pPr>
        <w:pStyle w:val="Normal"/>
        <w:spacing w:before="120" w:after="0"/>
        <w:ind w:firstLine="567"/>
        <w:jc w:val="both"/>
        <w:rPr/>
      </w:pPr>
      <w:r>
        <w:rPr/>
        <w:t>Гоголь был не только реалистом, сатириком, а мистиком и религиозным пророком, все литературные образы которого – глубокие символы</w:t>
      </w:r>
    </w:p>
    <w:p>
      <w:pPr>
        <w:pStyle w:val="Normal"/>
        <w:spacing w:before="120" w:after="0"/>
        <w:ind w:firstLine="567"/>
        <w:jc w:val="both"/>
        <w:rPr/>
      </w:pPr>
      <w:r>
        <w:rPr/>
        <w:t xml:space="preserve">«Прав был этот ужасный хохол» </w:t>
      </w:r>
    </w:p>
    <w:p>
      <w:pPr>
        <w:pStyle w:val="Normal"/>
        <w:spacing w:before="120" w:after="0"/>
        <w:ind w:firstLine="567"/>
        <w:jc w:val="both"/>
        <w:rPr/>
      </w:pPr>
      <w:r>
        <w:rPr/>
        <w:t xml:space="preserve">(В.В. Розанов «Апокалипсис нашего времени»). </w:t>
      </w:r>
    </w:p>
    <w:p>
      <w:pPr>
        <w:pStyle w:val="Normal"/>
        <w:spacing w:before="120" w:after="0"/>
        <w:ind w:firstLine="567"/>
        <w:jc w:val="both"/>
        <w:rPr/>
      </w:pPr>
      <w:r>
        <w:rPr/>
        <w:t xml:space="preserve">«Великое незнание России посреди России» </w:t>
      </w:r>
    </w:p>
    <w:p>
      <w:pPr>
        <w:pStyle w:val="Normal"/>
        <w:spacing w:before="120" w:after="0"/>
        <w:ind w:firstLine="567"/>
        <w:jc w:val="both"/>
        <w:rPr/>
      </w:pPr>
      <w:r>
        <w:rPr/>
        <w:t xml:space="preserve">(Н.В. Гоголь «Выбранные места из переписки с друзьями»). </w:t>
      </w:r>
    </w:p>
    <w:p>
      <w:pPr>
        <w:pStyle w:val="Normal"/>
        <w:spacing w:before="120" w:after="0"/>
        <w:ind w:firstLine="567"/>
        <w:jc w:val="both"/>
        <w:rPr/>
      </w:pPr>
      <w:r>
        <w:rPr/>
        <w:t xml:space="preserve">1 апреля \ 18 марта 2006 года исполнилось 197 лет со дня рождения, пожалуй, наиболее выдающегося русского писателя, политического, религиозного и социального мыслителя Н.В. Гоголя (1809-1852). Чем нам сегодня интересен Гоголь, правильно ли мы его понимаем, или по-прежнему, его считаем сатириком-критиком государственной власти и порядков, а не наоборот? Попыткой ответить на данные вопросы и послужит данная статья. </w:t>
      </w:r>
    </w:p>
    <w:p>
      <w:pPr>
        <w:pStyle w:val="Normal"/>
        <w:spacing w:before="120" w:after="0"/>
        <w:ind w:firstLine="567"/>
        <w:jc w:val="both"/>
        <w:rPr/>
      </w:pPr>
      <w:r>
        <w:rPr/>
        <w:t xml:space="preserve">По сути дела, творчество и жизнь Гоголя до сих пор является непонятным для многих литературоведов, философов и историков русской мысли. За исключением немногих исследователей творчество и взгляды Гоголя является непонятым, а между тем без религиозного рассмотрения его взглядов трудно увидеть истинную сущность идей писателя. </w:t>
      </w:r>
    </w:p>
    <w:p>
      <w:pPr>
        <w:pStyle w:val="Normal"/>
        <w:spacing w:before="120" w:after="0"/>
        <w:ind w:firstLine="567"/>
        <w:jc w:val="both"/>
        <w:rPr/>
      </w:pPr>
      <w:r>
        <w:rPr/>
        <w:t xml:space="preserve">Н.В. Гоголь был несправедливо зачислен революционной, большевистской, либерально – западнической мыслью, выражающую сущность идей передовой интеллигенции, прежде всего, В.Г. Белинским, в основатели реализма, натуральной школы, сатириком, критиком самодержавия и государственности. А между тем, истинный смысл многих его сочинений (в том числе художественных, где во многом присутствуют сатирические нотки), к сожалению, так и остался подобным деятелям не понятным. Русский писатель и философ был не только реалистом, сатириком, а мистиком и религиозным пророком, все литературные образы которого – глубокие символы. </w:t>
      </w:r>
    </w:p>
    <w:p>
      <w:pPr>
        <w:pStyle w:val="Normal"/>
        <w:spacing w:before="120" w:after="0"/>
        <w:ind w:firstLine="567"/>
        <w:jc w:val="both"/>
        <w:rPr/>
      </w:pPr>
      <w:r>
        <w:rPr/>
        <w:t xml:space="preserve">И только сегодня, благодаря работам В. Воропаева, И. Виноградова, И. Золотусского, а также статьям М.О. Меньшикова мы видим иного Гоголя: религиозного пророка, уровня бл. Августина, Б. Паскаля, Д. Свифта, С. Кьеркегора, предтечу Ф.М. Достоевского, государственника и монархиста. </w:t>
      </w:r>
    </w:p>
    <w:p>
      <w:pPr>
        <w:pStyle w:val="Normal"/>
        <w:spacing w:before="120" w:after="0"/>
        <w:ind w:firstLine="567"/>
        <w:jc w:val="both"/>
        <w:rPr/>
      </w:pPr>
      <w:r>
        <w:rPr/>
        <w:t xml:space="preserve">К сожалению, до сих пор нет в Москве дома-музея великого писателя и мыслителя, с которой он был связан большую часть своей жизни. Вот уже на протяжении десятилетия общественность борется с властями за создание из дома-библиотеки музея Н.В. Гоголя. Кроме этого, о нём мало пишут и говорят в СМИ. Попыткой вспомнить и оценить Гоголя по – достоинству является данная статья. </w:t>
      </w:r>
    </w:p>
    <w:p>
      <w:pPr>
        <w:pStyle w:val="Normal"/>
        <w:spacing w:before="120" w:after="0"/>
        <w:ind w:firstLine="567"/>
        <w:jc w:val="both"/>
        <w:rPr/>
      </w:pPr>
      <w:r>
        <w:rPr/>
        <w:t xml:space="preserve">Родился Н.В. Гоголь 20 марта \ 1 апреля 1809 года в местечке Великие Сорочинцы Миргородского уезда Полтавской губернии. Происходил из помещиков среднего достатка. Она принадлежала к старым казацким родам. Семья была довольно благочестива и патриархальна. Детские годы провёл в имении родителей Васильевке. Сам край был овеян легендами, поверьями, историческими преданиями, будоражившими воображение. Рядом с Васильекой располагалась Диканька (к которой Гоголь приурочил происхождение своих первых повестей). </w:t>
      </w:r>
    </w:p>
    <w:p>
      <w:pPr>
        <w:pStyle w:val="Normal"/>
        <w:spacing w:before="120" w:after="0"/>
        <w:ind w:firstLine="567"/>
        <w:jc w:val="both"/>
        <w:rPr/>
      </w:pPr>
      <w:r>
        <w:rPr/>
        <w:t xml:space="preserve">По воспоминаниям одного из гоголевких однакашников, религиозность и склонность к монашеской жизни были заметны в Гоголе «ещё с детского возраста», когда он воспитывался у себя на родном хуторе в Миргородском уезде и был окружён людьми «богобоязливыми и вполне религиозными». Когда впоследствии писатель готов был «заменить свою светскую жизнь монастырём», он лишь вернулся к первоначальному своему настроению. </w:t>
      </w:r>
    </w:p>
    <w:p>
      <w:pPr>
        <w:pStyle w:val="Normal"/>
        <w:spacing w:before="120" w:after="0"/>
        <w:ind w:firstLine="567"/>
        <w:jc w:val="both"/>
        <w:rPr/>
      </w:pPr>
      <w:r>
        <w:rPr/>
        <w:t xml:space="preserve">Первоначальное образование будущий писатель получил дома, «от наёмного семинариста». В 1818-19 гг. будущий писатель обучался вместе с братом в Полтавском уездном училище, летом 1820 г. готовился к поступлению в Полтавскую гимназию. В 1821 году он был принят в только что открывшуюся Гимназию высших наук в Нежине (лицей). Обучение здесь, в соответствии с поставленной императором Александром I задачей борьбы с европейским вольнодумством, включало в себя обширную программу религиозного воспитания. Домовая церковь, общий духовник, общие утренние и вечерние молитвы, молитвы перед и после окончания уроков, закон Божий два раза в неделю, каждый день полчаса перед классными занятиями чтение священником Нового Завета, ежедневное заучивание наизусть по 2-3 стиха из Писания, а также строгая дисциплина – таким был определённый Уставом гимназии почти «монастырский» быт её учащихся, многими чертами которого Гоголь воспользовался впоследствии при описании бурсацкого обихода в «Тарасе Бульбе» и «Вии». </w:t>
      </w:r>
    </w:p>
    <w:p>
      <w:pPr>
        <w:pStyle w:val="Normal"/>
        <w:spacing w:before="120" w:after="0"/>
        <w:ind w:firstLine="567"/>
        <w:jc w:val="both"/>
        <w:rPr/>
      </w:pPr>
      <w:r>
        <w:rPr/>
        <w:t xml:space="preserve">В декабре 1828 года Гоголь приехал в Петербург с широкими (и смутными) планами о благородном труде на благо Отечества. Стеснённый в материальных средствах, пробует свои силы в качестве чиновника, актёра, художника, зарабатывает на хлеб уроками. В печати Гоголь дебютировал дважды. Сначала как поэт: вначале написал стихотворение «Италия» (без подписи), а затем поэму «Ганц Кюхельгартен». Последняя получила в журналах отрицательные рецензии, после чего Гоголь постарался сжечь все имеющиеся экземпляры тиража. </w:t>
      </w:r>
    </w:p>
    <w:p>
      <w:pPr>
        <w:pStyle w:val="Normal"/>
        <w:spacing w:before="120" w:after="0"/>
        <w:ind w:firstLine="567"/>
        <w:jc w:val="both"/>
        <w:rPr/>
      </w:pPr>
      <w:r>
        <w:rPr/>
        <w:t xml:space="preserve">Второй дебют был в прозе и сразу поставил Гоголя в число первых литераторов России. В 1831-32 вышел в свет цикл повестей «Вечера на хуторе близ Диканьки». Благодаря этому успеху, Гоголь знакомится с В.А. Жуковским, П.А. Плетнёвым, бароном А.А. Дельвигом, А.С. Пушкиным. Своими повестями он стал известен при дворе. Благодаря Плетнёву, бывшему воспитателю Наследника, в марте 1831 года Гоголь вступил в должность младшего учителя истории Патриотического института, находившегося в ведении императора Александра Феодоровны. В Москве Гоголь знакомится с М.П. Погодиным, семейством Аксаковых, И.И. Дмитриевым, М.Н. Загоскиным, М.С. Щепкиным, братьями Киреевскими, О.М. Бодянским, М.А. Максимовичем. </w:t>
      </w:r>
    </w:p>
    <w:p>
      <w:pPr>
        <w:pStyle w:val="Normal"/>
        <w:spacing w:before="120" w:after="0"/>
        <w:ind w:firstLine="567"/>
        <w:jc w:val="both"/>
        <w:rPr/>
      </w:pPr>
      <w:r>
        <w:rPr/>
        <w:t xml:space="preserve">Пребывание в первопрестольной послужило ему толчком к мучительным размышлениям о принципиальных отличиях между самобытной («старосветской») культуры России и новейшим европейским «просвещением» «цивилизованного» Петербурга, критика которого была развёрнута им в цикле так называемых «петербургских» повестей. Эти размышления легли также позднее, позднее, после нескольких лет его пребывания за границей, и в основу противопоставления «идилистического», «несовременного», но культурно-ценного Рима и духовно-пустого, суетного Парижа в повести «Рим» (1842). </w:t>
      </w:r>
    </w:p>
    <w:p>
      <w:pPr>
        <w:pStyle w:val="Normal"/>
        <w:spacing w:before="120" w:after="0"/>
        <w:ind w:firstLine="567"/>
        <w:jc w:val="both"/>
        <w:rPr/>
      </w:pPr>
      <w:r>
        <w:rPr/>
        <w:t xml:space="preserve">В 1834 Гоголь вместе с близкими друзьями – Плетнёвым, Жуковским, Погодиным, Максимовичем, а также с С.П. Шевырёвым и К.М. Базили становится одним из первых сотрудником министра народного просвещения С.С. Уварова, провозгласившего в своей деятельности следование исконным началам Православия, Самодержавия, Народности. Результатом этого сотрудничества стала публикация Гоголем в основанном Уваровым «Журнале Министерства народного просвещения» 4 статей, тесно связанных с написанными позднее повестью «Тарас Бульба», а также поступление адъюнкт – профессором на кафедру всеобщей истории при С. – Петербургском университете. Однако данное плодотворное сотрудничество с Уваровым вскоре закончилось из-за конфликта между А.С. Пушкиным и С.С. Уваровым. </w:t>
      </w:r>
    </w:p>
    <w:p>
      <w:pPr>
        <w:pStyle w:val="Normal"/>
        <w:spacing w:before="120" w:after="0"/>
        <w:ind w:firstLine="567"/>
        <w:jc w:val="both"/>
        <w:rPr/>
      </w:pPr>
      <w:r>
        <w:rPr/>
        <w:t xml:space="preserve">В апреле 1836 года состоялась премьера «Ревизора» на сцене Александрийского театра в Петербурге, на которой присутствовал государь Николай Павлович, высоко оценивший критическую пьесу Гоголя и разрешивший пьесу к постановке и печатанию. За экземпляр «Ревизора», поднесённый императору, Гоголь получил бриллиантовый перстень. </w:t>
      </w:r>
    </w:p>
    <w:p>
      <w:pPr>
        <w:pStyle w:val="Normal"/>
        <w:spacing w:before="120" w:after="0"/>
        <w:ind w:firstLine="567"/>
        <w:jc w:val="both"/>
        <w:rPr/>
      </w:pPr>
      <w:r>
        <w:rPr/>
        <w:t xml:space="preserve">Раннее творчество Гоголя, если взглянуть на него с духовной точки зрения, открывается с неожиданной для обыденного восприятия стороны: оно не только собрание весёлых рассказов в народном духе, но и обширное религиозное поучение, в котором происходит борьба добра со злом, и добро неизменно побеждает, а грешники наказываются (повести «Ночь перед рождеством», «Вий», «Сорочинская ярмарка» и др.). Эта же борьба, но уже в более утончённой форме, иногда со злом невидимым, — явлена и в петербургских повестях; как прямая защита Православия предстаёт она в «Тарасе Бульбе». Кроме этого, Гоголь выступает в «Тарасе Бульбе» против предательства Андрия, финансовой силы жида Янкеля, поляков. Здесь он выступает за присоединение Украины к России, считая, что только в России, она будет счастлива. Как полезно это знать нынешним русским и украинцам, сегодня на радость нашим общим врагам отошедшим друг от друга. А сама Украина стремится в Европу и в НАТО, при этом ненавидя своего брата. </w:t>
      </w:r>
    </w:p>
    <w:p>
      <w:pPr>
        <w:pStyle w:val="Normal"/>
        <w:spacing w:before="120" w:after="0"/>
        <w:ind w:firstLine="567"/>
        <w:jc w:val="both"/>
        <w:rPr/>
      </w:pPr>
      <w:r>
        <w:rPr/>
        <w:t xml:space="preserve">Самая известная пьеса Гоголя – «Ревизор» – имеет глубокий морально-дидактический смысл, раскрытый автором в «Развязке «Ревизора»» (1846): «Что не говори, но страшен тот ревизор, который ждёт нас у дверей гроба. Будто не знаете, кто этот ревизор? Что прикидываться? Ревизор – это наша проснувшаяся совесть, которая заставит нас вдруг и разом взглянуть во все глаза на самих себя». Такой же глубокий подтекст имеет и главное произведение Николая Васильевича – поэма «Мёртвые души». На внешнем уровне она представляет собой череду сатирических характеров и ситуаций, тогда как в окончательном виде книга должна была показать путь к возрождению души падшего человека. </w:t>
      </w:r>
    </w:p>
    <w:p>
      <w:pPr>
        <w:pStyle w:val="Normal"/>
        <w:spacing w:before="120" w:after="0"/>
        <w:ind w:firstLine="567"/>
        <w:jc w:val="both"/>
        <w:rPr/>
      </w:pPr>
      <w:r>
        <w:rPr/>
        <w:t xml:space="preserve">Если брать нравоучительную сторону раннего творчества Гоголя, то в нём есть одна характерная черта: намерение вести людей к Богу путём исправления их недостатков и общественных пороков – т.е. путём внешним. Вторая половина жизни и творчества Гоголя ознаменована направленностью к искоренению недостатков в себе самом – и таким образом он идёт к более сложному, вступая на путь богословски оправданной аскетики. </w:t>
      </w:r>
    </w:p>
    <w:p>
      <w:pPr>
        <w:pStyle w:val="Normal"/>
        <w:spacing w:before="120" w:after="0"/>
        <w:ind w:firstLine="567"/>
        <w:jc w:val="both"/>
        <w:rPr/>
      </w:pPr>
      <w:r>
        <w:rPr/>
        <w:t xml:space="preserve">В начале июня 1842 года, сразу после выхода из печати первого тома «Мёртвых душ», Гоголь уезжает за границу – и там в его жизни начинает преобладать аскетическое настроение. Он принимается за систематическое чтение книг духовного содержания, оказывая преимущественное внимание святоотеческой литературе. Друзья и знакомые шлют ему творения святых отцов, издаваемые Московской духовной академией, сочинения свт. Тихона Задонского, свт. Димитрия Ростовского, епископа Харьковского Иннокентия, номера журналов «Христианское Чтение». </w:t>
      </w:r>
    </w:p>
    <w:p>
      <w:pPr>
        <w:pStyle w:val="Normal"/>
        <w:spacing w:before="120" w:after="0"/>
        <w:ind w:firstLine="567"/>
        <w:jc w:val="both"/>
        <w:rPr/>
      </w:pPr>
      <w:r>
        <w:rPr/>
        <w:t xml:space="preserve">В «Авторской исповеди» Гоголь писал об этой эпохе своей жизни следующее: «Я оставил на время всё современное, я обратил внимание на узнанье тех вечных законов, которыми движется человек и человечество вообще. Книги законодателей, душеведцев и наблюдателей за природой человека стали моим чтением. Всё, что только выражалось познанье людей и души человека, от исповеди светского человека до исповеди анохорета и пустынника, меня занимало, и на этой дороге, нечувствительно, почти сам не ведая как, я пришёл ко Христу, увидевши, что в Нём ключ к душе человека». </w:t>
      </w:r>
    </w:p>
    <w:p>
      <w:pPr>
        <w:pStyle w:val="Normal"/>
        <w:spacing w:before="120" w:after="0"/>
        <w:ind w:firstLine="567"/>
        <w:jc w:val="both"/>
        <w:rPr/>
      </w:pPr>
      <w:r>
        <w:rPr/>
        <w:t xml:space="preserve">Зимой 1843\44 гг. в Ницце Гоголь составил обширный сборник выписок из творений святых отцов. Тогда же у него возникает потребность глубже войти в молитвенный опыт Церкви. Результатом этой духовной жажды явилась толстая тетрадь переписанных им из служебных Миней церковных песен и канонов. Эти выписки Гоголь делал не только для духовного самообразования, но и для предполагаемых писательских целей. </w:t>
      </w:r>
    </w:p>
    <w:p>
      <w:pPr>
        <w:pStyle w:val="Normal"/>
        <w:spacing w:before="120" w:after="0"/>
        <w:ind w:firstLine="567"/>
        <w:jc w:val="both"/>
        <w:rPr/>
      </w:pPr>
      <w:r>
        <w:rPr/>
        <w:t xml:space="preserve">В начале 1845 года в Париже Гоголь работает над книгой «Размышление о Божественной Литургии», оставшейся незавершённой и увидевшей свет после его смерти. Цель этого духовно-просветительского труда, как это определил сам Гоголь, — «показать, в какой полноте и внутренней глубокой связи совершается наша Литургия, юношам и людям, ещё начинающим, ещё мало ознакомленным с её значением». </w:t>
      </w:r>
    </w:p>
    <w:p>
      <w:pPr>
        <w:pStyle w:val="Normal"/>
        <w:spacing w:before="120" w:after="0"/>
        <w:ind w:firstLine="567"/>
        <w:jc w:val="both"/>
        <w:rPr/>
      </w:pPr>
      <w:r>
        <w:rPr/>
        <w:t xml:space="preserve">Параллельно с новыми сочинениями Гоголь интенсивно трудится над 2-м томом «Мёртвых душ». Писание продвигалось медленно. Продолжение поэмы он не мыслит теперь без предварительного воспитания своей души. Летом 1845 года разразился у Гоголя кризис, позднее перевернувший всё его мировоззрение. Он пишет духовное завещание, позднее вошедшее в книгу «Выбранные места из переписки с друзьями», и сжигает рукопись второго тома. </w:t>
      </w:r>
    </w:p>
    <w:p>
      <w:pPr>
        <w:pStyle w:val="Normal"/>
        <w:spacing w:before="120" w:after="0"/>
        <w:ind w:firstLine="567"/>
        <w:jc w:val="both"/>
        <w:rPr/>
      </w:pPr>
      <w:r>
        <w:rPr/>
        <w:t xml:space="preserve">О самом сожжении мы фактически не имеем других сведений, кроме сообщённых самим Николаем Васильевичем в последнем из «Четырёх писем к разным лицам по поводу «Мёртвых душ», напечатанных в той же книге. «Не легко было сжечь пятилетний труд, произведённый с такими болезненными напряженьями, где всякая строка досталась потрясеньем, где было много того, что составляло мои лучшие помышления и занимало мою душу». В этом же письме Гоголь объясняет причину сожжения своего труда: «Появление второго тома в том виде, в каком он был, произвело скорее вред, чем пользу». </w:t>
      </w:r>
    </w:p>
    <w:p>
      <w:pPr>
        <w:pStyle w:val="Normal"/>
        <w:spacing w:before="120" w:after="0"/>
        <w:ind w:firstLine="567"/>
        <w:jc w:val="both"/>
        <w:rPr/>
      </w:pPr>
      <w:r>
        <w:rPr/>
        <w:t xml:space="preserve">Последние десятилетие жизни Гоголя проходит под знаком всё усиливавшейся тяги к иночеству. Не давая монашеских обетов целомудрия, нестяжания и послушания, он воплощал их в своём образе жизни. Сам он не имел своего дома и жил у друзей, — сегодня у одного, завтра у другого. Свою долю имения он отказал в пользу матери и остался нищим, — помогая при этом бедным студентам. Оставшиеся после смерти Гоголя личное его имущество состояло из нескольких десятков рублей серебром, книг и старых вещей – а между тем созданный им фонд «на вспоможение бедным молодым людям, занимающимся наукою и искусством», составлял более 2,5 тысяч рублей. </w:t>
      </w:r>
    </w:p>
    <w:p>
      <w:pPr>
        <w:pStyle w:val="Normal"/>
        <w:spacing w:before="120" w:after="0"/>
        <w:ind w:firstLine="567"/>
        <w:jc w:val="both"/>
        <w:rPr/>
      </w:pPr>
      <w:r>
        <w:rPr/>
        <w:t xml:space="preserve">Предсмертная болезнь, сожжение рукописей и христианская кончина Н.В. Гоголя заключает в себе много таинственного. События последних дней жизни Гоголя для многих его современников явились полной неожиданностью. Он жил в доме гр. А.П. Толстого на Никитском бульваре. Он занимал переднюю часть нижнего этажа: две комнаты окнами на улицу (покои графа располагались наверху). </w:t>
      </w:r>
    </w:p>
    <w:p>
      <w:pPr>
        <w:pStyle w:val="Normal"/>
        <w:spacing w:before="120" w:after="0"/>
        <w:ind w:firstLine="567"/>
        <w:jc w:val="both"/>
        <w:rPr/>
      </w:pPr>
      <w:r>
        <w:rPr/>
        <w:t xml:space="preserve">Физическое состояние Гоголя в последние дни жизни резко ухудшилось: очевидцы заметили в нём усталость, вялость и даже изнеможение – отчасти обострение болезни, отчасти действие поста. Со слов гр. Толстого известно, что Гоголь принимал пищу два раза в день: утром хлеб или просфору, которую запивал липовым чаем, вечером – кашицу, саго или чернослив. Но всего очень понемногу. К нему приглашали знаменитейших московских докторов, однако, наотрез отказался от лечения. Гоголь соборовался и причастился Святых Таин. </w:t>
      </w:r>
    </w:p>
    <w:p>
      <w:pPr>
        <w:pStyle w:val="Normal"/>
        <w:spacing w:before="120" w:after="0"/>
        <w:ind w:firstLine="567"/>
        <w:jc w:val="both"/>
        <w:rPr/>
      </w:pPr>
      <w:r>
        <w:rPr/>
        <w:t xml:space="preserve">21февраля \ 4марта 1852 года около 8 часов утра, Н.В. Гоголь представился о Господе. Последними его словами было «Как сладко умирать!». </w:t>
      </w:r>
    </w:p>
    <w:p>
      <w:pPr>
        <w:pStyle w:val="Normal"/>
        <w:spacing w:before="120" w:after="0"/>
        <w:ind w:firstLine="567"/>
        <w:jc w:val="both"/>
        <w:rPr/>
      </w:pPr>
      <w:r>
        <w:rPr/>
        <w:t xml:space="preserve">Любовь к России, её монарху и монархической государственности, Гоголь выразил как в своих художественных сочинениях, так и в духовной прозе и в частности в «Выбранных местах из переписки с друзьями». В своих произведениях Гоголь продолжал развивать идею о Третьем Риме, призывал своих соотечественников вернуться к идеалам Святой Руси. К сожалению, до последнего времени монархическая и патриотическая позиция Николая Васильевича осталась непонятой, и в сознании большинства людей Гоголь представляется как сатирик, критик крепостничества и основателя натуральной школы. Даже такой выдающийся русский и философ как В.В. Розанов, не до конца понял суть основных положений и идей Николая Васильевича. Однако, в конце жизни, став свидетелем разрушенного русского царства, отмечает в «Апокалипипсисе нашего времени» следующее: «Прав был этот ужасный хохол». Наверное, это можно объяснить тем, что Розанов в этом «апокалипсисе» увидел точное пророчество и правоту Гоголя. В некотором смысле Гоголя можно считать писателем эпохи апокалипсиса. И может быть только сегодня, мы можем по–настоящему приблизиться к истинному пониманию Николая Васильевича. </w:t>
      </w:r>
    </w:p>
    <w:p>
      <w:pPr>
        <w:pStyle w:val="Normal"/>
        <w:spacing w:before="120" w:after="0"/>
        <w:ind w:firstLine="567"/>
        <w:jc w:val="both"/>
        <w:rPr/>
      </w:pPr>
      <w:r>
        <w:rPr/>
        <w:t xml:space="preserve">Основной мыслью Гоголя была критика западнического периода русской истории, выражавшееся в критике Петербурга как «города «мёртвых душ», чиновника не знающих и не понимающих своей собственной страны, роботов и кукол, живущих без почвы и души, где фактически отсутствует духовная личность. </w:t>
      </w:r>
    </w:p>
    <w:p>
      <w:pPr>
        <w:pStyle w:val="Normal"/>
        <w:spacing w:before="120" w:after="0"/>
        <w:ind w:firstLine="567"/>
        <w:jc w:val="both"/>
        <w:rPr/>
      </w:pPr>
      <w:r>
        <w:rPr/>
        <w:t xml:space="preserve">Вопрос патриотического служения России, честного, добросовестного исполнения каждым русским своих служебных обязанностей всю свою жизнь волновало Гоголя. «Мысль о службе, — признавался Гоголь в “Авторской исповеди”, — у меня никогда не пропадали». В другом месте он пишет следующее: «Я не знал ещё тогда, что много любви к ней, которая бы поглатила уже все другие чувства, — нужно иметь много любви к человеку вообще и сделаться истинным христианином, во всём смысле этого слова. А потому и не мудрено, что не имея этого в себе, я не смог служить так, как хотел, несмотря на то, что сгорал действительно желанием служить честно». </w:t>
      </w:r>
    </w:p>
    <w:p>
      <w:pPr>
        <w:pStyle w:val="Normal"/>
        <w:spacing w:before="120" w:after="0"/>
        <w:ind w:firstLine="567"/>
        <w:jc w:val="both"/>
        <w:rPr/>
      </w:pPr>
      <w:r>
        <w:rPr/>
        <w:t xml:space="preserve">По мнению Гоголя, все беды России происходят от того, что многие из образованных русских людей, пропитанных европеизмом петровского и постпетровского времени (эпоха XVIII – начала XIX века), не понимают, «что пути и дороги к светлому будущему скрыты именно в этом тёмном и запутанном настоящем». Один царь, без помощи образованного общества и чиновничества, не сможет хорошо исполнять свой царский долг. При этом Гоголь никогда не призывал мириться с тёмными сторонами современной ему русской жизни, как отмечали многие революционеры и либералы-западники, в частности, В.Г. Белинский. </w:t>
      </w:r>
    </w:p>
    <w:p>
      <w:pPr>
        <w:pStyle w:val="Normal"/>
        <w:spacing w:before="120" w:after="0"/>
        <w:ind w:firstLine="567"/>
        <w:jc w:val="both"/>
        <w:rPr/>
      </w:pPr>
      <w:r>
        <w:rPr/>
        <w:t xml:space="preserve">«Выбранные места из переписки с друзьями» – одна из лучших книг, написанных Гоголем (кроме этой книги мыслитель написал «Авторскую исповедь», «Арабески», «Размышления о божественной литургии»). По своему жанру «Выбранные места из переписки с друзьями» занимают промежуточное положение между «Философическими письмами» П.Я. Чаадаева и «Дневника писателя» Ф.М. Достоевского. Психологическая идея, пронизывающая все произведения Гоголя – страх. Автор не скрывает от читателей своего страха, охватывающего его при мысли о какой-то неясной, но отчётливо надвигающейся катастрофы: «Соотечественники, страшно!», — кричит он всем нам. А мы его не слышим: как не слышали наши предки тогда, так не слышим и мы. </w:t>
      </w:r>
    </w:p>
    <w:p>
      <w:pPr>
        <w:pStyle w:val="Normal"/>
        <w:spacing w:before="120" w:after="0"/>
        <w:ind w:firstLine="567"/>
        <w:jc w:val="both"/>
        <w:rPr/>
      </w:pPr>
      <w:r>
        <w:rPr/>
        <w:t xml:space="preserve">В «Выбранных местах из переписки с друзьями» Гоголь выступает как сторонник самобытных начал Святой Руси и призывает своих соотечественников осознать свою неповторимую и национальную сущность, историческое призвание России, уникальность её культуры и литературы. Так же как и славянофилы, Николай Васильевич был убеждён в особой миссии России, которая, по его словам, чувствует Божию руку на всём, что сбывается в ней, и чует приближения другого царства. Эта особая миссия России связывалась с православием как наиболее истинным, неискажённым (в отличие от католицизма или протестантизма) христианством. </w:t>
      </w:r>
    </w:p>
    <w:p>
      <w:pPr>
        <w:pStyle w:val="Normal"/>
        <w:spacing w:before="120" w:after="0"/>
        <w:ind w:firstLine="567"/>
        <w:jc w:val="both"/>
        <w:rPr/>
      </w:pPr>
      <w:r>
        <w:rPr/>
        <w:t xml:space="preserve">Размышляя об основах русской цивилизации, Гоголь особое внимание уделяет роли Православной Церкви в жизни России, утверждая, что Церковь не должна существовать отдельно от государства, без монарха невозможно полноценное его существование. Он был согласен с А.С. Пушкиным в том, что «государство без полноценного монарха – автомат: много-много, если оно достигнет того, что и выеденного яйца не стоит. Государство без полноценного монарха то же, что оркестр без капельмейстера…». </w:t>
      </w:r>
    </w:p>
    <w:p>
      <w:pPr>
        <w:pStyle w:val="Normal"/>
        <w:spacing w:before="120" w:after="0"/>
        <w:ind w:firstLine="567"/>
        <w:jc w:val="both"/>
        <w:rPr/>
      </w:pPr>
      <w:r>
        <w:rPr/>
        <w:t xml:space="preserve">Со стороны же либеральной, атеистической, революционной и масонской интеллигенцией за подобные идеи великий русский писатель Николай Васильевич Гоголь был подвергнут бойкоту, во главе которой стоял В.Г. Белинский. </w:t>
      </w:r>
    </w:p>
    <w:p>
      <w:pPr>
        <w:pStyle w:val="Normal"/>
        <w:spacing w:before="120" w:after="0"/>
        <w:ind w:firstLine="567"/>
        <w:jc w:val="both"/>
        <w:rPr/>
      </w:pPr>
      <w:r>
        <w:rPr/>
        <w:t xml:space="preserve">Сам Гоголь в «Переписке с друзьями» призывает своих, ставших интеллигентами-космополитами, соотечественниками осознать самих себя, свою национальную душу, свою русскую сущность и своё православное миропонимание, сделав то, к чему он так тяжело шёл всю свою жизнь. Всё неустройство русской жизни, вполне обоснованно считает Гоголь, происходит от того, что русский образованный класс перестал после реформ Петра I, ценить то великое, духовное сокровище, которое всегда ценил русский народ – Православие. Интеллигенцию же, чтобы она понимала свою страну, он призывал «проездиться по России», ибо этот слой, живя в стране, «её не знает». «Великое незнание России посреди России», — таков неутешительный вердикт русского писателя и патриота, который полностью актуален и злободневен сегодня. </w:t>
      </w:r>
    </w:p>
    <w:p>
      <w:pPr>
        <w:pStyle w:val="Normal"/>
        <w:spacing w:before="120" w:after="0"/>
        <w:ind w:firstLine="567"/>
        <w:jc w:val="both"/>
        <w:rPr/>
      </w:pPr>
      <w:r>
        <w:rPr/>
        <w:t xml:space="preserve">Необходимо, подчёркивал Гоголь, не только чтобы русский гражданин знал дела Европы, но прежде всего не упускал из вида русские начала, в противном случае «похвальная жадность знать чужеземное» не принесёт добра. Послушаем, хоть сейчас завет великого русского пророка и писателя и станем наконец самими собой. Помянем его. Царствия Ему Небесное. Ами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Русская философия. Словарь. – М:1995. </w:t>
      </w:r>
    </w:p>
    <w:p>
      <w:pPr>
        <w:pStyle w:val="Normal"/>
        <w:spacing w:before="120" w:after="0"/>
        <w:ind w:firstLine="567"/>
        <w:jc w:val="both"/>
        <w:rPr/>
      </w:pPr>
      <w:r>
        <w:rPr/>
        <w:t xml:space="preserve">2) Русский патриотизм. Словарь. – М.:2002. </w:t>
      </w:r>
    </w:p>
    <w:p>
      <w:pPr>
        <w:pStyle w:val="Normal"/>
        <w:spacing w:before="120" w:after="0"/>
        <w:ind w:firstLine="567"/>
        <w:jc w:val="both"/>
        <w:rPr/>
      </w:pPr>
      <w:r>
        <w:rPr/>
        <w:t xml:space="preserve">3) Русское мировоззрение. Словарь. – М.:2003. </w:t>
      </w:r>
    </w:p>
    <w:p>
      <w:pPr>
        <w:pStyle w:val="Normal"/>
        <w:spacing w:before="120" w:after="0"/>
        <w:ind w:firstLine="567"/>
        <w:jc w:val="both"/>
        <w:rPr/>
      </w:pPr>
      <w:r>
        <w:rPr/>
        <w:t xml:space="preserve">4) Русская литература. Словарь. – М.:2004. </w:t>
      </w:r>
    </w:p>
    <w:p>
      <w:pPr>
        <w:pStyle w:val="Normal"/>
        <w:spacing w:before="120" w:after="0"/>
        <w:ind w:firstLine="567"/>
        <w:jc w:val="both"/>
        <w:rPr/>
      </w:pPr>
      <w:r>
        <w:rPr/>
        <w:t xml:space="preserve">5) Русские писатели. 1800-1917. Т.1-6. Вышло 1-4. – М.:1989-1999. </w:t>
      </w:r>
    </w:p>
    <w:p>
      <w:pPr>
        <w:pStyle w:val="Normal"/>
        <w:spacing w:before="120" w:after="0"/>
        <w:ind w:firstLine="567"/>
        <w:jc w:val="both"/>
        <w:rPr/>
      </w:pPr>
      <w:r>
        <w:rPr/>
        <w:t xml:space="preserve">6) Н.В. Гоголь и православие. Сборник статей о творчестве Н.В. Гоголя. – М.:2004. </w:t>
      </w:r>
    </w:p>
    <w:p>
      <w:pPr>
        <w:pStyle w:val="Normal"/>
        <w:spacing w:before="120" w:after="0"/>
        <w:ind w:firstLine="567"/>
        <w:jc w:val="both"/>
        <w:rPr/>
      </w:pPr>
      <w:r>
        <w:rPr/>
        <w:t xml:space="preserve">7) В.В. Воропаев. Гоголь над страницами духовных книг. – М.:2002. </w:t>
      </w:r>
    </w:p>
    <w:p>
      <w:pPr>
        <w:pStyle w:val="Normal"/>
        <w:spacing w:before="120" w:after="0"/>
        <w:ind w:firstLine="567"/>
        <w:jc w:val="both"/>
        <w:rPr/>
      </w:pPr>
      <w:r>
        <w:rPr/>
        <w:t xml:space="preserve">8) В.В. Зеньковский. История русской философии. Т.1-2. – Р.:1991. </w:t>
      </w:r>
    </w:p>
    <w:p>
      <w:pPr>
        <w:pStyle w:val="Normal"/>
        <w:spacing w:before="120" w:after="0"/>
        <w:ind w:firstLine="567"/>
        <w:jc w:val="both"/>
        <w:rPr/>
      </w:pPr>
      <w:r>
        <w:rPr/>
        <w:t xml:space="preserve">9) В.В. Зеньковский. Русские мыслители и Европа. – М.:1997. </w:t>
      </w:r>
    </w:p>
    <w:p>
      <w:pPr>
        <w:pStyle w:val="Normal"/>
        <w:spacing w:before="120" w:after="0"/>
        <w:ind w:firstLine="567"/>
        <w:jc w:val="both"/>
        <w:rPr/>
      </w:pPr>
      <w:r>
        <w:rPr/>
        <w:t xml:space="preserve">10)Б. Башилов. История русского масонства. – М.: 2003. </w:t>
      </w:r>
    </w:p>
    <w:p>
      <w:pPr>
        <w:pStyle w:val="Normal"/>
        <w:spacing w:before="120" w:after="0"/>
        <w:ind w:firstLine="567"/>
        <w:jc w:val="both"/>
        <w:rPr/>
      </w:pPr>
      <w:r>
        <w:rPr/>
        <w:t xml:space="preserve">11)К.В. Мочульский. Гоголь. Соловьёв. Достоевский. – М:1995. </w:t>
      </w:r>
    </w:p>
    <w:p>
      <w:pPr>
        <w:pStyle w:val="Normal"/>
        <w:spacing w:before="120" w:after="0"/>
        <w:ind w:firstLine="567"/>
        <w:jc w:val="both"/>
        <w:rPr/>
      </w:pPr>
      <w:r>
        <w:rPr/>
        <w:t xml:space="preserve">12)В. Глянц. Гоголь и апокалипсис. – М.:2004. </w:t>
      </w:r>
    </w:p>
    <w:p>
      <w:pPr>
        <w:pStyle w:val="Normal"/>
        <w:spacing w:before="120" w:after="0"/>
        <w:ind w:firstLine="567"/>
        <w:jc w:val="both"/>
        <w:rPr/>
      </w:pPr>
      <w:r>
        <w:rPr/>
        <w:t xml:space="preserve">13)М.О. Меньшиков. Письма к русской нации. – М.:1999. </w:t>
      </w:r>
    </w:p>
    <w:p>
      <w:pPr>
        <w:pStyle w:val="Normal"/>
        <w:spacing w:before="120" w:after="0"/>
        <w:ind w:firstLine="567"/>
        <w:jc w:val="both"/>
        <w:rPr/>
      </w:pPr>
      <w:r>
        <w:rPr/>
        <w:t xml:space="preserve">14)М.О. Меньшиков. Национальная империя. – М.:2004. </w:t>
      </w:r>
    </w:p>
    <w:p>
      <w:pPr>
        <w:pStyle w:val="Normal"/>
        <w:spacing w:before="120" w:after="0"/>
        <w:ind w:firstLine="567"/>
        <w:jc w:val="both"/>
        <w:rPr/>
      </w:pPr>
      <w:r>
        <w:rPr/>
        <w:t xml:space="preserve">15)В.В. Розанов. О писательстве и писателях. – М.:1995. </w:t>
      </w:r>
    </w:p>
    <w:p>
      <w:pPr>
        <w:pStyle w:val="Normal"/>
        <w:spacing w:before="120" w:after="0"/>
        <w:ind w:firstLine="567"/>
        <w:jc w:val="both"/>
        <w:rPr/>
      </w:pPr>
      <w:r>
        <w:rPr/>
        <w:t xml:space="preserve">16)В.В. Розанов. Легенда о Великом Инквизиторе Достоевского. – М.:1996. </w:t>
      </w:r>
    </w:p>
    <w:p>
      <w:pPr>
        <w:pStyle w:val="Normal"/>
        <w:spacing w:before="120" w:after="0"/>
        <w:ind w:firstLine="567"/>
        <w:jc w:val="both"/>
        <w:rPr/>
      </w:pPr>
      <w:r>
        <w:rPr/>
        <w:t>17)И. Золотусский. Гоголь. (Серия ЖЗЛ). – М.:1998.</w:t>
      </w:r>
    </w:p>
    <w:p>
      <w:pPr>
        <w:pStyle w:val="Normal"/>
        <w:spacing w:before="120" w:after="0"/>
        <w:ind w:firstLine="567"/>
        <w:jc w:val="both"/>
        <w:rPr/>
      </w:pPr>
      <w:r>
        <w:rPr/>
        <w:t>Для подготовки данной работы были использованы материалы с сайта http://www.pravay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01:00Z</dcterms:created>
  <dc:creator>User</dc:creator>
  <dc:description/>
  <cp:keywords/>
  <dc:language>en-US</dc:language>
  <cp:lastModifiedBy>Mage</cp:lastModifiedBy>
  <dcterms:modified xsi:type="dcterms:W3CDTF">2011-10-10T00:01:00Z</dcterms:modified>
  <cp:revision>2</cp:revision>
  <dc:subject/>
  <dc:title>Гoголь Н</dc:title>
</cp:coreProperties>
</file>