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Содержание</w:t>
      </w:r>
    </w:p>
    <w:p>
      <w:pPr>
        <w:pStyle w:val="Contents4"/>
        <w:tabs>
          <w:tab w:val="clear" w:pos="708"/>
          <w:tab w:val="right" w:pos="9628" w:leader="dot"/>
        </w:tabs>
        <w:ind w:left="0" w:firstLine="709"/>
        <w:rPr>
          <w:bCs/>
        </w:rPr>
      </w:pPr>
      <w:r>
        <w:rPr>
          <w:bCs/>
        </w:rPr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u w:val="none"/>
          <w:lang w:val="en-US" w:eastAsia="en-US"/>
        </w:rPr>
        <w:t>Введение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u w:val="none"/>
          <w:lang w:val="en-US" w:eastAsia="en-US"/>
        </w:rPr>
        <w:t>1. Философские взгляды Сократа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u w:val="none"/>
          <w:lang w:val="en-US" w:eastAsia="en-US"/>
        </w:rPr>
        <w:t>2. Объективный идеализм Платона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u w:val="none"/>
          <w:lang w:val="en-US" w:eastAsia="en-US"/>
        </w:rPr>
        <w:t>3. Систематизация философского знания Аристотелем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u w:val="none"/>
          <w:lang w:val="en-US" w:eastAsia="en-US"/>
        </w:rPr>
        <w:t>Заключение</w:t>
      </w:r>
    </w:p>
    <w:p>
      <w:pPr>
        <w:pStyle w:val="Contents4"/>
        <w:tabs>
          <w:tab w:val="clear" w:pos="708"/>
          <w:tab w:val="right" w:pos="9628" w:leader="dot"/>
        </w:tabs>
        <w:ind w:left="0" w:hanging="0"/>
        <w:rPr>
          <w:szCs w:val="24"/>
          <w:lang w:val="en-US" w:eastAsia="en-US"/>
        </w:rPr>
      </w:pPr>
      <w:r>
        <w:rPr>
          <w:rStyle w:val="InternetLink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ind w:firstLine="70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Введ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>
          <w:bCs/>
        </w:rPr>
        <w:t xml:space="preserve">Античная философия </w:t>
      </w:r>
      <w:r>
        <w:rPr/>
        <w:t>подразделяется на древнегреческую и древнеримскую. Античная философия сформировалась под влиянием и воздействием предфилософской греческой традиции, которую условно можно рассматривать как ранний этап самой античной философии, а также воззрений мудрецов Египта, Месопотамии, древневосточных стран.</w:t>
      </w:r>
    </w:p>
    <w:p>
      <w:pPr>
        <w:pStyle w:val="Normal"/>
        <w:rPr>
          <w:color w:val="000000"/>
          <w:lang w:val="en-US" w:eastAsia="en-US"/>
        </w:rPr>
      </w:pPr>
      <w:r>
        <w:rPr/>
        <w:t>Вершина развития античной греческой философии приходится приблизительно на время от второй половины V до конца IV в. до н.э. Это период наибольшего расцвета классической греческой рабовладельческой демократии, опирающейся на политическую форму города-государства — полисы.</w:t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  <w:t>Благодаря трём самым выдающимся представителям классической греческой философии — Сократу, Платону и Аристотелю— Афины примерно на 1000 лет стали центром греческой философии. Сократ впервые в истории ставит вопрос о личности с её решениями, диктуемыми совестью, и с её ценностями. Платон создаёт философию как законченную мировоззренчески - политическую и логико-этическую систему; Аристотель — науку как исследовательски-теоретическое изучение реального мира.</w:t>
      </w:r>
    </w:p>
    <w:p>
      <w:pPr>
        <w:pStyle w:val="Normal"/>
        <w:rPr/>
      </w:pPr>
      <w:r>
        <w:rPr/>
        <w:t>Древнегреческая философия оказала определяющее влияние на всю историю западной и отчасти даже мировой философии вплоть до сегодняшнего дня. Самим термином «философия» мы обязаны именно античности. Расцвет древнегреческой философии приходится на V—IV вв. до н.э., а отголоски её замирали ещё в течение тысячелетия.</w:t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  <w:t>В Византии и странах ислама господствующее влияние греческой философии сохранялось в течение всего следующего тысячелетия; затем, во времена Ренессанса и гуманизма, и в Европе произошло возрождение греческой философии, что привело к творческим новообразованиям, начиная от платонизма и аристотелизма эпохи Ренессанса и кончая влиянием греческой философии на все развитие европейской философской мысли.</w:t>
      </w:r>
    </w:p>
    <w:p>
      <w:pPr>
        <w:pStyle w:val="Normal"/>
        <w:rPr>
          <w:bCs/>
        </w:rPr>
      </w:pPr>
      <w:r>
        <w:rPr>
          <w:bCs/>
        </w:rPr>
        <w:t>1. Философские взгляды Сокра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Сократ</w:t>
      </w:r>
      <w:r>
        <w:rPr/>
        <w:t xml:space="preserve"> (ок. 469 г. до н. э.— 399 г. до н.э.)— древнегреческий философ, учение которого знаменует поворот в философии — от рассмотрения природы и мира, к рассмотрению человека. Его деятельность — поворотный момент античной философии. Своим методом анализа понятий (майевтика, диалектика) и отождествлением добродетели и знания он направил внимание философов на безусловное значение человеческой личности.</w:t>
      </w:r>
    </w:p>
    <w:p>
      <w:pPr>
        <w:pStyle w:val="Normal"/>
        <w:rPr/>
      </w:pPr>
      <w:r>
        <w:rPr/>
        <w:t>Сократ занимает важное место в истории античной философии. "Диалектика, и притом диалектика в ее положительном смысле, в ее постоянном искании объективной истины, - вот то новое, чем Сократ резко отличается и от старой натурфилософии, и от софистики" – так писал о нём Платон.</w:t>
      </w:r>
    </w:p>
    <w:p>
      <w:pPr>
        <w:pStyle w:val="Normal"/>
        <w:rPr/>
      </w:pPr>
      <w:r>
        <w:rPr/>
        <w:t xml:space="preserve">И далее, имея в виду не только Сократа, но и софистов и Платона, А.Ф. Лосев справедливо заключает: "Без этой диалектики, вечного искательства правды и истины не сложились бы античная философия и античная литературы в том виде, в каком они воздействовали на всю последующую культуру и в каком мы ощущаем их еще и в XX веке" </w:t>
      </w:r>
      <w:r>
        <w:rPr>
          <w:lang w:val="en-US"/>
        </w:rPr>
        <w:t>[3, C.23]</w:t>
      </w:r>
      <w:r>
        <w:rPr/>
        <w:t>.</w:t>
      </w:r>
    </w:p>
    <w:p>
      <w:pPr>
        <w:pStyle w:val="Normal"/>
        <w:rPr/>
      </w:pPr>
      <w:r>
        <w:rPr/>
        <w:t>Сократа характеризует разнообразная и интенсивная философская деятельность, выражавшаяся в основном в изложении своих учений в форме беседы.</w:t>
      </w:r>
    </w:p>
    <w:p>
      <w:pPr>
        <w:pStyle w:val="Normal"/>
        <w:rPr>
          <w:lang w:val="en-US" w:eastAsia="en-US"/>
        </w:rPr>
      </w:pPr>
      <w:r>
        <w:rPr/>
        <w:t>Для Сократа характерно то, что он, выступая против софистов, в то же время в своём творчестве и взглядах выражал те особенности философской деятельности, которые были специфичны для софистов. Сократ не признаёт проблем, характерных для философов тех времён: о природе, её первоначале, о мироздании и т.п. По Сократу, философия должна заниматься не рассмотрением природы, а человеком, его нравственными качествами и сущностью знания. Вопросы этики — вот главное, чем должна заниматься философия, и это являлось главным предметом бесед Сокра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крат для обоснования своих взглядов пользуется разработанным им методом, вошедшим в историю философии под названием сократического, а именно — диалектика, искусство диалектического спора. Диалектика — метод, посредством которого представляются и развиваются, обосновываются этические понят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ля Сократа философия — это рассмотрение конкретного нравственного явления, в процессе которого мы приходим к определению того, что представляет это явление, то есть к определению его сущ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се диалектические рассуждения проводятся по принципу деления родового понятия на составляющие его виды. Таким образом, диалектика состоит в том, чтобы дать различные определения одному понятию с разных сторон. В этом, по мнению Сократа, и рождается истина. Этот метод философствования ещё называется майевтика — повивальный метод, который выражается в виде постановки вопроса — «что такое то-то и то-то?» (добро, справедливость или другое этическое понятие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веты на эти вопросы часто отвергались один за другим, затем в этих диалектических спорах и рассуждениях Сократ впервые стал использовать индуктивный метод доказательства. Использование диалога для достижения истины — огромнейшая заслуга Сократа в истории философии, так как все предшествующие философы постулировали свои положения. В диалектике Сократа воплотились и его антидогматизм, плюрализм. Он не считал себя «Отцом мудрости», а пытался лишь вызвать у человека стремление к истине. Известно изречение Сократа: «Я знаю, что ничего не знаю, но многие не знают и этого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ким образом, метод Сократа направлен на то, чтобы посредством выявлении разных противоречий в рассуждениях собеседников отсеять всё несущественное и показать подлинную природу рассматриваемого, прежде всего нравственного, явл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вои приёмы исследования Сократ сравнивал с «искусством повивальной бабки»; его метод вопросов, предполагающих критическое отношение к догматическим утверждениям, получил название «сократовской иронии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 мнению Сократа, нравственным человек может быть только тогда, когда знает, что такое добродетель. Знание — предпосылка нравственного. Подлинная нравственность — это познание благ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олее того, для Сократа знание и мораль оказываются неразделимыми. «Того, кто познал хорошее и плохое, ничто уже не заставит поступать иначе, чем велит знание, и разум достаточно силен, чтобы помочь человеку». Посредством определения понятий, по Сократу, «люди становятся в высшей степени нравственными, способными к власти и искусными в диалектик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им образом, в этике Сократа четко выявляется рационалистическая линия: добродетель — это знание, дурное — это незнание. Основные добродетели для Сократа — это сдержанность, мужество, справедливость </w:t>
      </w:r>
      <w:r>
        <w:rPr>
          <w:lang w:val="en-US" w:eastAsia="en-US"/>
        </w:rPr>
        <w:t>[7, C.45]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наменитые сократовские высказы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/>
      </w:pPr>
      <w:r>
        <w:rPr/>
        <w:t>Голод — лучшая приправа к пищ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/>
      </w:pPr>
      <w:r>
        <w:rPr/>
        <w:t>Есть только одно благо — знание и только одно зло — невеже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/>
      </w:pPr>
      <w:r>
        <w:rPr/>
        <w:t>Женись несмотря ни на что. Если попадётся хорошая жена — станешь исключением, если плохая — философ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>
          <w:lang w:val="en-US" w:eastAsia="en-US"/>
        </w:rPr>
      </w:pPr>
      <w:r>
        <w:rPr/>
        <w:t>Женишься или не женишься — всё равно раскаеш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>
          <w:lang w:val="en-US" w:eastAsia="en-US"/>
        </w:rPr>
      </w:pPr>
      <w:r>
        <w:rPr/>
        <w:t>Здоровье — не всё, но всё без здоровья нич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>
          <w:lang w:val="en-US" w:eastAsia="en-US"/>
        </w:rPr>
      </w:pPr>
      <w:r>
        <w:rPr/>
        <w:t>Мы живём не для того, чтобы есть, а едим для того, чтобы ж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>
          <w:lang w:val="en-US" w:eastAsia="en-US"/>
        </w:rPr>
      </w:pPr>
      <w:r>
        <w:rPr/>
        <w:t>Там нет прекрасного, где нет доброго и полезн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>
          <w:lang w:val="en-US" w:eastAsia="en-US"/>
        </w:rPr>
      </w:pPr>
      <w:r>
        <w:rPr/>
        <w:t>Лучше подвергаться несправедливости, чем самим совершать её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>
          <w:lang w:val="en-US" w:eastAsia="en-US"/>
        </w:rPr>
      </w:pPr>
      <w:r>
        <w:rPr/>
        <w:t>Лучше мужественно умереть, чем жить в позо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>
          <w:lang w:val="en-US" w:eastAsia="en-US"/>
        </w:rPr>
      </w:pPr>
      <w:r>
        <w:rPr/>
        <w:t>Без дружбы никакое отношение между людьми не имеет ц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>
          <w:lang w:val="en-US" w:eastAsia="en-US"/>
        </w:rPr>
      </w:pPr>
      <w:r>
        <w:rPr/>
        <w:t>Сколько же есть вещей, без которых можно жить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>
          <w:lang w:val="en-US" w:eastAsia="en-US"/>
        </w:rPr>
      </w:pPr>
      <w:r>
        <w:rPr/>
        <w:t>Чем больше узнаю людей, тем больше ценю мою соба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0" w:firstLine="700"/>
        <w:rPr>
          <w:lang w:val="en-US" w:eastAsia="en-US"/>
        </w:rPr>
      </w:pPr>
      <w:r>
        <w:rPr/>
        <w:t>Совершеннейшим из людей можно считать того человека, который стремится к совершенству; счастливейшим же из людей можно считать того, кто сознаёт, что он уже достигает своей це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. Объективный идеализм Пла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ое место в античной философии классического периода занимает Платон (427-347 до н.э.). В своих многочисленных диалогах (особый жанр философствования) Платон первоначально выступает как апологет Сократа. В этих диалогах Сократ представлен как борец за правду, как учитель правды и как мученик за правду </w:t>
      </w:r>
      <w:r>
        <w:rPr>
          <w:lang w:val="en-US"/>
        </w:rPr>
        <w:t>[1, C.67-74]</w:t>
      </w:r>
      <w:r>
        <w:rPr/>
        <w:t>.</w:t>
      </w:r>
    </w:p>
    <w:p>
      <w:pPr>
        <w:pStyle w:val="Normal"/>
        <w:rPr/>
      </w:pPr>
      <w:r>
        <w:rPr/>
        <w:t>Творчество Платона имеет приблизительно три этапа. Началом первого является смерть Сократа. При жизни Сократа Платон, вероятно, не писал никаких философских произведений. В этот период он находился под непосредственным влиянием не только мыслей, но и образа жизни своего учителя. Лишь после его смерти, во время пребывания в Мегаре, он создает первые диалоги и трактат «Апология Сократа».</w:t>
      </w:r>
    </w:p>
    <w:p>
      <w:pPr>
        <w:pStyle w:val="Normal"/>
        <w:rPr/>
      </w:pPr>
      <w:r>
        <w:rPr/>
        <w:t>Адаптируя философию Сократа, Платон подготавливает свою философию, выстраивает собственную систему объективного идеализма, которая для эллинов должна была стать руководством в их жизнедеятельности. Завершают эту систему "Государство" и "Законы" как синтез этических, философских и политических взглядов на базе объективного идеализма.</w:t>
      </w:r>
    </w:p>
    <w:p>
      <w:pPr>
        <w:pStyle w:val="Normal"/>
        <w:rPr/>
      </w:pPr>
      <w:r>
        <w:rPr/>
        <w:t>Изменчивому миру вещей Платон противопоставляет неизменный мир идей как мир "истинного бытия", обосновывает господство общего, существующего вне единичного и над единичным. Категориальный каркас философской системы Платона составляют: идея как активное, формообразующее начало и материя как страдательное начало, олицетворение потенции. Эта пара категорий замыкается на мировую душу, обеспечивающую целесообразное соединение идеи и материи, их единство. В своем взаимодействии идея, материя и душа выступают причиной предметного мира, порядок которого обеспечивает Создатель. Бог упорядочил хаос, устроил ум в душе, а душу в теле, построил Вселенную. По Платону, Бог есть начало, середина и конец всего. Он - начало, ибо от него все происходит; он - середина, так как он - сущность всего; и он - конец, ибо все к нему устремлено.</w:t>
      </w:r>
    </w:p>
    <w:p>
      <w:pPr>
        <w:pStyle w:val="Normal"/>
        <w:rPr/>
      </w:pPr>
      <w:r>
        <w:rPr/>
        <w:t>Своеобразно рассматривает Платон и проблему души человека. Она как бы является отраженным светом мировой души. На этом основании Платон выстраивает и свою концепцию познания. Душа включает разум, волю и чувства. В зависимости от того, какая часть души выступает доминантой, складывается установка человека на отношение к миру. Разум нацелен на познание, воля на благородные желания, а чувства - на низменные влечения. Таким образом, познание мира возможно, но не для каждого. Невежда доволен собой и не нуждается в знании. Знание необходимо философу, ибо душа его ориентирована на познание мира. Философ стоит между полным знанием и незнанием, стремится от менее совершенного знания к более совершенному. Он ориентирован на интеллектуальное знание, тогда как в основном люди довольствуются чувственным знанием.</w:t>
      </w:r>
    </w:p>
    <w:p>
      <w:pPr>
        <w:pStyle w:val="Normal"/>
        <w:rPr/>
      </w:pPr>
      <w:r>
        <w:rPr/>
        <w:t>Платон широко использует понятие "диалектика", вкладывая в него содержание термина "логика". Диалектику противопоставляет эристике - искусству спора ради спора.</w:t>
      </w:r>
    </w:p>
    <w:p>
      <w:pPr>
        <w:pStyle w:val="Normal"/>
        <w:rPr/>
      </w:pPr>
      <w:r>
        <w:rPr/>
        <w:t>Логическим завершением философии объективного идеализма Платона является учение о нравственности (этика) и о государстве (политика). Государство подобно человеку, а человек - государству. Нравственно совершенным человек может быть только в совершенном государстве.</w:t>
      </w:r>
    </w:p>
    <w:p>
      <w:pPr>
        <w:pStyle w:val="Normal"/>
        <w:rPr/>
      </w:pPr>
      <w:r>
        <w:rPr/>
        <w:t>По Платону, все существующие государственные устройства - извращение того, что должно быть, и не потому, что они основаны на социальном неравенстве, а потому, что их социальное неравенство не соответствует природному неравенству людей. Это несоответствие из одного государства делает два враждебных: государство власти предержащей и государство тех, кто ее лишен. Такое положение противоестественно. Оно ведет к противостоянию и ослаблению общества. Больше всех ослабляет общество государство демократии, где равные права получают люди, не равные от природы. В этом случае бал правит не умеренность, а страсти. Принципы нравственности обесцениваются, и вот уже ученик учит учителя, а дети судят своих родителей.</w:t>
      </w:r>
    </w:p>
    <w:p>
      <w:pPr>
        <w:pStyle w:val="Normal"/>
        <w:rPr/>
      </w:pPr>
      <w:r>
        <w:rPr/>
        <w:t>Много верного подметил Платон, но его идеал, где каждый исполняет свой долг и имеет только свое, где каждое сословие имеет свой образ жизни, сообразуясь со своей природой; где философы должны управлять, воины защищать, а земледельцы и ремесленники производить необходимые блага оказался не самым лучшим. Иллюзия справедливости общества, в котором "каждый имел свое и исполнял тоже свое" рассеивается при более пристальном изучении платоновской модели государства, где место человека занимает его функция; где нет искусства, ибо польза от него сомнительная; где людей не лечат, ибо жизнь беспрестанного умирания никчемна; где нет семьи и частной собственности, как социальных факторов индивидуализации человека.</w:t>
      </w:r>
    </w:p>
    <w:p>
      <w:pPr>
        <w:pStyle w:val="Normal"/>
        <w:rPr/>
      </w:pPr>
      <w:r>
        <w:rPr/>
        <w:t>"Образец совершенного государства" был подвергнут вскоре критике со стороны Аристотеля. Последний усомнился в том, что целое может быть счастливо, если все его части несчастливы.</w:t>
      </w:r>
    </w:p>
    <w:p>
      <w:pPr>
        <w:pStyle w:val="Normal"/>
        <w:rPr/>
      </w:pPr>
      <w:r>
        <w:rPr/>
        <w:t>Этика Платона построена, исходя из идеалистического понимания души. Ее основой является осознание врожденных добродетелей, характерных для отдельных общественных сословий. Соблюдение этих добродетелей ведет к справедливости. Кроме этого Платон подчеркивает значение набожности и почитания богов. Важное место, которое в Платоновых социальных концепциях занимает религия, определено уже в его иерархии идей, ибо идея набожности стоит весьма близко к идее добра и красоты.</w:t>
      </w:r>
    </w:p>
    <w:p>
      <w:pPr>
        <w:pStyle w:val="Normal"/>
        <w:rPr/>
      </w:pPr>
      <w:r>
        <w:rPr/>
        <w:t>Социальной функции и общественному призванию идеального государства соответствует и предложенная Платоном система воспитания. Она направлена, прежде всего, на воспитание стражей и правителей. Важное место в ней занимает гимнастика — телесное воспитание. Следующим элементом воспитания является обучение чтению, письму и мусическим предметам (до того уровня, который позволен в области искусства идеальным государством). Вся система завершается изучением арифметики, геометрии, астрономии и теории музыки. Это тот уровень образования, который достаточен для воспитания стражей. Те же, кто предопределен к тому, чтобы стать правителями, должны изучать также философию, и в частности «диалекти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истематизация философского знания Аристоте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ческий период философии античности продолжает Аристотель (384-322 до н.э.). Ученик Платона и учитель А. Македонского. Основатель собственной философской школы. Систематизатор. Энциклопедист.</w:t>
      </w:r>
    </w:p>
    <w:p>
      <w:pPr>
        <w:pStyle w:val="Normal"/>
        <w:rPr/>
      </w:pPr>
      <w:r>
        <w:rPr/>
        <w:t>Аристотель является создателем самой обширной научной системы из существовавших в античности. Она опиралась на обширнейший эмпирический материал, как из области естествознания, так и из области общественных наук, который систематически собирали и накапливали его ученики. Научная деятельность Аристотеля — это не только вершина античного философского мышления, она была и большим вкладом практически во все тогда известные научные области: были созданы новые научные направления, он вместе с учениками систематизировал науки, определял предмет и методы отдельных наук.</w:t>
      </w:r>
    </w:p>
    <w:p>
      <w:pPr>
        <w:pStyle w:val="Normal"/>
        <w:rPr>
          <w:lang w:val="en-US"/>
        </w:rPr>
      </w:pPr>
      <w:r>
        <w:rPr/>
        <w:t>Написал более 150 научных трудов и трактатов. Сохранившиеся произведения условно можно разделить на логические, общефилософские, физические, биологические, психологические, этические, политэкономические и эстетические.</w:t>
      </w:r>
      <w:r>
        <w:rPr>
          <w:lang w:val="en-US"/>
        </w:rPr>
        <w:t>[4, C.98]</w:t>
      </w:r>
    </w:p>
    <w:p>
      <w:pPr>
        <w:pStyle w:val="Normal"/>
        <w:rPr/>
      </w:pPr>
      <w:r>
        <w:rPr/>
        <w:t>Логику Аристотель рассматривает как инструмент научного исследования, как пропедевтику философии, как "Органон" (орудие, средство, инструментарий). Вопросам логики посвящены "Аналитика", "Топика", "Категории".</w:t>
      </w:r>
    </w:p>
    <w:p>
      <w:pPr>
        <w:pStyle w:val="Normal"/>
        <w:rPr/>
      </w:pPr>
      <w:r>
        <w:rPr/>
        <w:t>Естественнонаучные сочинения проходят под общим названием "Физика". В них доминируют вопросы природы.</w:t>
      </w:r>
    </w:p>
    <w:p>
      <w:pPr>
        <w:pStyle w:val="Normal"/>
        <w:rPr/>
      </w:pPr>
      <w:r>
        <w:rPr/>
        <w:t>Важное место в философском наследии Аристотеля занимают трактаты "О душе", "Никомахова этика", "Поэтика", "Риторика", "Политика" и "Экономика", где рассматривались вопросы политики, нравственности, искусства, государственного устройства.</w:t>
      </w:r>
    </w:p>
    <w:p>
      <w:pPr>
        <w:pStyle w:val="Normal"/>
        <w:rPr/>
      </w:pPr>
      <w:r>
        <w:rPr/>
        <w:t>Общефилософские вопросы рассматриваются в сводном трактате "Метафизика".</w:t>
      </w:r>
    </w:p>
    <w:p>
      <w:pPr>
        <w:pStyle w:val="Normal"/>
        <w:rPr/>
      </w:pPr>
      <w:r>
        <w:rPr/>
        <w:t>Каждое сочинение древнегреческого мыслителя начинается с анализа наследия прошлых поколений. Отбирая, систематизируя и суммируя положительное знание, Аристотель делает выводы:</w:t>
      </w:r>
    </w:p>
    <w:p>
      <w:pPr>
        <w:pStyle w:val="Normal"/>
        <w:rPr/>
      </w:pPr>
      <w:r>
        <w:rPr/>
        <w:t>- философия не есть продукт индивидуального творчества, а итог работы целых поколений. Для установления истины отдельный философ оставляет после себя очень мало информации, но когда все собирается вместе, - получается величина, достойная внимания и изучения;</w:t>
      </w:r>
    </w:p>
    <w:p>
      <w:pPr>
        <w:pStyle w:val="Normal"/>
        <w:rPr/>
      </w:pPr>
      <w:r>
        <w:rPr/>
        <w:t>- философия всегда терпела поражение, когда уходила в область пустых абстракций, софистики и спекуляций;</w:t>
      </w:r>
    </w:p>
    <w:p>
      <w:pPr>
        <w:pStyle w:val="Normal"/>
        <w:rPr/>
      </w:pPr>
      <w:r>
        <w:rPr/>
        <w:t>- основная задача философии состоит в том, чтобы разобраться в сущем, открыть его структуру, найти в нем главное, определить его по отношению к небытию;</w:t>
      </w:r>
    </w:p>
    <w:p>
      <w:pPr>
        <w:pStyle w:val="Normal"/>
        <w:rPr/>
      </w:pPr>
      <w:r>
        <w:rPr/>
        <w:t>- философия имеет право на существование лишь в том случае, если в области сущего есть нематериальные причины, а также сверхчувственные, вечные сущности. Если бы нематериальных причин, неизменных и вечных сущностей не было, а была бы лишь природа, то на первое место среди наук следовало бы ставить физику, а не философию.</w:t>
      </w:r>
    </w:p>
    <w:p>
      <w:pPr>
        <w:pStyle w:val="Normal"/>
        <w:rPr/>
      </w:pPr>
      <w:r>
        <w:rPr/>
        <w:t>В философии Платона главным было учение об идеях, которые тождественны понятиям логики, и последние существуют сами по себе, самобытно и безусловно. Аристотель не приемлет такую позицию. Для него каждая вещь есть материя, каждая вещь имеет свою причину и целевое назначение. Что касается идеи, то она в своей самостоятельности есть всего лишь духовная причинно-следственная конструкция вещи.</w:t>
      </w:r>
    </w:p>
    <w:p>
      <w:pPr>
        <w:pStyle w:val="Normal"/>
        <w:rPr/>
      </w:pPr>
      <w:r>
        <w:rPr/>
        <w:t>Другими словами, для Аристотеля понятие есть всего лишь инструмент (средство) познания существенных свойств исследуемого объекта. Независимость понятия от бытия вещей абсурдна, ибо понятие есть характеристика общего, а общее есть принадлежность чувственного мира.</w:t>
      </w:r>
    </w:p>
    <w:p>
      <w:pPr>
        <w:pStyle w:val="Normal"/>
        <w:rPr/>
      </w:pPr>
      <w:r>
        <w:rPr/>
        <w:t>Для характеристики единичного, конкретного бытия Аристотель вводит понятие "субстанция". Содержанием субстанции является взаимосвязь материи и формы, характеризующих страдательное и активное начало. В этом единстве материя отвечает за потенциальное бытие, форма - за возможное бытие, а вместе они обеспечивают реальное бытие. Приоритет формы, как единственно активной силы, нашел свое развитие и в учении о душе как форме тела, о Боге как конечной форме всех форм, как первопричине мира, его перводвигателе. Космология Аристотеля сливается с его теологией.</w:t>
      </w:r>
    </w:p>
    <w:p>
      <w:pPr>
        <w:pStyle w:val="Normal"/>
        <w:rPr/>
      </w:pPr>
      <w:r>
        <w:rPr/>
        <w:t>В своей "Физике" Аристотель развивает учение о движении. Он выделяет четыре основных вида: движение как увеличение или уменьшение; движение как качественное изменение или превращение; движение как возникновение или уничтожение; движение как перемещение в пространстве" Справедливо отметив многообразие видов движения, мыслитель видит источник и причину движения только в Боге. Бог выступает перводвигателем космоса и его любой субстанции.</w:t>
      </w:r>
    </w:p>
    <w:p>
      <w:pPr>
        <w:pStyle w:val="Normal"/>
        <w:rPr/>
      </w:pPr>
      <w:r>
        <w:rPr/>
        <w:t>Аристотель построил оригинальную по тем временам теорию познания" Познание начинается с ощущения предметной реальности. Первый шаг познания заключается в установлении факта; второй - в уяснении его причины; третий - в исследовании сущности факта. Это совсем не просто, ибо сущность факта затрагивает проблему сущности вообще.</w:t>
      </w:r>
    </w:p>
    <w:p>
      <w:pPr>
        <w:pStyle w:val="Normal"/>
        <w:rPr/>
      </w:pPr>
      <w:r>
        <w:rPr/>
        <w:t>Для него сущность - это нечто, способное к самостоятельному существованию и поддающееся познанию. Это не материя, ибо она не способна к самостоятельному существованию. Это не единичность предметного мира, не род и не вид. Это единство активной формы и пассивной материи.</w:t>
      </w:r>
    </w:p>
    <w:p>
      <w:pPr>
        <w:pStyle w:val="Normal"/>
        <w:rPr/>
      </w:pPr>
      <w:r>
        <w:rPr/>
        <w:t>Инструментом познания сущности являются категории. В трактате "Категории" дается перечень и анализ десяти категорий. В "Метафизике" этот перечень сокращен до шести: сущность, качество, количество, отношение, действие, страдание. Если сущность выступает как самоценность, то остальные категории обеспечивают ее познание.</w:t>
      </w:r>
    </w:p>
    <w:p>
      <w:pPr>
        <w:pStyle w:val="Normal"/>
        <w:rPr/>
      </w:pPr>
      <w:r>
        <w:rPr/>
        <w:t>Проблемы возможности и действительности находят свое продолжение и в учении о причинности. Причина может появиться в одной из четырех проекций. Первопричина заложена в самой сущности бытия вещи; вторая причина кроется в ее субстрате (материи); третья - в движении и четвертая - в действии. Первые три причины обуславливают возможное состояние, а четвертая характеризует действительную реальность.</w:t>
      </w:r>
    </w:p>
    <w:p>
      <w:pPr>
        <w:pStyle w:val="Normal"/>
        <w:rPr/>
      </w:pPr>
      <w:r>
        <w:rPr/>
        <w:t>В своем учении о душе Аристотель исходит из положения, что в своем минимуме "душа есть везде, где есть жизнь". В своем максимуме "душа есть там, где есть ум". Таким образом, человеческая душа, кроме растительного и животного компонентов, может обрести и собственно человеческое содержание. Такой подход накладывает особую печать на гносеологию Аристотеля.</w:t>
      </w:r>
    </w:p>
    <w:p>
      <w:pPr>
        <w:pStyle w:val="Normal"/>
        <w:rPr/>
      </w:pPr>
      <w:r>
        <w:rPr/>
        <w:t>Аристотель - родоначальник логики как науки о мышлении и его законах. Для него логика не самоцель, а средство постижения истины. Сформулировав и объяснив законы противоречия, исключенного третьего и достаточного основания, Аристотель определил, что есть истина, суждение, умозаключение; исследовал виды доказательства; описал невольные и намеренные ошибки (паралогизмы и софизмы).</w:t>
      </w:r>
    </w:p>
    <w:p>
      <w:pPr>
        <w:pStyle w:val="Normal"/>
        <w:rPr/>
      </w:pPr>
      <w:r>
        <w:rPr/>
        <w:t>В учении об этике Аристотель развивает мысль о том, что жизнь является общим как для человека, так и для животного, но человек в отличие от животного делает себя сам, осуществляя свою меру добродетели, рассудочности и мудрости.</w:t>
      </w:r>
    </w:p>
    <w:p>
      <w:pPr>
        <w:pStyle w:val="Normal"/>
        <w:rPr/>
      </w:pPr>
      <w:r>
        <w:rPr/>
        <w:t>"Политика" Аристотеля как бы продолжает его "Этику". В ней рассматривается проблема практического разума, политической практичности и рассудительности. Политика призвана служить достижению общего блага в условиях законопослушания. Государство - это особая форма общежития граждан, включенных во власть. Государству предшествует институт семьи, где прослеживаются три вида отношений: господина и раба, мужа и жены, отца и детей. Эти отношения обеспечивают (обусловливают) господскую власть и власть домохозяина.</w:t>
      </w:r>
      <w:r>
        <w:rPr>
          <w:lang w:val="en-US"/>
        </w:rPr>
        <w:t>[5, C.123-129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е представители </w:t>
      </w:r>
      <w:r>
        <w:rPr>
          <w:bCs/>
          <w:iCs/>
        </w:rPr>
        <w:t>классического периода</w:t>
      </w:r>
      <w:r>
        <w:rPr>
          <w:iCs/>
        </w:rPr>
        <w:t xml:space="preserve"> </w:t>
      </w:r>
      <w:r>
        <w:rPr/>
        <w:t xml:space="preserve">в античной философии (“высокая классика”, вторая половина V в до Р.Х. – IV в. до Р.Х.) – </w:t>
      </w:r>
      <w:r>
        <w:rPr>
          <w:bCs/>
          <w:iCs/>
        </w:rPr>
        <w:t>Сократ</w:t>
      </w:r>
      <w:r>
        <w:rPr/>
        <w:t xml:space="preserve">, его ученик </w:t>
      </w:r>
      <w:r>
        <w:rPr>
          <w:bCs/>
          <w:iCs/>
        </w:rPr>
        <w:t>Платон</w:t>
      </w:r>
      <w:r>
        <w:rPr/>
        <w:t xml:space="preserve"> и ученик Платона </w:t>
      </w:r>
      <w:r>
        <w:rPr>
          <w:bCs/>
          <w:iCs/>
        </w:rPr>
        <w:t>Аристотель</w:t>
      </w:r>
      <w:r>
        <w:rPr/>
        <w:t xml:space="preserve">. В это время центром греческой философии становятся Афины, где возникают первые философские </w:t>
      </w:r>
      <w:r>
        <w:rPr>
          <w:iCs/>
        </w:rPr>
        <w:t>школы</w:t>
      </w:r>
      <w:r>
        <w:rPr/>
        <w:t xml:space="preserve"> – Академия Платона и Ликей Аристотеля.</w:t>
      </w:r>
    </w:p>
    <w:p>
      <w:pPr>
        <w:pStyle w:val="Normal"/>
        <w:rPr/>
      </w:pPr>
      <w:r>
        <w:rPr/>
        <w:t xml:space="preserve">Сократ – основоположник </w:t>
      </w:r>
      <w:r>
        <w:rPr>
          <w:bCs/>
          <w:iCs/>
        </w:rPr>
        <w:t>этики</w:t>
      </w:r>
      <w:r>
        <w:rPr/>
        <w:t xml:space="preserve">, т.е. философской теории морали, а также </w:t>
      </w:r>
      <w:r>
        <w:rPr>
          <w:bCs/>
          <w:iCs/>
        </w:rPr>
        <w:t>диалектики</w:t>
      </w:r>
      <w:r>
        <w:rPr/>
        <w:t xml:space="preserve"> как такого искусства ведения беседы, диалога, благодаря которому через столкновение противоположных мнений и противоречия достигается </w:t>
      </w:r>
      <w:r>
        <w:rPr>
          <w:iCs/>
        </w:rPr>
        <w:t>общее</w:t>
      </w:r>
      <w:r>
        <w:rPr/>
        <w:t xml:space="preserve"> понимание сути вещей, </w:t>
      </w:r>
      <w:r>
        <w:rPr>
          <w:iCs/>
        </w:rPr>
        <w:t>истина</w:t>
      </w:r>
      <w:r>
        <w:rPr/>
        <w:t>.</w:t>
      </w:r>
    </w:p>
    <w:p>
      <w:pPr>
        <w:pStyle w:val="Normal"/>
        <w:rPr/>
      </w:pPr>
      <w:r>
        <w:rPr/>
        <w:t xml:space="preserve">Особое место в античной философии классического периода занимает </w:t>
      </w:r>
      <w:r>
        <w:rPr>
          <w:bCs/>
          <w:iCs/>
        </w:rPr>
        <w:t xml:space="preserve">Платон (427-347 до н.э.). </w:t>
      </w:r>
      <w:r>
        <w:rPr/>
        <w:t>В своих многочисленных диалогах (особый жанр философствования) Платон первоначально выступает как апологет Сократа. В этих диалогах Сократ представлен как борец за правду, как учитель правды и как мученик за правду. Адаптируя философию Сократа, Платон подготавливает свою философию, выстраивает собственную систему объективного идеализма, которая для эллинов должна была стать руководством в их жизнедеятельности. Завершают эту систему «Государство» и «Законы» как синтез этических, философских и политических взглядов на базе объективного идеализма.</w:t>
      </w:r>
    </w:p>
    <w:p>
      <w:pPr>
        <w:pStyle w:val="Normal"/>
        <w:rPr>
          <w:lang w:val="en-US" w:eastAsia="en-US"/>
        </w:rPr>
      </w:pPr>
      <w:r>
        <w:rPr/>
        <w:t xml:space="preserve">Классический период философии античности продолжает </w:t>
      </w:r>
      <w:r>
        <w:rPr>
          <w:bCs/>
          <w:iCs/>
        </w:rPr>
        <w:t>Аристотель (384-322 до н.э.).</w:t>
      </w:r>
      <w:r>
        <w:rPr/>
        <w:t xml:space="preserve"> </w:t>
      </w:r>
      <w:r>
        <w:rPr>
          <w:lang w:val="en-US" w:eastAsia="en-US"/>
        </w:rPr>
        <w:t xml:space="preserve">Обзор философского наследия Аристотеля свидетельствует о том, что он сумел охватить и обобщить все наработанное до него, стать энциклопедистом античности. Содержательность и разработанность философской проблематики Аристотеля были столь впечатляющие, что последующие поколения длительное время определяли его как Философа с большой буквы. </w:t>
      </w:r>
      <w:r>
        <w:rPr/>
        <w:t xml:space="preserve">Аристотель впервые создал </w:t>
      </w:r>
      <w:r>
        <w:rPr>
          <w:bCs/>
          <w:iCs/>
        </w:rPr>
        <w:t>систему</w:t>
      </w:r>
      <w:r>
        <w:rPr/>
        <w:t xml:space="preserve"> философии как всеобъемлющей энциклопедической </w:t>
      </w:r>
      <w:r>
        <w:rPr>
          <w:bCs/>
          <w:iCs/>
        </w:rPr>
        <w:t>науки</w:t>
      </w:r>
      <w:r>
        <w:rPr/>
        <w:t>. Он впервые отделил собственно философское знание (</w:t>
      </w:r>
      <w:r>
        <w:rPr>
          <w:bCs/>
          <w:iCs/>
        </w:rPr>
        <w:t>первую философию</w:t>
      </w:r>
      <w:r>
        <w:rPr/>
        <w:t xml:space="preserve"> или </w:t>
      </w:r>
      <w:r>
        <w:rPr>
          <w:bCs/>
          <w:iCs/>
        </w:rPr>
        <w:t>метафизику</w:t>
      </w:r>
      <w:r>
        <w:rPr/>
        <w:t>) от частно-научного или конкретно-научного зн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/>
        <w:t>Кальной И.И., Сандулов Ю.А. Философия для аспирантов: Учебник /Под ред. И.И. Кального. 3-е изд., стер. — СПб.: Издательство «Лань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/>
        <w:t>Коплстон Фредерик. История философии.Древняя Греция и Рим. Т.I. /Пер. с англ. Ю.А. Алакина. -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/>
        <w:t>Лосев А.Ф. Жизненный и творческий путь Платона //Платон. Соч. в 3-х томах. Т.1. -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/>
        <w:t>Мaмapдaшвили M.K. Лeкции по aнтичнoй филocoфии. - M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/>
        <w:t>Радугин А.А. Философия: Курс лекций. - М.: Владос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/>
        <w:t>Трубецкой С.Н. Курс истории древней философии. - М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ind w:left="0" w:hanging="0"/>
        <w:rPr/>
      </w:pPr>
      <w:r>
        <w:rPr/>
        <w:t>Целлер Э. Очерк истории греческой философии. - СПб., 1996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709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18"/>
        </w:tabs>
        <w:ind w:left="1418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8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next w:val="Endnote"/>
    <w:pPr>
      <w:spacing w:lineRule="auto" w:line="240"/>
    </w:pPr>
    <w:rPr>
      <w:bCs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2:00Z</dcterms:created>
  <dc:creator>Мильберг</dc:creator>
  <dc:description/>
  <cp:keywords/>
  <dc:language>en-US</dc:language>
  <cp:lastModifiedBy>Mage</cp:lastModifiedBy>
  <dcterms:modified xsi:type="dcterms:W3CDTF">2011-10-07T17:52:00Z</dcterms:modified>
  <cp:revision>2</cp:revision>
  <dc:subject/>
  <dc:title>Классический период развития античной философии 2</dc:title>
</cp:coreProperties>
</file>