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сторические типы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ия многолика, и различные философы в разные времена предлагали выделять те или иные ее типы. Одни говорили о восточной и западноевропейской философии, делили философию на языческую и христианскую, другие рассматривали философию природы - натурфилософию и философию истории, третьи делили ее на диалектику и метафизику на основании применяемого в ней метода.</w:t>
      </w:r>
    </w:p>
    <w:p>
      <w:pPr>
        <w:pStyle w:val="Normal"/>
        <w:rPr/>
      </w:pPr>
      <w:r>
        <w:rPr>
          <w:b/>
          <w:bCs/>
          <w:i/>
          <w:iCs/>
        </w:rPr>
        <w:t xml:space="preserve">Натурфилософия - исторически первая форма философии. </w:t>
      </w:r>
      <w:r>
        <w:rPr/>
        <w:t>Традиционно считается, что философия возникла на ступени разложения мифологического сознания, когда синкретизм (нерасчлененность), образность и символичность мифа уступили место понятийному мышлению. Исторически первой формой философии была натурфилософия. В ней олицетворение сменяется абстракцией, на место множества человекообразных богов в основу всего сущего ставится единое "естество" - вечная и многообразная природа.</w:t>
      </w:r>
    </w:p>
    <w:p>
      <w:pPr>
        <w:pStyle w:val="Normal"/>
        <w:rPr/>
      </w:pPr>
      <w:r>
        <w:rPr/>
        <w:t>Если в мифологии действительность воображалась, в натурфилософии она начинает пониматься. Происходит изгнание всех антропоморфных сил. Поэтика мифа уступает место зарождающемуся логосу - "разумному слову" о природе вещей. Личностно-образная форма мифа заменяется безличностно-понятийной формой философии.</w:t>
      </w:r>
    </w:p>
    <w:p>
      <w:pPr>
        <w:pStyle w:val="Normal"/>
        <w:rPr/>
      </w:pPr>
      <w:r>
        <w:rPr/>
        <w:t>Первые натурфилософы изучали природу, пытаясь объяснить первопричины сущего в учениях о первоэлементах мира, исходя из общей первоосновы. В качестве таковой античное мышление полагало, как правило, конкретную физическую сущность, нечто чувственно данное. Это - вода в учении Фалеса, воздух - у его ученика Анаксимена или же огонь - у Гераклита Эфесского. Только Анаксимандр - другой ученик Фалеса высказал положение, что началом (принципом) и стихией (элементом) сущего является апейрон (с древнегреческого - бесконечное, неопределенное). Апейрон - абстрактная, не связанная чувственно конкретным образом сущность, лежит в основе всего, обладает творческой силой и является причиной всеобщего возникновения и уничтожения. Тем самым осуществлялось дальнейшее освобождение от метафоричности и переход от мышления, обремененного чувственными образами, к интеллекту, оперирующему понятиями.</w:t>
      </w:r>
    </w:p>
    <w:p>
      <w:pPr>
        <w:pStyle w:val="Normal"/>
        <w:rPr/>
      </w:pPr>
      <w:r>
        <w:rPr/>
        <w:t>Натурфилософия, выступив исторически первой формой мышления, направленного на истолкование природы, взятой в ее целостности, привнесла вместо господствующего в мифологии образа "порождения" идею причинности. В рамках натурфилософии был выдвинут ряд гипотез, сыгравших значительную роль в истории науки.</w:t>
      </w:r>
    </w:p>
    <w:p>
      <w:pPr>
        <w:pStyle w:val="Normal"/>
        <w:rPr/>
      </w:pPr>
      <w:r>
        <w:rPr>
          <w:b/>
          <w:bCs/>
          <w:i/>
          <w:iCs/>
        </w:rPr>
        <w:t>Классическая философия Древней Греции</w:t>
      </w:r>
      <w:r>
        <w:rPr>
          <w:b/>
          <w:bCs/>
        </w:rPr>
        <w:t xml:space="preserve"> - </w:t>
      </w:r>
      <w:r>
        <w:rPr/>
        <w:t>по определению Аристотеля - "италийская философия" выступила второй формой философии. К ней относятся Пифагорейский союз, элеаты, плюралисты Эмпедокл и Анаксагор, атомисты, софисты. Пифагорейцы связали философию с математикой и поставили вопрос о числовой структуре мироздания. Основанный Пифагором после его долгого путешествия на Восток Пифагорейский союз в Кротоне отличался строгими обычаями, его члены вели аскетический образ жизни. "Самое мудрое - число", "число владеет вещами", "все вещи суть числа" - таковы выводы Пифагора, возникшие не без связи с каббалой. Пифагор говорил о "гармонии сфер" и считал космос упорядоченным, симметричным целым. Мир, по его мнению, был доступен лишь интеллекту, но не доступен чувствам. Математика парадоксальным образом утверждала сакральную сущность числа, а числовые соотношения определяли суть мироздания.</w:t>
      </w:r>
    </w:p>
    <w:p>
      <w:pPr>
        <w:pStyle w:val="Normal"/>
        <w:rPr/>
      </w:pPr>
      <w:r>
        <w:rPr/>
        <w:t>Элеаты, к числу которых относятся Ксенофан, Парменид, Зенон и Мелисс, поставили вопрос о субстанциальной основе бытия и о соотношении мышления и бытия. В своем главном сочинении "О природе" Парменид, вкладывая в уста Дике - богини справедливости идеи своего философского учения, говорит: "Одно и то же мысль о предмете и предмет мысли". Небытие не существует, потому что оно немыслимо. Ибо сама мысль о небытии делает небытие бытием в качестве предмета мысли.</w:t>
      </w:r>
    </w:p>
    <w:p>
      <w:pPr>
        <w:pStyle w:val="Normal"/>
        <w:rPr/>
      </w:pPr>
      <w:r>
        <w:rPr/>
        <w:t>Плюралистический подход в философии связан с именами Эмпедокла и Анаксагора. Эмпедокл в качестве начал мироздания выделяет четыре стихии, четыре корня: землю, воду, воздух и огонь. Они "равны и все одинаково древнего рода". Сочетание различных доз этих корней обуславливает многообразие явлений. Процессы мироздания сопряжены с борьбой двух начал, имеющих, однако, не физическое, а психическое происхождение. Это: любовь - Филия - космическая причина единства и добра и Нейкос - ненависть или вражда - причина множества и зла. Филия и Нейкос находятся в состоянии постоянной борьбы, во вращении космического вихря. Эмпедокл считал, что мир шарообразен. В золотой век вражда была снаружи, а любовь внутри. Затем в мир вошла вражда, любовь была изгнана. В наихудшие времена любовь оказалась вне мира. Впоследствии происходило обратное движение, и цикл повторялся. В первой фазе побеждала любовь, во второй присутствовало равновесие любви и ненависти. В третьей победа была на стороне Нейкоса. В четвертой устанавливалось равновесие Нейкоса и Филии.</w:t>
      </w:r>
    </w:p>
    <w:p>
      <w:pPr>
        <w:pStyle w:val="Normal"/>
        <w:rPr/>
      </w:pPr>
      <w:r>
        <w:rPr/>
        <w:t>Плюрализм Анаксагора иного рода. Он отвергал конкретные стихии в качестве первоначал и выдвигал тезис - "все во всем". Для него первичными оказываются все состояния вещества, а этих состояний "неопределенное" множество. Анаксагор называет их семенами или "гомеометриями", т.е. подобночастными. Любая гомеометрия бесконечно делима, неоднородна и как целое заключает в себе все существующее. Его сочинение "О природе" начинается словами: "Вместе все вещи были".</w:t>
      </w:r>
    </w:p>
    <w:p>
      <w:pPr>
        <w:pStyle w:val="Normal"/>
        <w:rPr/>
      </w:pPr>
      <w:r>
        <w:rPr/>
        <w:t>Однако гомеометрии Анаксагора играют роль материи пассивной, а хаос может развиться в космос лишь при условии активного начала. Таковым у Анаксагора выступает Нус, или Ум. Первоначально он приводит все в круговое движение, затем происходит процесс формообразования. Легчайшее идет к периферии, тяжелейшее падает в центр. Анаксагор, введя в качестве движущего начала Ум, является сторонником рационалистической традиции. Везде, где возможно, он предпочитает механистическое объяснение процессов мироздания, и в его космологии нет "проведения".</w:t>
      </w:r>
    </w:p>
    <w:p>
      <w:pPr>
        <w:pStyle w:val="Normal"/>
        <w:rPr/>
      </w:pPr>
      <w:r>
        <w:rPr/>
        <w:t xml:space="preserve">Атомистика (от греч. </w:t>
      </w:r>
      <w:r>
        <w:rPr>
          <w:lang w:val="en-US"/>
        </w:rPr>
        <w:t>atomos</w:t>
      </w:r>
      <w:r>
        <w:rPr/>
        <w:t xml:space="preserve"> - неделимый), к которой относились Левкипп, Демокрит, Эпикур и Лукреций, в противовес элеатам, отрицающим небытие, признавала наличие пустоты. Она есть условие всех процессов и движений, но сама неподвижна, беспредельна и лишена плотности. Каждый член бытия определен формой, плотен и не содержит в себе никакой пустоты; он есть неделимое. Атомы могут иметь разную форму, отличаться порядком и положением. Складываясь и сплетаясь, они рождают различные вещи. Даже душа в учении Демокрита состоит из атомов. Таким образом, в атомистической картине мира отражаются процессы возникновения, уничтожения, взаимодействия и движения.</w:t>
      </w:r>
    </w:p>
    <w:p>
      <w:pPr>
        <w:pStyle w:val="Normal"/>
        <w:rPr/>
      </w:pPr>
      <w:r>
        <w:rPr/>
        <w:t xml:space="preserve">Поскольку в Древней Греции искусство красноречия и умение убеждать ставились необыкновенно высоко, в </w:t>
      </w:r>
      <w:r>
        <w:rPr>
          <w:lang w:val="en-US"/>
        </w:rPr>
        <w:t>V</w:t>
      </w:r>
      <w:r>
        <w:rPr/>
        <w:t xml:space="preserve"> в. до н.э. появились софисты (от греч. </w:t>
      </w:r>
      <w:r>
        <w:rPr>
          <w:lang w:val="en-US"/>
        </w:rPr>
        <w:t>sophistes</w:t>
      </w:r>
      <w:r>
        <w:rPr/>
        <w:t xml:space="preserve"> - мастер, художник) - платные учителя красноречия, "мудрецы за плату". В их деятельности произошло перемещение центра тяжести философских интересов из сферы натурфилософии в сферу этики, политику, теорию познания. Софисты учили искусству спора и могли показать, как защищать или оспаривать то или иное мнение. Считалось, что обучение риторике и логике рассуждения закладывается софистикой.</w:t>
      </w:r>
    </w:p>
    <w:p>
      <w:pPr>
        <w:pStyle w:val="Normal"/>
        <w:rPr/>
      </w:pPr>
      <w:r>
        <w:rPr/>
        <w:t>В силу того, что они, ловко и умело манипулируя словами и аргументами, могли ложное доказать, а истинное опровергнуть, отношение к ним было неоднозначное. Их всегда более интересовали сами способы доказательства и опровержения, нежели суть споров и истинное положение вещей. Они пренебрегали нормами, моралью, обычаями, не признавали объективности критерия добра и зла. Благо понималось, как то, что выгодно. Сократ весьма неодобрительно отзывался о софистах: "Так красоту, если кто продает за деньги кому угодно, того называют распутником... Точно так же, кто продает свои знания за деньги кому угодно, тех обзывают софистами".</w:t>
      </w:r>
    </w:p>
    <w:p>
      <w:pPr>
        <w:pStyle w:val="Normal"/>
        <w:rPr/>
      </w:pPr>
      <w:r>
        <w:rPr/>
        <w:t>Софисты вели в основном странствующий образ жизни и по всеобщему мнению были очень заносчивы. Радикальная молодежь в лагере софистов выступала с критикой норм, признаваемых общезначимыми, утверждая, что вся нравственность выдумана организованным обществом в его интересах. Постепенно софистов стали именовать лжемудрецами или даже фокусниками, считая, что они либо вовсе не занимаются практическими вопросами, либо обнаруживают в них такую ловкость, что заморочат и обведут вокруг пальца любого. Когда Аристофан в комедии "Облака" зло высмеивал софистов, он подразумевал всю систему новой учености, которая имела целью "дать человеку средства поставить свой произвол выше "законов писаных и неписаных".</w:t>
      </w:r>
    </w:p>
    <w:p>
      <w:pPr>
        <w:pStyle w:val="Normal"/>
        <w:rPr/>
      </w:pPr>
      <w:r>
        <w:rPr>
          <w:b/>
          <w:bCs/>
          <w:i/>
          <w:iCs/>
        </w:rPr>
        <w:t xml:space="preserve">Европейская философия средневековья. </w:t>
      </w:r>
      <w:r>
        <w:rPr/>
        <w:t>Средневековье имело в качестве официальной доктрины теологию, и независимые от теологии подходы и взгляды жестоко карались. Известное изречение: "Верую, ибо абсурдно" говорило об абсолютной несовместимости веры (религии) и философии (разума). В Средние века теология развивалась в направлении усвоения греческих моделей. Бог описывался как идея абсолютного блага, абсолютной истины, как чистое бытие.</w:t>
      </w:r>
    </w:p>
    <w:p>
      <w:pPr>
        <w:pStyle w:val="Normal"/>
        <w:rPr/>
      </w:pPr>
      <w:r>
        <w:rPr/>
        <w:t>Однако в самой религии велась непрекращаемая борьба мнений относительно толкования отдельных догматов. Местные и Вселенские соборы принимали решения и контррешения, то и дело провозглашались анафемы в адрес инакомыслящих. Религиозный фанатизм достиг своего апогея и стал отличительной чертой, характеризующей психологический фон развития религии и философии в Средние века.</w:t>
      </w:r>
    </w:p>
    <w:p>
      <w:pPr>
        <w:pStyle w:val="Normal"/>
        <w:rPr/>
      </w:pPr>
      <w:r>
        <w:rPr/>
        <w:t>Важной концептуальной идеей философии средневековья была христологическая проблема и, в частности, монофизитство - учение о единой природе Бога. Монофизитство продолжало занимать существенное место в мировоззрении народных масс. Вместе с тем существовала и доктрина, связанная с признанием двойственной природы Христа. Чтобы найти компромисс, признание в Христе двух природ - божественной и человеческой, предлагалось положение о том, что вся божественная деятельность вдохновлена одной энергией.</w:t>
      </w:r>
    </w:p>
    <w:p>
      <w:pPr>
        <w:pStyle w:val="Normal"/>
        <w:rPr/>
      </w:pPr>
      <w:r>
        <w:rPr/>
        <w:t>Эта концепция получила название моноэргийной - одноэнергийной. Но когда вместо одной энергии стали говорить об одной воле, предпочтительным оказалось монофелитство.</w:t>
      </w:r>
    </w:p>
    <w:p>
      <w:pPr>
        <w:pStyle w:val="Normal"/>
        <w:rPr/>
      </w:pPr>
      <w:r>
        <w:rPr/>
        <w:t>Иконоборство против иконопочитания выступило вторым по хронологии и, пожалуй, первым по остроте сюжетом после споров вокруг интерпретации монофизитства. Доказательством невиданной жестокости борьбы иконопочитателей и иконоборцев было ослепление императрицей Ириной (</w:t>
      </w:r>
      <w:r>
        <w:rPr>
          <w:lang w:val="en-US"/>
        </w:rPr>
        <w:t>VIII</w:t>
      </w:r>
      <w:r>
        <w:rPr/>
        <w:t xml:space="preserve"> в), отстаивающей иконопочитание, своего сына и наследника престола Константина </w:t>
      </w:r>
      <w:r>
        <w:rPr>
          <w:lang w:val="en-US"/>
        </w:rPr>
        <w:t>VI</w:t>
      </w:r>
      <w:r>
        <w:rPr/>
        <w:t>. После чего он уже не был опасен как противник иконопочитания и как претендент на трон.</w:t>
      </w:r>
    </w:p>
    <w:p>
      <w:pPr>
        <w:pStyle w:val="Normal"/>
        <w:rPr/>
      </w:pPr>
      <w:r>
        <w:rPr>
          <w:b/>
          <w:bCs/>
          <w:i/>
          <w:iCs/>
        </w:rPr>
        <w:t xml:space="preserve">Патристика. </w:t>
      </w:r>
      <w:r>
        <w:rPr/>
        <w:t xml:space="preserve">С </w:t>
      </w:r>
      <w:r>
        <w:rPr>
          <w:lang w:val="en-US"/>
        </w:rPr>
        <w:t>I</w:t>
      </w:r>
      <w:r>
        <w:rPr/>
        <w:t xml:space="preserve"> по </w:t>
      </w:r>
      <w:r>
        <w:rPr>
          <w:lang w:val="en-US"/>
        </w:rPr>
        <w:t>VI</w:t>
      </w:r>
      <w:r>
        <w:rPr/>
        <w:t xml:space="preserve"> в. философская проблематика развивалась в рамках патристики. Василий Великий, Августин Блаженный, Григорий Нисский, Тертуллиан, Ориген и другие обсуждали проблемы сущности Бога, движения истории к определенной конечной цели ("град Божий"), соотношения свободы воли и спасения души. Средневековье в лице отцов церкви - Оригена, Дионисия Ареопагита затрагивало и вопрос о соотношении веры и разума, авторитета и разума. Богословие вынуждено было пользоваться правилами логического мышления. Последние же наталкивали религиозную мысль на противоречия, софизмы, несуразности и бессмыслицы. Философская мысль не укладывалась в прокрустово ложе теологических догматов.</w:t>
      </w:r>
    </w:p>
    <w:p>
      <w:pPr>
        <w:pStyle w:val="Normal"/>
        <w:rPr/>
      </w:pPr>
      <w:r>
        <w:rPr/>
        <w:t>В патристике проводится различие между пониманием человеческого Я как соборного, всечеловеческого единства душ (что впоследствии будет характерно для православия) и представлением о человеке как индивидуализированном Я, в своем одиночестве раскрытом Я - Бога, что в дальнейшем разовьется в католицизме и протестантизме.</w:t>
      </w:r>
    </w:p>
    <w:p>
      <w:pPr>
        <w:pStyle w:val="Normal"/>
        <w:rPr/>
      </w:pPr>
      <w:r>
        <w:rPr>
          <w:b/>
          <w:bCs/>
          <w:i/>
          <w:iCs/>
        </w:rPr>
        <w:t xml:space="preserve">Схоластика. </w:t>
      </w:r>
      <w:r>
        <w:rPr/>
        <w:t xml:space="preserve">В эпоху средневековья философия была служанкой теологии, однако в 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XIV</w:t>
      </w:r>
      <w:r>
        <w:rPr/>
        <w:t xml:space="preserve"> вв. происходил расцвет схоластической учености. Схоласты (от греч. </w:t>
      </w:r>
      <w:r>
        <w:rPr>
          <w:lang w:val="en-US"/>
        </w:rPr>
        <w:t>scholasticos</w:t>
      </w:r>
      <w:r>
        <w:rPr/>
        <w:t xml:space="preserve"> - школьный) защищают основные догматы официальной теологической доктрины, приспосабливая ее к удобствам преподавания в университетах и школах. Схоластом величал себя всякий, кто занимался преподавательской деятельностью. К ним принадлежали Эриугена, Альберт Великий, Фома Аквинский, Абеляр, Ансельм Кентерберийский. На первое место выступают вопросы о соотношении разума и веры, науки и религии. Со схоластикой связано оттачивание логического аппарата, рассудочных способов обоснования знания, при которых сталкиваются тезис и антитезис, приводятся аргументы и контраргументы.</w:t>
      </w:r>
    </w:p>
    <w:p>
      <w:pPr>
        <w:pStyle w:val="Normal"/>
        <w:rPr/>
      </w:pPr>
      <w:r>
        <w:rPr/>
        <w:t>Для эпохи средневековья в целом было характерно, что она ориентировала на религиозное осмысление мира и вся активность человеческого духа была сопряжена с проблемами христианства и поиском спасения души.</w:t>
      </w:r>
    </w:p>
    <w:p>
      <w:pPr>
        <w:pStyle w:val="Normal"/>
        <w:rPr/>
      </w:pPr>
      <w:r>
        <w:rPr>
          <w:b/>
          <w:bCs/>
          <w:i/>
          <w:iCs/>
        </w:rPr>
        <w:t xml:space="preserve">Философия Ренессанса. </w:t>
      </w:r>
      <w:r>
        <w:rPr/>
        <w:t xml:space="preserve">Возрождение началось в </w:t>
      </w:r>
      <w:r>
        <w:rPr>
          <w:lang w:val="en-US"/>
        </w:rPr>
        <w:t>XIV</w:t>
      </w:r>
      <w:r>
        <w:rPr/>
        <w:t xml:space="preserve"> в. в Италии, к концу </w:t>
      </w:r>
      <w:r>
        <w:rPr>
          <w:lang w:val="en-US"/>
        </w:rPr>
        <w:t>XV</w:t>
      </w:r>
      <w:r>
        <w:rPr/>
        <w:t xml:space="preserve"> столетия распространилось на другие европейские страны, а в </w:t>
      </w:r>
      <w:r>
        <w:rPr>
          <w:lang w:val="en-US"/>
        </w:rPr>
        <w:t>XVI</w:t>
      </w:r>
      <w:r>
        <w:rPr/>
        <w:t xml:space="preserve"> в. охватило часть Восточной Европы. Главными действующими идеологическими силами оставались религия и схоластика, которые по-прежнему господствовали в европейских университетах. Однако гуманистическая мысль вступила с ними в ожесточенное сражение. Гуманистика опиралась на античный материал и находилась в тесной связи с многообразными явлениями городской буржуазной культуры. В новых условиях авторитет Священного Писания не мог ограничить стремление мышления к постижению истины. Культуре Возрождения была свойственна веротерпимость. Характерным стало и то, что критика религии проводилась с рационалистических позиций. Происходило расшатывание авторитарного мышления. Оспаривалась идея бессмертия души. Внимание обращалось на то, что религиозное братство отнюдь не едино, а раздираемо распрями и раздорами.</w:t>
      </w:r>
    </w:p>
    <w:p>
      <w:pPr>
        <w:pStyle w:val="Normal"/>
        <w:rPr/>
      </w:pPr>
      <w:r>
        <w:rPr>
          <w:i/>
          <w:iCs/>
        </w:rPr>
        <w:t>Николай Кузанский (</w:t>
      </w:r>
      <w:r>
        <w:rPr/>
        <w:t xml:space="preserve">1401-1464) - одна из самых значительных фигур раннего Ренессанса, последовательный пантеист. С 1448 г. он кардинал, с 1458 г. - генеральный викарий в Риме при папе Пие </w:t>
      </w:r>
      <w:r>
        <w:rPr>
          <w:lang w:val="en-US"/>
        </w:rPr>
        <w:t>II</w:t>
      </w:r>
      <w:r>
        <w:rPr/>
        <w:t>. Он рассматривал Бога как "бесконечный максимум", приближающийся к природе как к ограниченному максимуму. Низводя бесконечность Бога в природу, Кузанец формулирует идею бесконечности Вселенной.</w:t>
      </w:r>
    </w:p>
    <w:p>
      <w:pPr>
        <w:pStyle w:val="Normal"/>
        <w:rPr/>
      </w:pPr>
      <w:r>
        <w:rPr>
          <w:b/>
          <w:bCs/>
          <w:i/>
          <w:iCs/>
        </w:rPr>
        <w:t xml:space="preserve">Философия Нового времени. </w:t>
      </w:r>
      <w:r>
        <w:rPr/>
        <w:t xml:space="preserve">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в европейской цивилизации произошли радикальные изменения. Классическое христианство, ориентировавшее человека на сосредоточение в сфере духовной жизни и поиски спасения души, столкнулось с провозглашением иного идеала. Стала признаваться важность усилий человека в повседневном бытии. Активность была устремлена к делам практической значимости. А наука выступила необходимым средством рационализации практической жизнедеятельности. Философия Нового времени, развивая традиции Возрождения, возвела в высший принцип утилитаризм, оправдывающий и мобилизующий человеческую активность. Сильное влияние приобрел и принцип рациональности, ибо только искоренение невежества и распространение света научного знания могло обеспечить нравственное совершенство человека.</w:t>
      </w:r>
    </w:p>
    <w:p>
      <w:pPr>
        <w:pStyle w:val="Normal"/>
        <w:rPr/>
      </w:pPr>
      <w:r>
        <w:rPr/>
        <w:t>Учение о познании - гносеология - стало основным и наиболее важным компонентом всех философских систем Нового времени. Ориентация на науку приняла две формы: опытного естествознания, опирающегося на эксперимент, и теоретического построения, подчиненного правилам логики. Опора на опытное естествознание породила эмпиризм (Бэкон, Гоббс, Локк). Антитезой эмпиризму выступил рационализм (Декарт, Лейбниц), ориентирующийся на теоретические принципы организации научного знания и математику.</w:t>
      </w:r>
    </w:p>
    <w:p>
      <w:pPr>
        <w:pStyle w:val="Normal"/>
        <w:rPr/>
      </w:pPr>
      <w:r>
        <w:rPr>
          <w:b/>
          <w:bCs/>
          <w:i/>
          <w:iCs/>
        </w:rPr>
        <w:t xml:space="preserve">Современные типы и направления философии. </w:t>
      </w:r>
      <w:r>
        <w:rPr/>
        <w:t>Позитивизм, противопоставляя философию конкретным наукам, утверждал научное знание в качестве единственно позитивной формы освоения мира. Метафизика как синоним философии объявлялась лишенной смысла, прежде всего с точки зрения логических норм языка. По мнению неопозитивистов, традиционные философские проблемы о смысле жизни, конечном и бесконечном, о первоначалах бытия и атрибутивности универсума формируются с помощью терминов, которые являются псевдопонятиями, так как их определения не поддаются проверке.</w:t>
      </w:r>
    </w:p>
    <w:p>
      <w:pPr>
        <w:pStyle w:val="Normal"/>
        <w:rPr/>
      </w:pPr>
      <w:r>
        <w:rPr/>
        <w:t>В этом же русле развивается философия науки, занятая проблемами научно-познавательной деятельности и отвечающая потребности осмыслить сам феномен науки, модели роста научного знания.</w:t>
      </w:r>
    </w:p>
    <w:p>
      <w:pPr>
        <w:pStyle w:val="Normal"/>
        <w:rPr/>
      </w:pPr>
      <w:r>
        <w:rPr/>
        <w:t>Бытие, понятое как действие, и прежде всего действие рационально продуктивное, вводит нас в сферу прагматизма, получившего наибольшее распространение в США. Всякое действие направлено в будущее. Тезис М. Пирса - "Идея вещи есть идея ее чувственных последствий". Истина есть успешность и работоспособность той или иной идеи, ее полезность для достижения цели.</w:t>
      </w:r>
    </w:p>
    <w:p>
      <w:pPr>
        <w:pStyle w:val="Normal"/>
        <w:rPr/>
      </w:pPr>
      <w:r>
        <w:rPr/>
        <w:t>При отношении к бытию как к тайне</w:t>
      </w:r>
      <w:r>
        <w:rPr>
          <w:vertAlign w:val="subscript"/>
        </w:rPr>
        <w:t xml:space="preserve">; </w:t>
      </w:r>
      <w:r>
        <w:rPr/>
        <w:t>постигаемой интуитивно, мы сталкиваемся с интуитивизмом. Интуиция противостоит интеллекту и предполагает незаинтересованное погружение в предмет и преодоление дистанции между субъектом и объектом. В интуитивизме знание выступает в форме переживания.</w:t>
      </w:r>
    </w:p>
    <w:p>
      <w:pPr>
        <w:pStyle w:val="Normal"/>
        <w:rPr/>
      </w:pPr>
      <w:r>
        <w:rPr/>
        <w:t>Если смысл бытия устанавливается посредством конституирующей деятельности сознания, смыслообразованием предметности, то мы затронули область феноменологии. Бытие схватывается сознанием. Его описание возможно в спонтанно смысловой жизни сознания.</w:t>
      </w:r>
    </w:p>
    <w:p>
      <w:pPr>
        <w:pStyle w:val="Normal"/>
        <w:rPr/>
      </w:pPr>
      <w:r>
        <w:rPr/>
        <w:t>Природа человека и смысл его существования.</w:t>
      </w:r>
    </w:p>
    <w:p>
      <w:pPr>
        <w:pStyle w:val="Normal"/>
        <w:rPr/>
      </w:pPr>
      <w:r>
        <w:rPr/>
        <w:t>Традиционно считается, что античность открыла человека. Однако существует чрезвычайно притягательная легенда об Атлантиде, где жили люди необыкновенной красоты, доброты и силы. Это были высокоодаренные личности, которые могли общаться путем передачи мыслей на расстоянии и поэтому не нуждались в письменности. Атлантида использовала мыслительную энергию, что утрачено в настоящее время. В золотой век атланты жили по несколько сот лет. После 23-25 лет основным различием считался уровень мудрости, опыта, чистоты мыслей в отношении друг к другу. Дети с самого раннего возраста обучались математике, а подростки интересовались изобретениями; причем они могли производить расчеты в уме со скоростью современных компьютеров.</w:t>
      </w:r>
    </w:p>
    <w:p>
      <w:pPr>
        <w:pStyle w:val="Normal"/>
        <w:rPr/>
      </w:pPr>
      <w:r>
        <w:rPr/>
        <w:t>В Атлантиде женщина считалась цветком, а мужчина - лучом солнца. Согласно легенде, атланты сами решали, когда покинуть свою физическую оболочку, т.е. умереть. Концентрируя свою волю и внимание, они так ясно представляли себе другой мир, что переходили в него с полным сознанием.</w:t>
      </w:r>
    </w:p>
    <w:p>
      <w:pPr>
        <w:pStyle w:val="Normal"/>
        <w:rPr/>
      </w:pPr>
      <w:r>
        <w:rPr/>
        <w:t>В течение многих поколений жители Атлантиды сохраняли высокие моральные нормы. Но со временем они стали слишком честолюбивы и жадны. Когда атланты начали заботиться каждый о себе и лишь "о собственном благополучии, утилизировали знание в собственных целях и уверовали, что всякий сам для себя является законом, начался упадок Атлантиды. Сокровенные знания, направленные в противоположную сторону эволюции, в сторону эгоизма и недоброжелательства, превратились в деструктивную силу невиданных размахов.</w:t>
      </w:r>
    </w:p>
    <w:p>
      <w:pPr>
        <w:pStyle w:val="Normal"/>
        <w:rPr/>
      </w:pPr>
      <w:r>
        <w:rPr/>
        <w:t>Этический пафос легенды об Атлантиде очень высок, и, переходя к анализу философских размышлений о природе человека, следует сопроводить их словами Н. Бердяева, который отмечал: "Человек - двойственное и противоречивое существо, существо в высшей степени поляризованное, богоподобное и звероподобное, высокое и низкое, свободное и рабье, способное к подъему и падению, к великой любви и к великой жестокости и беспредельному эгоизму".</w:t>
      </w:r>
    </w:p>
    <w:p>
      <w:pPr>
        <w:pStyle w:val="Normal"/>
        <w:rPr/>
      </w:pPr>
      <w:r>
        <w:rPr/>
        <w:t>И в то же время он считал, что "... наступает пора писать оправдание человека - антроподицею". Понять человека в его конкретных эмпирических проявлениях, его недостатках и достоинствах, сделать вопрос о человеке главным пунктом философского творчества - вот перспективная задача для многих поколений мыслителей.</w:t>
      </w:r>
    </w:p>
    <w:p>
      <w:pPr>
        <w:pStyle w:val="Normal"/>
        <w:rPr/>
      </w:pPr>
      <w:r>
        <w:rPr/>
        <w:t xml:space="preserve">Русской философской школе очень близка идея двойственной природы человека. Однако в различные эпохи и в различных философских системах человека определяли по-разному.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- "человек разумный", наиболее употребительное из определений. </w:t>
      </w:r>
      <w:r>
        <w:rPr>
          <w:lang w:val="en-US"/>
        </w:rPr>
        <w:t>Animal</w:t>
      </w:r>
      <w:r>
        <w:rPr/>
        <w:t xml:space="preserve"> </w:t>
      </w:r>
      <w:r>
        <w:rPr>
          <w:lang w:val="en-US"/>
        </w:rPr>
        <w:t>rationale</w:t>
      </w:r>
      <w:r>
        <w:rPr/>
        <w:t xml:space="preserve"> - "животное рациональное", фигурирует в зоологической классификации Линнея;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</w:t>
      </w:r>
      <w:r>
        <w:rPr>
          <w:lang w:val="en-US"/>
        </w:rPr>
        <w:t>making</w:t>
      </w:r>
      <w:r>
        <w:rPr/>
        <w:t xml:space="preserve"> </w:t>
      </w:r>
      <w:r>
        <w:rPr>
          <w:lang w:val="en-US"/>
        </w:rPr>
        <w:t>animal</w:t>
      </w:r>
      <w:r>
        <w:rPr/>
        <w:t xml:space="preserve"> - "животное, производящее орудия" - определение Франклина; </w:t>
      </w:r>
      <w:r>
        <w:rPr>
          <w:lang w:val="en-US"/>
        </w:rPr>
        <w:t>animal</w:t>
      </w:r>
      <w:r>
        <w:rPr/>
        <w:t xml:space="preserve"> </w:t>
      </w:r>
      <w:r>
        <w:rPr>
          <w:lang w:val="en-US"/>
        </w:rPr>
        <w:t>symboli</w:t>
      </w:r>
      <w:r>
        <w:rPr/>
        <w:t>-</w:t>
      </w:r>
      <w:r>
        <w:rPr>
          <w:lang w:val="en-US"/>
        </w:rPr>
        <w:t>cum</w:t>
      </w:r>
      <w:r>
        <w:rPr/>
        <w:t xml:space="preserve"> - "человек как символическое животное" - итоговый вывод Кассирера.</w:t>
      </w:r>
    </w:p>
    <w:p>
      <w:pPr>
        <w:pStyle w:val="Normal"/>
        <w:rPr/>
      </w:pPr>
      <w:r>
        <w:rPr/>
        <w:t>М. Шелер уверен, что при слове "человек" в сознании образованного европейца сталкиваются три круга идей. Во-первых, это круг представлений иудейско-христианской традиции об Адаме и Еве, о творении, рае и грехопадении. Во-вторых, это греко-античный круг представлений, в котором самосознание человека впервые в мире возвысилось до понятия об его особом положении, и человек является человеком благодаря тому, что у него есть ум, речь, разумность. В-третьих, вспоминается круг представлений современного естествознания, согласно которому человек есть достаточно поздний итог развития Земли, существо, которое отличается от форм, предшествующих ему в животном мире, только степенью сложности соединения энергий и способностей, которые сами по себе уже встречаются в низшей, по сравнению с человеческой, природе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Наиболее традиционное представление о природе человека в контексте европейского рационализма отливается в формулу: </w:t>
      </w:r>
      <w:r>
        <w:rPr>
          <w:b/>
          <w:bCs/>
          <w:i/>
          <w:iCs/>
        </w:rPr>
        <w:t>Человек как продукт биологической, социальной и культурной эволюции.</w:t>
      </w:r>
    </w:p>
    <w:p>
      <w:pPr>
        <w:pStyle w:val="Normal"/>
        <w:rPr/>
      </w:pPr>
      <w:r>
        <w:rPr/>
        <w:t xml:space="preserve">Проблема возникновения человека и человеческого общества (проблема антропосоциогенеза, где генезис - возникновение, социум - общество и антропос - человек) - одна из наиболее важных проблем философии. И хотя происхождение человека таится в отдаленных глубинах времени и "в нашей эволюции не все понятно", признание единой целостности всего человеческого рода не вызывает сомнений. Человек в его родовой сущности - это представитель племен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- индивид, непременно тождественный подобным себе и отличающийся от них своей индивидуальностью. Существование человеческого рода как определенных сообществ людей, их групповая организация, орудийная деятельность, мышление и речь - вот атрибутивные, сущностные признаки антропос.</w:t>
      </w:r>
    </w:p>
    <w:p>
      <w:pPr>
        <w:pStyle w:val="Normal"/>
        <w:rPr/>
      </w:pPr>
      <w:r>
        <w:rPr/>
        <w:t>Традиционная теория антропосоциогенеза настаивает на том, что в предшествующей биологической эволюции были сформулированы условия, которые выступили предпосылками возникновения человека и человеческого общества. Речь шла о трех факторах:</w:t>
      </w:r>
    </w:p>
    <w:p>
      <w:pPr>
        <w:pStyle w:val="Normal"/>
        <w:rPr/>
      </w:pPr>
      <w:r>
        <w:rPr/>
        <w:t>сложная психическая деятельность высших животных;</w:t>
      </w:r>
    </w:p>
    <w:p>
      <w:pPr>
        <w:pStyle w:val="Normal"/>
        <w:rPr/>
      </w:pPr>
      <w:r>
        <w:rPr/>
        <w:t>зачатки орудийной деятельности, инстинктивный труд человекоподобных предков;</w:t>
      </w:r>
    </w:p>
    <w:p>
      <w:pPr>
        <w:pStyle w:val="Normal"/>
        <w:rPr/>
      </w:pPr>
      <w:r>
        <w:rPr/>
        <w:t>сложная стадная жизнь высших животных.</w:t>
      </w:r>
    </w:p>
    <w:p>
      <w:pPr>
        <w:pStyle w:val="Normal"/>
        <w:rPr/>
      </w:pPr>
      <w:r>
        <w:rPr/>
        <w:t>Каждая из названных предпосылок была трансформирована в новое качественное состояние на уровне социальной эволюции. Так, если сложная психическая деятельность высших животных всегда обусловлена закономерностями адаптивного (приспособительного) поведения и животное генетически связано с "поведенческим амплуа" только своего вида ("рожденный ползать - летать не может"), то человеку свойственна вариативность поведения. В отличие от животных он может вести себя "по мерке любого вида". А там, где он ограничен естественно-природными данными, он создает и использует искусственных помощников - орудия труда.</w:t>
      </w:r>
    </w:p>
    <w:p>
      <w:pPr>
        <w:pStyle w:val="Normal"/>
        <w:rPr/>
      </w:pPr>
      <w:r>
        <w:rPr/>
        <w:t>Инстинктивный труд животных на этапе становления человека и человеческого общества характеризуется переходом от присвоения готовых продуктов к систематической орудийной деятельности и созданию "второй, очеловеченной природы".</w:t>
      </w:r>
    </w:p>
    <w:p>
      <w:pPr>
        <w:pStyle w:val="Normal"/>
        <w:rPr/>
      </w:pPr>
      <w:r>
        <w:rPr/>
        <w:t>Важнейшим обстоятельством в процессе превращения обезьяноподобного предка в человека является сложная стадная жизнь высокоорганизованных, человекоподобных предков. Конечно же, не может быть и речи о мгновенном или быстротечном превращении животного в человека. Как показывают современные исследования, процесс антропосоциогенеза длился в течение 3-3,5 млн. лет, из которых 95% ушло на формирование первых коллективов с четко выраженными человеческими чертами. Отличия человека как продукта социальной и культурной эволюции от предшествующих особей как представителей биологической эволюции состоят в следующем.</w:t>
      </w:r>
    </w:p>
    <w:p>
      <w:pPr>
        <w:pStyle w:val="Normal"/>
        <w:rPr/>
      </w:pPr>
      <w:r>
        <w:rPr/>
        <w:t>Общей предпосылкой всякого органического существования является обмен веществ между организмом и природой. В этом отношении и человек, и животное одинаково связаны с окружающей средой природными узами. Главной задачей оказывается перекачка из природной среды необходимой для жизнедеятельности энергии. Однако в отношении способов присвоения природных благ человек существенным образом отличается от животных.</w:t>
      </w:r>
    </w:p>
    <w:p>
      <w:pPr>
        <w:pStyle w:val="Normal"/>
        <w:rPr/>
      </w:pPr>
      <w:r>
        <w:rPr/>
        <w:t>Во-первых, в животном и растительном мире обмен веществ между организмами и природой происходит непосредственно. Животное воспринимает ферменты природы в том виде, в каком они ему даны. Животные являются потребителями того, что дает природа, или сами служат объектами потребления для других организмов. В производстве потребляемых объектов они участия не принимают и ограничиваются тем, что пожирают готовые запасы пищи, никогда не преступая границ элементарного непосредственно потребительского отношения.</w:t>
      </w:r>
    </w:p>
    <w:p>
      <w:pPr>
        <w:pStyle w:val="Normal"/>
        <w:rPr/>
      </w:pPr>
      <w:r>
        <w:rPr/>
        <w:t>Во-вторых, каждый новый акт потребления только повторяет один и тот же процесс, и ничего нового, кроме естественных изменений в самой природе (рост, размножение биологического вида и стихийные изменения окружающей среды), не происходит. В конце акта такого потребления, как и в начале всякого нового акта, взаимодействия происходят между теми же двумя членами начального отношения: определенным биологическим видом и природной средой, разумеется, несколько измененной. Между этими двумя членами не возникает никакой новой действительности. Процесс вращается в одной и той же плоскости, в границах природно-биологического круга.</w:t>
      </w:r>
    </w:p>
    <w:p>
      <w:pPr>
        <w:pStyle w:val="Normal"/>
        <w:rPr/>
      </w:pPr>
      <w:r>
        <w:rPr/>
        <w:t>Человек, являясь потребителем благ природы, предваряет и определяет потребление производством этих благ. Если при потребительском отношении между животными и средой не возникало никаких новых связей и никакой новой действительности, то при производственных отношениях между человеком и природой вырастает целый мир материальной культуры. Этот мир не является только природным, он создается человеком и помещается им между собой и природой. Он составляет не естественную, но искусственную, произведенную действительность. Согласно лингвистическому анализу, искусственная действительность в большинстве языков означает ручную, рукотворную природу.</w:t>
      </w:r>
    </w:p>
    <w:p>
      <w:pPr>
        <w:pStyle w:val="Normal"/>
        <w:rPr/>
      </w:pPr>
      <w:r>
        <w:rPr/>
        <w:t>Скорость эволюции, характеризующая начальные стадии антропогенеза (возникновения человека и общества), носила поистине взрывной характер. В очень жестком отборе особое значение приобретали зачатки интеллекта. Эволюционная метаморфоза состояла в том, что наш предок из хилого животного превратился в сильного и умного хищника с развитым мозгом и прочной нервной системой.</w:t>
      </w:r>
    </w:p>
    <w:p>
      <w:pPr>
        <w:pStyle w:val="Normal"/>
        <w:rPr/>
      </w:pPr>
      <w:r>
        <w:rPr/>
        <w:t>В современной философии и науке изучение человека исходит из понимания его как целостного социокультурного, биологического существа. Во всех проявлениях своей жизни человек предстает как биосоциальный организм, в единстве биологического и социального. Биологизаторский и социологизаторский подходы к изучению природы человека, взятые по отдельности, недостаточны.</w:t>
      </w:r>
    </w:p>
    <w:p>
      <w:pPr>
        <w:pStyle w:val="Normal"/>
        <w:rPr/>
      </w:pPr>
      <w:r>
        <w:rPr/>
        <w:t>Биологизаторский подход к человеку ограничен, так как акцентирует лишь эволюционно-биологические предпосылки человеческой природы. Социологизаторский подход объясняет природу человека исходя из социально значимых факторов и приводит к представлению о человеке как социальном функционере, винтике государственной машины, использовать который можно без оглядки "на какие-то гены". Здесь человек предстает как податливый слепок социокультурной среды, он лишь продукт обстоятельств, в которые попадает и в которых вынужден существовать.</w:t>
      </w:r>
    </w:p>
    <w:p>
      <w:pPr>
        <w:pStyle w:val="Normal"/>
        <w:rPr/>
      </w:pPr>
      <w:r>
        <w:rPr/>
        <w:t>Проблема смысла человеческого существования</w:t>
      </w:r>
      <w:r>
        <w:rPr>
          <w:b/>
          <w:bCs/>
        </w:rPr>
        <w:t xml:space="preserve"> </w:t>
      </w:r>
      <w:r>
        <w:rPr/>
        <w:t>приобретает сегодня, на пороге третьего тысячелетия, особую остроту и напряженность. Потерпели крушения надежды на всецело гармоничное развитие, достойное существование и всестороннюю реализацию деятельных способностей. Резкое имущественное размежевание, экономическое существование за чертой бедности, вызывающее неравенство прав и свобод, ежедневно сталкивает каждого человека с проблемой социального и личностного выбора.</w:t>
      </w:r>
    </w:p>
    <w:p>
      <w:pPr>
        <w:pStyle w:val="Normal"/>
        <w:rPr/>
      </w:pPr>
      <w:r>
        <w:rPr/>
        <w:t>Смысложизненная проблематика стихийно протестует против социальных технологий, приобретающих все большее влияние и связанных с продуцированием той или иной модели индивида. Мыслящий индивид хочет осознавать себя как уникальное существо, стремящееся к пониманию и полаганию смысла жизни. Причем в его возможности входят не только проекты о желаемом будущем, не только мечтания и надежды, но и способности к изменению самого себя и мира.</w:t>
      </w:r>
    </w:p>
    <w:p>
      <w:pPr>
        <w:pStyle w:val="Normal"/>
        <w:rPr/>
      </w:pPr>
      <w:r>
        <w:rPr/>
        <w:t>Проблема смысла человеческого существования занимает особое место в связи с ее чрезвычайной личностной значимостью. При ее исследовании естественнонаучное познание весьма и весьма ограниченно. Философское и гуманитарное знание также не может претендовать на монопольное знание о человеке. Остается надеяться на комплексный подход, при котором границы изучения человека значительно раздвинуты за счет использования потенциала всей рационалистической традиции осмысления природы человека и принимаемой во внимание в настоящее время эзотерической формы мышления.</w:t>
      </w:r>
    </w:p>
    <w:p>
      <w:pPr>
        <w:pStyle w:val="Normal"/>
        <w:rPr/>
      </w:pPr>
      <w:r>
        <w:rPr/>
        <w:t>Со стороны современной науки основной проблемой становится выявление социобиологических предпосылок поведения человека. Широко обсуждается плодотворность аналогий между поведением человека и высших животных, среди стереотипных форм, свойственных поведению приматов и человека, выделяются взаимный альтруизм, установка на защиту определенного местообитания, агрессивность, семейственность, следование отработанным в эволюции типическим для данного сообщества формам сексуальности. Однако крен в сторону естественнонаучных методов опасен сведением человекознания к биологии. Игнорирование же естественнонаучных достижений ведет к абстрактным и спекулятивным построениям, малополезным в деле реального изучения человека.</w:t>
      </w:r>
    </w:p>
    <w:p>
      <w:pPr>
        <w:pStyle w:val="Normal"/>
        <w:rPr/>
      </w:pPr>
      <w:r>
        <w:rPr/>
        <w:t>Экзистенциализм достаточно категорично заявил о неприменимости научных методов к познанию человека, проблемы смысла его существования. Дефицит гуманности европейской цивилизации в период между первой и второй мировыми войнами скомпрометировал всю науку. Подлинное существование человека, т.е. экзистенция, не равно его предметному бытию. Оно ускользает от научной объективности познания посредством терминов, понятий и абстракций. Человек всегда помещен в ситуацию выбора, он многократно меняется на пути к "самому себе". Отрекаясь от традиционной науки, родоначальник экзистенциализма С. Кьёркегор предложил весьма четкую трехстадийную теорию восходящего движения к подлинной экзистенции. На первой стадии - эстетической, связанной с детерминацией внешним бытием, главной является ориентация на наслаждения. На второй, этической, господствует долг и предписания морального закона. На третьей, религиозной, принципом существования оказывается парадоксальная вера. Это самоуглубление позволяет постигнуть новое "трансцендентное" измерение бытия.</w:t>
      </w:r>
    </w:p>
    <w:p>
      <w:pPr>
        <w:pStyle w:val="Normal"/>
        <w:rPr/>
      </w:pPr>
      <w:r>
        <w:rPr/>
        <w:t>В эпоху Просвещения философская антропология как учение о человеке сделалась центральной проблемой философских размышлений. Ярким свидетельством тому служит тематика, вынесенная в названия основных трактатов того времени. У Ламетри, к примеру, первая философская работа носила название "Естественная история души", а главное философское произведение именовалось "Человек-машина". Размышления Гельвеция: "Об уме" и "О человеке, его умственных способностях и его воспитании"; его поэтическое произведение носит название "Счастье".</w:t>
      </w:r>
    </w:p>
    <w:p>
      <w:pPr>
        <w:pStyle w:val="Normal"/>
        <w:rPr/>
      </w:pPr>
      <w:r>
        <w:rPr/>
        <w:t>Признание решающей роли просвещения во всех проявлениях человеческого бытия было наиболее характерным для этой эпохи. Однако данный тезис был противоречив в своей основе, так как согласно ему возникала детерминация от идеального (от передовых взглядов и идей, от просвещения). Вместе с тем сами идеи в рамках онтологии не воспринимались как нечто определяющее и независимое от существования тела. Ни о какой душе вне физиологических и биологических процессов врач Ламетри не желал и слышать. Ни о каком познании души вне тела не могло быть и речи у Дидро. Следовательно, тезис о приоритетном влиянии идей повисал в воздухе, ни на чем, кроме горячего желания представить все именно таким образом, не основываясь.</w:t>
      </w:r>
    </w:p>
    <w:p>
      <w:pPr>
        <w:pStyle w:val="Normal"/>
        <w:rPr/>
      </w:pPr>
      <w:r>
        <w:rPr/>
        <w:t>Своеобразным эхом отразились идеи Просвещения в новейших антропологических концепциях. Весьма интересной представляется мысль, что человека можно описать и определить в терминах его сознания. В этом случае все эмпирические методы, и метод наблюдения в частности, обнаруживают свою неэффективность.</w:t>
      </w:r>
    </w:p>
    <w:p>
      <w:pPr>
        <w:pStyle w:val="Normal"/>
        <w:rPr/>
      </w:pPr>
      <w:r>
        <w:rPr/>
        <w:t>По мнению Налимова, новое видение природы человека должно быть связано с пониманием того, что именно смысл является организующим началом человека. Однако такая позиция базируется на признании трансличностного начала, объединяющего все человечество. Можно сказать и мягче, что человек не до конца рационален по своей природе. Не зная будущего, он действует и надеется, реально проживая в ситуации неопределенности. Человек, как удачно выразился Кассирер, оказывается существом, которое постоянно ищет самого себя, которое в каждый момент своего существования испытывает и перепроверяет условия своего существования. Смысл человеческого существования как категория антропологии заключает в себе всеобщность и необходимость самореализации человека и сопровождается фоном ценностно-созидательного отношения к бытию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9:00Z</dcterms:created>
  <dc:creator>Admin</dc:creator>
  <dc:description/>
  <cp:keywords/>
  <dc:language>en-US</dc:language>
  <cp:lastModifiedBy>Mage</cp:lastModifiedBy>
  <dcterms:modified xsi:type="dcterms:W3CDTF">2011-10-07T17:59:00Z</dcterms:modified>
  <cp:revision>2</cp:revision>
  <dc:subject/>
  <dc:title>                                                  Практическая работа №1</dc:title>
</cp:coreProperties>
</file>