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ИННО   СУЩЕЕ   БЫТИЕ   В   ПОНИМ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МЕНИДА   И   МАЙСТЕРА   ЭКХА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КВА   20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  <w:tab/>
        <w:t xml:space="preserve">Философские воззрения Парменида на проблему бытия </w:t>
        <w:tab/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  <w:tab/>
        <w:t>Бытие в понимании Экхарта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ab/>
        <w:tab/>
        <w:t>10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критических моментов в развитии философской мысли можно считать момент, когда античный философ Парменид (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в. до н.э.), представитель элейской философской школы,  впервые  поставил проблему бытия - первую подлинно философскую проблему, сформулированную  ясным  и  недвусмысленным  образом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можно  мыслить  бытие, если  бытие это то, что есть, в отличие от того, что только кажется или является.</w:t>
      </w:r>
      <w:r>
        <w:rPr>
          <w:rFonts w:cs="Times New Roman" w:ascii="Times New Roman" w:hAnsi="Times New Roman"/>
          <w:sz w:val="28"/>
          <w:szCs w:val="28"/>
        </w:rPr>
        <w:t xml:space="preserve"> Без преувеличения  можно сказать, что философская  онтология (учение  о  бытии) началась с Парменида. По мнению историков, родоначальником элейской школы был философ  Ксенофан. В учениях Ксенофана и Парменида есть ряд общих положений: мысль о единстве и о неподвижности истинно сущего бытия. Но именно Парменид впервые вводит в философский обиход саму категорию «бытие», переведя метафизические рассуждения из плоскости рассмотрения физической сущности вещей в плоскость исследования их идеальной сущности. Тем самым философии придается характер предельного знания, которое может быть лишь самопознанием и самообоснованием человеческого разума. Позднее с защитой учения Парменида от возражений со сторону других философских школ выступил ученик Парменида - Зенон из Элеи. Рассуждения Зенона при общности фундаментальных положений содержали ряд дополнительных аргументов, они были более строго изложены и в развернутом виде поставили ряд вопросов, которые у Парменида были только намечены. Древние историки приписывали Зенону сорок доказательств защиты учения о единстве сущего (против множественности вещей) и пять доказательств о его неподвижности (против движения). Из них до наших дней дошло всего девя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поздние, средневековые, трактовки понятия бытия и его чувственного отражения можно найти в работах немецкого философа- мистика Иоганна Экхарта (по прозванию «майстер», то есть «учитель»). В оценках категории бытия Экхарт менее категоричен, чем Парменид, но взгляды Экхарта во многом парадоксальны. Идея развивающегося Бога, звучащая у Экхарта, была крайне новаторской и оказалась принципиально важной для развития философской мысли. Сам Бог у Экхарта является истоком, который является развивающейся трансценденцией. Бог является, таким образом, самооткровением Божества, которое и осуществляется в процессе развертывания Бога. Подобная парадоксальность, порождающая впечатление противоречивости, вызывала подозрения у церкви, в результате чего ему неоднократно приходилось защищать себя перед церковным судом. В 1329 в папской булле были осуждены 28 положений Экхарта, 17 из них были признаны еретическими, такие как учения о вечности мира, о ничтожестве человека и о полном растворении человека в Боге.[2]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b/>
          <w:bCs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Философские воззрения Парменида на проблему быт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й пункт философских исследований Парменида может быть выражен в виде вопроса: каковы основные предпосылки всех мыслимых мировоззрений? Вывод, к которому он приходит, можно сформулировать в виде следующего утверждения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возможные системы миропонимания основываются на одной из трех предпосылок: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лько бытие есть, небытия нет;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только бытие, но и небытие существует;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ытие и небытие тождественны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ой он признает только первую предпосылк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Бытие, согласно Пармениду, едино, неделимо, неизменяемо, вневременно, закончено в себе, только оно истинно сущее; множественность, изменчивость, прерывность, текучесть и т.д. - все это относится к области мнения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[4]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арменид ставит проблему </w:t>
      </w:r>
      <w:r>
        <w:rPr>
          <w:b/>
          <w:bCs/>
          <w:i/>
          <w:iCs/>
          <w:sz w:val="28"/>
          <w:szCs w:val="28"/>
        </w:rPr>
        <w:t xml:space="preserve">тождества бытия и мышления, бытия и мыслей о бытии. </w:t>
      </w:r>
      <w:r>
        <w:rPr>
          <w:sz w:val="28"/>
          <w:szCs w:val="28"/>
        </w:rPr>
        <w:t xml:space="preserve">Сначала он разбирает логические возможности соотношения категорий </w:t>
      </w:r>
      <w:r>
        <w:rPr>
          <w:b/>
          <w:bCs/>
          <w:i/>
          <w:iCs/>
          <w:sz w:val="28"/>
          <w:szCs w:val="28"/>
        </w:rPr>
        <w:t>бытия и небыти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скрывая ряд парадоксов, или, как он их сам обозначает, «западни» на пути истины, попав в которые, разум начинает идти неверным пут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признать небытие, то оно, по мнению Парменида, необходимо существует. Если это так, то бытие и небытие оказываются тождественными, но в этом заключается видимое противоречие. Если же бытие и небытие нетождественны, то бытие существует, а небытие не существует. Но как тогда мыслить несуществующее? И Парменид приходит к выводу, что таким образом мыслить нельзя, т. е. фактически формулирует закон запрещения противореч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Суждение о существовании небытия (несуществующего) для него принципиально ложно. Но это в свою очередь порождает серию вопросов: откуда возникает бытие? Куда оно исчезает? Как объяснить то, что бытие может перейти в небытие? Как, наконец, возможно наше собственное мышление, где как раз отрицание, негация выполняет важнейшие конструктивные функци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тветить на подобные вопросы, Парменид вынужден говорить о невозможности мысленного выражения небытия. Но в этом случае проблема перетекает в плоскость решения вопроса о соотношении бытия и мышления. Мышление и бытие, по Пармениду, совпадают, поэтому «мышление и бытие одно и то же» или «одно и то же мысль о предмете и предмет мысли». Это можно понять как то, что бытие и мышление тождественны и как процесс, и как результат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Но Парменид  не  только  поставил философскую проблему бытия, но и решил ее - решил прямолинейно: </w:t>
      </w:r>
      <w:r>
        <w:rPr>
          <w:b/>
          <w:bCs/>
          <w:i/>
          <w:iCs/>
          <w:sz w:val="28"/>
          <w:szCs w:val="28"/>
        </w:rPr>
        <w:t>«бытие есть, а небытия нет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инное  бытие</w:t>
      </w:r>
      <w:r>
        <w:rPr>
          <w:sz w:val="28"/>
          <w:szCs w:val="28"/>
        </w:rPr>
        <w:t xml:space="preserve">, согласно заключениям  Парменида, </w:t>
      </w:r>
      <w:r>
        <w:rPr>
          <w:b/>
          <w:bCs/>
          <w:i/>
          <w:iCs/>
          <w:sz w:val="28"/>
          <w:szCs w:val="28"/>
        </w:rPr>
        <w:t>едино, нераздельно, неизменно  и неподвижно, весь же чувственно воспринимаемый мир, состоящий из  множества возникающих, меняющихся и  исчезающих  вещей, лежит за его пределами.</w:t>
      </w:r>
      <w:r>
        <w:rPr>
          <w:sz w:val="28"/>
          <w:szCs w:val="28"/>
        </w:rPr>
        <w:t xml:space="preserve"> Для того, чтобы спасти положение, Пармениду пришлось дополнить учение об истинном бытии учением о «мнениях смертных», в котором он изложил космологическую концепцию.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Полемизируя с Гераклитом, который абсолютизировал всеобщность движения в своем учении о вечной изменчивости Космоса, </w:t>
      </w:r>
      <w:r>
        <w:rPr>
          <w:b/>
          <w:bCs/>
          <w:i/>
          <w:iCs/>
          <w:sz w:val="28"/>
          <w:szCs w:val="28"/>
        </w:rPr>
        <w:t>Парменид разводит реально существующе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е, прежде всего, в потоке чувственных ощущений, </w:t>
      </w:r>
      <w:r>
        <w:rPr>
          <w:b/>
          <w:bCs/>
          <w:i/>
          <w:iCs/>
          <w:sz w:val="28"/>
          <w:szCs w:val="28"/>
        </w:rPr>
        <w:t>и мысль о существовании как таковом, т. е. о бытии.</w:t>
      </w:r>
      <w:r>
        <w:rPr>
          <w:sz w:val="28"/>
          <w:szCs w:val="28"/>
        </w:rPr>
        <w:t xml:space="preserve"> Космос как нечто реальное был, есть, но может как быть в будущем, так и исчезнуть. Понятие же истинного бытия неотделимо от истинного и доказательного мышления, поэтому оно несовместимо с представлениями о прошлом или будущем [1, 4]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Такое понимание бытия позволило Пармениду предвосхитить ряд открытий, связанных с категориями пространства и времени. Задолго до Канта Парменид утверждает, что нет пространства и времени в качестве автономных и независимых сущностей. Это — атрибуты бессознательно сконструированного нами чувственного образа мира, который нас постоянно обманывает и не дает «пробиться» к истинному умопостигаемому бытию, тождественному нашей истинной мысли. 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ристотель однако, критикует Парменида, утверждая, что тот трактует бытие слишком однозначно, а это понятие, по мнению Аристотеля, может иметь несколько смыслов, как, впрочем, и любое поняти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ытие, с одной стороны, может обозначать то, что есть, т. е. множество существующих веще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с другой — то, чему все причастно, т. е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ществование </w:t>
      </w:r>
      <w:r>
        <w:rPr>
          <w:rFonts w:cs="Times New Roman" w:ascii="Times New Roman" w:hAnsi="Times New Roman"/>
          <w:sz w:val="28"/>
          <w:szCs w:val="28"/>
        </w:rPr>
        <w:t>как таково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По мнению Аристотеля, ошибка Парменида, приведшая его к метафизической трактовке бытия вне становления и развития, заключалась в том, что он свел бытие лишь к бытию как таковому, т. е. к существованию в чистом виде, не заметив возможности бытия вещей. Его логика рассуждений была такова, что если допустить существование множественного бытия вещей, то это будет отрицанием абсолютного бытия и его единства. И Аристотель замечает по этому поводу, «что если нет ничего помимо бытия, то ни его нельзя приписать чему-либо, ни ему нельзя что-либо приписать, и тем самым оно есть ничт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В результате онтология Парменида является самопротиворечивой, несмотря на им же введенный принцип недопущения противоречий.</w:t>
      </w:r>
      <w:r>
        <w:rPr>
          <w:sz w:val="28"/>
          <w:szCs w:val="28"/>
        </w:rPr>
        <w:t xml:space="preserve"> </w:t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  <w:tab/>
        <w:t>Бытие в понимании Экхарта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йстер Экхарт (1260-1327) трактует чувственный мир, то есть бытие, не как преграды к истинному миру небесному, не как источник греховных соблазнов, а как подлинное творения Бога, в котором мир являет себя ка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ожественное бытие, раскрывая и осуществляя себя</w:t>
      </w:r>
      <w:r>
        <w:rPr>
          <w:rFonts w:cs="Times New Roman" w:ascii="Times New Roman" w:hAnsi="Times New Roman"/>
          <w:sz w:val="28"/>
          <w:szCs w:val="28"/>
        </w:rPr>
        <w:t>.[7] Материальный мир реабилитирует, таким образом, смысл и самоценность своего бытия, которые обнаруживают себя посредством одного существования, той его действительности, в которой нужно лишь уметь усмотреть божественное присутствие, проявляющее себя и в ее чувственной форме. Бог не растворяется в мире, он не лишается своей трансценденции, просто Бог становится ближе человеку, способы его раскрытия ему становятся более разнообразными, а само творение, чувственное и материальное, обретает неизмеримую и бесконечную глубину. Бог открыл себя как развертывающегося, становящегося и "живого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кхарта, в отличие от Парменида, именно воспринимаемый мир являлся формой и способом осуществления Бога, а, значит, то, что мы, прежде всего, воспринимаем в мире, т.е. развитие и множественность, напрямую воплощает собой Бога. Экхарт не случайно поэтому проводит свое знаменитое разделение между Божеством (Gottheit, нем.) и Богом (Got, нем.)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ожество есть то Единое, то небытие, которое не поддается созерцанию или переживанию и которое может самоявлять собственную сущность только в абсолютной тишине, покое и неделимости. </w:t>
      </w:r>
      <w:r>
        <w:rPr>
          <w:sz w:val="28"/>
          <w:szCs w:val="28"/>
        </w:rPr>
        <w:t xml:space="preserve">Божество как Единое есть трансцендентный исток бытия, как явления и развертывания этой трансценденции, как постоянно изменяющейся множественности, которую фундирует и в которой являет себя становящийся Бог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ог воплощает собой результат начавшегося развертывания Божества-Единого, т.е. появление мира, который и являет собой становление Бога, с характеристиками отдельного и развивающегося из единого и неизменного.</w:t>
      </w:r>
    </w:p>
    <w:p>
      <w:pPr>
        <w:pStyle w:val="Pt"/>
        <w:spacing w:lineRule="auto" w:line="360"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Боге бытие и познание реально совпадают, поэтому в Боге от века присутствует идея творения и воля творить. Интеллект Бога и его познание суть его бытие. Экхарт часто обращается к Евангелию от Иоанна: "В начале было Слово, и Слово было Бог", комментируя это так: "евангелист не говорит, что в начале было существо, и существо было Богом. Слово отсылает к интеллекту как сущему в нем, слово сказанное, в коем глубоко сокрыты и бытие и небытие. Потому-то Спаситель и говорит: Я есмь Истина". Бог не есть бытие в том смысле, что он творит бытие. И поскольку в начале всего было слово, в иерархии совершенств первое место принадлежит познанию, лишь затем сущее и бытие. Тем не менее, мы можем сказать также, что Бог это бытие, но не в качестве сотворенного, а такого бытия, ради которого бытийствует все прочее, как в причине. Посему Бог не просто бытие, но чистота бытия. Но как же, если бытие отлично от самого Бога, тогда в виде чего он мог бы бытийствовать сам? «Бог, — отвечает Экхарт, — это милосердие. Он есть, поскольку есть любовь единящая и всеохватывающая. Единое, нисходя ко всему внешнему, множественному, единичному, ни в одной из вещей не распадается, но, заполняя собой разъединенное, приводит его к единству. Бог в своих творениях, без него они — прах, но сам Бог выше их, ибо он един во многих вещах и должен быть вне их. Сущее таково, каково оно есть, когда оно обладает сущностью, но ее не было бы, если не было бы в мышлении Бога. Он тот же, как в своих творениях, так и в потустороннем измерении. Бытие может быть познано, но сам Бог невыразим. </w:t>
      </w:r>
      <w:r>
        <w:rPr>
          <w:b/>
          <w:bCs/>
          <w:i/>
          <w:iCs/>
          <w:sz w:val="28"/>
          <w:szCs w:val="28"/>
        </w:rPr>
        <w:t>Говоря, что Бог не есть бытие, мы не умаляем бытие, напротив, облагораживаем его» [3]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йданский А. Д. Учение Парменида о бытии в истории логического мышления. Философское наследие античности. - Таганрог, 1999, с. 43-4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йстер Экхарт, Духовные проповеди и рассуждения.— Пер. М. В. Сабашниковой, М., 1912, перепечатка М. 199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е Джованни и Антисери Дарио. Западная философия от истоков до наших дней. Кн.2. Средневековье: (От Библейского послания до Макиавелли). Пер. с итальянского С. Мальцевой.- "Пневма", 200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линин Я. А. Мудрость Парменида. Альманах молодых философов. Вып. 2. СПб.: Санкт-Петербургское философское общество, 2003. С.41-4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Font131"/>
          <w:sz w:val="28"/>
          <w:szCs w:val="28"/>
        </w:rPr>
      </w:pPr>
      <w:r>
        <w:rPr>
          <w:rStyle w:val="Font131"/>
          <w:sz w:val="28"/>
          <w:szCs w:val="28"/>
        </w:rPr>
        <w:t>Турина М. Философия. М, 199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Хорьков М. Л. Майстер Экхарт: Введение в философию рейнского мистика. Ин-т философии. – М.: Наука, 2004. – 16 л. – ISBN 5-02-006312-6 (в пер.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Font131"/>
          <w:sz w:val="28"/>
          <w:szCs w:val="28"/>
        </w:rPr>
      </w:pPr>
      <w:r>
        <w:rPr>
          <w:rStyle w:val="Font131"/>
          <w:sz w:val="28"/>
          <w:szCs w:val="28"/>
        </w:rPr>
        <w:t>Чанышев А.Н. Курс лекций по древней философии. М., 1981</w:t>
      </w:r>
    </w:p>
    <w:p>
      <w:pPr>
        <w:pStyle w:val="Normal"/>
        <w:rPr>
          <w:rStyle w:val="Font131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0"/>
          <w:w w:val="100"/>
        </w:rPr>
        <w:t xml:space="preserve"> </w:t>
      </w:r>
      <w:r>
        <w:rPr>
          <w:rStyle w:val="Font131"/>
          <w:spacing w:val="0"/>
          <w:w w:val="100"/>
          <w:sz w:val="20"/>
          <w:szCs w:val="20"/>
        </w:rPr>
        <w:t>Чанышсв А.Н. Курс лекций по древней философии. М., 1981. С. 15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0"/>
          <w:w w:val="100"/>
        </w:rPr>
        <w:t xml:space="preserve"> </w:t>
      </w:r>
      <w:r>
        <w:rPr>
          <w:rStyle w:val="Font131"/>
          <w:spacing w:val="0"/>
          <w:w w:val="100"/>
          <w:sz w:val="20"/>
          <w:szCs w:val="20"/>
        </w:rPr>
        <w:t>Чанышев А.Н. Курс лекций по древней философии. М., 1981. С. 15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nt131"/>
          <w:spacing w:val="0"/>
          <w:w w:val="100"/>
          <w:sz w:val="20"/>
          <w:szCs w:val="20"/>
        </w:rPr>
        <w:t>Турина М. Философия. М, 1998. С. 189.</w:t>
      </w:r>
      <w:r>
        <w:rPr>
          <w:spacing w:val="0"/>
          <w:w w:val="100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0"/>
          <w:w w:val="100"/>
        </w:rPr>
        <w:t xml:space="preserve"> </w:t>
      </w:r>
      <w:r>
        <w:rPr>
          <w:rStyle w:val="Font131"/>
          <w:spacing w:val="0"/>
          <w:w w:val="100"/>
          <w:sz w:val="20"/>
          <w:szCs w:val="20"/>
        </w:rPr>
        <w:t>Там же. С. 19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131">
    <w:name w:val="font131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color w:val="000000"/>
      <w:spacing w:val="20"/>
      <w:w w:val="86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b">
    <w:name w:val="bb"/>
    <w:basedOn w:val="Normal"/>
    <w:qFormat/>
    <w:pPr>
      <w:spacing w:before="280" w:after="280"/>
      <w:jc w:val="center"/>
    </w:pPr>
    <w:rPr>
      <w:rFonts w:ascii="Arial" w:hAnsi="Arial" w:cs="Arial"/>
      <w:sz w:val="36"/>
      <w:szCs w:val="36"/>
    </w:rPr>
  </w:style>
  <w:style w:type="paragraph" w:styleId="Hl">
    <w:name w:val="hl"/>
    <w:basedOn w:val="Normal"/>
    <w:qFormat/>
    <w:pPr>
      <w:spacing w:before="280" w:after="280"/>
      <w:jc w:val="center"/>
    </w:pPr>
    <w:rPr>
      <w:b/>
      <w:bCs/>
      <w:color w:val="990000"/>
      <w:sz w:val="44"/>
      <w:szCs w:val="44"/>
    </w:rPr>
  </w:style>
  <w:style w:type="paragraph" w:styleId="Author">
    <w:name w:val="author"/>
    <w:basedOn w:val="Normal"/>
    <w:qFormat/>
    <w:pPr>
      <w:spacing w:before="280" w:after="280"/>
      <w:ind w:firstLine="480"/>
      <w:jc w:val="right"/>
    </w:pPr>
    <w:rPr>
      <w:rFonts w:ascii="Verdana" w:hAnsi="Verdana" w:cs="Verdana"/>
      <w:b/>
      <w:bCs/>
      <w:color w:val="000000"/>
      <w:sz w:val="26"/>
      <w:szCs w:val="26"/>
    </w:rPr>
  </w:style>
  <w:style w:type="paragraph" w:styleId="Published">
    <w:name w:val="published"/>
    <w:basedOn w:val="Normal"/>
    <w:qFormat/>
    <w:pPr>
      <w:spacing w:before="280" w:after="280"/>
      <w:jc w:val="both"/>
    </w:pPr>
    <w:rPr>
      <w:rFonts w:ascii="Arial" w:hAnsi="Arial" w:cs="Arial"/>
      <w:b/>
      <w:bCs/>
      <w:i/>
      <w:iCs/>
      <w:color w:val="000000"/>
    </w:rPr>
  </w:style>
  <w:style w:type="paragraph" w:styleId="Pt">
    <w:name w:val="pt"/>
    <w:basedOn w:val="Normal"/>
    <w:qFormat/>
    <w:pPr>
      <w:spacing w:before="280" w:after="280"/>
    </w:pPr>
    <w:rPr/>
  </w:style>
  <w:style w:type="paragraph" w:styleId="Ht">
    <w:name w:val="h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01:00Z</dcterms:created>
  <dc:creator>нет</dc:creator>
  <dc:description/>
  <cp:keywords/>
  <dc:language>en-US</dc:language>
  <cp:lastModifiedBy>Mage</cp:lastModifiedBy>
  <dcterms:modified xsi:type="dcterms:W3CDTF">2011-10-07T22:01:00Z</dcterms:modified>
  <cp:revision>2</cp:revision>
  <dc:subject/>
  <dc:title>Реферат на тему</dc:title>
</cp:coreProperties>
</file>