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он непротивореч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Характеристика закона непротивореч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непротиворечия - два противоположных суждения не могут быть истинными в одно и то же время и в одном и том же отно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отивоположным суждения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противные (контрарные) суждения А и Е, которые оба могут быть ложными, поэтому не являются отрицающими друг друга и их нельзя обозначить ка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противоречащие (контрадикторные) суждения А и О, Е и I, а также единичные суждения (Это есть S есть P) и (Это S не есть P), которые являются отрицающими, так как если одно из их истинно, то другое обязательно ложно, поэтому их обозначают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ормула закона непротиворечия в двузначной классической логике </w:t>
      </w:r>
      <w:r>
        <w:rPr>
          <w:i/>
          <w:iCs/>
          <w:color w:val="000000"/>
          <w:sz w:val="28"/>
          <w:szCs w:val="28"/>
          <w:lang w:val="en-US" w:eastAsia="en-US"/>
        </w:rPr>
        <w:t>а а</w:t>
      </w:r>
      <w:r>
        <w:rPr>
          <w:color w:val="000000"/>
          <w:sz w:val="28"/>
          <w:szCs w:val="28"/>
          <w:lang w:val="en-US" w:eastAsia="en-US"/>
        </w:rPr>
        <w:t xml:space="preserve"> отражает лишь часть содержательного аристотелевского закона непротиворечия, так как она относится только к противоречащим суждениям (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>и н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а</w:t>
      </w:r>
      <w:r>
        <w:rPr>
          <w:color w:val="000000"/>
          <w:sz w:val="28"/>
          <w:szCs w:val="28"/>
          <w:lang w:val="en-US" w:eastAsia="en-US"/>
        </w:rPr>
        <w:t xml:space="preserve">) и не распространяется на противные (контрарные) суждения. Поэтому формул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а </w:t>
      </w:r>
      <w:r>
        <w:rPr>
          <w:color w:val="000000"/>
          <w:sz w:val="28"/>
          <w:szCs w:val="28"/>
          <w:lang w:val="en-US" w:eastAsia="en-US"/>
        </w:rPr>
        <w:t xml:space="preserve">неадекватна, не полностью представляет содержательный закон непротиворечия. Следуя традиции, мы сохраняем за формул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а </w:t>
      </w:r>
      <w:r>
        <w:rPr>
          <w:color w:val="000000"/>
          <w:sz w:val="28"/>
          <w:szCs w:val="28"/>
          <w:lang w:val="en-US" w:eastAsia="en-US"/>
        </w:rPr>
        <w:t>название «закон непротиворечия», хотя оно значительно шире, чем форму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мышлении (и речи) человека обнаружено формально-логическое противоречие, то такое мышление считается неправильным, а суждение, из которого вытекает противоречие, отрицается и считается ложным. Поэтому в полемике при опровержении мнения оппонента широко используется метод «приведение к абсурд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иалектические противоречия процесса познания иногда выражаются в форме формально-логических противоречий, например: опровержение гипотезы путем опровержения (фальсификации) следствий, противоречащих опытным фактам или ранее известным законам; выступления докладчика и оппонента; обвинителя и защитника; взгляды людей придерживающихся конкурирующих гипотез; рассуждение врача (или врачей пи консилиуме), получившего клинические анализы, не совместимые с ранее поставленным диагнозом болезни, и т.д. Во всех этих и подобных им ситуациях, фиксируется несовместимость суждени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>и н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а</w:t>
      </w:r>
      <w:r>
        <w:rPr>
          <w:color w:val="000000"/>
          <w:sz w:val="28"/>
          <w:szCs w:val="28"/>
          <w:lang w:val="en-US" w:eastAsia="en-US"/>
        </w:rPr>
        <w:t xml:space="preserve">, например, несовместимость какого-либо суждени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 xml:space="preserve">из прежней теории и суждения не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, выражающего мысль о новом полученном опытном факте, т.е. фиксируется мысль, что суждения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н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>не могут быть оба истинными, а поэтому их конъюнкция ло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вичным содержанием выступает диалектическое противоречие, объективно возникающее в процессе познания и служащее его движущей силой. Вторичным же является способ фиксации (выражения) диалектического противоречия в виде конъюнкции двух суждений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не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, т.е. в форме формально-логического противоре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десь на лицо ситуация, когда возникшее диалектическое противоречие в познании до момента его разрешения выражается в форме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и не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, т.е. принимает облик, оболочку, внешнюю форму формально-логического противоречия, по существу же остается диалектическим, требующим своего разрешения в ходе исследования возникшей проблемы. В результате диалектического синтеза и антитезиса получается новое знание, отличающееся и от того, и от другого, а также являющееся их конъюн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в мышлении диалектическое противоречие до его разрешения иногда принимает форму (структуру) формально-логического противоречия, а обнаружение последнего свидетельствует о том, что необходимы дальнейший анализ и исследование в возникшей в познании ситуации. Разрешение обнаруженного диалектического противоречия способствует прогрессу позн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ыполнить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гут ли быть одновременно ложными суждения в каждой из следующих пар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се имена пишутся с большой буквы; Ни одно имя не пишется с большой бук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Я решаю логические задачи, значит, развиваю свой интеллект; Я не решаю логические задачи, значит, не развиваю свой интеллек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Все имена пишутся с большой букв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то общеутвердительное суждение (тип А). Все S есть P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 одно имя не пишется с большой бук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то общеотрицательное суждение (тип Е). Ни одно S не есть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закономерностям логического квадрата, А и Е находятся в отношениях противоположности. Следовательно, оба данных суждения могут быть одновременно лож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Я решаю логические задачи, значит, развиваю свой интелл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то сложное суждение вида А В, где А и В общеутвердительные суждения (тип 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не решаю логические задачи, значит, не развиваю свой интелл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то сложное суждение вида А В, где А и В общеотрицательные суждения (тип 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сложные суждения не могут быть одновременно лож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суждения являются отрицаниями 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«Когда в товарищах согласья нет, на лад их дело не пойдет». (И.А. Крыл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«Пень не околица, глупая речь не пословица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Запишем суждение с символической форме: А В. Если </w:t>
      </w:r>
      <w:r>
        <w:rPr>
          <w:color w:val="000000"/>
          <w:sz w:val="28"/>
          <w:szCs w:val="28"/>
          <w:u w:val="single"/>
          <w:lang w:val="en-US" w:eastAsia="en-US"/>
        </w:rPr>
        <w:t>в товарищах согласья нет</w:t>
      </w:r>
      <w:r>
        <w:rPr>
          <w:color w:val="000000"/>
          <w:sz w:val="28"/>
          <w:szCs w:val="28"/>
          <w:lang w:val="en-US" w:eastAsia="en-US"/>
        </w:rPr>
        <w:t xml:space="preserve"> (А), то </w:t>
      </w:r>
      <w:r>
        <w:rPr>
          <w:color w:val="000000"/>
          <w:sz w:val="28"/>
          <w:szCs w:val="28"/>
          <w:u w:val="single"/>
          <w:lang w:val="en-US" w:eastAsia="en-US"/>
        </w:rPr>
        <w:t>на лад их дело не пойдет</w:t>
      </w:r>
      <w:r>
        <w:rPr>
          <w:color w:val="000000"/>
          <w:sz w:val="28"/>
          <w:szCs w:val="28"/>
          <w:lang w:val="en-US" w:eastAsia="en-US"/>
        </w:rPr>
        <w:t xml:space="preserve"> (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закону принесения отрицания: (А В) А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Неверно, что когда в товарищах согласья нет, на лад их дело не пойдет» эквивалентно «В товарищах согласья не было, но на лад их дело пош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Запишем суждение в символической форме: А В.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Пень не околица </w:t>
      </w:r>
      <w:r>
        <w:rPr>
          <w:color w:val="000000"/>
          <w:sz w:val="28"/>
          <w:szCs w:val="28"/>
          <w:lang w:val="en-US" w:eastAsia="en-US"/>
        </w:rPr>
        <w:t xml:space="preserve">(А), а </w:t>
      </w:r>
      <w:r>
        <w:rPr>
          <w:color w:val="000000"/>
          <w:sz w:val="28"/>
          <w:szCs w:val="28"/>
          <w:u w:val="single"/>
          <w:lang w:val="en-US" w:eastAsia="en-US"/>
        </w:rPr>
        <w:t>глупая речь не послов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закону принесения отрицания: (А В) А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Неверно, что пень не околица, а глупая речь не пословица» эквивалент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Пень - околица или глупая речь - пословиц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ть символическую запись следующих сложных сужд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Прозрачный лес один чернеет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ель сквозь иней зеленеет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речка подо льдом блестит… (А.С. Пушк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«Если ты видишь юного живым, возносящимся на небо, то ради бога, скорей ухвати его за пятку и сдерни на землю». (Из древнерусской философ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u w:val="single"/>
          <w:lang w:val="en-US" w:eastAsia="en-US"/>
        </w:rPr>
        <w:t>Прозрачный лес один чернеет</w:t>
      </w:r>
      <w:r>
        <w:rPr>
          <w:color w:val="000000"/>
          <w:sz w:val="28"/>
          <w:szCs w:val="28"/>
          <w:lang w:val="en-US" w:eastAsia="en-US"/>
        </w:rPr>
        <w:t xml:space="preserve"> (А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u w:val="single"/>
          <w:lang w:val="en-US" w:eastAsia="en-US"/>
        </w:rPr>
        <w:t>ель сквозь иней зеленеет</w:t>
      </w:r>
      <w:r>
        <w:rPr>
          <w:color w:val="000000"/>
          <w:sz w:val="28"/>
          <w:szCs w:val="28"/>
          <w:lang w:val="en-US" w:eastAsia="en-US"/>
        </w:rPr>
        <w:t xml:space="preserve"> (В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речка подо льдом блестит </w:t>
      </w:r>
      <w:r>
        <w:rPr>
          <w:color w:val="000000"/>
          <w:sz w:val="28"/>
          <w:szCs w:val="28"/>
          <w:lang w:val="en-US" w:eastAsia="en-US"/>
        </w:rPr>
        <w:t>(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мволическая запись: А В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«Если </w:t>
      </w:r>
      <w:r>
        <w:rPr>
          <w:color w:val="000000"/>
          <w:sz w:val="28"/>
          <w:szCs w:val="28"/>
          <w:u w:val="single"/>
          <w:lang w:val="en-US" w:eastAsia="en-US"/>
        </w:rPr>
        <w:t>ты видишь юного живым возносящимся на небо</w:t>
      </w:r>
      <w:r>
        <w:rPr>
          <w:color w:val="000000"/>
          <w:sz w:val="28"/>
          <w:szCs w:val="28"/>
          <w:lang w:val="en-US" w:eastAsia="en-US"/>
        </w:rPr>
        <w:t xml:space="preserve"> (А), то ради бог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скорей ухвати его за пятку </w:t>
      </w:r>
      <w:r>
        <w:rPr>
          <w:color w:val="000000"/>
          <w:sz w:val="28"/>
          <w:szCs w:val="28"/>
          <w:lang w:val="en-US" w:eastAsia="en-US"/>
        </w:rPr>
        <w:t xml:space="preserve">(В) и </w:t>
      </w:r>
      <w:r>
        <w:rPr>
          <w:color w:val="000000"/>
          <w:sz w:val="28"/>
          <w:szCs w:val="28"/>
          <w:u w:val="single"/>
          <w:lang w:val="en-US" w:eastAsia="en-US"/>
        </w:rPr>
        <w:t>сдерни на землю</w:t>
      </w:r>
      <w:r>
        <w:rPr>
          <w:color w:val="000000"/>
          <w:sz w:val="28"/>
          <w:szCs w:val="28"/>
          <w:lang w:val="en-US" w:eastAsia="en-US"/>
        </w:rPr>
        <w:t xml:space="preserve"> (С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мволическая запись: А (В 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сать высказывания, являющиеся отрицанием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И зимой будет ягода, если заготовить загод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Он очень любит охоту, бридж и бильярд, поэтому можно сказать, что он азарт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u w:val="single"/>
          <w:lang w:val="en-US" w:eastAsia="en-US"/>
        </w:rPr>
        <w:t>И зимой будет ягода</w:t>
      </w:r>
      <w:r>
        <w:rPr>
          <w:color w:val="000000"/>
          <w:sz w:val="28"/>
          <w:szCs w:val="28"/>
          <w:lang w:val="en-US" w:eastAsia="en-US"/>
        </w:rPr>
        <w:t xml:space="preserve"> (В), </w:t>
      </w:r>
      <w:r>
        <w:rPr>
          <w:color w:val="000000"/>
          <w:sz w:val="28"/>
          <w:szCs w:val="28"/>
          <w:u w:val="single"/>
          <w:lang w:val="en-US" w:eastAsia="en-US"/>
        </w:rPr>
        <w:t>если заготовить загодя</w:t>
      </w:r>
      <w:r>
        <w:rPr>
          <w:color w:val="000000"/>
          <w:sz w:val="28"/>
          <w:szCs w:val="28"/>
          <w:lang w:val="en-US" w:eastAsia="en-US"/>
        </w:rPr>
        <w:t xml:space="preserve"> (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мволическая запись: А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закону принесения отрицания: (А В) А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Неверно, что и зимой будет ягода, если заготовить загодя» эквивалентно «Зимой не было ягоды, хоть и заготовили загод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u w:val="single"/>
          <w:lang w:val="en-US" w:eastAsia="en-US"/>
        </w:rPr>
        <w:t>Он очень любит охоту</w:t>
      </w:r>
      <w:r>
        <w:rPr>
          <w:color w:val="000000"/>
          <w:sz w:val="28"/>
          <w:szCs w:val="28"/>
          <w:lang w:val="en-US" w:eastAsia="en-US"/>
        </w:rPr>
        <w:t xml:space="preserve"> (А), </w:t>
      </w:r>
      <w:r>
        <w:rPr>
          <w:color w:val="000000"/>
          <w:sz w:val="28"/>
          <w:szCs w:val="28"/>
          <w:u w:val="single"/>
          <w:lang w:val="en-US" w:eastAsia="en-US"/>
        </w:rPr>
        <w:t>бридж</w:t>
      </w:r>
      <w:r>
        <w:rPr>
          <w:color w:val="000000"/>
          <w:sz w:val="28"/>
          <w:szCs w:val="28"/>
          <w:lang w:val="en-US" w:eastAsia="en-US"/>
        </w:rPr>
        <w:t xml:space="preserve"> (В) и </w:t>
      </w:r>
      <w:r>
        <w:rPr>
          <w:color w:val="000000"/>
          <w:sz w:val="28"/>
          <w:szCs w:val="28"/>
          <w:u w:val="single"/>
          <w:lang w:val="en-US" w:eastAsia="en-US"/>
        </w:rPr>
        <w:t>бильярд</w:t>
      </w:r>
      <w:r>
        <w:rPr>
          <w:color w:val="000000"/>
          <w:sz w:val="28"/>
          <w:szCs w:val="28"/>
          <w:lang w:val="en-US" w:eastAsia="en-US"/>
        </w:rPr>
        <w:t xml:space="preserve"> (С), поэтому </w:t>
      </w:r>
      <w:r>
        <w:rPr>
          <w:color w:val="000000"/>
          <w:sz w:val="28"/>
          <w:szCs w:val="28"/>
          <w:u w:val="single"/>
          <w:lang w:val="en-US" w:eastAsia="en-US"/>
        </w:rPr>
        <w:t>можно сказать, что он азартен</w:t>
      </w:r>
      <w:r>
        <w:rPr>
          <w:color w:val="000000"/>
          <w:sz w:val="28"/>
          <w:szCs w:val="28"/>
          <w:lang w:val="en-US" w:eastAsia="en-US"/>
        </w:rPr>
        <w:t xml:space="preserve"> (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мволическая запись: (А В С) 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закону принесения отрицания: ((А В С) D) (А В С) 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Неверно, что если он очень любит охоту, бридж и бильярд, то можно сказать, что он азартен» эквивалентно «Он очень любит охоту, бридж и бильярд, поэтому можно сказать, но нельзя, сказать, чтобы он был азартен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ча №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делать логический вывод, если это возможно, путем обращения превращения и противопоставления предикату каждого из следующих сужден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се силлогизмы являются умозаключ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и один из тех, кто побывал в Санкт-Петербурге, не мог пройти мимо памятника Петру I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Запишем данное суждение в стандартной фор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силлогизмы есть умозаключения - это общеутвердительное суждение (тип 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щение: некоторые умозаключения есть силлогизмы (тип I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вращение: ни один силлогизм не есть не умозаключение (тип 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ивопоставление предикату: ни одно умозаключение не есть не силлогизм (тип 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апишем данное суждение в стандартной фор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и один </w:t>
      </w:r>
      <w:r>
        <w:rPr>
          <w:color w:val="000000"/>
          <w:sz w:val="28"/>
          <w:szCs w:val="28"/>
          <w:u w:val="single"/>
          <w:lang w:val="en-US" w:eastAsia="en-US"/>
        </w:rPr>
        <w:t>человек, побывавший в Санкт-Петербурге</w:t>
      </w:r>
      <w:r>
        <w:rPr>
          <w:color w:val="000000"/>
          <w:sz w:val="28"/>
          <w:szCs w:val="28"/>
          <w:lang w:val="en-US" w:eastAsia="en-US"/>
        </w:rPr>
        <w:t xml:space="preserve"> (S) не есть </w:t>
      </w:r>
      <w:r>
        <w:rPr>
          <w:color w:val="000000"/>
          <w:sz w:val="28"/>
          <w:szCs w:val="28"/>
          <w:u w:val="single"/>
          <w:lang w:val="en-US" w:eastAsia="en-US"/>
        </w:rPr>
        <w:t>человек, прошедший мимо памятника Петру I.</w:t>
      </w:r>
      <w:r>
        <w:rPr>
          <w:color w:val="000000"/>
          <w:sz w:val="28"/>
          <w:szCs w:val="28"/>
          <w:lang w:val="en-US" w:eastAsia="en-US"/>
        </w:rPr>
        <w:t xml:space="preserve"> (Р) - это общеотрицательное суждение (тип 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щение: ни один человек, прошедший мимо памятника Петру I, не есть человек. Побывавший в Санкт-Петербурге (тип 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вращение: Все люди, побывавшие в Санкт-Петербурге, есть люди, не прошедшие мимо памятника Петру I (тип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тивопоставление предикату: Все люди, прошедшие мимо памятника Петру I, есть люди, не побывавшие в Санкт-Петербурге (тип 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ние №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термины, большую и меньшую посылки, заключение; указать фигуру и модус силлогизма. Правильно ли сделано заключение? Если нет, то, какое именно правило силлогизма нарушен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сякое хищение - умышленное преступ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Кража - тайное хищение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жа - умышленное преступ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се женщины любят красиво оде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Некоторые профессора - жен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профессора любят красиво одевать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2770"/>
      </w:tblGrid>
      <w:tr>
        <w:trPr>
          <w:trHeight w:val="2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а) Всякое хищение (М+) - умышленное преступление (Р-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ажа (S+) - тайное хищение имущества (М+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ольшая посыл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меньшая посылка</w:t>
            </w:r>
          </w:p>
        </w:tc>
      </w:tr>
      <w:tr>
        <w:trPr>
          <w:trHeight w:val="2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ажа (S+) - умышленное преступление (Р-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заключ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- Р (тип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 -М (тип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Р (тип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фигура силлогизма, модус ААА, правильный. Все правила силлогизма выполняются. Заключение вер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2614"/>
      </w:tblGrid>
      <w:tr>
        <w:trPr>
          <w:trHeight w:val="23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 женщины (М+) любят красиво одеваться (Р-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которые профессора (S-) - женщины (М+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ольшая посыл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меньшая посылка</w:t>
            </w:r>
          </w:p>
        </w:tc>
      </w:tr>
      <w:tr>
        <w:trPr>
          <w:trHeight w:val="23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которые профессора (S-) - любят красиво одеваться (Р-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заключ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- Р (тип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М (тип 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 - Р (тип 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фигура силлогизма, модус АII, правильный. Все правила силлогизма выполняются. Заключение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ча №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елать логический вывод и проверить правильность полученных силлогизм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Лишь тот, кто храбр, достоин сл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Некоторые хвастуны не храб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и один эгоист не нравится окружа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Все обязательные люди окружающим нравя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573"/>
      </w:tblGrid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який человек, являющийся храбрым (М+), есть человек, достойный славы (Р-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которые хвастуны (S-) не есть люди, являющиеся храбрыми (М+)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ольшая посыл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меньшая посылка.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которые хвастуны (S-) не есть люди, достойные славы (Р+)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заключен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- Р (тип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М (тип 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Р (тип 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ая фигура силлогизма. Вывод неверен, так, как нарушено, правило первой фигуры: меньшая посылка должна быть утверди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апишем данные посылки в стандарт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 один эгоист не есть человек, нравящийся окружа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обязательные люди есть люди, нравящиеся окружа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079"/>
      </w:tblGrid>
      <w:tr>
        <w:trPr>
          <w:trHeight w:val="23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и один эгоист (Р+) не есть человек, нравящийся окружающим (М+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 обязательные люди (S+) есть люди, нравящиеся окружающим (М-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ольшая посыл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меньшая посылка</w:t>
            </w:r>
          </w:p>
        </w:tc>
      </w:tr>
      <w:tr>
        <w:trPr>
          <w:trHeight w:val="23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и один обязательный человек (S+) не есть эгоист (Р+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заключ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 - М (тип 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М (тип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Р (тип 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фигура силлогизма, модус ЕАЕ, правильный. Все правила силлогизма выполняются. Вывод сделан,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ча №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логическую структуру следующих умозаклю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правильность вы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Ни один ребенок не любит насил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Я тоже не люблю наси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- реб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се участники семинара по криминалистике - следов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Некоторые участники семинара по криминалистике не работают в прокур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следователи не работают в прокуратур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Запишем данные умозаключения в стандарт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 один ребенок не есть человек, любящий насил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люди, называющие себя «я», не есть люди, любящие наси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люди, называющие себя «я», есть д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2601"/>
      </w:tblGrid>
      <w:tr>
        <w:trPr>
          <w:trHeight w:val="23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и один ребенок (Р) не есть человек, любящий насилие (М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 люди, называющие себя «я», (S) не есть люди, любящие насилие (М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ольшая посыл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меньшая посылка</w:t>
            </w:r>
          </w:p>
        </w:tc>
      </w:tr>
      <w:tr>
        <w:trPr>
          <w:trHeight w:val="23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 люди, называющие себя «я», (S) есть дети (Р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заключ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 - М (тип 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М (тип 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Р (тип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вод неверен, так как нарушено первое правило посылок: из двух отрицательных посылок нельзя сделать никакого вы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апишем данные умозаключения в стандарт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участники семинара по криминалистике есть следов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участники семинара по криминалистике не есть люди, работающие в прокур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530"/>
      </w:tblGrid>
      <w:tr>
        <w:trPr>
          <w:trHeight w:val="23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 участники семинара по криминалистике (М) есть следователи (Р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которые участники семинара по криминалистике (М) не есть люди, работающие в прокуратуре (S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ольшая посыл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меньшая посылка</w:t>
            </w:r>
          </w:p>
        </w:tc>
      </w:tr>
      <w:tr>
        <w:trPr>
          <w:trHeight w:val="23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которые следователи (Р) не есть люди, работающие в прокуратуре (S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заключ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- Р (тип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- S (тип 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 - S (тип 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тья фигура силлогизма. Вывод неверен, так, как нарушено, правило третьей фигуры: меньшая посылка должна быть утверди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Задача №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вид и структуру доказ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итель обвинения так построил доказательство вины обвиняемой. Обвиняемый был на месте преступления - в квартире, где была совершена кража, имеются следы его обуви. Соседи потерпевшего видели, как обвиняемый выходил из подъезда, в котором живет потерпевший примерно в то время, когда была совершена кража. Обвиняемый пытался продать некоторые вещи, принадлежащие потерпевшему. Из всего этого следует, что обвиняемый принимал участие в краже вещей из квартир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иду прямое подтвер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зис: Обвиняемый принимал участие в краже вещей из квартиры (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гум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виняемый был на месте преступления (А1). В квартире, где была совершена кража, имеются следы его обуви; соседи потерпевшего видели, как обвиняемый выходил из подъезда, в котором живет потерпевший примерно в то время, когда была совершена кр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Обвиняемый пытался продать некоторые вещи, принадлежащие потерпевшему (А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монстрация: (А1 А2) Т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2:00Z</dcterms:created>
  <dc:creator>Admin</dc:creator>
  <dc:description/>
  <cp:keywords/>
  <dc:language>en-US</dc:language>
  <cp:lastModifiedBy>Mage</cp:lastModifiedBy>
  <cp:lastPrinted>2008-12-15T22:53:00Z</cp:lastPrinted>
  <dcterms:modified xsi:type="dcterms:W3CDTF">2011-10-07T22:12:00Z</dcterms:modified>
  <cp:revision>2</cp:revision>
  <dc:subject/>
  <dc:title>Закон непротивореч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