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Московский Гуманитарный Техникум Экономики и Права</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РЕФЕРАТ</w:t>
      </w:r>
    </w:p>
    <w:p>
      <w:pPr>
        <w:pStyle w:val="Style27"/>
        <w:rPr/>
      </w:pPr>
      <w:r>
        <w:rPr/>
        <w:t>По предмету: Культурология</w:t>
      </w:r>
    </w:p>
    <w:p>
      <w:pPr>
        <w:pStyle w:val="Style27"/>
        <w:rPr/>
      </w:pPr>
      <w:r>
        <w:rPr/>
        <w:t>на тему: "Загадки египетских пирамид"</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Москва 2008</w:t>
      </w:r>
      <w:r>
        <w:br w:type="page"/>
      </w:r>
    </w:p>
    <w:p>
      <w:pPr>
        <w:pStyle w:val="Style21"/>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Чудо в пустыне</w:t>
      </w:r>
    </w:p>
    <w:p>
      <w:pPr>
        <w:pStyle w:val="Contents2"/>
        <w:rPr>
          <w:caps w:val="false"/>
          <w:smallCaps w:val="false"/>
          <w:sz w:val="24"/>
          <w:szCs w:val="24"/>
          <w:lang w:val="en-US" w:eastAsia="en-US"/>
        </w:rPr>
      </w:pPr>
      <w:r>
        <w:rPr>
          <w:rStyle w:val="InternetLink"/>
          <w:lang w:val="en-US" w:eastAsia="en-US"/>
        </w:rPr>
        <w:t>Архитектурная планировка, организация труда и выполнение работ</w:t>
      </w:r>
    </w:p>
    <w:p>
      <w:pPr>
        <w:pStyle w:val="Contents2"/>
        <w:rPr>
          <w:caps w:val="false"/>
          <w:smallCaps w:val="false"/>
          <w:sz w:val="24"/>
          <w:szCs w:val="24"/>
          <w:lang w:val="en-US" w:eastAsia="en-US"/>
        </w:rPr>
      </w:pPr>
      <w:r>
        <w:rPr>
          <w:rStyle w:val="InternetLink"/>
          <w:lang w:val="en-US" w:eastAsia="en-US"/>
        </w:rPr>
        <w:t>Загадки пирамид</w:t>
      </w:r>
    </w:p>
    <w:p>
      <w:pPr>
        <w:pStyle w:val="Contents2"/>
        <w:rPr>
          <w:caps w:val="false"/>
          <w:smallCaps w:val="false"/>
          <w:sz w:val="24"/>
          <w:szCs w:val="24"/>
          <w:lang w:val="en-US" w:eastAsia="en-US"/>
        </w:rPr>
      </w:pPr>
      <w:r>
        <w:rPr>
          <w:rStyle w:val="InternetLink"/>
          <w:lang w:val="en-US" w:eastAsia="en-US"/>
        </w:rPr>
        <w:t>Тайна вентиляционных шахт Пирамиды Хеопса</w:t>
      </w:r>
    </w:p>
    <w:p>
      <w:pPr>
        <w:pStyle w:val="Contents2"/>
        <w:rPr>
          <w:caps w:val="false"/>
          <w:smallCaps w:val="false"/>
          <w:sz w:val="24"/>
          <w:szCs w:val="24"/>
          <w:lang w:val="en-US" w:eastAsia="en-US"/>
        </w:rPr>
      </w:pPr>
      <w:r>
        <w:rPr>
          <w:rStyle w:val="InternetLink"/>
          <w:lang w:val="en-US" w:eastAsia="en-US"/>
        </w:rPr>
        <w:t>Книга на камнях</w:t>
      </w:r>
    </w:p>
    <w:p>
      <w:pPr>
        <w:pStyle w:val="Contents2"/>
        <w:rPr>
          <w:caps w:val="false"/>
          <w:smallCaps w:val="false"/>
          <w:sz w:val="24"/>
          <w:szCs w:val="24"/>
          <w:lang w:val="en-US" w:eastAsia="en-US"/>
        </w:rPr>
      </w:pPr>
      <w:r>
        <w:rPr>
          <w:rStyle w:val="InternetLink"/>
          <w:lang w:val="en-US" w:eastAsia="en-US"/>
        </w:rPr>
        <w:t>Тайны каменных подземелий</w:t>
      </w:r>
    </w:p>
    <w:p>
      <w:pPr>
        <w:pStyle w:val="Contents2"/>
        <w:rPr>
          <w:caps w:val="false"/>
          <w:smallCaps w:val="false"/>
          <w:sz w:val="24"/>
          <w:szCs w:val="24"/>
          <w:lang w:val="en-US" w:eastAsia="en-US"/>
        </w:rPr>
      </w:pPr>
      <w:r>
        <w:rPr>
          <w:rStyle w:val="InternetLink"/>
          <w:kern w:val="2"/>
          <w:lang w:val="en-US" w:eastAsia="en-US"/>
        </w:rPr>
        <w:t>Пирамиды есть только в египте?</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r>
        <w:br w:type="page"/>
      </w:r>
    </w:p>
    <w:p>
      <w:pPr>
        <w:pStyle w:val="Heading2"/>
        <w:ind w:hanging="0"/>
        <w:rPr/>
      </w:pPr>
      <w:r>
        <w:rPr/>
        <w:t>Введение</w:t>
      </w:r>
    </w:p>
    <w:p>
      <w:pPr>
        <w:pStyle w:val="Normal"/>
        <w:rPr/>
      </w:pPr>
      <w:r>
        <w:rPr/>
      </w:r>
    </w:p>
    <w:p>
      <w:pPr>
        <w:pStyle w:val="Normal"/>
        <w:rPr/>
      </w:pPr>
      <w:r>
        <w:rPr/>
        <w:t>Почти пять тысячелетий тому назад египетский фараон Джосер и его гениальный зодчий Имхотеп решили воздвигнуть сооружение, какого еще не видывал свет - колоссальную гору из камня, построенную по строгому математическому расчету, такую прочную, чтобы простояла до скончания веков. Строительство этой первой в мире пирамиды длилось более двух десятилетий, а количество работников - военнопленных, рабов, добровольных помощников - исчислялось десятками тысяч. На протяжении двух следующих веков египетские фараоны по примеру первых строителей пирамиды воздвигали себе гробницы. За этот сравнительно небольшой срок были сооружены великие пирамиды, которые доныне поражают и восхищают толпы туристов. Но возведение этих грандиозных рукотворных гор прекратилось так же внезапно, как и началось. Фараоны, как и прежде, довольствовались более скромными усыпальницами.</w:t>
      </w:r>
    </w:p>
    <w:p>
      <w:pPr>
        <w:pStyle w:val="Normal"/>
        <w:rPr/>
      </w:pPr>
      <w:r>
        <w:rPr/>
        <w:t>Самые древние в мире и массивные монументы из камня - египетские пирамиды - были созданы, чтобы внушать людям благоговейный ужас и поражать их воображение. Поразительно, с каким интересом люди всегда воспринимали самые невероятные теории, возникавшие на их счет. Так, например, один астроном из Шотландии узрел в размерах пирамиды Хеопса не только закодированные в них расстояние от земли до солнца и время исхода иудеев из Египта, но и дату будущего конца света - 1881 год.</w:t>
      </w:r>
    </w:p>
    <w:p>
      <w:pPr>
        <w:pStyle w:val="Normal"/>
        <w:rPr/>
      </w:pPr>
      <w:r>
        <w:rPr/>
        <w:t>Несмотря на всю видимую незыблемость пирамид, они, по иронии судьбы, пострадали не столько от сил природы, сколько от рук человека. Древние египтяне были первыми вандалами: они грабили их погребальные покои и безжалостно сдирали с них известняковую оболочку, используя материал для других построек, и. это варварство продолжалось и в более поздние времена.</w:t>
      </w:r>
    </w:p>
    <w:p>
      <w:pPr>
        <w:pStyle w:val="Normal"/>
        <w:rPr/>
      </w:pPr>
      <w:r>
        <w:rPr/>
        <w:t>С ростом туризма выросла и вероятность порчи памятников. Толпы неутомимых верхолазов устремлялись с риском для жизни к вершинам пирамид, нанося им непоправимый урон. Благодаря закону, принятому в 1983 году египетскими властями, четыре крошечные фигурки, штурмующие пирамиду Хеопса на фотографии наверху, были одними из последних, кому удалось это сделать, хотя туристам все еще разрешается заходить внутрь пирамиды.</w:t>
      </w:r>
    </w:p>
    <w:p>
      <w:pPr>
        <w:pStyle w:val="Normal"/>
        <w:rPr/>
      </w:pPr>
      <w:r>
        <w:rPr/>
        <w:t>Погонщики верблюдов и уличные торговцы, которые, должно быть, досаждали своими призывами еще греческому историку Геродоту, когда тот осматривал пирамиды, сегодня обязаны держаться от них на приличном расстоянии.</w:t>
      </w:r>
    </w:p>
    <w:p>
      <w:pPr>
        <w:pStyle w:val="Normal"/>
        <w:rPr/>
      </w:pPr>
      <w:r>
        <w:rPr/>
        <w:t>Отец истории" Геродот назвал египетские пирамиды "первым чудом света". Прошедшие тысячелетия не только подтверждают это название, но и все больше принуждают исследователей считать это "чудо" величайшим и таинственнейшим из всех, известных человечеству.</w:t>
      </w:r>
      <w:r>
        <w:br w:type="page"/>
      </w:r>
    </w:p>
    <w:p>
      <w:pPr>
        <w:pStyle w:val="Heading2"/>
        <w:ind w:hanging="0"/>
        <w:rPr/>
      </w:pPr>
      <w:r>
        <w:rPr/>
        <w:t>Чудо в пустыне</w:t>
      </w:r>
    </w:p>
    <w:p>
      <w:pPr>
        <w:pStyle w:val="Normal"/>
        <w:rPr/>
      </w:pPr>
      <w:r>
        <w:rPr/>
      </w:r>
    </w:p>
    <w:p>
      <w:pPr>
        <w:pStyle w:val="Normal"/>
        <w:rPr/>
      </w:pPr>
      <w:r>
        <w:rPr/>
        <w:t>Пустынное, каменистое плато Гизе, где находится комплекс пирамид, имеет плоскую форму, с небольшим наклоном с запада на восток на протяжении 2-х километров и с севера на юг - 1,3 километра и ныне практически поглощённом Каиром. Комплекс, расположенный на нём, состоит из трёх больших пирамид, сфинкса, и нескольких малых пирамид, храмов, гробниц жрецов и должностных лиц. Примечательно, что все стороны пирамид практически точно ориентированы на магнитные полюса (отклонение всего 3 градуса). На расстоянии примерно 160 метров от Пирамиды Хеопса возвышается пирамида Хефрена (Хафры), высота которой 136,6 метра (ранее 143.5), а длина сторон - 210,5 метра. Визуально пирамида Хефрена, сохранившая 22 ряда облицовки, кажется выше пирамиды Хеопса. Эффект достигается за счёт того, что её основание находится на более высокой отметке. Одним из наиболее великолепных и хорошо сохранившихся монументальных сооружений Древнего царства является нижний храм Хефрена. Этот храм, имеющий в плане форму квадрата со стороной 4,5м, построен из больших блоков гранита. Его стены имеют легкий наклон, и в связи с этим он производит впечатление огромной мастабы, в особенности со стороны фасада.</w:t>
      </w:r>
    </w:p>
    <w:p>
      <w:pPr>
        <w:pStyle w:val="Normal"/>
        <w:rPr/>
      </w:pPr>
      <w:r>
        <w:rPr/>
        <w:t>Пирамида Микерина (Менкаура), самая маленькая, расположена в 200 метрах от пирамиды Хефрена. Ее высота 62 метра, а длина сторон - 108.4 метров. Первоначально она была на 4 метра выше, но длину сторон сохранила, ибо наносы песка защитили нижнюю часть ее облицовки. Облицовка эта - из красного асуанского гранита - первоначально покрывала пирамиду почти на треть ее высоты, дальше ее сменяли белые плиты из турского известняка, а вершина, по всей вероятности, тоже была красная, гранитная. Такой двухцветной она была еще в 16 веке, пока ее не разграбили.</w:t>
      </w:r>
    </w:p>
    <w:p>
      <w:pPr>
        <w:pStyle w:val="Normal"/>
        <w:rPr/>
      </w:pPr>
      <w:r>
        <w:rPr/>
        <w:t>К югу от третьей пирамиды находятся три связанные с нею небольшие пирамиды, окруженные общей стеной. Площадь основания каждой из них по величине равна 1/3 площади основания пирамиды Микерина. Принято считать, что в этих пирамидах были похоронены жены фараона. В одном из помещений, связанных с пирамидой Микерина, американский археолог Райзнер открыл во время раскопок четыре скульптурные группы из сланца, называемые ныне триадами Микерина. Три из них находятся ныне в Каире, одна в Бостоне.</w:t>
      </w:r>
    </w:p>
    <w:p>
      <w:pPr>
        <w:pStyle w:val="Normal"/>
        <w:rPr/>
      </w:pPr>
      <w:r>
        <w:rPr/>
        <w:t>Ни в одной из Пирамид не было обнаружено никаких мёртвых тел, только пустые саркофаги.</w:t>
      </w:r>
    </w:p>
    <w:p>
      <w:pPr>
        <w:pStyle w:val="Normal"/>
        <w:rPr/>
      </w:pPr>
      <w:bookmarkStart w:id="0" w:name="plan"/>
      <w:r>
        <w:rPr/>
        <w:t>Весь комплекс</w:t>
      </w:r>
      <w:bookmarkEnd w:id="0"/>
      <w:r>
        <w:rPr/>
        <w:t xml:space="preserve"> производит впечатление построенного по единому первоначальному плану.</w:t>
      </w:r>
    </w:p>
    <w:p>
      <w:pPr>
        <w:pStyle w:val="Normal"/>
        <w:rPr/>
      </w:pPr>
      <w:r>
        <w:rPr/>
      </w:r>
    </w:p>
    <w:p>
      <w:pPr>
        <w:pStyle w:val="Heading2"/>
        <w:ind w:hanging="0"/>
        <w:rPr/>
      </w:pPr>
      <w:r>
        <w:rPr/>
        <w:t>Архитектурная планировка, организация труда и выполнение работ</w:t>
      </w:r>
    </w:p>
    <w:p>
      <w:pPr>
        <w:pStyle w:val="Normal"/>
        <w:rPr>
          <w:i/>
          <w:i/>
          <w:iCs/>
        </w:rPr>
      </w:pPr>
      <w:r>
        <w:rPr>
          <w:i/>
          <w:iCs/>
        </w:rPr>
      </w:r>
    </w:p>
    <w:p>
      <w:pPr>
        <w:pStyle w:val="Normal"/>
        <w:rPr/>
      </w:pPr>
      <w:r>
        <w:rPr/>
        <w:t>Египетские мастера, начиная с незапамятных времен, работали по точным тщательно разработанным планам. Архитектор записывал свои мысли на листе папируса, глиняной табличке или известняковой плите, часто он работал с помощью разметки по клеткам, что помогало ему при проектировании, а позднее и при выполнении работ. Найденные археологами черепки и кусочки таких строительных проектов свидетельствуют о том, что древний архитектор изображал строящийся объект, как в общих чертах, так и в различных проекциях. В проекциях иногда были изображены такие части возводимого сооружения, которые снаружи не были видны. Таким образом, на этих древнейших строительных проектах были выполнены разрезы и сечения отдельных элементов строящегося здания. В большинстве случаев фасад изображался на самом краю плоскости основного чертежа.</w:t>
      </w:r>
    </w:p>
    <w:p>
      <w:pPr>
        <w:pStyle w:val="Normal"/>
        <w:rPr/>
      </w:pPr>
      <w:r>
        <w:rPr/>
        <w:t>Самые древние образцы архитектурных проектов, известные нам, относятся к периоду правления 3-ей династии. На куске известняковой таблички, найденном близ пирамиды Джосера, обозначены перпендикулярные линии. Они образуют сетку координат. Кривая с записями длины соответствует линии арочной крыши одного из зданий, принадлежащего к комплексу гробницы Джосера. Эта табличка хранится в музее в Каире и является частью архитектурного проекта Имхотепа, самого древнего известного нам архитектора и строителя.</w:t>
      </w:r>
    </w:p>
    <w:p>
      <w:pPr>
        <w:pStyle w:val="Normal"/>
        <w:rPr/>
      </w:pPr>
      <w:r>
        <w:rPr/>
        <w:t>О работе над проектированием пирамид мы знаем очень мало. Можно предположить, что строители работали на основании проектов, чертежей и планов. Вероятно, и скорее всего это именно так, они изготовляли и модели будущих пирамид. К примеру, в Дашуре был найден макет пирамиды времен 13-ой династии с коридорами и камерами (Наибольшую сложность при проектировании пирамид представляли две задачи. Первая - требовалось идеально выровнять основание, что при длине стороны в 100, 200 м и более - весьма сложно. Вторая - требовалось идеально высчитать угол наклона ребра угловых камней основания, так, чтобы эти ребра сошлись в одну точку на огромной высоте. И то и другое осуществлялось с высокой точностью, что подтверждает прекрасное владение прикладной математикой, впоследствии заимствованной и развитой древнегреческими учеными).</w:t>
      </w:r>
    </w:p>
    <w:p>
      <w:pPr>
        <w:pStyle w:val="Normal"/>
        <w:rPr/>
      </w:pPr>
      <w:r>
        <w:rPr/>
        <w:t>На основании своих египетских впечатлений Геродот рассказывает о строительстве пирамиды Хеопса. Он писал, что Хеопс заставил работать на себя весь египетский народ, разделив его на две части. Первым он приказал заняться доставкой к берегу Нила блоков из каменоломен в аравийских горах. Другие занимались их дальнейшей транспортировкой к подножию ливийских гор. Постоянно работало сто тысяч человек, они сменяли друг друга каждые три месяца. За десять лет напряженного труда была построена дорога, по которой блоки доставляли к реке. По мнению Геродота, строительство этой дороги было не менее трудной задачей, чем постройка самой пирамиды. Десять лет строили дорогу, она была выложена отшлифованными каменными плитами, украшенными резьбой. Закончились строительные работы вокруг пирамиды, завершилось строительство подземных сооружений, которые предназначались для гробницы и погребальной камеры фараона Хеопса. Строительство же самой пирамиды продолжалось двадцать лет. Основанием пирамиды служил правильный четырехугольник, состоявший из тщательно отшлифованных и точно подогнанных один к другому каменных блоков. Пирамиду возводили в несколько приемов. После возведения первой очереди каменные блоки поднимали с помощью специальных подъемников, сделанных из коротких деревянных балок. Сначала заканчивали отделку верхней части пирамиды, после этого заканчивали соседние нижние части. Отделку основания и самой нижней части заканчивали в последнюю очередь.</w:t>
      </w:r>
    </w:p>
    <w:p>
      <w:pPr>
        <w:pStyle w:val="Normal"/>
        <w:rPr/>
      </w:pPr>
      <w:r>
        <w:rPr/>
        <w:t>Современные исследователи согласны с Геродотом в том, что на строительстве пирамиды Хеопса работало, по всей вероятности, сто тысяч человек, но всего лишь три месяца в году, в период разлива Нила. Постоянно на строительстве трудилось всего лишь около четырёх тысяч человек (видимо, это были специалисты высокого класса и архитекторы). Для них был построен жилой городок.</w:t>
      </w:r>
    </w:p>
    <w:p>
      <w:pPr>
        <w:pStyle w:val="Normal"/>
        <w:rPr/>
      </w:pPr>
      <w:r>
        <w:rPr/>
        <w:t>Работники объединялись в специальные отряды, которые состояли из более мелких групп. Разделение основывалось на вместимости фелуки египетского речного транспорта. Самая маленькая группа - "звено" - могла состоять из десяти человек. Отряды, "команды" строителей носили собственные имена. В этих именах обязательно присутствовало имя фараона. Например, отряд "Как любима белая корона Снофру", или "Хеопс облагородил два царства" и т.д.</w:t>
      </w:r>
    </w:p>
    <w:p>
      <w:pPr>
        <w:pStyle w:val="Normal"/>
        <w:rPr/>
      </w:pPr>
      <w:r>
        <w:rPr/>
        <w:t>В каменных карьерах на блоки ставили "номер" и дату изготовления, на основании этого определялась производительность труда и норма выработки. Средняя норма дневной выработки каменотеса составляла примерно 2 кубических метра камня. Для строительства пирамиды Хеопса были необходимы 2 300 000 каменных блоков массой в 2,5 тонны каждый. Если взять за основу данные Геродота, т, е. время строительства пирамиды 20 лет, то получим вполне реальный срок, получается, что ежедневно было необходимо укладывать в среднем 315 таких блоков.</w:t>
      </w:r>
    </w:p>
    <w:p>
      <w:pPr>
        <w:pStyle w:val="Normal"/>
        <w:rPr/>
      </w:pPr>
      <w:r>
        <w:rPr/>
        <w:t>В последующие столетия на строительстве пирамид работали специальные бригады мастеров. К примеру, нам хорошо известны образ жизни и организация труда мастеров-строителей гробниц Долины царей. Благодаря археологам у нас есть возможность читать египетские иероглифы, нам известны даже имена некоторых древних мастеров. Проектирование, строительство и украшение царских усыпальниц и гробниц было делом специальной "конторы", в которой работали художники, резчики по камню и другие высококвалифицированные специалисты. Главным "куратором" работы этой "фирмы" был высший сановник фараона, его визирь. Число работающих в одной "конторе" достигало и превышало 120 человек. Наряду с высококвалифицированными специалистами использовалась также и низкоквалифицированная рабочая сила, помощники (например, транспортники). Рабочие делились на две группы - на правую и левую, опять же по примеру речников. Во главе этих команд стояли начальники, рядом с ними постоянно находились писцы, которые должны были ежедневно делать заметки о ходе работ, быте и условиях труда рабочих, составлять списки различных материалов, необходимых для ведения работ, инструментов, рассчитывать заработную плату. Большая часть этих записей дошла до наших дней, благодаря ним мы смогли познакомиться с жизнью и трудом древних ремесленников.</w:t>
      </w:r>
    </w:p>
    <w:p>
      <w:pPr>
        <w:pStyle w:val="Normal"/>
        <w:rPr/>
      </w:pPr>
      <w:r>
        <w:rPr/>
        <w:t>Благодаря изучению древних рисунков и текстов мы многое узнали о том, как строили и проектировали здания древние египтяне. Археологи нашли древние строительные инструменты из меди и бронзы: резцы, сверла, долота, тесла, а также инструменты из камня и дерева (шлихтовый и шлифовальный камни, деревянный молот и др.). Древнему египетскому инженеру-строителю в его работе по проверке точности измерений помогали отвесы, нивелиры, треугольники и измерительные линейки.</w:t>
      </w:r>
    </w:p>
    <w:p>
      <w:pPr>
        <w:pStyle w:val="Normal"/>
        <w:rPr/>
      </w:pPr>
      <w:r>
        <w:rPr/>
        <w:t>Большинство египтологов считает, в отличие от утверждений Геродота, что при строительстве пирамид египтяне не пользовались никакими приспособлениями и механизмами. По мере возведения пирамиды они сооружали из глиняных кирпичей специальные наклонные платформы, по которым с помощью деревянных санок и физической силы человека каменные блоки поднимались на необходимую высоту. Нет никаких свидетельств о том, что строители пирамид пользовались колесом или системой подъемников. Остатки же таких платформ-рамп были обнаружены археологами.</w:t>
      </w:r>
    </w:p>
    <w:p>
      <w:pPr>
        <w:pStyle w:val="Normal"/>
        <w:rPr/>
      </w:pPr>
      <w:r>
        <w:rPr/>
        <w:t>Для возведения небольших объектов использовали строительные леса и подмостки, при крупных строительных работах, как, например, сооружение пирамид, и в более поздние времена при постройке храмов и т.д. пользовались для доставки необходимых материалов специальными наклонными платформами. Эти платформы наращивали по мере роста сооружения. После окончания строительных работ эти платформы разрушались. Одновременно с возведением здания его внутренние помещения заполнялись песком. Окончательные отделочные работы производились сверху вниз. По мере их окончания песок удалялся.</w:t>
      </w:r>
    </w:p>
    <w:p>
      <w:pPr>
        <w:pStyle w:val="Normal"/>
        <w:rPr/>
      </w:pPr>
      <w:r>
        <w:rPr/>
        <w:t>В каменоломнях блоки высекали несколько крупнее, чем нужно. Эти каменные блоки были грубо обработаны. В таком виде их доставляли на место строительных работ. Тонкая обработка камня, окончательная подготовка блоков под необходимые стандарты и придание им формы производились уже на месте строительства, иногда и в процессе производства работ (о тщательности доводки гигантских каменных блоков свидетельствует точная их разметка перед установкой на место (найдены номера блоков, нанесенные на их поверхность краской) и тот факт, что по сей день толщина шва между камнями не превышает, как правило, 0,15 мм).</w:t>
      </w:r>
    </w:p>
    <w:p>
      <w:pPr>
        <w:pStyle w:val="Normal"/>
        <w:rPr/>
      </w:pPr>
      <w:r>
        <w:rPr/>
        <w:t>Кроме осмотра и учета особенностей выбранного для строительства места архитектор свято соблюдал традиции, особенно это касалось ориентации будущего здания по звездам. Кроме решения чисто технических вопросов нужно было проследить за точным соблюдением множества связанных со строительством обрядов. Эти обряды начинались уже с момента определения места работ и продолжались весь подготовительный период. На основании текстов, найденных на раскопках в Абусире, мы имеем достаточно полное представление об обрядах и церемониях, которыми сопровождались работы по расчистке местности, ее выравниванию и т.д. Самые торжественные церемонии проводились по случаю начала строительных работ. Фараон лично вбивал первые колышки, копал первую яму, обжигал первый кирпич и сам закладывал его в фундамент будущей пирамиды. Жертвоприношения (жертвенные животные или священные статуэтки) совершались рядом с местом работ по закладке фундамента. Для придания новому сооружению магической силы в фундамент строящейся пирамиды закладывали камни из более древних гробниц и храмов. Считалось, что некоторые архитектурные орнаменты и формы тоже имеют магическую силу. Их изготовляли в одно время со строительными работами.</w:t>
      </w:r>
    </w:p>
    <w:p>
      <w:pPr>
        <w:pStyle w:val="Normal"/>
        <w:rPr/>
      </w:pPr>
      <w:r>
        <w:rPr/>
      </w:r>
    </w:p>
    <w:p>
      <w:pPr>
        <w:pStyle w:val="Heading2"/>
        <w:ind w:hanging="0"/>
        <w:rPr/>
      </w:pPr>
      <w:r>
        <w:rPr/>
        <w:t>Загадки пирамид</w:t>
      </w:r>
    </w:p>
    <w:p>
      <w:pPr>
        <w:pStyle w:val="Normal"/>
        <w:rPr/>
      </w:pPr>
      <w:r>
        <w:rPr/>
      </w:r>
    </w:p>
    <w:p>
      <w:pPr>
        <w:pStyle w:val="Normal"/>
        <w:rPr/>
      </w:pPr>
      <w:r>
        <w:rPr/>
        <w:t>Расчеты современных ученых показывают, что все, связанное с расположением трех главных пирамид, а может быть, и всех других, что находятся на плато Гизы, отнюдь не случайно: их проектная высота, углы наклона, периметр, даже взаимное расположение на земле - все эти параметры связаны друг с другом, и были выбраны сознательно, с особым смыслом.</w:t>
      </w:r>
    </w:p>
    <w:p>
      <w:pPr>
        <w:pStyle w:val="Normal"/>
        <w:rPr/>
      </w:pPr>
      <w:r>
        <w:rPr/>
        <w:t>Аббат Море, директор Буржской обсерватории во Франции, обнаружил еще более удивительные вещи. Так, умножив высоту Великой пирамиды, которую он принял в 148,21 м на один миллион, он получил расстояние от Земли до Солнца в километрах - 148 210 000 км. А ведь вплоть до 1860 года это расстояние было принято считать чуть большим, чем 154 млн. км.</w:t>
      </w:r>
    </w:p>
    <w:p>
      <w:pPr>
        <w:pStyle w:val="Normal"/>
        <w:rPr/>
      </w:pPr>
      <w:r>
        <w:rPr/>
        <w:t>То же самое можно сказать и о числе "пи", которое, утверждает аббат Море, можно получить, сложив четыре стороны основания Великой пирамиды, длина каждой из которых, по его мнению, составляет 232,805 метра, и затем разделив полученный результат на две высоты пирамиды.</w:t>
      </w:r>
    </w:p>
    <w:p>
      <w:pPr>
        <w:pStyle w:val="Normal"/>
        <w:rPr/>
      </w:pPr>
      <w:r>
        <w:rPr/>
        <w:t>Пирамиды служили фараонам, согласно их религии, лестницей, по которой они восходили на небо. Поэтому самые древние пирамиды были ступенчатыми, имели форму лестниц, и только у более поздних стены гладкие. Почему это произошло, до сих пор не выяснено.</w:t>
      </w:r>
    </w:p>
    <w:p>
      <w:pPr>
        <w:pStyle w:val="Normal"/>
        <w:rPr/>
      </w:pPr>
      <w:r>
        <w:rPr/>
        <w:t>Исследователей, пытавшихся выяснить, каким образом древние строители смогли воздвигнуть такое грандиозное сооружение, да ещё не просто воздвигнуть, а придать ему геометрически правильную форму пирамиды, всё это ставило в тупик. Иногда, как и о мегалитических сооружениях, высказывается мнение, что пирамиды не мог построить народ, живущий в бронзовом веке, и что в создании этих колоссальных сооружений принимали… инопланетяне.</w:t>
      </w:r>
    </w:p>
    <w:p>
      <w:pPr>
        <w:pStyle w:val="Normal"/>
        <w:rPr/>
      </w:pPr>
      <w:r>
        <w:rPr/>
        <w:t>Когда речь заходит о пирамидах, читатель вспоминает обычно пирамиду Хеопса. Пирамиде Хеопса посвящено много литературы, которую часто трудно назвать научной. Авторы многих книг и трудов старались открыть в цифрах, определяющих пропорции этой постройки, мистический смысл. Иные считали ее творением цивилизации, прибывшей из Атлантиды, превращенным позже в гробницу Хеопса. Множество недоразумений возникло в связи с планировкой ее внутренних коридоров и так называемой главной царской камеры с пустым саркофагом. Как известно, от этого помещения наружу ведет под углом узкий проход - вентиляционный канал, а над камерой находится несколько пустых разгрузочных помещений, сооруженных для того, чтобы уменьшить огромное давление каменной массы. Основание пирамиды, расположенное на 30-й параллели, было ориентировано на четыре стороны света, но в связи с перемещением в течение веков точек весеннего и летнего равноденствия эта ориентировка уже не так точна, как прежде. Казалось бы, что о столь известном памятнике, бывшем предметом самых разнообразных исследований и толкований, трудно сказать какое-либо новое слово, а еще труднее объяснить ряд замеченных уже ранее моментов, давших почву для произвольных, часто эзотерических теорий.</w:t>
      </w:r>
    </w:p>
    <w:p>
      <w:pPr>
        <w:pStyle w:val="Normal"/>
        <w:rPr/>
      </w:pPr>
      <w:r>
        <w:rPr/>
        <w:t>Геродот рассказывает, что сооружение Большой пирамиды длилось 30 лет, из которых 10 лет заняло строительство дороги для подъема каменных блоков,20 же лет велось строительство самой пирамиды. При постройке гробницы Хеопса в течение каждого трехмесячного строительного цикла непрерывно работало по 100 тысяч человек. Точные подсчеты количества использованных строительных блоков и облицовки, размещения бригад рабочих и т.п. подтверждают правильность сведений Геродота, более того - если бы мы разрабатывали план осуществления такого сооружения, прибегая к помощи кибернетики, мы пришли бы к именно таким оптимальным данным. Возведение пирамиды, требовавшее большой концентрации рабочей силы, являвшееся при этом чрезвычайно длительным процессом (20-30 лет), не могло обойтись без некоторых переделок и отклонений от первоначального проекта, вводившихся в процессе строительных работ. Следует не забывать о том, что пирамида Хеопса является первой целиком законченной пирамидой, угол наклона стен которой является наиболее правильным решением для конструкций такого типа. Веслав Козиньский, польский архитектор и геолог, предполагал, что осуществление такой постройки могло вестись только по планам и рисункам и что в процессе работ строители пользовались также макетом, наподобие того, как это часто делается ныне при строительстве крупных сооружений. Он решился выдвинуть даже гипотезу, которая сначала может вызвать сомнение у каждого египтолога, согласно которой три, так называемые малые пирамиды, расположенные с восточной стороны Большой пирамиды, были макетами-моделями (в масштабе примерно 1: 5), отражающими три этапа изменений проекта Большой пирамиды.</w:t>
      </w:r>
    </w:p>
    <w:p>
      <w:pPr>
        <w:pStyle w:val="Normal"/>
        <w:rPr/>
      </w:pPr>
      <w:r>
        <w:rPr/>
        <w:t>Козиньский выдвинул также свою гипотезу относительно причины отклонения царской погребальной камеры от главной оси пирамиды, что неоднократно вызывало совершенно фантастические теории. Авторы этих теорий исходили из якобы загадочных цифр, таящихся в пропорциях этого сооружения. Козиньский же считал, что во время строительства пирамиды произошел некоторый перерыв в доставке гранита, и во избежание простоя большую галерею протянули выше, чем предполагалось ранее, что в свою очередь вызвало отклонение погребальной камеры от главной оси пирамиды. Возможно, что с целью передать давление огромной тяжести кладки при новом расположении склепа, над его перекрытием была сооружена разгрузочная конструкция, состоящая из пяти рядов гранитных блоковые пустотами между ними, задачей которой было обеспечить, возможно, большую прочность гранитного потолка склепа. После окончания постройки оказалось, однако, что сооружение этой конструкции было недостаточной мерой для предохранения погребальной камеры. Давление огромной каменной массы на неправильно расположенный склеп было настолько велико, что его перекрытие треснуло. Трудно себе представить, чтобы фараона могли похоронить в поврежденной погребальной камере. Вот почему в ней так и не было обнаружено остатков царского саркофага.</w:t>
      </w:r>
    </w:p>
    <w:p>
      <w:pPr>
        <w:pStyle w:val="Normal"/>
        <w:rPr/>
      </w:pPr>
      <w:r>
        <w:rPr/>
        <w:t>Сама пирамида представляет собой лишь часть, а вернее главный элемент целого ряда построек, образующих единый погребальный ансамбль, расположение которых было тесно связано с царским погребальным ритуалом. Похоронная процессия с останками фараона, покинув дворец, направлялась к Нилу и на ладьях переправлялась на западный берег реки. Вблизи некрополя по узкому каналу процессия подплывала к пристани, где начиналась первая часть церемонии, происходившая в так называемом нижнем заупокойном храме. От него вел крытый коридор либо открытый пандус, по которому участники церемонии проходили в верхний храм, состоящий из главного коридора, центрального двора и - со времени Микерина - пяти ниш, где устанавливали статуи пяти фараонов. В глубине помещалась молельня с ложными воротами и жертвенником. Рядом с верхним заупокойным храмом, с его западной стороны, находилась собственно пирамида, вход в которую в период Древнего царства располагался в северной стене; после помещения тела фараона в подземной погребальной камере он старательно замуровывался. С четырех сторон пирамиды в углублениях скалы помещались четыре деревянные ладьи, предназначенные для путешествий фараона - живого Гора - по потустороннему миру. Недавно открытая ладья, находившаяся у пирамиды Хеопса, имеет 40 м длины. Вблизи каждой пирамиды находился огромный могильник с мастабами, служившими усыпальницами для египетской знати.</w:t>
      </w:r>
    </w:p>
    <w:p>
      <w:pPr>
        <w:pStyle w:val="Normal"/>
        <w:rPr/>
      </w:pPr>
      <w:r>
        <w:rPr/>
        <w:t>В 90-х годах с помощью прибора-микрогравиметра, французские и японские ученые обнаружили внутри Пирамиды ТРИ гравитационные аномалии, указывающие на неизвестных помещения! Одно из них имеет длину 30 метров, ширину 5 метров и высоту 3 метра. Просверлив отверстия, ученые "заглянули" туда телевизионным зондом и обнаружили в пустотах песок, но не тот, который в изобилии имеется вокруг Пирамиды, а встречающийся лишь в шести километрах к юго-западу! К тому же, как выяснилось, перед закладкой в Пирамиду он тщательно просеивался. По мнению некоторых специалистов, песок именно такого состава препятствует прохождению электромагнитных волн, которыми в свое время пытались "просвечивать" это сооружение.</w:t>
      </w:r>
    </w:p>
    <w:p>
      <w:pPr>
        <w:pStyle w:val="Normal"/>
        <w:rPr/>
      </w:pPr>
      <w:r>
        <w:rPr/>
        <w:t>Телевизионный зонд обнаружил в одной из крупных пустот некие инородные тела. Разрешающей способности телекамеры не хватило для отождествления этих "тел". Директор Департамента древностей Египта Ахмед Кадри прокомментировал: "Есть в Пирамиде что-то еще, о чем мы пока не знаем. В эту часть сооружения никто раньше не проникал. Там есть какая-то конструкция!"</w:t>
      </w:r>
      <w:r>
        <w:br w:type="page"/>
      </w:r>
    </w:p>
    <w:p>
      <w:pPr>
        <w:pStyle w:val="Heading2"/>
        <w:ind w:hanging="0"/>
        <w:rPr/>
      </w:pPr>
      <w:r>
        <w:rPr/>
        <w:t>Тайна вентиляционных шахт Пирамиды Хеопса</w:t>
      </w:r>
    </w:p>
    <w:p>
      <w:pPr>
        <w:pStyle w:val="Normal"/>
        <w:rPr/>
      </w:pPr>
      <w:r>
        <w:rPr/>
      </w:r>
    </w:p>
    <w:p>
      <w:pPr>
        <w:pStyle w:val="Normal"/>
        <w:rPr/>
      </w:pPr>
      <w:r>
        <w:rPr/>
        <w:drawing>
          <wp:inline distT="0" distB="0" distL="0" distR="0">
            <wp:extent cx="2285365" cy="178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0" r="-16" b="-20"/>
                    <a:stretch>
                      <a:fillRect/>
                    </a:stretch>
                  </pic:blipFill>
                  <pic:spPr bwMode="auto">
                    <a:xfrm>
                      <a:off x="0" y="0"/>
                      <a:ext cx="2285365" cy="1781175"/>
                    </a:xfrm>
                    <a:prstGeom prst="rect">
                      <a:avLst/>
                    </a:prstGeom>
                  </pic:spPr>
                </pic:pic>
              </a:graphicData>
            </a:graphic>
          </wp:inline>
        </w:drawing>
      </w:r>
    </w:p>
    <w:p>
      <w:pPr>
        <w:pStyle w:val="Normal"/>
        <w:rPr/>
      </w:pPr>
      <w:r>
        <w:rPr/>
      </w:r>
    </w:p>
    <w:p>
      <w:pPr>
        <w:pStyle w:val="Normal"/>
        <w:rPr/>
      </w:pPr>
      <w:r>
        <w:rPr/>
        <w:t>Вентиляционные шахты Пирамида Хеопса уже на протяжении ряда лет вызывают ряд вопросов. Ранее считалось, что шахты в камере царицы были незакончены, однако исследования Рудольфа Гантенбринка, проведённые в 1993-м году, заставили сомневаться и в этом предположении.</w:t>
      </w:r>
    </w:p>
    <w:p>
      <w:pPr>
        <w:pStyle w:val="Normal"/>
        <w:rPr/>
      </w:pPr>
      <w:r>
        <w:rPr/>
        <w:t>Но начнём сначала. Так называемые вентиляционные шахты идут на север и юг от погребальных камер. Они имеют почти квадратное сечение в разрезе (23*22 см) и следующие углы отклонения от горизонтали (по измерениям 1993-го года):</w:t>
      </w:r>
    </w:p>
    <w:p>
      <w:pPr>
        <w:pStyle w:val="Normal"/>
        <w:rPr/>
      </w:pPr>
      <w:r>
        <w:rPr/>
        <w:t xml:space="preserve">Северная шахта камеры Царя - 32 </w:t>
      </w:r>
      <w:r>
        <w:rPr>
          <w:vertAlign w:val="superscript"/>
        </w:rPr>
        <w:t>0</w:t>
      </w:r>
      <w:r>
        <w:rPr/>
        <w:t>28', Южная шахта камеры Царя - 45</w:t>
      </w:r>
      <w:r>
        <w:rPr>
          <w:vertAlign w:val="superscript"/>
        </w:rPr>
        <w:t>0</w:t>
      </w:r>
      <w:r>
        <w:rPr/>
        <w:t xml:space="preserve">, Северная шахта камеры Царицы - 37 </w:t>
      </w:r>
      <w:r>
        <w:rPr>
          <w:vertAlign w:val="superscript"/>
        </w:rPr>
        <w:t>0</w:t>
      </w:r>
      <w:r>
        <w:rPr/>
        <w:t xml:space="preserve">28'', Южная шахта камеры Царицы - 39 </w:t>
      </w:r>
      <w:r>
        <w:rPr>
          <w:vertAlign w:val="superscript"/>
        </w:rPr>
        <w:t>0</w:t>
      </w:r>
      <w:r>
        <w:rPr/>
        <w:t>30'</w:t>
      </w:r>
    </w:p>
    <w:p>
      <w:pPr>
        <w:pStyle w:val="Normal"/>
        <w:rPr/>
      </w:pPr>
      <w:r>
        <w:rPr/>
        <w:t>Две шахты погребальной камеры фараона известны еще с семнадцатого века. Джон Гривз, профессор астрономии в Оксфорде, сообщил о существовании этих шахт после своего знаменитого обследования пирамид Гизе в 1638 году, упомянув, что северная шахта "почернела от огня факелов". В 1693 году де Майе, французский генеральный консул, тоже доложил о своем открытии шахт и сделал необычный вывод о том, что они служили для спуска пищи и удаления мусора". Британский искатель приключений, полковник Вайз, вместе со своим коллегой, Дж.С. Перрингом, открыл, что шахты выходят наружу; это произошло в 1837 году. Поначалу оба исследователя решили, что шахты ведут в какую-то комнату, хоть у этого прохода и были очень маленькие размеры (23 на 22 сантиметра), но отказались от своей идеи, когда почувствовали после расчистки северной шахты потоки воздуха". Они предположили, что шахта была создана для вентиляции; именно благодаря им закрепилось выражение - "вентиляционная шахта".</w:t>
      </w:r>
    </w:p>
    <w:p>
      <w:pPr>
        <w:pStyle w:val="Normal"/>
        <w:rPr/>
      </w:pPr>
      <w:r>
        <w:rPr/>
        <w:t>Однако "такая вентиляционная" система весьма мало походит на вентиляционную систему домов Египтян... Для того, чтобы проветривать погребальные камеры в пирамиде Хеопса, было бы разумнее разместить шахты горизонтально на уровне потолка, чем делать их наклонными, начинающимися в одном метре от пола, на уровне крышки саркофага. Можно добавить, что при строительстве наклонной шахты строителям приходится иметь дело с массой проблем при прокладке ее через ярусы, чего не было бы, если бы вентиляционные шахты были горизонтальными".</w:t>
      </w:r>
    </w:p>
    <w:p>
      <w:pPr>
        <w:pStyle w:val="Normal"/>
        <w:rPr/>
      </w:pPr>
      <w:r>
        <w:rPr/>
        <w:t>По какой-то причине строители оставили нетронутыми последние 13 см. блока у входа в две вентиляционные шахты в камере царицы, поэтому факт, что они вообще не служили для вентиляции, не вызывает сомнений. Только в 1872-м году Уэйнмэн Диксон, по аналогии с камерой царя, обнаружил их методом простукивания и пробился к каналу высотой 20 и шириной 23 см. Через 2 метра каналы уходил под углом вверх. Братья Диксоны успели сделать в шахтах три небольших находки - единственные предметы обнаруженные в Пирамиде Хеопса.</w:t>
      </w:r>
    </w:p>
    <w:p>
      <w:pPr>
        <w:pStyle w:val="Normal"/>
        <w:rPr/>
      </w:pPr>
      <w:r>
        <w:rPr/>
        <w:t>Учитывая вышеизложенное, была высказана догадка, что шахты не предназначались для вентиляции вообще; а служили для чисто религиозных целей: "Более вероятно, что они выполняли какую-то роль при погребении, возможно, являясь путем для выхода души царя".</w:t>
      </w:r>
    </w:p>
    <w:p>
      <w:pPr>
        <w:pStyle w:val="Heading2"/>
        <w:ind w:hanging="0"/>
        <w:rPr/>
      </w:pPr>
      <w:r>
        <w:rPr/>
      </w:r>
    </w:p>
    <w:p>
      <w:pPr>
        <w:pStyle w:val="Heading2"/>
        <w:ind w:hanging="0"/>
        <w:rPr/>
      </w:pPr>
      <w:r>
        <w:rPr/>
        <w:t>Книга на камнях</w:t>
      </w:r>
    </w:p>
    <w:p>
      <w:pPr>
        <w:pStyle w:val="Normal"/>
        <w:rPr/>
      </w:pPr>
      <w:r>
        <w:rPr/>
      </w:r>
    </w:p>
    <w:p>
      <w:pPr>
        <w:pStyle w:val="Normal"/>
        <w:rPr/>
      </w:pPr>
      <w:r>
        <w:rPr/>
        <w:t>Аббат Море, кстати, полагал, что архитекторы Великой пирамиды знали и многое другое, что сумели воплотить в камне: продолжительность високосного года; расстояние, которое Земля проходит по своей орбите за 24 часа; плотность вещества Земли, а также среднюю температуру нашей планеты, поскольку тепловая единица Великой пирамиды равна значению средней температуры поверхности Земли, и т.п.</w:t>
      </w:r>
    </w:p>
    <w:p>
      <w:pPr>
        <w:pStyle w:val="Normal"/>
        <w:rPr/>
      </w:pPr>
      <w:r>
        <w:rPr/>
        <w:t>Еще более интригующие результаты дают исследования последних лет, из которых следует, что размеры, величины, вес и взаимные расстояния друг от друга трех пирамид и Сфинкса отражают аналогичные взаимоотношения Солнца, Венеры, Земли и Марса между собой. А углубленный анализ геометрических отношений элементов некрополя Гизы не только доказал, что его создатели знали такое понятие, как "золотое сечение", но и чудесным образом связали комплекс пирамид Гизы с "пирамидами" и "лицом" Сидонии на Марсе!</w:t>
      </w:r>
    </w:p>
    <w:p>
      <w:pPr>
        <w:pStyle w:val="Normal"/>
        <w:rPr/>
      </w:pPr>
      <w:r>
        <w:rPr/>
        <w:t>Эту концепцию, например, тонко обосновывает группа авторов во главе с Г. Хэнкоком, которая также показывает, что отдельные элементы комплекса Гизы могут быть гораздо старше 5000 лет, традиционно приписываемых ему учеными, и насчитывать более 12 000 лет.</w:t>
      </w:r>
    </w:p>
    <w:p>
      <w:pPr>
        <w:pStyle w:val="Normal"/>
        <w:rPr>
          <w:i/>
          <w:i/>
          <w:iCs/>
        </w:rPr>
      </w:pPr>
      <w:r>
        <w:rPr>
          <w:i/>
          <w:iCs/>
        </w:rPr>
      </w:r>
    </w:p>
    <w:p>
      <w:pPr>
        <w:pStyle w:val="Heading2"/>
        <w:ind w:hanging="0"/>
        <w:rPr/>
      </w:pPr>
      <w:r>
        <w:rPr/>
        <w:t>Тайны каменных подземелий</w:t>
      </w:r>
    </w:p>
    <w:p>
      <w:pPr>
        <w:pStyle w:val="Normal"/>
        <w:rPr/>
      </w:pPr>
      <w:r>
        <w:rPr/>
      </w:r>
    </w:p>
    <w:p>
      <w:pPr>
        <w:pStyle w:val="Normal"/>
        <w:rPr/>
      </w:pPr>
      <w:r>
        <w:rPr/>
        <w:t>И все же загадки внешних характеристик пирамид ничто по сравнению с тем, что происходит внутри. Обратить внимание на них ученых заставили таинственные и почти детективные истории. Наиболее нашумевший случай - обнаружение захоронения Тутанхамона в 1923 году. Сенсация облетела весь мир, но вслед за этим начались необъяснимые события, символически названные впоследствии "проклятием фараонов" - более точного названия этому странному явлению в человеческом языке не нашлось. Большинство членов экспедиции - 11 человек, во главе с ее главным спонсором и покровителем лордом Карнервоном и научным руководителем Говардом Картером в течение последующих шести лет погибли по разным причинам и при различных обстоятельствах, которые внешне никак не связаны между собой и не могут быть связаны, если руководствоваться привычной для нас человеческой логикой. Но ее в этом случае, очевидно, недостаточно.</w:t>
      </w:r>
    </w:p>
    <w:p>
      <w:pPr>
        <w:pStyle w:val="Heading2"/>
        <w:ind w:hanging="0"/>
        <w:rPr>
          <w:rStyle w:val="1"/>
          <w:i/>
          <w:i/>
          <w:iCs/>
          <w:caps w:val="false"/>
          <w:smallCaps w:val="false"/>
        </w:rPr>
      </w:pPr>
      <w:r>
        <w:rPr/>
      </w:r>
    </w:p>
    <w:p>
      <w:pPr>
        <w:pStyle w:val="Heading2"/>
        <w:ind w:hanging="0"/>
        <w:rPr>
          <w:rStyle w:val="1"/>
          <w:b w:val="false"/>
          <w:b w:val="false"/>
          <w:bCs w:val="false"/>
        </w:rPr>
      </w:pPr>
      <w:r>
        <w:rPr>
          <w:rStyle w:val="1"/>
          <w:b w:val="false"/>
          <w:bCs w:val="false"/>
          <w:caps w:val="false"/>
          <w:smallCaps w:val="false"/>
        </w:rPr>
        <w:t>Пирамиды есть только в египте?</w:t>
      </w:r>
    </w:p>
    <w:p>
      <w:pPr>
        <w:pStyle w:val="Normal"/>
        <w:rPr>
          <w:rStyle w:val="1"/>
          <w:b/>
          <w:b/>
          <w:bCs/>
        </w:rPr>
      </w:pPr>
      <w:r>
        <w:rPr/>
      </w:r>
    </w:p>
    <w:p>
      <w:pPr>
        <w:pStyle w:val="Normal"/>
        <w:rPr/>
      </w:pPr>
      <w:r>
        <w:rPr/>
        <w:t>Мы говорим - "пирамиды", сразу всплывает - "Египет". Простейший ассоциативный ряд, однако, не дает полной картины: пирамиды смотрят в небо со всех концов земного шара. Египет, возможно, центральная часть эпического полотна, но не единственная. Во Франции, в Бретани, сохранились 4 заброшенных пирамиды, по возрасту старше египетских. В Китае есть Долина пирамид, значительно превосходящих даже пирамиду Хеопса - размер самой высокой около 300 метров. Америка может гордиться ступенчатыми пирамидами, которые более 3,5 тысячи лет назад воздвигли индейцы майя; но это еще не все - около одного из Багамских островов на дне моря были обнаружены руины гигантского сооружения прямоугольной формы. Подводные исследования показали, что это... нет, не пирамида - разрушенный и затонувший город. Однако примечательно вот что: строения были выполнены из каменных блоков весом от 2 до 25 тонн, причем блоки были так же идеально подогнаны друг к другу, как блоки египетских пирамид. Форма другая - но технология одна и та же. По данным радиоуглеродного анализа, древнему городу около 10 тысяч лет. У подножия потухшего вулкана, что рядом с Мехико, под слоем лавы найдены остатки разрушенной пирамиды. Если вспомнить о том, что последнее извержение вулкана произошло 8 тысяч лет назад, то возраст мексиканской пирамиды определяется как "более 8 тысяч лет". Итак, мир полон пирамид. Выходит, у древних египтян не было "патента" на их постройку. Пирамиды - не вывихи капризного воображения фараонов, не следствие элементарной мании величия, воплощенной в камне. Пирамиды - нечто большее, чем место упокоения властителей Древнего Египта. Об этом, кстати, недвусмысленно говорит следующий факт: ни в одной из египетских пирамид до настоящего момента не было найдено ни одной мумии. Все саркофаги, обнаруженные в пирамидах, пусты. Фараоны покоились в склепах и усыпальницах в Долине царей, рядом с пирамидами - но не внутри их самих!</w:t>
      </w:r>
      <w:r>
        <w:br w:type="page"/>
      </w:r>
    </w:p>
    <w:p>
      <w:pPr>
        <w:pStyle w:val="Heading2"/>
        <w:ind w:hanging="0"/>
        <w:rPr/>
      </w:pPr>
      <w:r>
        <w:rPr/>
        <w:t>Заключение</w:t>
      </w:r>
    </w:p>
    <w:p>
      <w:pPr>
        <w:pStyle w:val="Normal"/>
        <w:rPr/>
      </w:pPr>
      <w:r>
        <w:rPr/>
      </w:r>
    </w:p>
    <w:p>
      <w:pPr>
        <w:pStyle w:val="Normal"/>
        <w:rPr/>
      </w:pPr>
      <w:r>
        <w:rPr/>
        <w:t>Дети любят играть в кубики, перекладывая их с места на место, строя из них разные фигуры. Давным-давно, тысячи лет назад, когда баобабы были большими, а люди - маленькими и в набедренных повязках, они тоже играли в кубики. Только кубики были огромными, а фигура из них складывалась почти всегда одна и та же - пирамида.</w:t>
      </w:r>
    </w:p>
    <w:p>
      <w:pPr>
        <w:pStyle w:val="Normal"/>
        <w:rPr/>
      </w:pPr>
      <w:r>
        <w:rPr/>
        <w:t>Многие пытались разгадать секреты пирамид. Эти сооружение представляет собой неразрешимую головоломку из числовых комбинаций. Фантастическая изобретательность, мастерство, время и труд архитекторов пирамиды, использованные ими при возведении вечного символа, по мнению многих исследователей, указывают на чрезвычайную важность послания, которое древние египтяне хотели передать грядущим поколениям.</w:t>
      </w:r>
    </w:p>
    <w:p>
      <w:pPr>
        <w:pStyle w:val="Normal"/>
        <w:rPr/>
      </w:pPr>
      <w:r>
        <w:rPr/>
        <w:t>Земной шар утыкан ими, они есть везде - в Африке, Америке, Европе и Азии. Пирамидами "переболели" все цивилизации. Можно ли сейчас, спустя сотни веков, понять - что заставляло человечество играть в столь странные и одинаковые игры? И - игры ли то были? …</w:t>
      </w:r>
      <w:r>
        <w:br w:type="page"/>
      </w:r>
    </w:p>
    <w:p>
      <w:pPr>
        <w:pStyle w:val="Heading2"/>
        <w:ind w:hanging="0"/>
        <w:rPr/>
      </w:pPr>
      <w:r>
        <w:rPr/>
        <w:t>Список использованной литературы</w:t>
      </w:r>
    </w:p>
    <w:p>
      <w:pPr>
        <w:pStyle w:val="Normal"/>
        <w:rPr/>
      </w:pPr>
      <w:r>
        <w:rPr/>
      </w:r>
    </w:p>
    <w:p>
      <w:pPr>
        <w:pStyle w:val="Style20"/>
        <w:numPr>
          <w:ilvl w:val="0"/>
          <w:numId w:val="3"/>
        </w:numPr>
        <w:rPr/>
      </w:pPr>
      <w:r>
        <w:rPr/>
        <w:t>К. Михайловский “Пирамиды и мастабы".</w:t>
      </w:r>
    </w:p>
    <w:p>
      <w:pPr>
        <w:pStyle w:val="Style20"/>
        <w:numPr>
          <w:ilvl w:val="0"/>
          <w:numId w:val="3"/>
        </w:numPr>
        <w:rPr/>
      </w:pPr>
      <w:r>
        <w:rPr/>
        <w:t>Н.А. Дмитриева “Краткая история искусств.</w:t>
      </w:r>
    </w:p>
    <w:p>
      <w:pPr>
        <w:pStyle w:val="Style20"/>
        <w:numPr>
          <w:ilvl w:val="0"/>
          <w:numId w:val="3"/>
        </w:numPr>
        <w:rPr/>
      </w:pPr>
      <w:r>
        <w:rPr/>
        <w:t>Бабанин В.П. Тайны великих пирамид. С-Пб.: Лань, 1999. - 510 с.</w:t>
      </w:r>
    </w:p>
    <w:p>
      <w:pPr>
        <w:pStyle w:val="Style20"/>
        <w:numPr>
          <w:ilvl w:val="0"/>
          <w:numId w:val="3"/>
        </w:numPr>
        <w:rPr/>
      </w:pPr>
      <w:r>
        <w:rPr/>
        <w:t xml:space="preserve">Материалы сайта: </w:t>
      </w:r>
      <w:r>
        <w:rPr>
          <w:lang w:val="en-US"/>
        </w:rPr>
        <w:t>www</w:t>
      </w:r>
      <w:r>
        <w:rPr/>
        <w:t>.</w:t>
      </w:r>
      <w:r>
        <w:rPr>
          <w:lang w:val="en-US"/>
        </w:rPr>
        <w:t>bankreferatov</w:t>
      </w:r>
      <w:r>
        <w:rPr/>
        <w:t>.ru.</w:t>
      </w:r>
    </w:p>
    <w:sectPr>
      <w:headerReference w:type="default" r:id="rId3"/>
      <w:headerReference w:type="first" r:id="rId4"/>
      <w:footerReference w:type="default" r:id="rId5"/>
      <w:footerReference w:type="first" r:id="rId6"/>
      <w:type w:val="nextPage"/>
      <w:pgSz w:w="11906" w:h="16838"/>
      <w:pgMar w:left="1701" w:right="851"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6">
    <w:name w:val="Основной шрифт абзаца"/>
    <w:qFormat/>
    <w:rPr/>
  </w:style>
  <w:style w:type="character" w:styleId="1">
    <w:name w:val="Заголовок 1 Знак"/>
    <w:qFormat/>
    <w:rPr>
      <w:rFonts w:cs="Times New Roman"/>
      <w:b/>
      <w:bCs/>
      <w:caps/>
      <w:kern w:val="2"/>
      <w:sz w:val="28"/>
      <w:szCs w:val="28"/>
      <w:lang w:val="ru-RU" w:eastAsia="en-US"/>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rFonts w:cs="Times New Roman"/>
      <w:sz w:val="28"/>
      <w:szCs w:val="28"/>
    </w:rPr>
  </w:style>
  <w:style w:type="character" w:styleId="Style8">
    <w:name w:val="Обычный (веб) Знак"/>
    <w:qFormat/>
    <w:rPr>
      <w:rFonts w:cs="Times New Roman"/>
      <w:sz w:val="28"/>
      <w:szCs w:val="28"/>
      <w:lang w:val="uk-UA"/>
    </w:rPr>
  </w:style>
  <w:style w:type="character" w:styleId="InternetLink">
    <w:name w:val="Hyperlink"/>
    <w:rPr>
      <w:rFonts w:cs="Times New Roman"/>
      <w:color w:val="0000FF"/>
      <w:u w:val="single"/>
    </w:rPr>
  </w:style>
  <w:style w:type="character" w:styleId="31">
    <w:name w:val="Основной текст с отступом 3 Знак"/>
    <w:qFormat/>
    <w:rPr>
      <w:rFonts w:cs="Times New Roman"/>
      <w:sz w:val="16"/>
      <w:szCs w:val="16"/>
    </w:rPr>
  </w:style>
  <w:style w:type="character" w:styleId="PageNumber">
    <w:name w:val="Page Number"/>
    <w:rPr>
      <w:rFonts w:cs="Times New Roman"/>
    </w:rPr>
  </w:style>
  <w:style w:type="character" w:styleId="Style9">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10">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1">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2">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Style13">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Style14">
    <w:name w:val="Текст концевой сноски Знак"/>
    <w:qFormat/>
    <w:rPr>
      <w:rFonts w:cs="Times New Roman"/>
      <w:sz w:val="20"/>
      <w:szCs w:val="20"/>
    </w:rPr>
  </w:style>
  <w:style w:type="character" w:styleId="Style15">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1400" w:leader="dot"/>
      </w:tabs>
      <w:ind w:hanging="0"/>
    </w:pPr>
    <w:rPr/>
  </w:style>
  <w:style w:type="paragraph" w:styleId="Style16">
    <w:name w:val="Обычный (веб)"/>
    <w:basedOn w:val="Normal"/>
    <w:qFormat/>
    <w:pPr>
      <w:spacing w:before="280" w:after="280"/>
    </w:pPr>
    <w:rPr>
      <w:lang w:val="uk-UA"/>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7">
    <w:name w:val="Цитата"/>
    <w:basedOn w:val="Normal"/>
    <w:qFormat/>
    <w:pPr>
      <w:ind w:left="-540" w:right="355" w:firstLine="900"/>
    </w:pPr>
    <w:rPr/>
  </w:style>
  <w:style w:type="paragraph" w:styleId="Contents9">
    <w:name w:val="TOC 9"/>
    <w:basedOn w:val="Normal"/>
    <w:next w:val="Normal"/>
    <w:pPr>
      <w:ind w:left="1920"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9">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20">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2:13:00Z</dcterms:created>
  <dc:creator>Петров Вячеслав</dc:creator>
  <dc:description/>
  <cp:keywords/>
  <dc:language>en-US</dc:language>
  <cp:lastModifiedBy>Mage</cp:lastModifiedBy>
  <dcterms:modified xsi:type="dcterms:W3CDTF">2011-10-07T22:13:00Z</dcterms:modified>
  <cp:revision>2</cp:revision>
  <dc:subject/>
  <dc:title>  Почти пять тысячелетий тому назад египетский фараон Джосер и его гениальный зодчий Имхотеп решили воздвигнуть сооружение, ка</dc:title>
</cp:coreProperties>
</file>