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Національний унівеситет водного господарства та прирокористування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Кафедра філософії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5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Життя та творчість Брейгеля - художника епохи Відродження</w:t>
      </w:r>
    </w:p>
    <w:p>
      <w:pPr>
        <w:pStyle w:val="Style25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/>
      </w:pPr>
      <w:r>
        <w:rPr>
          <w:lang w:val="uk-UA" w:eastAsia="en-US"/>
        </w:rPr>
        <w:t>Виконала:</w:t>
      </w:r>
    </w:p>
    <w:p>
      <w:pPr>
        <w:pStyle w:val="Style25"/>
        <w:jc w:val="left"/>
        <w:rPr/>
      </w:pPr>
      <w:r>
        <w:rPr>
          <w:lang w:val="uk-UA" w:eastAsia="en-US"/>
        </w:rPr>
        <w:t>Музичук І.П.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Рівне 2006</w:t>
      </w:r>
      <w:r>
        <w:br w:type="page"/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Гігантська фігура Брейгеля покоїться в рамках так званого "Північного Відродження", де їй, правда, дещо тісно; та все ж виривати її з цього контексту неможливо. "Північне Відродження" - термін, що народився по аналогії з італійським Відродженням (Ренесансом). XIV-XVI століть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Термін трохи умовний: якщо для Італії він пов'язаний із справжнім відродженням інтересу до традицій і пам'ятників античності, то на півночі Європи (в Нідерландах, в Німеччині), власне "відроджуватися" було чомусь, оскільки там ні подібних традицій, ні подібних пам'ятників не було і бути не могло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Проте тенденції в області мистецтва і півдня і півночі Західної Європи багато в чому були загальними, а в основі їх лежало зживання середньовічного феодального світобачення і зародження нової буржуазної культур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Особливо бурхливо і вражаючий процес цей проходив в Нідерландах - країні, як і Італія, раннього і швидко капіталізму, що розвивається. Середньовічні Нідерланди територіально не співпадали з нинішніми; вони були, принаймні, в два рази більше включали в свій склад сучасні Нідерланди, Бельгію. Люксембург і частина північної Франції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 XV столітті всі ці землі входили до складу могутнього герцогства Бургундського лежачого на стику Франції і Німецької імперії. Відродження тут почалося з рукописної мініатюри братів Лімбургов і досягло блиску в станкових картинах Яна ван Ейка (1390-1441) Рогира ван дер Вейдена (1400-1464), Хуго ван дер Гуса (ок.1440-1482) і Ханса Мемлінга (ок.1435-1494), блиску такого ж яскравого і сліпучого, як і блиск бургундського двору при герцогах Пилипі Добром (1396-1467) і Карлі Смелом (1433-1477). </w:t>
      </w:r>
    </w:p>
    <w:p>
      <w:pPr>
        <w:pStyle w:val="Normal"/>
        <w:rPr/>
      </w:pPr>
      <w:r>
        <w:rPr>
          <w:position w:val="6"/>
          <w:lang w:val="uk-UA"/>
        </w:rPr>
        <w:t>Для цього "бургундського періоду" Відродження характерні яскравість фарб (недаремно братів ван Ейков рахували винахідниками масляного живопису), простота і ясність сюжету на релігійні теми, переважання портрета, появу (хоча і боязке) побутового жанру. Все це, проте, кінчається з розпадом Бургундської держави (1477) і початком кризових літ пов'язаних зі встановленням іспанського панування в Нідерландах.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же пізні твори Хуго ван дер Гуса, художника у тихомирного і ліричного, придбавають риси дисгармонії сум'яття, роз'єднаності з світом. А на межі XV і XVI століть з'являється дивний майстер алегорії і містичних образів, Ієронім Босх (ок.1450-1516), своїм "Возом сіна" "Садами земної насолоди" і "Кораблем дурнів" вперше що показав виворіт видимого всесвіту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Його називають звичайно духовним батьком Брейгеля. І не дарма. Мало знайдеться в історії мистецтва осіб таких загадкових і неоднозначних, як Пітер Брейгель Старший. Почати з того, що невідомі ні середовище, з якого він відбувався, ні його батьки, ні місце і час його народження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ідомості, які по цьому мотиву передає перший (і єдиний) його біограф Карел Мандер, явно анекдотичні і не підтверджуються ніякими іншими даними, а легенда про те, ніби він відбувався з села, базується лише на його прізвиську "Мужицький", яке у свою чергу, пояснюється тим, що останніми роками життя він часто писав крупним планом селян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І протягом всієї своєї життя Брейгель продовжував залишатися "німим": він не писав статі і трактатів, не залишив листування і за виключенням двох-трьох близьких по духу осіб (також були "німими" в відношенні його) не знав друзів. Що ж до документів що відносяться до Брейгелю безпосередньо, то їх знайдено всього тр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Це довідка про ухвалення його в гільдію живописці Антверпена (1551), реєстрація його браку з Марікен Куке (1563) і відомості про його смерть і поховання (1569)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Перший з цих документів дає можливість приблизно обчислити рік його народження: оскільки в гільдію звичайно приймали майстра в віці двадцяти - двадцяти п'яти років, час народження Брейгеля можна умовно визначити 1525-1530 роками; отже прожив він всього близько сорока років. І це все, що можна сказати про нього з більшою або меншою достовірністю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Єдиною справжньою біографією художника є його твори значна частина яких, на щастя, датована. На підставі цих матеріалів ми взнаємо, що почав свою творчу діяльність Брейгель як графік, що жив він в те час в Антверпені, вчинив коротку поїздку до Італії (залишилися цікаві альпійські зарисовки) і працював на власника майстерні естампів Ієроніма Кока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І ще одне: вже в цей період визначилася його творча індивідуальність. До початку XVI століття в живописі Нідерландів стало переважати напрям "романістів" - художників, що піддалися сильному впливу італійського ман'єризма і що відійшли Від старонідерландскої традиції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 числі їх знаходилися такі відомі майстри, як Ян Госсарт, або Мабюз, Ян ван Ськорел Мартін ван Хемськерк і Франс Флоріс. Романізмом "грішив" навіть знаменитий Лука Лейденській. Романістом був і вчитель Брейгеля Куке ван Альст. Проте сам Брейгель не піддався новим захопленням, але залишився вірний традиціям ван Ейка і Рогира. Один з малюнків Брейгеля, вигравійований Коком в 1557 році особливо характерний ясністю розуміння відбувався на його батьківщині. Йдеться про широко відомий малюнок 1556 року "Великі риби поїдають малих"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Якщо відкинути "босховский" антураж, той зміст малюнка елементарно простий. На березі моря лежить величезна риба, над якою проводить екзекуцію людина в одязі солдата і в касці, що насуває на обличчя по самі плечі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Людина ця великим зазубленим ножем розпорює черево риби, з якого, а також і з її пащі, вивалюються купи риб менших розмірів, а у них, у свою чергу, стирчать з рота ще менші рибк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На лезі ножа солдата зображений кружок, увінчаний хрестом, - символ всесвіту. Інший солдат підіймається на рибу з протилежної сторони, готуючись нанести їй удар тризубцем. Що це, якщо не езопівське зображення дійсності, що оточувала художника? </w:t>
      </w:r>
    </w:p>
    <w:p>
      <w:pPr>
        <w:pStyle w:val="Normal"/>
        <w:rPr/>
      </w:pPr>
      <w:r>
        <w:rPr>
          <w:position w:val="6"/>
          <w:lang w:val="uk-UA"/>
        </w:rPr>
        <w:t>Велика риба, не чи символ це ранньокапіталістичного хижака Нідерландів пожираючого своїх дрібних конкурентів? Але всіх їх - і крупних і дрібних - чекає одного: іноземний солдат з претензією на світове панування розпоре їм животи і завдасть смертельного удару. Геніальне передбачення того, що відбудеться одинадцять років через!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Хоча в антверпенський період Брейгель був в основному зайнятий графікою, він віддав дань і живопис, створивши в 1555-1558 роках "Падіння Ікара" - знамениту "картину-загадку. Бо глядач як в ті дні, так і сьогодні, дивлячись на цей яскравий, немов що купається в сонячному світлі пейзаж, з подивом запитає: "А де ж Ікар?" "І при чому тут Ікар?"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Згідно античній легенді збереженою Овідієм, майстерний майстер Дедал спорудив собі і сину Ікару крила з пташиних пер, що скріпляють воском. Злітаючи над морем, Дедал попередив сина про небезпеку дуже великої висоти польоту. Але Ікар не послухав батька, злетів до самому сонцю, яке розтопило віск; крила руйнувалися і зухвалий хлопець звалився в морську безодню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Але на картині Брейгеля нічого цього немає. Ми бачимо пейзаж з морем, по якому пливуть кораблі, над морем - високий берег, окантований зеленню, і на цьому фоні - трьох людей, в сучасному Брейгелю одязі кожний з яких зайнятий своєю справою: орач оре землю пастух вартує стадо, риболов вудить рибу. І лише випадково перевівши погляд від риболова на моря, помічаєш якійсь білястий предмет, що стирчить з води. Ба!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Так це ж людська нога, нога тонучого Ікара! Його ще можна врятувати - адже корабель зовсім поряд, неподалеку і риболов. Але Ікара ніхто не врятує. Бо ми побачили його ногу, але присутні на картині - ні орач, ні пастух, ні люди на кораблі - її не бачать, точніше не помічають. Не помічає її навіть рибак, хоча, стежачи за своєю волосінню, дивиться саме в потрібному напрямі!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Ось і рішення загадки: людське відчуження, характерне для нашого "переверненого світу", в якому зникли милосердя і співчуття до ближнього, а всі пішли в свої приватні, суто матеріальні інтерес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Тема відчуження залишиться однією з постійних тим всього подальшої творчості Брейгеля. Вона присутня і на трьох швидко що послідували одна за одною картинах, написаних услід за "Падінням Ікара". Це незвичайно яскраві по фарбах багатофігурні "Прислів'я" (1559), "Битва Поста і Масниці" (1559) і "Дитячі ігри" (1560). Сама композиція картин, з величезним числом дійових осіб і дуже високим горизонтом створюючим враження огляду з пташиного польоту, нагадує знамениті триптихи Босха; що ж до змісту, то в першій і в другій картинах воно схоже на босховському "Корабель дурнів"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Особливо це характерний для "Прислів'їв". Тут зображено безліч людей, які метушаться і немов би роблять якась справа. Але на перевірку виходить, що всі ці "справи" обертаються абсурд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Один зосереджено стрижить свиню, точно овечку; інший - кидає свиням під копита квіти; третій - намагається пробити головою стіну; четвертий - гріється біля будинку, що горить; п'ятий - прагне утримати за хвіст вужа; шостий - зариває колодязь, в якому плаває теля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Ось жінка душить біса, а кухар смажить млинці на даху удома, як на сковорідці, тоді як якась пара, сидячи в сільському нужнику, голови заховала всередину, а голі зади виставила назовні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Так хіба мало ще всякого? Людина, в одязі патриція жменями кидає золото в річку, і туди ж рибак викидає рибу, стрілець пускає стріли в небо, чернець підв'язує святому бороду, а над всім цим панує вже знайома нам сфера з хрестом, але тепер, з трьох випадків в двох хрест обернутий донизу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Символ зрозумілий: мир навиворіт - країна дурнів. Тими же настроями пройнята і друга картина. Що ж торкається третьої - тут все складніше. На перший погляд - картина зворушлива: на великій площі перед красивою будівлею пустують діти - милі крихти в яскравому, строкатому одязі. </w:t>
      </w:r>
    </w:p>
    <w:p>
      <w:pPr>
        <w:pStyle w:val="Normal"/>
        <w:rPr/>
      </w:pPr>
      <w:r>
        <w:rPr>
          <w:position w:val="6"/>
          <w:lang w:val="uk-UA"/>
        </w:rPr>
        <w:t>Але придивимося уважніше і побачимо, що розчулюватися нічому - більшість їх забав носить жорстокий характер: тут і ляпаси, і видирання волосся, і розтягання на дошці, і колективне биття. Так, не так вже все мило і зворушливо в цьому "переверненому світі", де діти прагнуть не відставати Від дорослих.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 1563 році в житті Брейгеля наступив перелом: він одружувався на дочки свого колишнього вчителя, залишив Антверпен і переїхав Брюссель. Чим був викликаний цей раптовий переїзд, що обірвав багато що в долі художника, у тому числі і забезпечену роботу в майстернею Ієроніма Кока? В Брюсселі жила його теща, вдова Ван Альста, і, за твердженням Мандера, саме вона зажадала переселення молодят, оскільки - де у художника в Антверпені залишився якийсь "грішок", з яким інакше покінчити було не можна. Мабуть це і так. Але, ймовірно, були і інші, більш глибокі причини, пов'язані чи то з політикою, чи то з конфесійними гоніннями, які вже йшли повним ход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Так або інакше, але істину ми не взнаємо, хоча один натяк на неї все же є. Брюссель, місто менш багате, ніж Антверпен, був разом з тим адміністративним центром країн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 Брюсселі жила намісниця Нідерландів, сестра іспанського короля Маргарита Пармськая; там же мешкав і її найближчий помічник, хитрий бургундец кардинал Гранвелла. Є дані, що Гранвелла благоволив до Брейгелю; в усякому разі, він збирав його картин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Сюди художник привіз нову тріаду, що чимось нагадує попередню, але набагато більш складну за змістом і важку для сприйняття. Це - "Падіння ангелів", "Божевільна Грета" і "Тріумф смерті", все три датовані 1562 рок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Ці три картини - найбільш "босховські" зі всієї творчості художника. Особливо це відноситься до "Падіння ангелів", де різноманітні чудовиська, в яких перетворюються занепалі ангели, дивно нагадують пекельних монстрів Босха. Ця картина - найпростіша і зрозуміла з тріади, "Божевільна Грета" - набагато складніше і зашифрованніше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Що ж до "Тріумфу смерті", то вона перекликається з численними середньовічними "Танцями смерті", зокрема з аналогічними композиціями Гольбейна, і значення її те, що від смерті не піти нікому, будь ти простій людина, лицар, чернець або імператор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 цілому тріада як би об'єднує три іпостасі - землю, небо і пекло, три неминучі притулки всіх персонажів "переверненого миру". "Несення хреста" (1564) є одним з вищих досягнень брейгелевского творчості. В ньому як би синтезуються всі колишні роздуми і досягнення майстра. Сюжет цієї картини досить частий в попередньому живописі, у тому числі двічі повторений Босх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Але те, що зробив Брейгель, до нього не робив ніхто. І перше, що впадає в очі, - очевидний відхід Від традицій "духовного батька": Брейгель вперше відходить від Босха і стає справжнім Брейгелем, Великим Брейгеле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Разом з тим, як би повторюючи принцип однієї з перших живописних робіт художника, "Несення хреста", як і "Падіння Ікара", є "картиною-загадкою: при збіглому огляді бачиш одне, а при уважному - зовсім інше. Картина, як це і раніше бувало у Брейгеля, панорамна, з високим горизонтом і вузькою смужкою неба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Перед глядачем розстилається неосяжна перетнута поверхня землі, з ярами, скелями і містом-фортецею на горизонті. </w:t>
      </w:r>
    </w:p>
    <w:p>
      <w:pPr>
        <w:pStyle w:val="Normal"/>
        <w:rPr>
          <w:lang w:val="uk-UA"/>
        </w:rPr>
      </w:pPr>
      <w:r>
        <w:rPr>
          <w:position w:val="6"/>
          <w:lang w:val="uk-UA"/>
        </w:rPr>
        <w:t xml:space="preserve">В панорамі як би три плани, але око зупиняється на першому і третьому. Перший план - дуже крупний, як би наближений до глядача, і на </w:t>
      </w:r>
      <w:r>
        <w:rPr/>
        <w:t>ньому звичайна група оплакуючих Христа: Богоматір, Іоанн</w:t>
      </w:r>
      <w:r>
        <w:rPr>
          <w:position w:val="6"/>
          <w:lang w:val="uk-UA"/>
        </w:rPr>
        <w:t xml:space="preserve"> </w:t>
      </w:r>
      <w:r>
        <w:rPr/>
        <w:t>Богослов і дві</w:t>
      </w:r>
      <w:r>
        <w:rPr>
          <w:lang w:val="uk-UA"/>
        </w:rPr>
        <w:t xml:space="preserve"> супутні жінки. Це - традиційна група, багато разів повторена в живописі і звичайно супроводжуюча сюжет "Зняття з хреста". Але тут вона як би не "на місці", бо глядач не бачить мертвого Христа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мовільно погляд підіймається догори, до третього, дуже дрібного плану, і тут, в правому верхньому кутку картини, глядач відразу помічає тісний круг найдрібніших людських фігурок, що обступили відкрите місце. Ясно, це голгофа, про це говорять і два хреста, уриті в землю. </w:t>
      </w:r>
    </w:p>
    <w:p>
      <w:pPr>
        <w:pStyle w:val="Normal"/>
        <w:rPr>
          <w:position w:val="5"/>
          <w:lang w:val="uk-UA"/>
        </w:rPr>
      </w:pPr>
      <w:r>
        <w:rPr>
          <w:lang w:val="uk-UA"/>
        </w:rPr>
        <w:t xml:space="preserve">Але чому їх тільки два, а між ними лише готується місце для третього, головного? Значить, Христос ще не розіпнутий? І тоді починаєш вдивлятися в другій проміжний план, який спочатку пропустив зважаючи на його </w:t>
      </w:r>
      <w:r>
        <w:rPr>
          <w:position w:val="6"/>
          <w:lang w:val="uk-UA"/>
        </w:rPr>
        <w:t xml:space="preserve">якоїсь безсистемності, роз'єднаності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Тут теж дрібн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фігурки, хоча і значно крупніше, ніж на голгофі. Але відразу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не зрозумієш, що вони роблять, куди і навіщо йдуть; тут і піш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і кінні, вони рухаються групами і поодинці, і, як здається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спочатку, в різні бок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Але ні, вони рухаються в одному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напрямі - до голгофи, але рухаються не струнко, по дороз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зупиняються, озираються, немов сумніваються: чи йти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далі? І лише вдивившись в цей нетямущий мурашник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помічаєш десь в товщі його діагонально лежачий хрест 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що впав під тяжкістю його Христа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В цій дивній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композиції Брейгеля, що представляє божевільне, нетямуще 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байдуже людство, мотив "відчуження" виражений найбільш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яскраво, за допомогою засобів вперше і лише ним застосованих в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живопис. Це враження усугубляє ще одним нестандартним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прийом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В нижньому правому кутку картини, у самого її краю, можна роздивитися що напівзакриває сухим деревом людину в чорній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на "Несенні хреста", величезна кількість людей, але тепер вони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представляють не роз'єднані групи, а цілісну, згуртовану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масу, що займає велику частину картин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У глядача відразу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створюється враження, ніби він бачить якесь зборище, спонтанно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що зібралося в глибині лісу. В центрі цієї маси народу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складовою замкнутий круг (або, швидше, амфітеатр) проповідує Іоанн, вказуючий обома руками направо, в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просвіт між деревам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Там відкривається прорізаюча широкій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річкою поляна, але така бліда і повітряна, що може бути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прийнята за бачення або сон. На цьому примарному фоні ледве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помітні дві крихітні фігурки, скоюючі обряд хрещення. </w:t>
      </w:r>
    </w:p>
    <w:p>
      <w:pPr>
        <w:pStyle w:val="Normal"/>
        <w:rPr/>
      </w:pPr>
      <w:r>
        <w:rPr>
          <w:position w:val="6"/>
          <w:lang w:val="uk-UA"/>
        </w:rPr>
        <w:t>Таким чином, ми бачимо як би картину в картині: одна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реальна, вагома, відчутна своєю матеріальністю - проповідник віщає слухачам, що зібралися; інша примарна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далека і за кольором, і по інтенсивності - той же Іоанн хрестить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Ісуса Христа. Очевидно, друга картина - предмет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оповідання проповідника в першій, реальній.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Це - основний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значення картини. Але в ній безумовно переглядає і інший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зашифрований, що знаходиться і тим, що в товщі слухачів ми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помічаємо звернене до нас особу. Брейгеля! Причому, вираз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обличчя трагічна, повна скорбота!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Дві інші картини набагато більш відверті і виглядають як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диптих, бо показують дві євангельські оповіді, прив'язан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до одного і того ж місця і хронологічно наступні друг за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друг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Перше відноситься до перепису населення по розпорядженню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римського імператора, друге зображає биття дітей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зроблене за наказом Ірода, що розраховує таким чином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знищити дитину-Христа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>Обидві події відбувалися у Віфлеємі. І у Брейгеля Віфлеєм. Але який Віфлеєм! І тут і там ми бачимо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засипану снігом село з характерними фламандцями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будиночками, і тут і там групи людей, одягнених в сучасн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Брейгелю костюми; лише на одному з них, мабуть, в мет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 xml:space="preserve">маскування, смугастий східний халат. </w:t>
      </w:r>
    </w:p>
    <w:p>
      <w:pPr>
        <w:pStyle w:val="Normal"/>
        <w:rPr/>
      </w:pPr>
      <w:r>
        <w:rPr>
          <w:position w:val="6"/>
          <w:lang w:val="uk-UA"/>
        </w:rPr>
        <w:t>В першій картині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головна подія відбувається в нижньому лівому кутку, де товпляться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люди, чекаючи своєї черги, тоді як переписувачі в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темному одязі, сидячи біля відкритого вікна одного з будинків</w:t>
      </w:r>
      <w:r>
        <w:rPr>
          <w:lang w:val="uk-UA"/>
        </w:rPr>
        <w:t xml:space="preserve"> </w:t>
      </w:r>
      <w:r>
        <w:rPr>
          <w:position w:val="6"/>
          <w:lang w:val="uk-UA"/>
        </w:rPr>
        <w:t>записують в книги імена зібралися.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Характерна деталь: високо на стіні удома, де мешкають переписувачі, прибита дошка з чорним імперським орлом Габсбургів; а поряд стоїть охоронець з алебардою. Все це дуже схоже на вибивання чергового (або позачергового) податку з жителів Нідерландів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А ось що відбувається, якщо податок вчасно не сплачений - про це оповідає друга картина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На ній ми бачимо ті ж засніжені будиночки, і той же імперський орел красується на грудях головного розпорядника. І не відразу розумієш, що відбувається навколо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Навколо ж повним ходом йде розправа - голі мечі, убиті діти, жінки із заламаними над головою руками, чоловіки, чимось марно благальні ландскнехту. А вдалині, немов окостенілий бездушний механізм, застигнула монолітна група кінних солдатів в кірасах і з піднятими списами, мабуть страхуючи вбивць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І чи це не відгук чуйної душі художника на побачене в реальному житті, якщо не "переверненого миру", то "переверненого маленького світу" своєї країни, свого міста, своєї села?. В картині "Притча про сліпих" (інші назви: "Сліпі" "Парабола сліпих") як би два ізольованих один від одного плану. Дальній - мирний і безлюдний пейзаж фламандця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Декілька гостроверхих сільських будиночків, маленька затишна церква, там і сям розкидані дерева, птахи, високо ширяючі в небі, чагарники, річка, заросла зеленню. Передній план - шістьох сліпих. Вони бредуть не по дорозі, не по стежині, а по нерівній, немов землі, що здибилася, різко відокремленої від зеленого килима дальнього плану. І дерева, і удома, і церква, і річка для них чужа, вони не бачать нічого цього - очні ямки їх порожні, а у інших вже повністю заросли шкірним покривом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Вони проходять мимо, рухомі якійсь своєї метою. Щоб не збитися з шляху, вони тримаються один за одного. Але ось відбувається біда: сліпий поводир не намацав своєю палицею кінця пагорба і разом з своїм добром полетів в річку. Наступний, із спотвореним від жаху лицем, падає на нього. Третій, пов'язаний з другим за допомогою палиці, вже похитнув і зараз послідує за своїми попередниками. </w:t>
      </w:r>
    </w:p>
    <w:p>
      <w:pPr>
        <w:pStyle w:val="Normal"/>
        <w:rPr>
          <w:position w:val="5"/>
          <w:lang w:val="uk-UA"/>
        </w:rPr>
      </w:pPr>
      <w:r>
        <w:rPr>
          <w:position w:val="6"/>
          <w:lang w:val="uk-UA"/>
        </w:rPr>
        <w:t xml:space="preserve">Четвертий ще стійко тримається на ногах, але відчуває недобре – це написано на його безокому обличчі. П'ятий і шостий поки ні про що не здогадуються, але і їм неминуче бути в річці слідом за їх товаришами. Такий зовнішній, зримий оком зміст картини. </w:t>
      </w:r>
    </w:p>
    <w:p>
      <w:pPr>
        <w:pStyle w:val="Normal"/>
        <w:rPr/>
      </w:pPr>
      <w:r>
        <w:rPr>
          <w:position w:val="6"/>
          <w:lang w:val="uk-UA"/>
        </w:rPr>
        <w:t>Внутрішнє ж, не зриме, але що осягається, прочитується без особливої праці: природа вічна і зроблена, а життя людей - це шлях сліпих, що кінчається неминучою загибеллю. Такий останній акорд художника-філософа в його багатоприватній світовій симфонії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4:00Z</dcterms:created>
  <dc:creator>W</dc:creator>
  <dc:description/>
  <cp:keywords/>
  <dc:language>en-US</dc:language>
  <cp:lastModifiedBy>Mage</cp:lastModifiedBy>
  <dcterms:modified xsi:type="dcterms:W3CDTF">2011-10-07T22:14:00Z</dcterms:modified>
  <cp:revision>2</cp:revision>
  <dc:subject/>
  <dc:title>         Міністерство освіти та науки України</dc:title>
</cp:coreProperties>
</file>