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kern w:val="2"/>
          <w:sz w:val="28"/>
        </w:rPr>
      </w:pPr>
      <w:r>
        <w:rPr>
          <w:kern w:val="2"/>
          <w:sz w:val="28"/>
        </w:rPr>
        <w:t>Содержание</w:t>
      </w:r>
    </w:p>
    <w:p>
      <w:pPr>
        <w:pStyle w:val="Normal"/>
        <w:rPr>
          <w:kern w:val="2"/>
          <w:sz w:val="28"/>
        </w:rPr>
      </w:pPr>
      <w:r>
        <w:rPr>
          <w:kern w:val="2"/>
          <w:sz w:val="28"/>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1. Русская бытовая живопись второй половины 19 века</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2. Живопись как источник по истории России</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3. Живопись как источник по истории России на примере И.Репина "Отказ от исповеди"</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ключ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Список литературы</w:t>
      </w:r>
    </w:p>
    <w:p>
      <w:pPr>
        <w:pStyle w:val="Heading1"/>
        <w:keepNext w:val="false"/>
        <w:pageBreakBefore w:val="false"/>
        <w:suppressAutoHyphens w:val="true"/>
        <w:jc w:val="both"/>
        <w:rPr>
          <w:b w:val="false"/>
          <w:b w:val="false"/>
          <w:bCs/>
          <w:caps/>
          <w:kern w:val="2"/>
          <w:sz w:val="28"/>
          <w:szCs w:val="24"/>
          <w:lang w:val="en-US" w:eastAsia="en-US"/>
        </w:rPr>
      </w:pPr>
      <w:r>
        <w:rPr>
          <w:b w:val="false"/>
          <w:bCs/>
          <w:caps/>
          <w:kern w:val="2"/>
          <w:sz w:val="28"/>
          <w:szCs w:val="24"/>
          <w:lang w:val="en-US" w:eastAsia="en-US"/>
        </w:rPr>
      </w:r>
    </w:p>
    <w:p>
      <w:pPr>
        <w:pStyle w:val="Heading1"/>
        <w:keepNext w:val="false"/>
        <w:pageBreakBefore w:val="false"/>
        <w:suppressAutoHyphens w:val="true"/>
        <w:jc w:val="both"/>
        <w:rPr>
          <w:kern w:val="2"/>
          <w:sz w:val="28"/>
        </w:rPr>
      </w:pPr>
      <w:r>
        <w:rPr>
          <w:kern w:val="2"/>
          <w:sz w:val="28"/>
        </w:rPr>
        <w:t>Введение</w:t>
      </w:r>
    </w:p>
    <w:p>
      <w:pPr>
        <w:pStyle w:val="Normal"/>
        <w:rPr>
          <w:kern w:val="2"/>
          <w:sz w:val="28"/>
        </w:rPr>
      </w:pPr>
      <w:r>
        <w:rPr>
          <w:kern w:val="2"/>
          <w:sz w:val="28"/>
        </w:rPr>
      </w:r>
    </w:p>
    <w:p>
      <w:pPr>
        <w:pStyle w:val="Normal"/>
        <w:suppressAutoHyphens w:val="true"/>
        <w:rPr/>
      </w:pPr>
      <w:r>
        <w:rPr/>
        <w:t>Отмена крепостного права в России и последовавшие за ней буржуазные реформы, рост экономики и становление капиталистических отношений в стране создали качественно новые условия для быстрого поступательного развития русской национальной культуры.</w:t>
      </w:r>
    </w:p>
    <w:p>
      <w:pPr>
        <w:pStyle w:val="Normal"/>
        <w:suppressAutoHyphens w:val="true"/>
        <w:rPr/>
      </w:pPr>
      <w:r>
        <w:rPr/>
        <w:t>Русская культура второй половины XIX в. отражала сложные противоречивые процессы, происходившие в обществе. Общественное движение, достигшее в это время невиданных ранее масштабов, стимулировало развитие демократических тенденций в просвещении, литературе, искусстве. Народное хозяйство страны настоятельно требовало широкого притока квалифицированных специалистов, развития научных исследований и технических разработок. Все эти новые явления вызывали глубокую озабоченность правительства, жестко контролировавшего все сферы культурной жизни, которое пыталось задержать распространение демократических идей, реально угрожавших прочности самодержавия. Борьба прогрессивной и консервативной тенденций пронизывала в эти годы весь процесс формирования и развития русской культуры.</w:t>
      </w:r>
    </w:p>
    <w:p>
      <w:pPr>
        <w:pStyle w:val="Normal"/>
        <w:suppressAutoHyphens w:val="true"/>
        <w:rPr/>
      </w:pPr>
      <w:r>
        <w:rPr/>
        <w:t>Цель работы рассмотреть живопись как источник по истории России на примере И.Репина "Отказ от исповеди". Задачи раболты рассмотреть:</w:t>
      </w:r>
    </w:p>
    <w:p>
      <w:pPr>
        <w:pStyle w:val="Normal"/>
        <w:suppressAutoHyphens w:val="true"/>
        <w:rPr/>
      </w:pPr>
      <w:r>
        <w:rPr/>
        <w:t>1. Русская бытовая живопись второй половины 19 века</w:t>
      </w:r>
    </w:p>
    <w:p>
      <w:pPr>
        <w:pStyle w:val="Normal"/>
        <w:suppressAutoHyphens w:val="true"/>
        <w:rPr/>
      </w:pPr>
      <w:r>
        <w:rPr/>
        <w:t>2. Живопись как источник по истории России</w:t>
      </w:r>
    </w:p>
    <w:p>
      <w:pPr>
        <w:pStyle w:val="Normal"/>
        <w:suppressAutoHyphens w:val="true"/>
        <w:rPr/>
      </w:pPr>
      <w:r>
        <w:rPr/>
        <w:t>3. Живопись как источник по истории России на примере И.Репина "Отказ от исповеди"</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1. Русская бытовая живопись второй половины 19 века</w:t>
      </w:r>
    </w:p>
    <w:p>
      <w:pPr>
        <w:pStyle w:val="Normal"/>
        <w:suppressAutoHyphens w:val="true"/>
        <w:rPr>
          <w:kern w:val="2"/>
          <w:sz w:val="28"/>
        </w:rPr>
      </w:pPr>
      <w:r>
        <w:rPr>
          <w:kern w:val="2"/>
          <w:sz w:val="28"/>
        </w:rPr>
      </w:r>
    </w:p>
    <w:p>
      <w:pPr>
        <w:pStyle w:val="Normal"/>
        <w:suppressAutoHyphens w:val="true"/>
        <w:rPr/>
      </w:pPr>
      <w:r>
        <w:rPr/>
        <w:t>В пореформенные годы в русском изобразительном искусстве продолжался процесс создания национальной художественной школы. В борьбе с рутинными канонами казенного официального искусства (носителем которого была в это время Академия художеств) крепнет реалистическое направление, завоевавшее прочные позиции в русской живописи. В 1863 г. группа выпускников Академии во главе с И.Н.Крамским отказалась принимать участие в конкурсе на золотую медаль. Вне рамок Академии ими была создана "Артель художников" - демократическое объединение, членов которого объединяли единые профессиональные и идейные взгляды.</w:t>
      </w:r>
    </w:p>
    <w:p>
      <w:pPr>
        <w:pStyle w:val="Normal"/>
        <w:suppressAutoHyphens w:val="true"/>
        <w:rPr/>
      </w:pPr>
      <w:r>
        <w:rPr/>
        <w:t>Осенью 1870 г. Н.И.Крамской, В.Г.Перов, Н.Н.Ге и Г.Г.Мясоедов основали "Товарищество передвижных художественных выставок", просуществовавшее до 1923 г. Картины "передвижников" регулярно выставлялись на выставках в различных городах России, вызывая широкий интерес демократической общественности.</w:t>
      </w:r>
    </w:p>
    <w:p>
      <w:pPr>
        <w:pStyle w:val="Normal"/>
        <w:suppressAutoHyphens w:val="true"/>
        <w:rPr/>
      </w:pPr>
      <w:r>
        <w:rPr/>
        <w:t>Огромный общественный резонанс имели полотна знаменитого русского художника И.Е.Репина ("Бурлаки на Волге", "Крестный ход в Курской губернии", "Иван Грозный и сын его Иван" и др.), картины В.И.Сурикова, В.М.Васнецова, В.В.Верещагина.</w:t>
      </w:r>
    </w:p>
    <w:p>
      <w:pPr>
        <w:pStyle w:val="Normal"/>
        <w:suppressAutoHyphens w:val="true"/>
        <w:rPr/>
      </w:pPr>
      <w:r>
        <w:rPr/>
        <w:t>Крупнейшими русскими скульпторами в эти годы были М.М.Антокольский, А.М.Опекушин, М.О.Микешин. Большую роль в развитии русского изобразительного искусства сыграли известные коллекционеры и меценаты. Так, трудами П.М.Третьякова в Москве была открыта художественная (Третьяковская) галерея, ставшая настоящей сокровищницей национальной живописи.</w:t>
      </w:r>
    </w:p>
    <w:p>
      <w:pPr>
        <w:pStyle w:val="Normal"/>
        <w:suppressAutoHyphens w:val="true"/>
        <w:rPr/>
      </w:pPr>
      <w:r>
        <w:rPr/>
        <w:t>Реалистические традиции в живописи продолжало Товарищество передвижных художественных выставок. Продолжали работать такие крупнейшие представители передвижнической живописи, как В.М.Васнецов, П.Е.Репин, В.И.Суриков, В.Д.Поленов и др. В конце XIX в. И.И.Левитан пишет свои знаменитые пейзажи. Почетное место в изобиловавшей талантами русской художественной среде принадлежит В.А.Серову – гениальному мастеру, проявившему себя самым блестящим образом в различных областях живописи. Исторической тематике посвящены полотна Н.К.Рериха. В 1904 г. трагически оборвался жизненный путь крупнейшего русского художника-баталиста В.В.Верещагина, погибшего вместе с адмиралом С.О.Макаровым на броненосце "Петропавловск".</w:t>
      </w:r>
    </w:p>
    <w:p>
      <w:pPr>
        <w:pStyle w:val="Normal"/>
        <w:suppressAutoHyphens w:val="true"/>
        <w:rPr/>
      </w:pPr>
      <w:r>
        <w:rPr/>
        <w:t>В конце 90-х годов XIX в. в русской художественной среде складывается модернистское течение, представленное группой "Мир искусства". Ее идейным вождем являлся А.Н.Бенуа, одаренный и тонкий художник и историк искусства. С "Миром искусства" было связано творчество М.А.Врубеля, талантливейшего живописца, скульптора, графика и театрального декоратора. Зарождается в русской живописи и абстракционистское направление (В.В.Кандинский, К.С.Малевич).</w:t>
      </w:r>
    </w:p>
    <w:p>
      <w:pPr>
        <w:pStyle w:val="Normal"/>
        <w:suppressAutoHyphens w:val="true"/>
        <w:rPr/>
      </w:pPr>
      <w:r>
        <w:rPr/>
        <w:t>Одним из основоположников русского символизма в живописи стал В. Э. Борисов-Мусатов, чьи исполненные элегической грусти, подернутые дымкой нереальности, сна произведения воплощали тоску по уходящему в прошлое миру дворянских усадеб, старых парков, тихому и задумчивому течению жизни. Творчество В. Э. Борисова-Мусатова положило начало еще одному художественному объединению – "Голубая роза", члены которого также работали в эстетике модерна.</w:t>
      </w:r>
    </w:p>
    <w:p>
      <w:pPr>
        <w:pStyle w:val="Normal"/>
        <w:suppressAutoHyphens w:val="true"/>
        <w:rPr/>
      </w:pPr>
      <w:r>
        <w:rPr/>
        <w:t>Возникновение художественных объединений является общей тенденцией как для литературы, так и для изобразительного искусства. Помимо названных большую роль в развитии изобразительного искусства начала ХХ в. сыграли "Союз русских художников", основанный в 1903 г. в Москве (А. М. Васнецов, К. А. Коровин, А. А. Рылов, К. Ф. Юон, А. Н. Бенуа, М. В. Добужинский, К. А. Сомов); "Бубновый валет" (1910 г.), объединявший художников, работавших в стилистике постимпрессионизма (в это объединение входил, например, известный художник П. П. Кончаловский); "Союз молодежи" (1909 г.) и др.</w:t>
      </w:r>
    </w:p>
    <w:p>
      <w:pPr>
        <w:pStyle w:val="Normal"/>
        <w:suppressAutoHyphens w:val="true"/>
        <w:rPr/>
      </w:pPr>
      <w:r>
        <w:rPr/>
      </w:r>
    </w:p>
    <w:p>
      <w:pPr>
        <w:pStyle w:val="Heading1"/>
        <w:keepNext w:val="false"/>
        <w:pageBreakBefore w:val="false"/>
        <w:suppressAutoHyphens w:val="true"/>
        <w:jc w:val="both"/>
        <w:rPr>
          <w:kern w:val="2"/>
          <w:sz w:val="28"/>
        </w:rPr>
      </w:pPr>
      <w:r>
        <w:rPr>
          <w:kern w:val="2"/>
          <w:sz w:val="28"/>
        </w:rPr>
        <w:t>2. Живопись как источник по истории России</w:t>
      </w:r>
    </w:p>
    <w:p>
      <w:pPr>
        <w:pStyle w:val="Normal"/>
        <w:suppressAutoHyphens w:val="true"/>
        <w:rPr>
          <w:kern w:val="2"/>
          <w:sz w:val="28"/>
        </w:rPr>
      </w:pPr>
      <w:r>
        <w:rPr>
          <w:kern w:val="2"/>
          <w:sz w:val="28"/>
        </w:rPr>
      </w:r>
    </w:p>
    <w:p>
      <w:pPr>
        <w:pStyle w:val="Normal"/>
        <w:suppressAutoHyphens w:val="true"/>
        <w:rPr/>
      </w:pPr>
      <w:r>
        <w:rPr/>
        <w:t>Изучение живописи как источника по истории открывает удивительные связи: оказывается, реальная жизнь языка прямо связана с политикой, идеологией, экономическими преобразованиями.</w:t>
      </w:r>
    </w:p>
    <w:p>
      <w:pPr>
        <w:pStyle w:val="Normal"/>
        <w:suppressAutoHyphens w:val="true"/>
        <w:rPr/>
      </w:pPr>
      <w:r>
        <w:rPr/>
        <w:t>Пути развития русского искусства II половины XIX в. во многом совпадают с движением развития литературы. Активное участие в идейных боях – характерная черта художественной культуры этого периода. Изобразительное искусство не могло остаться в стороне от процессов, происходивших в общественном сознании. Формируется течение, в основе которого лежали идеи критического реализма.</w:t>
      </w:r>
    </w:p>
    <w:p>
      <w:pPr>
        <w:pStyle w:val="Normal"/>
        <w:suppressAutoHyphens w:val="true"/>
        <w:rPr/>
      </w:pPr>
      <w:r>
        <w:rPr/>
        <w:t>Одним из первых мастеров этого направления был Василий Григорьевич Перов (1833–1882). Его жанровые произведения ("Сельский крестный ход на Пасхе" 1861 г., "Проводы покойника" 1865 г., "Тройка" 1868 г.) являют собой горестные истории жизни простого народа изложенные языком живописи. Повествовательность была весьма распространенным явлением в живописи II пол. XIX в. Она позволяла достичь предельной ясности, остроты и широкой доступности идейного содержания произведения. В творчестве В. Г. Перова проявились наиболее значимые черты зарождающегося нового подхода к изобразительному искусству, для которого характерно сознание того, что помимо эстетических достоинств живопись должна иметь выраженное социальное, гражданственное звучание.</w:t>
      </w:r>
    </w:p>
    <w:p>
      <w:pPr>
        <w:pStyle w:val="Normal"/>
        <w:suppressAutoHyphens w:val="true"/>
        <w:rPr/>
      </w:pPr>
      <w:r>
        <w:rPr/>
        <w:t>В. Г. Перов был талантливым портретистом. К 60–70-м гг. относятся замечательные портреты Ф. М. Достоевского, А. Н. Островского, И. С. Тургенева.</w:t>
      </w:r>
    </w:p>
    <w:p>
      <w:pPr>
        <w:pStyle w:val="Normal"/>
        <w:suppressAutoHyphens w:val="true"/>
        <w:rPr/>
      </w:pPr>
      <w:r>
        <w:rPr/>
        <w:t>Новое направление утверждалось в борьбе с официальным искусством, представленным руководством Академии художеств. В 1863 г. группа студентов-выпускников отказалась писать программные картины на сюжеты скандинавского эпоса, предложив вместо этого выбрать тему, связанную с проблемами современного общества. В этом им было отказано. В знак протеста художники во главе с И. Н. Крамским, не окончив официально курса, покинули Академию, образовав "Петербургскую артель художников". В 1870 г., уже в Москве, И. Н. Крамской, В. Г. Перов, Н. Н. Ге, и Г. Г. Мясоедов организовали "Товарищество передвижных художественных выставок". Товарищество устраивало выставки в Петербурге, Москве, Харькове, Казани, Орле, Одессе. В состав товарищества передвижников в разное время входили И. Е. Репин, В. И. Суриков, А. К. Саврасов, И. И. Шишкин, А. И. Куинжи, И. И. Левитан, М. В. Васнецов, Н. А. Ярошенко и др.</w:t>
      </w:r>
    </w:p>
    <w:p>
      <w:pPr>
        <w:pStyle w:val="Normal"/>
        <w:suppressAutoHyphens w:val="true"/>
        <w:rPr/>
      </w:pPr>
      <w:r>
        <w:rPr/>
        <w:t>Общепризнанным идейным лидером этого объединения был Иван Николаевич Крамской (1837–1887). "Художник есть критик общественных явлений, какую бы картину он ни представил, в ней ясно отразится его миросозерцание, его симпатии и антипатии, а главное – та неуловимая идея, которая будет освещать его картину. Без этого света художник ничтожен", – считал Крамской.</w:t>
      </w:r>
    </w:p>
    <w:p>
      <w:pPr>
        <w:pStyle w:val="Normal"/>
        <w:suppressAutoHyphens w:val="true"/>
        <w:rPr/>
      </w:pPr>
      <w:r>
        <w:rPr/>
        <w:t>Батальный жанр был представлен работами В. В. Верещагина, художника, неоднократно участвовавшего в боевых действиях и показавшего ужасы войны в ее непарадных проявлениях: кровь, раны, тяжелый повседневный труд простых солдат, трагизм смерти, ставшей обыденностью ("Апофеоз войны", 1871 г., "Балканская серия" 1877–1881 гг.).</w:t>
      </w:r>
    </w:p>
    <w:p>
      <w:pPr>
        <w:pStyle w:val="Normal"/>
        <w:suppressAutoHyphens w:val="true"/>
        <w:rPr/>
      </w:pPr>
      <w:r>
        <w:rPr/>
        <w:t>Вершины реалистическое искусство II половины XIX в. достигло в творчестве И. Е. Репина и В. И. Сурикова. Начальные навыки живописи Илья Ефимович Репин (1844–1930) получил у украинских живописцев Харьковской губернии, откуда он был родом. Впоследствии в годы учебы в Петербурге большое влияние на формирование Репина как художника оказал Крамской. Талант Репина многогранен. Одна из первых больших работ мастера – картина "Бурлаки на Волге" (1873 г.) имела большой успех. Жанровая сценка приобрела в картине поистине монументальное величие. Каждый из изображенных персонажей наделен индивидуальной характеристикой. Художником подчеркивается трагизм низведения неповторимой человеческой личности (личности-лица бурлаков составляют смысловой центр картины) до элементарной функции – тянуть вверх по реке баржу. В целом композиция воспринимается как многозначная метафора, в которой даны тяготы трудового народа, дремлющие в нем силы и образ России. На протяжении всей жизни И. Е. Репин писал портреты. Им создана целая портретная галерея современников: русского художественного и музыкального критика В. В. Стасова, писателей А. Ф. Писемского, Л. Н. Толстого, инженера А. И. Дельвига, актрисы П. А. Срепетовой. Величайшими произведениями русской живописи являются картины И. Е. Репина "Крестный ход в Курской губернии" (1883 г.), "Не ждали" (1888 г.), "Запорожцы пишут письмо турецкому султану" (1891 г.), "Торжественное заседание государственного совета" (1903 г.).</w:t>
      </w:r>
    </w:p>
    <w:p>
      <w:pPr>
        <w:pStyle w:val="Normal"/>
        <w:suppressAutoHyphens w:val="true"/>
        <w:rPr/>
      </w:pPr>
      <w:r>
        <w:rPr/>
        <w:t>Историческая живопись нашла свое наивысшее выражение в творчестве Василия Ивановича Сурикова (1848–1916). В истории художника более всего интересовали люди: народная масса и сильные яркие личности. Первое произведение, принесшее В. И. Сурикову славу, – "Утро стрелецкой казни" (1881 г.). Композиция построена на контрасте: горе, ненависть, страдание, воплощенные в фигурах идущих на смерть стрельцов и их близких, противопоставлены восседающему на коне, каменно застывшему в отдалении Петру. Контраст положен в основу многих картин Сурикова. "Меншиков в Березове" (1883 г.) – богатые одежды "полудержавного" светлейшего князя, сидящего в бедной и темной крестьянской избе в окружении детей, создают диссонанс, подчеркивающий образ рухнувшей жизни, тяжелого удара судьбы, величайшего внутреннего напряжения. "Боярыня Морозова" (1887 г.) – фанатичный взгляд и темные одежды неистовой староверки противопоставлены ярко разодетой толпе народа, частью с сочувствием, а частью просто с любопытством взирающей вслед простым крестьянским розвальням, увозящим в заточение непокорную боярыню. К позднему периоду творчества В. И. Сурикова относятся картины "Взятие снежного городка" (1891 г.), "Покорение Сибири Ермаком" (1895 г.), "Переход Суворова через Альпы" (1899 г.), "Степан Разин" (1907 г.).</w:t>
      </w:r>
    </w:p>
    <w:p>
      <w:pPr>
        <w:pStyle w:val="Normal"/>
        <w:suppressAutoHyphens w:val="true"/>
        <w:rPr/>
      </w:pPr>
      <w:r>
        <w:rPr/>
        <w:t>Кроме В. И. Сурикова картины на исторические темы писал В. М. Васнецов. Образ истории в его произведениях имеет ощутимый былинный, сказочный оттенок: "После побоища Игоря Святославича с половцами" (1880 г.), "Аленушка" (1881 г.), особенно ярко соединение эпоса и истории проявилось в грандиозном полотне "Богатыри" (1898 г.).</w:t>
      </w:r>
    </w:p>
    <w:p>
      <w:pPr>
        <w:pStyle w:val="Normal"/>
        <w:suppressAutoHyphens w:val="true"/>
        <w:rPr/>
      </w:pPr>
      <w:r>
        <w:rPr/>
        <w:t>В 1898 г. в Петербурге было основано новое художественное объединение, получившее название "Мир искусства". Во главе образовавшегося кружка встали художник А. Н. Бенуа и меценат С. П. Дягилев. Основное ядро объединения составили Л. С. Бакст, Е. Е. Лансере, К. А. Сомов. "Мир искусства" устраивал выставки и издавал журнал под тем же названием. В объединение входили очень многие художники: М. А. Врубель, В. А. Серов, И. И. Левитан, М. В. Нестеров, А. П. Рябушкин, Н. К. Рерих, Б. М. Кустодиев, З. Е. Серебрякова, К. С. Петров-Водкин. Эстетика большинства представителей "Мира искусства" являет собой русский вариант модерна. Мирискуссники отстаивали свободу индивидуального творчества. Главным источником вдохновения признавалась красота. Современный мир по их мнению лишен красоты и поэтому недостоин внимания. В поисках прекрасного художники "Мира искусства" в своих работах часто обращаются к памятникам прошлого. Для художников начала ХХ века социальные проблемы в истории теряют первостепенное значение, ведущее место в их творчестве занимает изображение красоты старинного быта, реконструкция исторических пейзажей, создание поэтизированного романтического образа "ушедших веков". Острые коллизии и значительные исторические деятели гораздо меньше интересовали их, чем своеобразие костюма, неповторимый колорит старины. Ведущим в работах многих художников, входивших в "Мир искусства", стал историко-бытовой жанр.</w:t>
      </w:r>
    </w:p>
    <w:p>
      <w:pPr>
        <w:pStyle w:val="Normal"/>
        <w:suppressAutoHyphens w:val="true"/>
        <w:rPr/>
      </w:pPr>
      <w:r>
        <w:rPr/>
        <w:t>Изящество галантного XVIII в., прихотливость и некоторая театральность барокко, изысканная красота придворного быта стали темами для работ А. Н. Бенуа ("Прогулка короля" 1906 г.), Е. Е. Лансере ("Императрица Елизавета Петровна в Царском Селе" 1905 г.), К. А. Сомова ("Прогулка маркизы" 1909 г., "Зима. Каток" 1915 г.).</w:t>
      </w:r>
    </w:p>
    <w:p>
      <w:pPr>
        <w:pStyle w:val="Normal"/>
        <w:suppressAutoHyphens w:val="true"/>
        <w:rPr/>
      </w:pPr>
      <w:r>
        <w:rPr/>
        <w:t>Мир древнерусской истории был представлен в работах А. П. Рябушкина ("Московская улица XVII века в праздничный день" 1895 г., "Свадебный проезд в Москве. XVII столетие" 1901 г.), Н. К. Рериха ("Заморские гости" 1901 г.). Неповторимый образ Святой Руси, образ чистой, просветленной красоты создал в своих работах М. В. Нестеров. Его картины "Видение отроку Варфоломею" (1890 г.), "Великий постриг" (1898 г.), "На Руси" (1916 г.) создают настроение душевной гармонии, умиротворенной созерцательности. М. В. Нестеров расписывал храмы. В поздний период творчества уже в советское время им была создана целая серия портретов деятелей науки и искусства (портреты академика И. П. Павлова, скульптора В. И. Мухиной, хирурга академика С. С. Юдина).</w:t>
      </w:r>
    </w:p>
    <w:p>
      <w:pPr>
        <w:pStyle w:val="Normal"/>
        <w:suppressAutoHyphens w:val="true"/>
        <w:rPr/>
      </w:pPr>
      <w:r>
        <w:rPr/>
        <w:t>Значительную роль в развитии русского модерна сыграл Абрамцевский художественный кружок, в котором были объединены представители московской творческой интеллигенции. Центром объединения стал известный предприниматель и меценат С. И. Мамонтов, оказывавший материальную поддержку художникам, помогавший им воплотить в жизнь их творческие замыслы. Художники собирались в подмосковном имении С. И. Мамонтова Абрамцево, где им были созданы условия для работы. Членами кружка были скульптор М. М. Антокольский, В. М. и А. М. Васнецовы, К. А. Коровин, И. И. Левитан, В. М. Нестеров, В. Д. Поленов, В. А. Серов. Членом абрамцевского кружка был один из интереснейших русских художников М. А. Врубель. Таинственность, мистичность, загадочность полотен Врубеля ("Демон" 1890 г., "Царевна-лебедь" 1900 г.), особая техника живописи, в основу которой был положен резкий, ломающийся штрих, расчленение объема на множество пересекающихся граней и плоскостей, мозаичный мазок сближает творчество художника с установками представителей символизма.</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3. Живопись как источник по истории России на примере И.Репина "Отказ от исповеди"</w:t>
      </w:r>
    </w:p>
    <w:p>
      <w:pPr>
        <w:pStyle w:val="Normal"/>
        <w:rPr>
          <w:kern w:val="2"/>
          <w:sz w:val="28"/>
        </w:rPr>
      </w:pPr>
      <w:r>
        <w:rPr>
          <w:kern w:val="2"/>
          <w:sz w:val="28"/>
        </w:rPr>
      </w:r>
    </w:p>
    <w:p>
      <w:pPr>
        <w:pStyle w:val="Normal"/>
        <w:suppressAutoHyphens w:val="true"/>
        <w:rPr/>
      </w:pPr>
      <w:r>
        <w:rPr/>
        <w:drawing>
          <wp:inline distT="0" distB="0" distL="0" distR="0">
            <wp:extent cx="25241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24125" cy="2143125"/>
                    </a:xfrm>
                    <a:prstGeom prst="rect">
                      <a:avLst/>
                    </a:prstGeom>
                  </pic:spPr>
                </pic:pic>
              </a:graphicData>
            </a:graphic>
          </wp:inline>
        </w:drawing>
      </w:r>
    </w:p>
    <w:p>
      <w:pPr>
        <w:pStyle w:val="Normal"/>
        <w:suppressAutoHyphens w:val="true"/>
        <w:rPr/>
      </w:pPr>
      <w:r>
        <w:rPr/>
        <w:t>Рис. 1. "Отказ от исповеди"(1885)</w:t>
      </w:r>
    </w:p>
    <w:p>
      <w:pPr>
        <w:pStyle w:val="Normal"/>
        <w:suppressAutoHyphens w:val="true"/>
        <w:rPr/>
      </w:pPr>
      <w:r>
        <w:rPr/>
      </w:r>
    </w:p>
    <w:p>
      <w:pPr>
        <w:pStyle w:val="Normal"/>
        <w:suppressAutoHyphens w:val="true"/>
        <w:rPr/>
      </w:pPr>
      <w:r>
        <w:rPr/>
        <w:t>Картина "Отказ от исповеди" считается лучшей среди всего народовольческого цикла И.Е.Репина.В ней художник достиг, пожалуй, максимальной концентрации и цельности замысла. Картина была первоначально задумана как иллюстрация к стихотворению Н.Минского "Исповедь осужденного", и на первых набросках в камеру вместе со священником входил палач, как на это указывается в авторской ремарке к стихотворению. Однако художник очень скоро отказался от подобных деталей, сосредоточившись только на двух фигурах. И точно так же он пренебрег здесь какими-либо разъясняющими указаниями на евангельские параллели, ибо они были у всех на слуху. Достаточно было картины страданий и гибели человека, идущего на смерть за свои убеждения, чтобы воображение интеллигентных зрителей легко нашло и соответствующие прототипы.</w:t>
      </w:r>
    </w:p>
    <w:p>
      <w:pPr>
        <w:pStyle w:val="Normal"/>
        <w:suppressAutoHyphens w:val="true"/>
        <w:rPr/>
      </w:pPr>
      <w:r>
        <w:rPr/>
        <w:t>В 1879 году в Петербурге был казнен революционер-народоволец Виттенберг. Тогда же в нелегальном издании "Народная воля" появилось стихотворение молодого поэта Н.Минского "Последняя исповедь" - монолог осужденного на казнь революционера, отказавшегося от исповеди.</w:t>
      </w:r>
    </w:p>
    <w:p>
      <w:pPr>
        <w:pStyle w:val="Normal"/>
        <w:suppressAutoHyphens w:val="true"/>
        <w:rPr/>
      </w:pPr>
      <w:r>
        <w:rPr/>
        <w:t>Много позже, в 1905 году, Минский возглавил газету "Новая жизнь", которую предоставил в распоряжение большевиков. Она стала в ту пору единственным легальным большевистским изданием, где активно сотрудничал В.И.Ленин. Сам поэт написал "Гимн рабочих". В конце декабря 1905 года газету закрыли, а Минский выехал во Францию.</w:t>
      </w:r>
    </w:p>
    <w:p>
      <w:pPr>
        <w:pStyle w:val="Normal"/>
        <w:suppressAutoHyphens w:val="true"/>
        <w:rPr/>
      </w:pPr>
      <w:r>
        <w:rPr/>
        <w:t>В искусстве нередко случается так, что какое-либо произведение, даже не самого высокого уровня, становится стимулом для создания шедевра. Так, рисунки забытого архитектора В.А. Гартмана вдохновили М.П. Мусоргского на всемирно известные "Картинки с выставки". И.Е. Репин, человек широких интересов, прочитав стихотворение Минского, обратился к революционной теме. Надо сказать, это не было для него случайностью. Художник всегда называл себя сторонником Добролюбова и Чернышевского, никогда не скрывал своих взглядов. В революционной теме для Репина главным было раскрытие борющегося непокорного духа, непримиримости позиций персонажей. Таковы картины "Арест пропагандиста", "Под конвоем" и другие. В полную силу в этом цикле звучит героическое начало, утверждается образ положительного героя как активно действующего лица современной истории. Репин отличался быстротой реакции на меняющуюся действительность, умел увидеть самое важное в калейдоскопе событий и "мелочей жизни". Именно в этом он особенно близок великим писателям-современникам. Появление картины "Отказ от исповеди" не удивило людей, близко знавших Илью Ефимовича и тех, кто знал его творчество по выставкам и публикациям. Эта картина логично продолжала грандиозную панораму репинских полотен, посвященных жизни народа и интеллигенции.</w:t>
      </w:r>
    </w:p>
    <w:p>
      <w:pPr>
        <w:pStyle w:val="Normal"/>
        <w:suppressAutoHyphens w:val="true"/>
        <w:rPr/>
      </w:pPr>
      <w:r>
        <w:rPr/>
        <w:t>Работа над картиной началась в том же 1879 году, закончена в 1886-м. Репин благополучно преодолел главную опасность, которая заключалась в иллюстративности; она погубила великое множество картин русских и зарубежных мастеров. Он отбросил все внешнее - здесь нет деталей, нет ничего отвлекающего от освещенного лица революционера. Даже священник на картине почти нейтральная фигура, показанная со спины. Он пришел не убеждать, на что и не способен, а просто исполнить свои формальные обязанности. Здесь нет даже противостояния, настолько безлична эта фигура.</w:t>
      </w:r>
    </w:p>
    <w:p>
      <w:pPr>
        <w:pStyle w:val="Normal"/>
        <w:suppressAutoHyphens w:val="true"/>
        <w:rPr/>
      </w:pPr>
      <w:r>
        <w:rPr/>
        <w:t>Революционер покоряет зрителя силой своей убежденности; ему незачем исповедоваться, потому что на его стороне правда. Репин - живописец, а не доктринер или иллюстратор, и он убеждает нас мощью и силой своей живописи.</w:t>
      </w:r>
    </w:p>
    <w:p>
      <w:pPr>
        <w:pStyle w:val="Normal"/>
        <w:suppressAutoHyphens w:val="true"/>
        <w:rPr/>
      </w:pPr>
      <w:r>
        <w:rPr/>
        <w:t>Мы можем без особого труда прочувствовать и пережить биографию безымянного героя. Перед нами картина, рассказывающая о многом очень немногими, но чрезвычайно выразительными средствами. Здесь ни жестов, ни движения фигур - только внутренняя психологическая выразительность, только работа мысли и души. Положительные герои до Репина были, в основном, статичные, позирующие.</w:t>
      </w:r>
    </w:p>
    <w:p>
      <w:pPr>
        <w:pStyle w:val="Normal"/>
        <w:suppressAutoHyphens w:val="true"/>
        <w:rPr/>
      </w:pPr>
      <w:r>
        <w:rPr/>
        <w:t>Здесь же перед нами образ борца, хотя никаких атрибутов, указывающих на его происхождение и профессию, нет. Это не фразер, а человек дела, идущий до конца.</w:t>
      </w:r>
    </w:p>
    <w:p>
      <w:pPr>
        <w:pStyle w:val="Normal"/>
        <w:suppressAutoHyphens w:val="true"/>
        <w:rPr/>
      </w:pPr>
      <w:r>
        <w:rPr/>
        <w:t>Простая, убедительная композиция, строгая, благородная, с тонкими нюансами живопись, контрасты света и тени, психологическая достоверность - во всем этом ощущается "рембрандтовская" мудрость и человечность. А также чувствуется огромное личное уважение к мятежнику И.Е.Репина, человека, который и государственных деятелей не раз писал, а вот такого искреннего уважения, пожалуй, больше нигде не выразил.</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Заключение</w:t>
      </w:r>
    </w:p>
    <w:p>
      <w:pPr>
        <w:pStyle w:val="Normal"/>
        <w:suppressAutoHyphens w:val="true"/>
        <w:rPr>
          <w:kern w:val="2"/>
          <w:sz w:val="28"/>
        </w:rPr>
      </w:pPr>
      <w:r>
        <w:rPr>
          <w:kern w:val="2"/>
          <w:sz w:val="28"/>
        </w:rPr>
      </w:r>
    </w:p>
    <w:p>
      <w:pPr>
        <w:pStyle w:val="Normal"/>
        <w:suppressAutoHyphens w:val="true"/>
        <w:rPr/>
      </w:pPr>
      <w:r>
        <w:rPr/>
        <w:t>Культуру традиционно делят на материальную и духовную. В некоторых областях науки это оправдано, например, в этнографии и археологии. Однако деление это весьма условно. В любом процессе материального производства всегда присутствует в той или иной форме духовное начало, а все и предметные и чисто словесные проявления духовной культуры материальны, т. к. материален язык. Ярким примером тому могут служить памятники архитектуры и прикладного искусства. Здесь, употребляя традиционную терминологию, материальная и духовная культура настолько переплетаются, что трудно со всей определенностью отнести их только к той или другой категории. Например, храм – безусловно материальный объект, но его форма, назначение и сам факт его постройки обусловлены религией, культом, который в нем отправляется. Другой пример – телепередача. Что это – явление духовной культуры или материальной? Безусловно, телепередачу невозможно потрогать. Но существование ее немыслимо без чисто технических средств, без телевизора, передатчика и пр. Поэтому в современной культурологии не принято "делить" культуру на материальную и духовную части. Выделяются два аспекта ее рассмотрения: личностно-деятельностный и предметный. Личностно-деятельностный аспект культуры – это передача от поколения к поколению через воспитание форм деятельности, систем ценностей, привычек сознания, идеологии и пр. Предметный – нечто материализованное, имеющее предметное воплощение.</w:t>
      </w:r>
    </w:p>
    <w:p>
      <w:pPr>
        <w:pStyle w:val="Normal"/>
        <w:suppressAutoHyphens w:val="true"/>
        <w:rPr/>
      </w:pPr>
      <w:r>
        <w:rPr/>
        <w:t>Весьма важной проблемой является установление соотношения понятий культуры и искусства. В обыденной жизни они часто смешиваются. Границы обыденного понимания культуры включают в себя обычно театры, музеи, библиотеки, книги, фильмы, музыку. Нельзя не заметить, что в этом перечне есть своя внутренняя логика. На самом деле перечень этот более подходит под значение понятия "искусство".</w:t>
      </w:r>
      <w:r>
        <w:br w:type="page"/>
      </w:r>
    </w:p>
    <w:p>
      <w:pPr>
        <w:pStyle w:val="Normal"/>
        <w:suppressAutoHyphens w:val="true"/>
        <w:rPr>
          <w:b/>
          <w:b/>
          <w:kern w:val="2"/>
        </w:rPr>
      </w:pPr>
      <w:r>
        <w:rPr>
          <w:b/>
          <w:kern w:val="2"/>
        </w:rPr>
        <w:t>Список литературы</w:t>
      </w:r>
    </w:p>
    <w:p>
      <w:pPr>
        <w:pStyle w:val="Normal"/>
        <w:suppressAutoHyphens w:val="true"/>
        <w:ind w:hanging="0"/>
        <w:jc w:val="left"/>
        <w:rPr>
          <w:b/>
          <w:b/>
          <w:kern w:val="2"/>
        </w:rPr>
      </w:pPr>
      <w:r>
        <w:rPr>
          <w:b/>
          <w:kern w:val="2"/>
        </w:rPr>
      </w:r>
    </w:p>
    <w:p>
      <w:pPr>
        <w:pStyle w:val="Normal"/>
        <w:numPr>
          <w:ilvl w:val="0"/>
          <w:numId w:val="2"/>
        </w:numPr>
        <w:tabs>
          <w:tab w:val="clear" w:pos="708"/>
          <w:tab w:val="left" w:pos="-426" w:leader="none"/>
        </w:tabs>
        <w:suppressAutoHyphens w:val="true"/>
        <w:ind w:left="0" w:hanging="0"/>
        <w:jc w:val="left"/>
        <w:rPr/>
      </w:pPr>
      <w:r>
        <w:rPr/>
        <w:t>Дмитриенко В.П. История Отечества ХХ век. М.: Дрофа, 2003.-796с.</w:t>
      </w:r>
    </w:p>
    <w:p>
      <w:pPr>
        <w:pStyle w:val="Normal"/>
        <w:numPr>
          <w:ilvl w:val="0"/>
          <w:numId w:val="2"/>
        </w:numPr>
        <w:tabs>
          <w:tab w:val="clear" w:pos="708"/>
          <w:tab w:val="left" w:pos="-426" w:leader="none"/>
        </w:tabs>
        <w:suppressAutoHyphens w:val="true"/>
        <w:ind w:left="0" w:hanging="0"/>
        <w:jc w:val="left"/>
        <w:rPr/>
      </w:pPr>
      <w:r>
        <w:rPr/>
        <w:t>История России с древнейших времен до конца XX века. Москва, 2001.-694с.</w:t>
      </w:r>
    </w:p>
    <w:p>
      <w:pPr>
        <w:pStyle w:val="Normal"/>
        <w:numPr>
          <w:ilvl w:val="0"/>
          <w:numId w:val="2"/>
        </w:numPr>
        <w:tabs>
          <w:tab w:val="clear" w:pos="708"/>
          <w:tab w:val="left" w:pos="-426" w:leader="none"/>
        </w:tabs>
        <w:suppressAutoHyphens w:val="true"/>
        <w:ind w:left="0" w:hanging="0"/>
        <w:jc w:val="left"/>
        <w:rPr/>
      </w:pPr>
      <w:r>
        <w:rPr/>
        <w:t>Ключевский В. О. История. М.: Мысль, 2002.-569с.</w:t>
      </w:r>
    </w:p>
    <w:p>
      <w:pPr>
        <w:pStyle w:val="Normal"/>
        <w:numPr>
          <w:ilvl w:val="0"/>
          <w:numId w:val="2"/>
        </w:numPr>
        <w:tabs>
          <w:tab w:val="clear" w:pos="708"/>
          <w:tab w:val="left" w:pos="-426" w:leader="none"/>
        </w:tabs>
        <w:suppressAutoHyphens w:val="true"/>
        <w:ind w:left="0" w:hanging="0"/>
        <w:jc w:val="left"/>
        <w:rPr/>
      </w:pPr>
      <w:r>
        <w:rPr/>
        <w:t>Костомаров Н. И. Российская история в жизнеописаниях ее главнейших деятелей. М.: ИНФРА, 2002.-653с.</w:t>
      </w:r>
    </w:p>
    <w:p>
      <w:pPr>
        <w:pStyle w:val="Normal"/>
        <w:numPr>
          <w:ilvl w:val="0"/>
          <w:numId w:val="2"/>
        </w:numPr>
        <w:tabs>
          <w:tab w:val="clear" w:pos="708"/>
          <w:tab w:val="left" w:pos="-426" w:leader="none"/>
        </w:tabs>
        <w:suppressAutoHyphens w:val="true"/>
        <w:ind w:left="0" w:hanging="0"/>
        <w:jc w:val="left"/>
        <w:rPr/>
      </w:pPr>
      <w:r>
        <w:rPr/>
        <w:t>Фроянов И.Я.. История России от древнейших времен до начала XX в. Учебник истории для ВУЗов. М.: ИНФРА, 2003.-729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7:00Z</dcterms:created>
  <dc:creator>Алена</dc:creator>
  <dc:description/>
  <cp:keywords/>
  <dc:language>en-US</dc:language>
  <cp:lastModifiedBy>Mage</cp:lastModifiedBy>
  <cp:lastPrinted>2006-05-22T13:49:00Z</cp:lastPrinted>
  <dcterms:modified xsi:type="dcterms:W3CDTF">2011-10-07T22:17:00Z</dcterms:modified>
  <cp:revision>2</cp:revision>
  <dc:subject/>
  <dc:title/>
</cp:coreProperties>
</file>