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В центре внимания экономической теории находится человек с его потребностями и интересами, отношениями к другим членам общества, природе, материальным и другим ресурсам. Удовлетворение потребностей - это цель любой деятельности человека. Он работает, чтобы обеспечить себе питание, одежду, отдых, развлечения. Рыночный механизм и свободная экономика позволяют наилучшим образом удовлетворить все потребности человека.</w:t>
      </w:r>
    </w:p>
    <w:p>
      <w:pPr>
        <w:pStyle w:val="Normal"/>
        <w:ind w:firstLine="709"/>
        <w:rPr/>
      </w:pPr>
      <w:r>
        <w:rPr/>
        <w:t>Любое существо, живущее на земле, будь то растение или животное, полноценно живет или существует только при соблюдении им определенных условий. Эти условия создают консенсус, который ощущается как удовлетворение, поэтому имеет место говорить о границе потребления, таком состоянии всех людей, при котором их потребности максимально насыщены.</w:t>
      </w:r>
    </w:p>
    <w:p>
      <w:pPr>
        <w:pStyle w:val="Normal"/>
        <w:ind w:firstLine="709"/>
        <w:rPr/>
      </w:pPr>
      <w:r>
        <w:rPr/>
        <w:t>Уже много миллионов лет назад, во время существования человека умелого, граница потребления начала расширяться. Но по-прежнему она носила физиологический характер. В процессе эволюции эта граница зашла за предел чисто физиологической потребности. И в современное время потребности в красивой одежде, изысканной еде, в погоне за модой и престижем актуальны, и от них зависят занятость на рынке труда, развитие как крупного, так и малого бизнеса.</w:t>
      </w:r>
    </w:p>
    <w:p>
      <w:pPr>
        <w:pStyle w:val="Normal"/>
        <w:ind w:firstLine="709"/>
        <w:rPr/>
      </w:pPr>
      <w:r>
        <w:rPr/>
        <w:t>Удовлетворение потребностей - это цель любой деятельности человека. Он работает, чтобы обеспечить себе питание, одежду, отдых, развлечения. Человек без потребностей - мертвый человек.</w:t>
      </w:r>
    </w:p>
    <w:p>
      <w:pPr>
        <w:pStyle w:val="Normal"/>
        <w:ind w:firstLine="709"/>
        <w:rPr/>
      </w:pPr>
      <w:r>
        <w:rPr/>
        <w:t>Миллионы лет эволюции можно свести к нескольким годам развития человека, и тем самым упростить понимание отличия высших и низших потребностей (вторичных и первичных). Во многих научных источниках это отличие определено как понятие для автоматического понимания, т.е. даны две категории, различие в которых человеческий мозг улавливает довольно быстро. Но в чем же все-таки их отличие? Эти понятия отличает то, что отличает человека от животного, то есть разум. При рождении человек испытывает только первичные потребности. Проходят миллионы лет эволюции или считанные годы социализации человека и существо с низким уровнем развития превращается в высокоорганизованное. Одним из основных признаков этого превращения является появление на определенном этапе высших потребностей.</w:t>
      </w:r>
    </w:p>
    <w:p>
      <w:pPr>
        <w:pStyle w:val="Normal"/>
        <w:ind w:firstLine="709"/>
        <w:rPr/>
      </w:pPr>
      <w:r>
        <w:rPr/>
        <w:t>Для удовлетворения потребностей необходимы блага. Соответственно экономические потребности это те, для удовлетворения которых необходимы экономические блага. Другими словами потребности - та часть человеческой нужды, для удовлетворения которой необходимо производство, распределение, обмен и потребление благ. Потребности человека можно определить как состояние неудовлетворенности, или нужды, которое он стремится преодолеть. Именно это состояние неудовлетворенности заставляет человека предпринимать определенные усилия, т.е. осуществлять производственную деятельность.</w:t>
      </w:r>
      <w:r>
        <w:br w:type="page"/>
      </w:r>
    </w:p>
    <w:p>
      <w:pPr>
        <w:pStyle w:val="Heading2"/>
        <w:ind w:hanging="0"/>
        <w:rPr/>
      </w:pPr>
      <w:r>
        <w:rPr/>
        <w:t>1. Философия как особая форма духовной жизни</w:t>
      </w:r>
    </w:p>
    <w:p>
      <w:pPr>
        <w:pStyle w:val="Normal"/>
        <w:ind w:firstLine="709"/>
        <w:rPr/>
      </w:pPr>
      <w:r>
        <w:rPr/>
      </w:r>
    </w:p>
    <w:p>
      <w:pPr>
        <w:pStyle w:val="Normal"/>
        <w:ind w:firstLine="709"/>
        <w:rPr/>
      </w:pPr>
      <w:r>
        <w:rPr/>
        <w:t xml:space="preserve">Поскольку духовная жизнь общества порождается все-таки жизнью материальной, то и ее структура во многом схожа последней: духовные потребности, духовная деятельность. Известно, что духовный опыт человечества проявляет себя в трех основных сферах. Это такие, как </w:t>
      </w:r>
      <w:r>
        <w:rPr>
          <w:b/>
          <w:bCs/>
        </w:rPr>
        <w:t>Истина</w:t>
      </w:r>
      <w:r>
        <w:rPr/>
        <w:t xml:space="preserve"> (наука и идеология), </w:t>
      </w:r>
      <w:r>
        <w:rPr>
          <w:b/>
          <w:bCs/>
        </w:rPr>
        <w:t>Добро</w:t>
      </w:r>
      <w:r>
        <w:rPr/>
        <w:t xml:space="preserve"> (мораль и религия) и </w:t>
      </w:r>
      <w:r>
        <w:rPr>
          <w:b/>
          <w:bCs/>
        </w:rPr>
        <w:t>Красота</w:t>
      </w:r>
      <w:r>
        <w:rPr/>
        <w:t xml:space="preserve"> (искусство в различных его формах и видах. Важной стороной экономического развития общества является и его духовная жизнь. Духовная жизнь может быть наполнена богатым содержанием, что создает благоприятную духовную атмосферу жизни людей, хороший морально-психологический климат. В других случаях духовная жизнь общества может быть бедной и маловыразительной, а иногда в нем царит настоящая бездуховность. В содержании духовной жизни общества проявляется его подлинно человеческая сущность. Ведь духовное (или духовность) присуще только человеку, выделяет и возвышает его над остальным миром.</w:t>
      </w:r>
    </w:p>
    <w:p>
      <w:pPr>
        <w:pStyle w:val="Normal"/>
        <w:ind w:firstLine="709"/>
        <w:rPr/>
      </w:pPr>
      <w:r>
        <w:rPr/>
        <w:t>Духовная жизнь общества весьма сложна. Она не ограничивается различными проявлениями сознания людей, их мыслей и чувств, хотя с полным основанием можно сказать, что их сознание есть стержень, ядро их личной духовной жизни и духовной жизни общества.</w:t>
      </w:r>
    </w:p>
    <w:p>
      <w:pPr>
        <w:pStyle w:val="Normal"/>
        <w:ind w:firstLine="709"/>
        <w:rPr/>
      </w:pPr>
      <w:r>
        <w:rPr/>
        <w:t>К основным элементам духовной жизни общества можно отнести духовные потребности людей, направленные на создание и потребление соответствующих духовных ценностей, равно как и сами духовные ценности, а также духовную деятельность по их созданию и в целом духовное производство. К элементам духовной жизни следует отнести также духовное потребление как потребление духовных ценностей и духовные отношения между людьми, а также проявления их межличностного духовного общения.</w:t>
      </w:r>
    </w:p>
    <w:p>
      <w:pPr>
        <w:pStyle w:val="Normal"/>
        <w:ind w:firstLine="709"/>
        <w:rPr/>
      </w:pPr>
      <w:r>
        <w:rPr/>
        <w:t>Основу духовной жизни общества составляет духовная деятельность. Ее можно рассматривать как деятельность сознания, в процессе которой возникают определенные мысли и чувства людей, их образы и представления о природных и</w:t>
      </w:r>
      <w:r>
        <w:rPr>
          <w:i/>
          <w:iCs/>
        </w:rPr>
        <w:t xml:space="preserve"> </w:t>
      </w:r>
      <w:r>
        <w:rPr/>
        <w:t>социальных явлениях. Результатом этой деятельности выступают определенные взгляды людей на мир, научные идеи и теории, моральные, эстетические и религиозные воззрения. Они воплощаются в моральных принципах и нормах поведения, произведениях народного и профессионального искусства, религиозных обрядах, ритуалах и т.д.</w:t>
      </w:r>
    </w:p>
    <w:p>
      <w:pPr>
        <w:pStyle w:val="Normal"/>
        <w:ind w:firstLine="709"/>
        <w:rPr/>
      </w:pPr>
      <w:r>
        <w:rPr/>
        <w:t>Все это принимает вид и значение соответствующих духовных ценностей, в качестве которых могут выступать те или иные взгляды людей, научные идеи, гипотезы и теории, художественные произведения, моральное и религиозное сознание, наконец, само духовное общение людей и возникающий при этом морально-психологический климат, скажем, в семье, производственном и ином коллективе, в межнациональном общении и в обществе в целом.</w:t>
      </w:r>
    </w:p>
    <w:p>
      <w:pPr>
        <w:pStyle w:val="Normal"/>
        <w:ind w:firstLine="709"/>
        <w:rPr/>
      </w:pPr>
      <w:r>
        <w:rPr/>
        <w:t>Особым видом духовной деятельности является распространение духовных ценностей с целью их усвоения возможно большим числом людей. Это имеет решающее значение для повышения их грамотности и духовной культуры. Важную роль в этом играет деятельность, связанная с функционированием многих учреждений науки и культуры, с образованием и воспитанием, осуществляется ли она в семье, школе, институте или же в производственном коллективе и т.д. Результатом такой деятельности является формирование духовного мира многих людей, а значит, обогащение духовной жизни общества.</w:t>
      </w:r>
    </w:p>
    <w:p>
      <w:pPr>
        <w:pStyle w:val="Normal"/>
        <w:ind w:firstLine="709"/>
        <w:rPr/>
      </w:pPr>
      <w:r>
        <w:rPr/>
        <w:t>Основными побудительными силами духовной деятельности выступают духовные потребности. Последние предстают как внутренние побуждения человека к духовному творчеству, к созданию духовных ценностей и к их потреблению, к духовному общению. Духовные потребности объективны по содержанию. Они обусловлены всей совокупностью обстоятельств жизни людей и выражают объективную необходимость духовного освоения ими окружающего их природного и социального мира. В то же время духовные потребности субъективны по форме, ибо предстают как проявления внутреннего мира людей, их общественного и индивидуального сознания и самосознания.</w:t>
      </w:r>
    </w:p>
    <w:p>
      <w:pPr>
        <w:pStyle w:val="Normal"/>
        <w:ind w:firstLine="709"/>
        <w:rPr/>
      </w:pPr>
      <w:r>
        <w:rPr/>
        <w:t>Разумеется, духовные потребности имеют ту или иную социальную направленность. Последняя определяется характером существующих общественных отношений, в том числе нравственных, эстетических, религиозных и других, уровнем духовной культуры людей, их социальными идеалами, пониманием ими смысла собственной жизни. Помноженные на волю людей, духовные потребности выступают как мощные побудительные силы их социальной активности во всех сферах жизни общества. Существенной стороной духовной жизни общества является духовное потребление. Речь идет о потреблении духовных благ, т.е. тех духовных ценностей, о которых упоминалось выше. Их потребление направлено на удовлетворение духовных потребностей людей. Предметы духовного потребления, будь то произведения искусства, моральные, религиозные ценности и т.д., формируют соответствующие потребности. Тем самым богатство предметов и явлений духовной культуры общества выступает как важная предпосылка формирования разнообразных духовных потребностей человека.</w:t>
      </w:r>
    </w:p>
    <w:p>
      <w:pPr>
        <w:pStyle w:val="Normal"/>
        <w:ind w:firstLine="709"/>
        <w:rPr/>
      </w:pPr>
      <w:r>
        <w:rPr/>
        <w:t>Духовное потребление может быть в какой-то мере стихийным</w:t>
      </w:r>
      <w:r>
        <w:rPr>
          <w:i/>
          <w:iCs/>
        </w:rPr>
        <w:t xml:space="preserve">, </w:t>
      </w:r>
      <w:r>
        <w:rPr/>
        <w:t>когда оно никем не направляется и человек на свой вкус выбирает те или иные духовные ценности. К ним он приобщается самостоятельно, хотя это происходит под влиянием всего уклада жизни данного общества. В других случаях духовное потребление может навязываться людям рекламой, средствами массовой культуры и т.д. Происходит манипулирование их сознанием. Это приводит к некому усреднению и стандартизации потребностей и вкусов многих людей.</w:t>
      </w:r>
    </w:p>
    <w:p>
      <w:pPr>
        <w:pStyle w:val="Normal"/>
        <w:ind w:firstLine="709"/>
        <w:rPr/>
      </w:pPr>
      <w:r>
        <w:rPr/>
        <w:t>Отвергая всякое манипулирование личностным и групповым сознанием, надо признать целесообразным и в принципе прогрессивным сознательное формирование потребностей в подлинных духовных ценностях - познавательных, художественных, нравственных и других. В этом случае потребление духовных ценностей будет выступать как целенаправленное созидание и обогащение духовного мира людей.</w:t>
      </w:r>
    </w:p>
    <w:p>
      <w:pPr>
        <w:pStyle w:val="Normal"/>
        <w:ind w:firstLine="709"/>
        <w:rPr/>
      </w:pPr>
      <w:r>
        <w:rPr/>
        <w:t>Встает задача повышения уровня культуры духовного потребления. В данном случае потребителя нужно воспитывать путем приобщения к настоящей духовной культуре. Дня этого надо развивать и обогащать духовную культуру общества, сделать ее доступной и интересной для каждого человека.</w:t>
      </w:r>
    </w:p>
    <w:p>
      <w:pPr>
        <w:pStyle w:val="Normal"/>
        <w:ind w:firstLine="709"/>
        <w:rPr/>
      </w:pPr>
      <w:r>
        <w:rPr/>
        <w:t>Производство и потребление духовных ценностей опосредуется духовными отношениями. Они реально существуют как отношения человека непосредственно к тем или иным духовным ценностям (одобряет он их или отвергает), а также как его отношения к другим людям по поводу этих ценностей - их производства, распространения, потребления, защиты.</w:t>
      </w:r>
    </w:p>
    <w:p>
      <w:pPr>
        <w:pStyle w:val="Normal"/>
        <w:ind w:firstLine="709"/>
        <w:rPr/>
      </w:pPr>
      <w:r>
        <w:rPr/>
        <w:t>Любая духовная деятельность опосредуется духовными отношениями. Исходя из этого, можно выделить такие виды духовных отношении, как познавательные, нравственные, эстетические, религиозные, а также духовные отношения, возникающие между учителем и учеником, воспитателем и тем, кого он воспитывает.</w:t>
      </w:r>
    </w:p>
    <w:p>
      <w:pPr>
        <w:pStyle w:val="Normal"/>
        <w:ind w:firstLine="709"/>
        <w:rPr/>
      </w:pPr>
      <w:r>
        <w:rPr/>
        <w:t>Духовные отношения - это прежде всего отношения интеллекта и чувств человека к тем или иным духовным ценностям и в конечном счете - ко всей действительности. Они пронизывают духовную жизнь общества от начала до конца.</w:t>
      </w:r>
    </w:p>
    <w:p>
      <w:pPr>
        <w:pStyle w:val="Normal"/>
        <w:ind w:firstLine="709"/>
        <w:rPr/>
      </w:pPr>
      <w:r>
        <w:rPr/>
        <w:t>Установившиеся в обществе духовные отношения проявляются в повседневном межличностном общении людей, в том числе семейном, производственном, межнациональном и т.д. Они создают как бы интеллектуальный и эмоционально-психологический фон межличностного общения и во многом обусловливают его содержание.</w:t>
      </w:r>
    </w:p>
    <w:p>
      <w:pPr>
        <w:pStyle w:val="Normal"/>
        <w:ind w:firstLine="709"/>
        <w:rPr/>
      </w:pPr>
      <w:r>
        <w:rPr/>
        <w:t>Общественное и индивидуальное сознание</w:t>
      </w:r>
      <w:r>
        <w:rPr>
          <w:i/>
          <w:iCs/>
        </w:rPr>
        <w:t xml:space="preserve"> </w:t>
      </w:r>
      <w:r>
        <w:rPr/>
        <w:t>является центральным моментом духовной жизни общества (ее ядром) выступает общественное сознание людей. Так, например, духовная потребность представляет собой не что иное, как определенное состояние сознания и проявляется как осознанное побуждение человека к духовному творчеству, к созданию и потреблению духовных ценностей. Последние же есть воплощение ума и чувств людей. Духовное производство есть производство определенных взглядов, идей, теорий, моральных норм и духовных ценностей. Все эти духовные образования выступают в качестве предметов духовного потребления. Духовные отношения между людьми есть отношения по поводу духовных ценностей, в которых воплощено их сознание.</w:t>
      </w:r>
    </w:p>
    <w:p>
      <w:pPr>
        <w:pStyle w:val="Normal"/>
        <w:ind w:firstLine="709"/>
        <w:rPr/>
      </w:pPr>
      <w:r>
        <w:rPr/>
        <w:t>Общественное сознание представляет собой совокупность чувств, настроений, художественных и религиозных образов, разнообразных взглядов, идей и теорий, отражающих те или иные стороны общественной жизни. Надо сказать, что отражение общественной жизни в общественном сознании не является каким-то механически-зеркальным, подобно тому как в зеркальной глади реки отражается расположенный вдоль ее берегов природный пейзаж. В данном случае в одном природном явлении чисто внешне отразились черты другого. В общественном сознании отражаются не только внешние, но и внутренние стороны жизни общества, их сущность и содержание.</w:t>
      </w:r>
    </w:p>
    <w:p>
      <w:pPr>
        <w:pStyle w:val="Normal"/>
        <w:ind w:firstLine="709"/>
        <w:rPr/>
      </w:pPr>
      <w:r>
        <w:rPr/>
        <w:t>Общественное сознание имеет социальную природу. Оно возникает из общественной практики людей как результат их производственной, семейно-бытовой и иной деятельности. Именно в ходе совместной практической деятельности люди осмысливают окружающий их мир на предмет его использования в своих интересах. Различные общественные явления и их отражения в образах и понятиях, идеях и теориях - это две стороны практической деятельности людей. Будучи отражением явлений общественной жизни, различного рода образы, взгляды, теории направлены на более глубокое познание людьми данных явлений в своих практических целях</w:t>
      </w:r>
      <w:r>
        <w:rPr>
          <w:i/>
          <w:iCs/>
        </w:rPr>
        <w:t xml:space="preserve">, </w:t>
      </w:r>
      <w:r>
        <w:rPr/>
        <w:t>в том числе в целях их непосредственного потребления или же иного их использования, скажем, в целях эстетического наслаждения ими и т.д. В конечном счете содержание общественной практики, всей социальной действительности, осмысленное людьми, становится содержанием их общественного сознания.</w:t>
      </w:r>
    </w:p>
    <w:p>
      <w:pPr>
        <w:pStyle w:val="Normal"/>
        <w:ind w:firstLine="709"/>
        <w:rPr/>
      </w:pPr>
      <w:r>
        <w:rPr/>
        <w:t>Таким образом, общественное сознание можно истолковать как результат совместного осмысления социальной действительности практически взаимодействующими между собой людьми. В этом заключается социальная природа общественного сознания и его основная особенность.</w:t>
      </w:r>
    </w:p>
    <w:p>
      <w:pPr>
        <w:pStyle w:val="Normal"/>
        <w:ind w:firstLine="709"/>
        <w:rPr/>
      </w:pPr>
      <w:r>
        <w:rPr/>
        <w:t>Можно, пожалуй, согласиться в какой-то мере с положением о том, что, строго говоря, мыслит не человек, а человечество.</w:t>
      </w:r>
    </w:p>
    <w:p>
      <w:pPr>
        <w:pStyle w:val="Normal"/>
        <w:ind w:firstLine="709"/>
        <w:rPr>
          <w:b/>
          <w:b/>
          <w:bCs/>
        </w:rPr>
      </w:pPr>
      <w:r>
        <w:rPr>
          <w:b/>
          <w:bCs/>
        </w:rPr>
      </w:r>
    </w:p>
    <w:p>
      <w:pPr>
        <w:pStyle w:val="Heading2"/>
        <w:ind w:hanging="0"/>
        <w:rPr/>
      </w:pPr>
      <w:r>
        <w:rPr/>
        <w:t>1.1 Духовная жизнь общества</w:t>
      </w:r>
    </w:p>
    <w:p>
      <w:pPr>
        <w:pStyle w:val="Normal"/>
        <w:ind w:firstLine="709"/>
        <w:rPr>
          <w:b/>
          <w:b/>
          <w:bCs/>
        </w:rPr>
      </w:pPr>
      <w:r>
        <w:rPr>
          <w:b/>
          <w:bCs/>
        </w:rPr>
      </w:r>
    </w:p>
    <w:p>
      <w:pPr>
        <w:pStyle w:val="Normal"/>
        <w:ind w:firstLine="709"/>
        <w:rPr/>
      </w:pPr>
      <w:r>
        <w:rPr>
          <w:b/>
          <w:bCs/>
        </w:rPr>
        <w:t>"</w:t>
      </w:r>
      <w:r>
        <w:rPr/>
        <w:t>В отличие и от природы, и от общества, и от самого человека, культура оказывается системой, образуемой взаимопревращением трех конкретных форм ее реального существования, трех модальностей: человеческой, в которой культура предстает как совокупность приобретаемых человеком, и человечеством, и каждым индивидом, а не биологически-врожденных ему качеств; деятелъностной, которая образуется совокупностью вырабатываемых людьми, а не инстинктивных, биологически-врожденных, способов деятельности; предметной, которая охватывает всю "вторую природу", сотворенную и творимую ныне человеком - вещи, социальные институты, научные, идеологические, философские сочинения, художественные произведения, педагогические акты и игры.</w:t>
      </w:r>
    </w:p>
    <w:p>
      <w:pPr>
        <w:pStyle w:val="Normal"/>
        <w:ind w:firstLine="709"/>
        <w:rPr/>
      </w:pPr>
      <w:r>
        <w:rPr/>
        <w:t>Под духовной жизнью общества обычно понимают ту область бытия, в которой объективная реальность дается людям не в форме противостоящей предметной действительности, а как реальность, присутствующая в самом человеке, являющаяся неотъемлемой частью его личности. Духовная жизнь человека возникает на основе его практической деятельности, является особой формой отражения окружающего мира и средством взаимодействия с ним. К духовной жизни относят, как правило, знания, веру, чувства, переживания, потребности, способности, стремления и цели людей. Взятые в единстве они составляют духовный мир личности. Будучи порождением общественной практики, духовная жизнь тесно связана с другими сферами жизни общества и представляет собой одну из подсистем социума. "Функционирование культуры становится не движением по замкнутому кругу, а спиралеобразным процессом прогрессивного развития человечества, непрерывно превращающего небытие</w:t>
      </w:r>
      <w:r>
        <w:rPr>
          <w:i/>
          <w:iCs/>
        </w:rPr>
        <w:t xml:space="preserve"> в </w:t>
      </w:r>
      <w:r>
        <w:rPr/>
        <w:t>бытие."</w:t>
      </w:r>
    </w:p>
    <w:p>
      <w:pPr>
        <w:pStyle w:val="Normal"/>
        <w:ind w:firstLine="709"/>
        <w:rPr/>
      </w:pPr>
      <w:r>
        <w:rPr/>
        <w:t>Духовная сфера жизни общества охватывает различные формы и уровни общественного сознания: нравственное, научное, эстетическое, религиозное, политическое, правовое сознание. Соответственно ее элементами являются мораль, наука, искусство, религия и право.</w:t>
      </w:r>
    </w:p>
    <w:p>
      <w:pPr>
        <w:pStyle w:val="Normal"/>
        <w:ind w:firstLine="709"/>
        <w:rPr/>
      </w:pPr>
      <w:r>
        <w:rPr/>
        <w:t>Первым звеном в этой цепочке выступают духовные потребности, представляющие собой объективную нужду людей и общества в целом создавать и осваивать духовные ценности. Нередко в философской литературе духовные потребности определяют еще и как определенное психическое состояние людей, побуждающее их к созданию и освоению духовных ценностей.</w:t>
      </w:r>
    </w:p>
    <w:p>
      <w:pPr>
        <w:pStyle w:val="Normal"/>
        <w:ind w:firstLine="709"/>
        <w:rPr/>
      </w:pPr>
      <w:r>
        <w:rPr/>
        <w:t>В отличие от материальных, духовные потребности не заданы биологически, не даны человеку от рождения. Они формируются и развиваются в процессе социализации личности. Особенность духовных потребностей состоит в том, что они имеют принципиально неограниченный характер: пределов роста для них не существует, а единственными ограничителями такого роста являются лишь объемы уже накопленных человечеством духовных ценностей и желание самого человека участвовать в их приумножении.</w:t>
      </w:r>
    </w:p>
    <w:p>
      <w:pPr>
        <w:pStyle w:val="Normal"/>
        <w:ind w:firstLine="709"/>
        <w:rPr/>
      </w:pPr>
      <w:r>
        <w:rPr/>
        <w:t>Ради удовлетворения духовных потребностей люди организуют духовное производство. Под духовным производством обычно понимают производство сознания в особой общественной форме, осуществляемое специализированными группами людей, профессионально занятыми квалифицированным умственным трудом. Целью духовного производства является воспроизводство общественного сознания в его целостности. К результатам духовного производства относятся: идеи, теории, образы и духовные ценности; духовные общественные связи индивидов; сам человек как существо духовное.</w:t>
      </w:r>
    </w:p>
    <w:p>
      <w:pPr>
        <w:pStyle w:val="Normal"/>
        <w:ind w:firstLine="709"/>
        <w:rPr/>
      </w:pPr>
      <w:r>
        <w:rPr/>
        <w:t>Отличительная особенность духовного производства заключается в том, что его продуктами являются идеальные образования, которые не могут быть отчуждены от их непосредственного производителя.</w:t>
      </w:r>
    </w:p>
    <w:p>
      <w:pPr>
        <w:pStyle w:val="Normal"/>
        <w:ind w:firstLine="709"/>
        <w:rPr/>
      </w:pPr>
      <w:r>
        <w:rPr/>
        <w:t>Духовное производство направлено на совершенствование всех остальных сфер общественной жизни - экономической, политической, социальной. Создаваемые в его рамках новые идеи и технологии позволяют обществу саморазвиваться.</w:t>
      </w:r>
    </w:p>
    <w:p>
      <w:pPr>
        <w:pStyle w:val="Normal"/>
        <w:ind w:firstLine="709"/>
        <w:rPr/>
      </w:pPr>
      <w:r>
        <w:rPr/>
        <w:t xml:space="preserve">Ученые выделяют три вида духовного производства: </w:t>
      </w:r>
      <w:r>
        <w:rPr>
          <w:i/>
          <w:iCs/>
        </w:rPr>
        <w:t xml:space="preserve">науку, искусство и религию. </w:t>
      </w:r>
      <w:r>
        <w:rPr/>
        <w:t>Некоторые философы склонны добавлять к ним еще и мораль, политику и право.</w:t>
      </w:r>
    </w:p>
    <w:p>
      <w:pPr>
        <w:pStyle w:val="Normal"/>
        <w:ind w:firstLine="709"/>
        <w:rPr/>
      </w:pPr>
      <w:r>
        <w:rPr/>
        <w:t>Основным свойством духовного производства, отличающим его от производства материального, является всеобщий характер его потребления. В отличие от материальных ценностей, размер которых ограничен, ценности духовные не уменьшаются пропорционально количеству людей, ими овладевающими, и потому они доступны всем индивидуумам без исключения, являясь достоянием всего человечества.</w:t>
      </w:r>
    </w:p>
    <w:p>
      <w:pPr>
        <w:pStyle w:val="Normal"/>
        <w:ind w:firstLine="709"/>
        <w:rPr/>
      </w:pPr>
      <w:r>
        <w:rPr/>
        <w:t>"Процесс воспитания, образования, обучения каждого входящего в мир юного существа должен формировать все три грани его системно-целостного бытия - природно-врожденные индивиду, обретаемые в ходе освоения богатств, накопленных историей мировой культуры, и порождаемые социальным строем общественной среды, в которой протекают его жизнь и деятельность".</w:t>
      </w:r>
      <w:r>
        <w:br w:type="page"/>
      </w:r>
    </w:p>
    <w:p>
      <w:pPr>
        <w:pStyle w:val="Heading2"/>
        <w:ind w:hanging="0"/>
        <w:rPr/>
      </w:pPr>
      <w:r>
        <w:rPr/>
        <w:t>2. Различные сферы духовной культуры и их влияние на развитие человека</w:t>
      </w:r>
    </w:p>
    <w:p>
      <w:pPr>
        <w:pStyle w:val="Normal"/>
        <w:ind w:firstLine="709"/>
        <w:rPr/>
      </w:pPr>
      <w:r>
        <w:rPr/>
      </w:r>
    </w:p>
    <w:p>
      <w:pPr>
        <w:pStyle w:val="Heading2"/>
        <w:ind w:hanging="0"/>
        <w:rPr/>
      </w:pPr>
      <w:r>
        <w:rPr/>
        <w:t>2.1 Влияние науки на духовное развитие человека</w:t>
      </w:r>
    </w:p>
    <w:p>
      <w:pPr>
        <w:pStyle w:val="Normal"/>
        <w:ind w:firstLine="709"/>
        <w:rPr>
          <w:b/>
          <w:b/>
          <w:bCs/>
          <w:i/>
          <w:i/>
          <w:iCs/>
        </w:rPr>
      </w:pPr>
      <w:r>
        <w:rPr>
          <w:b/>
          <w:bCs/>
          <w:i/>
          <w:iCs/>
        </w:rPr>
      </w:r>
    </w:p>
    <w:p>
      <w:pPr>
        <w:pStyle w:val="Normal"/>
        <w:ind w:firstLine="709"/>
        <w:rPr/>
      </w:pPr>
      <w:r>
        <w:rPr/>
        <w:t>На начальных этапах своего существования наука не оказывала сколько-нибудь заметного влияния на развитие общества. Однако с течением времени положение изменилось. Примерно с XIX века наука начинает играть заметную роль, опережая развитие материального производства, которое в свою очередь начинает изменяться в соответствии с логикой развития науки. Наука становится особым видом духовного производства, продукция которого предопределяет появление новых отраслей материального производства (химии, радиотехники, ракетостроения, электроники, атомной промышленности и т.д.). Огромную роль приобретают так называемые научные модели общественного развития, с помощью которого общество получает возможность, не прибегая к таким методам познания, как эксперимент, определять цели и направление своего развития.</w:t>
      </w:r>
    </w:p>
    <w:p>
      <w:pPr>
        <w:pStyle w:val="Normal"/>
        <w:ind w:firstLine="709"/>
        <w:rPr/>
      </w:pPr>
      <w:r>
        <w:rPr/>
        <w:t>Важнейшими социальными функциями науки являются:</w:t>
      </w:r>
    </w:p>
    <w:p>
      <w:pPr>
        <w:pStyle w:val="Normal"/>
        <w:ind w:firstLine="709"/>
        <w:rPr/>
      </w:pPr>
      <w:r>
        <w:rPr/>
        <w:t>а) познавательно-объяснительная: заключается в том, чтобы познать и объяснить, как устроен мир и каковы законы его развития;</w:t>
      </w:r>
    </w:p>
    <w:p>
      <w:pPr>
        <w:pStyle w:val="Normal"/>
        <w:ind w:firstLine="709"/>
        <w:rPr/>
      </w:pPr>
      <w:r>
        <w:rPr/>
        <w:t>б) мировоззренческая: помогает человеку не только объяснить известные ему знания о мире, но и выстроить их в целостную систему, рассмотреть явления окружающего мира в их единстве и многообразии, выработать свое мировоззрение;</w:t>
      </w:r>
    </w:p>
    <w:p>
      <w:pPr>
        <w:pStyle w:val="Normal"/>
        <w:ind w:firstLine="709"/>
        <w:rPr/>
      </w:pPr>
      <w:r>
        <w:rPr/>
        <w:t>в) прогностическая: наука позволяет человеку не только изменять окружающий мир сообразно своим желаниям и потребностям, но и прогнозировать последствия таких изменений. При помощи научных моделей ученые могут показать возможные опасные тенденции развития общества и дать рекомендации по их преодолению. [3; 4]</w:t>
      </w:r>
    </w:p>
    <w:p>
      <w:pPr>
        <w:pStyle w:val="Normal"/>
        <w:ind w:firstLine="709"/>
        <w:rPr/>
      </w:pPr>
      <w:r>
        <w:rPr/>
        <w:t>Сегодня наука является основной формой человеческого познания. В основе научного познания лежит сложный творческий процесс мыслительной и предметно-практической деятельности ученого. Общие правила данного процесса, которые иногда называют методом Декарта, можно сформулировать следующим образом:</w:t>
      </w:r>
    </w:p>
    <w:p>
      <w:pPr>
        <w:pStyle w:val="Normal"/>
        <w:ind w:firstLine="709"/>
        <w:rPr/>
      </w:pPr>
      <w:r>
        <w:rPr/>
        <w:t>1) нельзя ничего принимать за истинное, пока оно не представляется ясным и отчетливым;</w:t>
      </w:r>
    </w:p>
    <w:p>
      <w:pPr>
        <w:pStyle w:val="Normal"/>
        <w:ind w:firstLine="709"/>
        <w:rPr/>
      </w:pPr>
      <w:r>
        <w:rPr/>
        <w:t>2) трудные вопросы необходимо делить на столько частей, сколько нужно для разрешения;</w:t>
      </w:r>
    </w:p>
    <w:p>
      <w:pPr>
        <w:pStyle w:val="Normal"/>
        <w:ind w:firstLine="709"/>
        <w:rPr/>
      </w:pPr>
      <w:r>
        <w:rPr/>
        <w:t>3) начинать исследование надо с самых простых и удобных для познания вещей и постепенно переходить к познанию вещей трудных и сложных;</w:t>
      </w:r>
    </w:p>
    <w:p>
      <w:pPr>
        <w:pStyle w:val="Normal"/>
        <w:ind w:firstLine="709"/>
        <w:rPr/>
      </w:pPr>
      <w:r>
        <w:rPr/>
        <w:t>4) ученый должен останавливаться на всех подробностях, на все обращать внимание: он должен быть уверен, что ничего не пропустил.</w:t>
      </w:r>
    </w:p>
    <w:p>
      <w:pPr>
        <w:pStyle w:val="Normal"/>
        <w:ind w:firstLine="709"/>
        <w:rPr/>
      </w:pPr>
      <w:r>
        <w:rPr/>
        <w:t>Представляя собой подсистему более сложной системы, называемой обществом, наука испытывает на себе определенное воздействие последней:</w:t>
      </w:r>
    </w:p>
    <w:p>
      <w:pPr>
        <w:pStyle w:val="Normal"/>
        <w:ind w:firstLine="709"/>
        <w:rPr/>
      </w:pPr>
      <w:r>
        <w:rPr/>
        <w:t>1. Потребности развития общества часто являются основным фактором, определяющим проблематику научных исследований, так называемый социальный заказ, который общество дает ученым (например, найти способы избавления человечества от рака и других тяжелых заболеваний);</w:t>
      </w:r>
    </w:p>
    <w:p>
      <w:pPr>
        <w:pStyle w:val="Normal"/>
        <w:ind w:firstLine="709"/>
        <w:rPr/>
      </w:pPr>
      <w:r>
        <w:rPr/>
        <w:t>2. Состояние научных исследований зависит от материально-технической базы общества, от тех средств, которые направляются на развитие науки. Так, например, в Российской Федерации сейчас очень остро стоит проблема финансирования фундаментальных наук, т.е. тех, исследования в которых не дают сиюминутных результатов. Между тем, именно открытия, сделанные в этих отраслях научного познания во многом определяют уровень развития и состояние прикладных наук, основной задачей которых является поиск решений текущих, подчас сиюминутных проблем.</w:t>
      </w:r>
    </w:p>
    <w:p>
      <w:pPr>
        <w:pStyle w:val="Normal"/>
        <w:ind w:firstLine="709"/>
        <w:rPr/>
      </w:pPr>
      <w:r>
        <w:rPr/>
        <w:t>Будучи особой формой общественного сознания, наука обладает относительной самостоятельностью. Выполняя социальный заказ, она, тем не менее, развивается по своим внутренним законам. Так, например, существует закон "развитие науки в запас", согласно которому решение любой научной проблемы может быть осуществлено только в том случае, если для этого наукой уже накоплен соответствующий объем знаний. Если же такового запаса нет, то выполнить общественный заказ наука не в состоянии. [4; 5]</w:t>
      </w:r>
    </w:p>
    <w:p>
      <w:pPr>
        <w:pStyle w:val="Normal"/>
        <w:ind w:firstLine="709"/>
        <w:rPr/>
      </w:pPr>
      <w:r>
        <w:rPr/>
      </w:r>
    </w:p>
    <w:p>
      <w:pPr>
        <w:pStyle w:val="Heading2"/>
        <w:ind w:hanging="0"/>
        <w:rPr/>
      </w:pPr>
      <w:r>
        <w:rPr/>
        <w:t>2.2 Искусство - как часть духовной культуры</w:t>
      </w:r>
    </w:p>
    <w:p>
      <w:pPr>
        <w:pStyle w:val="Normal"/>
        <w:ind w:firstLine="709"/>
        <w:rPr/>
      </w:pPr>
      <w:r>
        <w:rPr/>
      </w:r>
    </w:p>
    <w:p>
      <w:pPr>
        <w:pStyle w:val="Normal"/>
        <w:ind w:firstLine="709"/>
        <w:rPr/>
      </w:pPr>
      <w:r>
        <w:rPr/>
        <w:t>Другим важнейшим видом духовного производства является искусство. Создавая художественные образы, которые, с известной долей условности могут быть приравнены к научным моделям, экспериментируя с ними при помощи собственного воображения, люди могут лучше познать себя и мир, в котором они живут. При помощи искусства художники, писатели, скульпторы воспроизводят часто скрытые, незаметные, однако весьма существенные стороны окружающей действительности.</w:t>
      </w:r>
    </w:p>
    <w:p>
      <w:pPr>
        <w:pStyle w:val="Normal"/>
        <w:ind w:firstLine="709"/>
        <w:rPr/>
      </w:pPr>
      <w:r>
        <w:rPr/>
        <w:t>Искусство представляет собой высшую форму эстетического сознания. Оно является необходимым элементом общественного сознания, обеспечивающим его целостность, мобильность, устойчивость в настоящем и направленность в будущее.</w:t>
      </w:r>
    </w:p>
    <w:p>
      <w:pPr>
        <w:pStyle w:val="Normal"/>
        <w:ind w:firstLine="709"/>
        <w:rPr/>
      </w:pPr>
      <w:r>
        <w:rPr/>
        <w:t>Предмет искусства - человек, его отношения с окружающим миром и другими индивидами, а также жизнь людей в определенных исторических условиях. Искусство обусловлено миром природы и общественных отношений, которые окружают индивидов.</w:t>
      </w:r>
    </w:p>
    <w:p>
      <w:pPr>
        <w:pStyle w:val="Normal"/>
        <w:ind w:firstLine="709"/>
        <w:rPr/>
      </w:pPr>
      <w:r>
        <w:rPr/>
        <w:t>Искусство как феномен культуры подразделяют на ряд видов, каждый из которых обладает специфическим языком, своей знаковой системой. Ученые выделяют следующие виды искусств.</w:t>
      </w:r>
    </w:p>
    <w:p>
      <w:pPr>
        <w:pStyle w:val="Normal"/>
        <w:ind w:firstLine="709"/>
        <w:rPr/>
      </w:pPr>
      <w:r>
        <w:rPr/>
        <w:t>1. Архитектура (зодчество) - вид искусства, представляющий собой систему зданий и сооружений, формирующих пространственную среду для жизни человека.</w:t>
      </w:r>
    </w:p>
    <w:p>
      <w:pPr>
        <w:pStyle w:val="Normal"/>
        <w:ind w:firstLine="709"/>
        <w:rPr/>
      </w:pPr>
      <w:r>
        <w:rPr/>
        <w:t>Архитектура занимает особое место среди других видов искусств, поскольку она не изображает предметы, а создает их. Архитектура бывает общественная, жилая, градостроительная, садово-парковая, промышленная, реставрационная.</w:t>
      </w:r>
    </w:p>
    <w:p>
      <w:pPr>
        <w:pStyle w:val="Normal"/>
        <w:ind w:firstLine="709"/>
        <w:rPr/>
      </w:pPr>
      <w:r>
        <w:rPr/>
        <w:t>2. Живопись - вид искусства, произведения которого представляют собой отображение жизни на определенной поверхности при помощи цвета.</w:t>
      </w:r>
    </w:p>
    <w:p>
      <w:pPr>
        <w:pStyle w:val="Normal"/>
        <w:ind w:firstLine="709"/>
        <w:rPr/>
      </w:pPr>
      <w:r>
        <w:rPr/>
        <w:t>Общественно-преобразующая функция искусства проявляется в том, что оно, оказывая идейно-эстетическое воздействие на людей, включает их в направленную и целостно ориентированную деятельность по преобразованию общества.</w:t>
      </w:r>
    </w:p>
    <w:p>
      <w:pPr>
        <w:pStyle w:val="Normal"/>
        <w:ind w:firstLine="709"/>
        <w:rPr/>
      </w:pPr>
      <w:r>
        <w:rPr/>
        <w:t>Утешительно-компенсаторная функция заключается в восстановлении в сфере духа гармонии, утраченной человеком в реальной действительности. Своей гармонией искусство влияет на внутреннюю гармонию личности, способствует сохранению и восстановлению ее психического равновесия.</w:t>
      </w:r>
    </w:p>
    <w:p>
      <w:pPr>
        <w:pStyle w:val="Normal"/>
        <w:ind w:firstLine="709"/>
        <w:rPr/>
      </w:pPr>
      <w:r>
        <w:rPr/>
        <w:t>Художественно-концептуальная функция выражается в свойстве искусства анализировать состояние окружающего мира.</w:t>
      </w:r>
    </w:p>
    <w:p>
      <w:pPr>
        <w:pStyle w:val="Normal"/>
        <w:ind w:firstLine="709"/>
        <w:rPr/>
      </w:pPr>
      <w:r>
        <w:rPr/>
        <w:t>Функция предвосхищения характеризует способность искусства предвосхищать будущее. На этой способности основаны фантастические, утопические и социально прогнозирующие произведения искусства.</w:t>
      </w:r>
    </w:p>
    <w:p>
      <w:pPr>
        <w:pStyle w:val="Normal"/>
        <w:ind w:firstLine="709"/>
        <w:rPr/>
      </w:pPr>
      <w:r>
        <w:rPr/>
        <w:t>Воспитательная функция искусства отражает роль искусства в формировании целостной человеческой личности, чувств и мыслей людей.</w:t>
      </w:r>
    </w:p>
    <w:p>
      <w:pPr>
        <w:pStyle w:val="Normal"/>
        <w:ind w:firstLine="709"/>
        <w:rPr/>
      </w:pPr>
      <w:r>
        <w:rPr/>
        <w:t>Внушающая функция проявляется в воздействии искусства на подсознание людей, на человеческую психику. В напряженные периоды истории она играет ведущую роль в общей системе функций искусства.</w:t>
      </w:r>
    </w:p>
    <w:p>
      <w:pPr>
        <w:pStyle w:val="Normal"/>
        <w:ind w:firstLine="709"/>
        <w:rPr/>
      </w:pPr>
      <w:r>
        <w:rPr/>
        <w:t>Эстетическая функция - это специфическая способность искусства формировать эстетические вкусы и потребности человека, пробуждать в личности желание и умение творить по законам красоты.</w:t>
      </w:r>
    </w:p>
    <w:p>
      <w:pPr>
        <w:pStyle w:val="Normal"/>
        <w:ind w:firstLine="709"/>
        <w:rPr/>
      </w:pPr>
      <w:r>
        <w:rPr/>
        <w:t>Гедонистическая функция показывает особый, духовный характер искусства, призванного доставлять людям удовольствие. Она опирается на идею самоценного значения личности и осуществляет ее, доставляя человеку бескорыстную радость эстетического наслаждения.</w:t>
      </w:r>
    </w:p>
    <w:p>
      <w:pPr>
        <w:pStyle w:val="Normal"/>
        <w:ind w:firstLine="709"/>
        <w:rPr/>
      </w:pPr>
      <w:r>
        <w:rPr/>
        <w:t>Познавательно-эвристическая функция отражает познавательную роль искусства и выражается в его способности к отражению и освоению тех сторон жизни, которые труднодоступны науке.</w:t>
      </w:r>
    </w:p>
    <w:p>
      <w:pPr>
        <w:pStyle w:val="Normal"/>
        <w:ind w:firstLine="709"/>
        <w:rPr/>
      </w:pPr>
      <w:r>
        <w:rPr/>
        <w:t>Специфика искусства как формы художественного познания заключается в том, что, во-первых, оно является образным и наглядным. Предмет искусства - жизнь людей - чрезвычайно разнообразна и отражается в искусстве во всем своем многообразии в форме художественных образов. Последние, будучи результатом вымысла, тем не менее, являются отражением действительности и всегда несут на себе отпечаток реально существующих предметов, событий и явлений. Художественный образ выполняет в искусстве те же функции, что и понятие в науке: с помощью него происходит процесс художественного обобщения, выделения существенных признаков познаваемых предметов. Созданные образы составляют культурное наследие общества и способны, став символами своего времени, оказывать серьезное влияние на общественное сознание.</w:t>
      </w:r>
    </w:p>
    <w:p>
      <w:pPr>
        <w:pStyle w:val="Normal"/>
        <w:ind w:firstLine="709"/>
        <w:rPr/>
      </w:pPr>
      <w:r>
        <w:rPr/>
        <w:t>Во-вторых, для художественного познания характерны специфические способы воспроизведения окружающей действительности, а также средства, при помощи которых происходит создание художественных образов. В литературе таким средством является слово, в живописи - цвет, в музыке - звук, в скульптуре - объемно-пространственные формы и т.д.</w:t>
      </w:r>
    </w:p>
    <w:p>
      <w:pPr>
        <w:pStyle w:val="Normal"/>
        <w:ind w:firstLine="709"/>
        <w:rPr/>
      </w:pPr>
      <w:r>
        <w:rPr/>
        <w:t>В-третьих, огромную роль в процессе познания мира с помощью искусства играет воображение и фантазия пoзнающего субъекта. Художественный вымысел, допускаемый в искусстве, является совершенно недопустимым, например, в процессе научного познания.</w:t>
      </w:r>
    </w:p>
    <w:p>
      <w:pPr>
        <w:pStyle w:val="Normal"/>
        <w:ind w:firstLine="709"/>
        <w:rPr/>
      </w:pPr>
      <w:r>
        <w:rPr/>
        <w:t>В отличие от различных общественных наук, изучающих отдельные стороны жизни людей, искусство исследует человека в целом и наряду с другими познавательной деятельности является особой формой познания окружающей действительности.</w:t>
      </w:r>
    </w:p>
    <w:p>
      <w:pPr>
        <w:pStyle w:val="Normal"/>
        <w:ind w:firstLine="709"/>
        <w:rPr/>
      </w:pPr>
      <w:r>
        <w:rPr/>
        <w:t>Искусство включено в целостную систему форм общeственного сознания, куда наряду с ним входят уже рассмотренные выше философия, политика, право, наука, мораль, религия. Все они реализуют свои функции в eдином культурном контексте, возникающем благодаря иx взаимосвязям.</w:t>
      </w:r>
    </w:p>
    <w:p>
      <w:pPr>
        <w:pStyle w:val="Normal"/>
        <w:ind w:firstLine="709"/>
        <w:rPr/>
      </w:pPr>
      <w:r>
        <w:rPr/>
      </w:r>
    </w:p>
    <w:p>
      <w:pPr>
        <w:pStyle w:val="Heading2"/>
        <w:ind w:hanging="0"/>
        <w:rPr/>
      </w:pPr>
      <w:r>
        <w:rPr/>
        <w:t>2.3 Религия - как часть духовной культуры</w:t>
      </w:r>
    </w:p>
    <w:p>
      <w:pPr>
        <w:pStyle w:val="Normal"/>
        <w:ind w:firstLine="709"/>
        <w:rPr/>
      </w:pPr>
      <w:r>
        <w:rPr/>
      </w:r>
    </w:p>
    <w:p>
      <w:pPr>
        <w:pStyle w:val="Normal"/>
        <w:ind w:firstLine="709"/>
        <w:rPr/>
      </w:pPr>
      <w:r>
        <w:rPr/>
        <w:t>Что же касается религии, как вида духовного производства, то создаваемые с ее помощью теории и идеи играли большую роль в развитии общества, прежде всего на ранних, донаучных этапах его развития, формируя у людей абстрактное мышление, способности вычленять общее и особенное в окружающем мире. Однако возникающие в рамках религиозных воззрений духовные ценности и складывающиеся на их основе общественные связи до сих пор играют важную роль в жизни многих обществ и отдельных индивидов.</w:t>
      </w:r>
    </w:p>
    <w:p>
      <w:pPr>
        <w:pStyle w:val="Normal"/>
        <w:ind w:firstLine="709"/>
        <w:rPr/>
      </w:pPr>
      <w:r>
        <w:rPr/>
        <w:t>Любая религия включает в себя несколько важнейших элементов. Среди них: вера (религиозные чувства, настроения, эмоции), учение (систематизированная, специально разработанная для данной религии совокупность принципов, идей, понятий), религиозный культ (совокупность действий, которые совершают верующие с целью поклонения богам, т.е. обряды, молитвы, проповеди и т.п.). Достаточно развитые религии имеют и свою организацию - церковь, упорядочивающую жизнь религиозной общины.</w:t>
      </w:r>
    </w:p>
    <w:p>
      <w:pPr>
        <w:pStyle w:val="Normal"/>
        <w:ind w:firstLine="709"/>
        <w:rPr/>
      </w:pPr>
      <w:r>
        <w:rPr/>
        <w:t>Наиболее кратко и афористично функции религии определил З. Фрейд, писавший: "Боги сохраняют свою троякую задачу: нейтрализуют ужас перед природой, примиряют с грозным роком, выступающим, прежде всего в образе смерти, и вознаграждают за страдания и лишения, возлагаемые на человека жизнью в культурном сообществе". Для многих людей религия играет роль мировоззрения, готовой системы взглядов, принципов, идеалов, объясняя устройство мира и определяя место человека в нем. Религиозные нормы - один из мощных социальных регуляторов. Через целую систему ценностей они регулируют общественную и личную жизнь человека. В вере находят утешение, успокоение, надежду многие миллионы. Религия позволяет компенсировать недостатки несовершенной действительности, обещая "Царство Божие", примиряет с земным злом. В условиях неспособности науки объяснить множество природных явлений религия предлагает свои варианты ответа на мучительные вопросы. Часто религия способствует объединению наций, образованию единых государств.</w:t>
      </w:r>
    </w:p>
    <w:p>
      <w:pPr>
        <w:pStyle w:val="Normal"/>
        <w:ind w:firstLine="709"/>
        <w:rPr/>
      </w:pPr>
      <w:r>
        <w:rPr/>
      </w:r>
    </w:p>
    <w:p>
      <w:pPr>
        <w:pStyle w:val="Heading2"/>
        <w:ind w:hanging="0"/>
        <w:rPr/>
      </w:pPr>
      <w:r>
        <w:rPr/>
        <w:t>2.4 Духовная культура</w:t>
      </w:r>
    </w:p>
    <w:p>
      <w:pPr>
        <w:pStyle w:val="Normal"/>
        <w:ind w:firstLine="709"/>
        <w:rPr/>
      </w:pPr>
      <w:r>
        <w:rPr/>
      </w:r>
    </w:p>
    <w:p>
      <w:pPr>
        <w:pStyle w:val="Normal"/>
        <w:ind w:firstLine="709"/>
        <w:rPr/>
      </w:pPr>
      <w:r>
        <w:rPr/>
        <w:t>Слово cultura ведет свое происхождение от латинского глагола colo, который означает "обрабатывать", "возделывать почву". Первоначально слово культура обозначало процесс очеловечивания природы как среды обитания. Однако постепенно, как и многие другие слова языка, оно изменило свой смысл.</w:t>
      </w:r>
    </w:p>
    <w:p>
      <w:pPr>
        <w:pStyle w:val="Normal"/>
        <w:ind w:firstLine="709"/>
        <w:rPr/>
      </w:pPr>
      <w:r>
        <w:rPr/>
        <w:t>В современном языке понятие культура употребляется в основном в двух значениях - "широком" и "узком".</w:t>
      </w:r>
    </w:p>
    <w:p>
      <w:pPr>
        <w:pStyle w:val="Normal"/>
        <w:ind w:firstLine="709"/>
        <w:rPr/>
      </w:pPr>
      <w:r>
        <w:rPr/>
        <w:t>В узком смысле, говоря о культуре, обычно подразумевают те области творческой деятельности, которые связаны с искусством.</w:t>
      </w:r>
    </w:p>
    <w:p>
      <w:pPr>
        <w:pStyle w:val="Normal"/>
        <w:ind w:firstLine="709"/>
        <w:rPr/>
      </w:pPr>
      <w:r>
        <w:rPr/>
        <w:t>В широком же смысле культурой общества принято называть совокупность форм и результатов человеческой деятельности, закрепившихся в общественной практике и передаваемых из поколения в поколение при помощи определенных знаковых систем (языковых и неязыковых), а также путем обучения и подражания.</w:t>
      </w:r>
    </w:p>
    <w:p>
      <w:pPr>
        <w:pStyle w:val="Normal"/>
        <w:ind w:firstLine="709"/>
        <w:rPr/>
      </w:pPr>
      <w:r>
        <w:rPr/>
        <w:t>Несмотря на различные оценки влияния культуры на жизнь людей, практически все мыслители признавали что:</w:t>
      </w:r>
    </w:p>
    <w:p>
      <w:pPr>
        <w:pStyle w:val="Normal"/>
        <w:ind w:firstLine="709"/>
        <w:rPr/>
      </w:pPr>
      <w:r>
        <w:rPr/>
        <w:t>1) духовная культура играет важную роль в жизни общества, являясь средством аккумуляции, хранения и передачи накопленного человечеством опыта;</w:t>
      </w:r>
    </w:p>
    <w:p>
      <w:pPr>
        <w:pStyle w:val="Normal"/>
        <w:ind w:firstLine="709"/>
        <w:rPr/>
      </w:pPr>
      <w:r>
        <w:rPr/>
        <w:t>2) что культура является особой человеческой формой бытия, которая имеет свои пространственно-временные границы;</w:t>
      </w:r>
    </w:p>
    <w:p>
      <w:pPr>
        <w:pStyle w:val="Normal"/>
        <w:ind w:firstLine="709"/>
        <w:rPr/>
      </w:pPr>
      <w:r>
        <w:rPr/>
        <w:t>3) культура служит одной из важнейших характеристик жизнедеятельности, как отдельной личности, так и конкретного общества в целом.</w:t>
      </w:r>
    </w:p>
    <w:p>
      <w:pPr>
        <w:pStyle w:val="Normal"/>
        <w:ind w:firstLine="709"/>
        <w:rPr/>
      </w:pPr>
      <w:r>
        <w:rPr/>
        <w:t>Традиционно культуру принято подразделять на материальную и духовную.</w:t>
      </w:r>
    </w:p>
    <w:p>
      <w:pPr>
        <w:pStyle w:val="Normal"/>
        <w:ind w:firstLine="709"/>
        <w:rPr/>
      </w:pPr>
      <w:r>
        <w:rPr/>
        <w:t>Под материальной культурой понимают технику, производственный опыт, а также те материальные ценности, которые в своей совокупности составляют искусственную среду обитания человека. Подвидами материально-культурных феноменов являются:</w:t>
      </w:r>
    </w:p>
    <w:p>
      <w:pPr>
        <w:pStyle w:val="Normal"/>
        <w:ind w:firstLine="709"/>
        <w:rPr/>
      </w:pPr>
      <w:r>
        <w:rPr/>
        <w:t>1) природные объекты, которые подверглись некоторому воздействию со стороны человека и изменили свою первозданную форму (рубило первобытного человека);</w:t>
      </w:r>
    </w:p>
    <w:p>
      <w:pPr>
        <w:pStyle w:val="Normal"/>
        <w:ind w:firstLine="709"/>
        <w:rPr/>
      </w:pPr>
      <w:r>
        <w:rPr/>
        <w:t>2) искусственно-природные объекты, которые сохраняют свою природную форму, но существуют так, как не встречаются в естественных условиях (японский сад камней);</w:t>
      </w:r>
    </w:p>
    <w:p>
      <w:pPr>
        <w:pStyle w:val="Normal"/>
        <w:ind w:firstLine="709"/>
        <w:rPr/>
      </w:pPr>
      <w:r>
        <w:rPr/>
        <w:t>3) синтетически-природные объекты, т.е. такие объекты, которые синтезированы из встречающихся в природе материалов (пластмассы);</w:t>
      </w:r>
    </w:p>
    <w:p>
      <w:pPr>
        <w:pStyle w:val="Normal"/>
        <w:ind w:firstLine="709"/>
        <w:rPr/>
      </w:pPr>
      <w:r>
        <w:rPr/>
        <w:t>4) социально-культурные объекты, сооружение которых предполагает использование природных и искусственных материалов (шоссейные дороги);</w:t>
      </w:r>
    </w:p>
    <w:p>
      <w:pPr>
        <w:pStyle w:val="Normal"/>
        <w:ind w:firstLine="709"/>
        <w:rPr/>
      </w:pPr>
      <w:r>
        <w:rPr/>
        <w:t>5) социально-материальные объекты, обслуживающие общество в производственной сфере (компьютеры, машины).</w:t>
      </w:r>
    </w:p>
    <w:p>
      <w:pPr>
        <w:pStyle w:val="Normal"/>
        <w:ind w:firstLine="709"/>
        <w:rPr/>
      </w:pPr>
      <w:r>
        <w:rPr/>
        <w:t>К духовной культуре обычно относят науку, искусство, религию, мораль, политику и право. Говоря о духовной культуре, следует различать ее форму, которая материальна, и содержание, которое идеально. Форма характеризует то, в чем воплощены феномены данного вида культуры, а содержание - то, что они значат для личности и общества.</w:t>
      </w:r>
    </w:p>
    <w:p>
      <w:pPr>
        <w:pStyle w:val="Normal"/>
        <w:ind w:firstLine="709"/>
        <w:rPr/>
      </w:pPr>
      <w:r>
        <w:rPr/>
        <w:t>Духовную культуру можно классифицировать так же, как и материальную, т.е. на основании степени творчески-преобразующей деятельности создавшего ее человека. Исходя из этого критерия выделяют следующие подвиды духовной культуры:</w:t>
      </w:r>
    </w:p>
    <w:p>
      <w:pPr>
        <w:pStyle w:val="Normal"/>
        <w:ind w:firstLine="709"/>
        <w:rPr/>
      </w:pPr>
      <w:r>
        <w:rPr/>
        <w:t>1) произведения монументального искусства, обладающие материальной формой, которую придал художник естественно-природным или искусственным материалам (скульптура, объекты архитектуры);</w:t>
      </w:r>
    </w:p>
    <w:p>
      <w:pPr>
        <w:pStyle w:val="Normal"/>
        <w:ind w:firstLine="709"/>
        <w:rPr/>
      </w:pPr>
      <w:r>
        <w:rPr/>
        <w:t>2) театральное искусство (театральные образы);</w:t>
      </w:r>
    </w:p>
    <w:p>
      <w:pPr>
        <w:pStyle w:val="Normal"/>
        <w:ind w:firstLine="709"/>
        <w:rPr/>
      </w:pPr>
      <w:r>
        <w:rPr/>
        <w:t>3) произведение изобразительного искусства (живопись, графика);</w:t>
      </w:r>
    </w:p>
    <w:p>
      <w:pPr>
        <w:pStyle w:val="Normal"/>
        <w:ind w:firstLine="709"/>
        <w:rPr/>
      </w:pPr>
      <w:r>
        <w:rPr/>
        <w:t>4) музыкальное искусство (музыкальные образы);</w:t>
      </w:r>
    </w:p>
    <w:p>
      <w:pPr>
        <w:pStyle w:val="Normal"/>
        <w:ind w:firstLine="709"/>
        <w:rPr/>
      </w:pPr>
      <w:r>
        <w:rPr/>
        <w:t>5) различные формы общественного сознания (идеологические теории, философские, эстетические, нравственные и др. знания, научные концепции и гипотезы и т.д.);</w:t>
      </w:r>
    </w:p>
    <w:p>
      <w:pPr>
        <w:pStyle w:val="Normal"/>
        <w:ind w:firstLine="709"/>
        <w:rPr/>
      </w:pPr>
      <w:r>
        <w:rPr/>
        <w:t>6) общественно-психологические явления (общественное мнение, идеалы, ценности, социальные привычки и обычаи, и т.д.).</w:t>
      </w:r>
    </w:p>
    <w:p>
      <w:pPr>
        <w:pStyle w:val="Normal"/>
        <w:ind w:firstLine="709"/>
        <w:rPr/>
      </w:pPr>
      <w:r>
        <w:rPr/>
        <w:t>Относительная самостоятельность материальной и духовной сфер общественной жизни в отношении друг друга иногда приводит к переоценке роли и места материальной культуры общества и недооценке его духовной культуры. В противовес подобному подходу в последние годы в социологии получает все большее распространение понятие социокультурной сферы жизни общества.</w:t>
      </w:r>
    </w:p>
    <w:p>
      <w:pPr>
        <w:pStyle w:val="Normal"/>
        <w:ind w:firstLine="709"/>
        <w:rPr/>
      </w:pPr>
      <w:r>
        <w:rPr/>
        <w:t>Социокулътурная сфера понимается как ведущая сфера развития общества, аккумулирующая опыт предшествующих поколений и обеспечивающая социальную стабильность в течение достаточно длительного исторического периода.</w:t>
      </w:r>
    </w:p>
    <w:p>
      <w:pPr>
        <w:pStyle w:val="Normal"/>
        <w:ind w:firstLine="709"/>
        <w:rPr/>
      </w:pPr>
      <w:r>
        <w:rPr/>
        <w:t>Ученые вычленяют следующие функции данной сферы:</w:t>
      </w:r>
    </w:p>
    <w:p>
      <w:pPr>
        <w:pStyle w:val="Normal"/>
        <w:ind w:firstLine="709"/>
        <w:rPr/>
      </w:pPr>
      <w:r>
        <w:rPr/>
        <w:t>а) трансляционную (передача социальных ценностей из прошлого в настоящее, а из настоящего - в будущее);</w:t>
      </w:r>
    </w:p>
    <w:p>
      <w:pPr>
        <w:pStyle w:val="Normal"/>
        <w:ind w:firstLine="709"/>
        <w:rPr/>
      </w:pPr>
      <w:r>
        <w:rPr/>
        <w:t>б) селекционную (оценка и классификация унаследованных ценностей, определение их места и роли в решении проблем общества на данном этапе);</w:t>
      </w:r>
    </w:p>
    <w:p>
      <w:pPr>
        <w:pStyle w:val="Normal"/>
        <w:ind w:firstLine="709"/>
        <w:rPr/>
      </w:pPr>
      <w:r>
        <w:rPr/>
        <w:t>в) инновационную (обновление социальных ценностей и норм).</w:t>
      </w:r>
    </w:p>
    <w:p>
      <w:pPr>
        <w:pStyle w:val="Normal"/>
        <w:ind w:firstLine="709"/>
        <w:rPr/>
      </w:pPr>
      <w:r>
        <w:rPr/>
        <w:t>Накопленные российским обществом в XX веке социальные ценности и нормы сегодня подвергаются серьезному пересмотру. В связи с этим можно отметить ряд позитивных и негативных процессов, происходящих в социокультурной сфере.</w:t>
      </w:r>
      <w:r>
        <w:br w:type="page"/>
      </w:r>
    </w:p>
    <w:p>
      <w:pPr>
        <w:pStyle w:val="Heading2"/>
        <w:ind w:hanging="0"/>
        <w:rPr/>
      </w:pPr>
      <w:r>
        <w:rPr/>
        <w:t>Заключение</w:t>
      </w:r>
    </w:p>
    <w:p>
      <w:pPr>
        <w:pStyle w:val="Normal"/>
        <w:ind w:firstLine="709"/>
        <w:rPr/>
      </w:pPr>
      <w:r>
        <w:rPr/>
      </w:r>
    </w:p>
    <w:p>
      <w:pPr>
        <w:pStyle w:val="Normal"/>
        <w:ind w:firstLine="709"/>
        <w:rPr/>
      </w:pPr>
      <w:r>
        <w:rPr/>
        <w:t>Одна из очень древних истин гласит: "Не хлебом единым жив человек". Человеку присущи разум и сознание, значит, ему нужна духовная пища. Отсутствие возможности читать, писать, слушать, получать информацию, общаться с другими людьми довольно быстро ведет к вырождению личности. Хорошо известны случаи, когда дети случайно попадали в животный мир и воспитывались в среде животных, не получая духовной пищи. Они теряли человеческий облик и превращались в животных. В широком смысле слова к Духовной пище следует относить все виды информации, которые получает человек. Это знания, приобретаемые посредством обучения, приобщение к культурным ценностям путем чтения, прослушивания радиопередач, просмотра фильмов, телепередач, посещения музеев, концертных залов, получение неизвестных ранее сведений, данных из средств массовой информации, духовное общение с другими людьми.</w:t>
      </w:r>
    </w:p>
    <w:p>
      <w:pPr>
        <w:pStyle w:val="Normal"/>
        <w:ind w:firstLine="709"/>
        <w:rPr/>
      </w:pPr>
      <w:r>
        <w:rPr/>
        <w:t>Духовные запросы людей весьма разнообразны. В какой мере экономика, производственная и хозяйственная деятельность способствуют их удовлетворению? Конечно, собственно духовную пищу, интеллектуальный продукт способен создавать только разум человека. Пока только предпринимаются попытки создать искусственный интеллект, мыслящую машину. Но это вовсе не означает, что духовные потребности людей и источники их удовлетворения не имеют ничего общего с экономикой. Возьмем, например, книги. Ведь для выпуска книг надо изготовить и нарезать бумагу, напечатать на ней текст, переплести страницы, отправить готовую продукцию в книжный магазин, продать ее покупателям по определенной цене. А это уже экономика в самом явном виде. Духовные ценности, имея информационную природу, могут быть зафиксированы только на материальных носителях. Текст приходится записывать или печатать на бумаге, звуковую информацию фиксировать на CD-дисках пластинках или аудиокассетах, зрительную - на видеокассетах или кинопленке. Творения художников и зодчих также имеют материальную основу, в виде холста и красок, гипса и мрамора. А за производство носителей информации отвечает экономика, это ее задача.</w:t>
      </w:r>
    </w:p>
    <w:p>
      <w:pPr>
        <w:pStyle w:val="Normal"/>
        <w:ind w:firstLine="709"/>
        <w:rPr/>
      </w:pPr>
      <w:r>
        <w:rPr/>
        <w:t>Приобретая духовные ценности, покупатели платят деньги, а продавцы их получают. И это также имеет самое непосредственное отношение к экономике. По мере развития цивилизации духовные запросы возрастают, и будут возрастать в еще большей степени, чем материальные потребности, а удовлетворение потребностей в духовной пище будет способствовать развитию экономики.</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9:00Z</dcterms:created>
  <dc:creator>ALL</dc:creator>
  <dc:description/>
  <cp:keywords/>
  <dc:language>en-US</dc:language>
  <cp:lastModifiedBy>Mage</cp:lastModifiedBy>
  <dcterms:modified xsi:type="dcterms:W3CDTF">2011-10-07T22:19:00Z</dcterms:modified>
  <cp:revision>2</cp:revision>
  <dc:subject/>
  <dc:title>Введение</dc:title>
</cp:coreProperties>
</file>