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Contents2"/>
        <w:numPr>
          <w:ilvl w:val="0"/>
          <w:numId w:val="0"/>
        </w:numPr>
        <w:tabs>
          <w:tab w:val="clear" w:pos="9679"/>
          <w:tab w:val="left" w:pos="1000" w:leader="none"/>
          <w:tab w:val="right" w:pos="9356" w:leader="dot"/>
        </w:tabs>
        <w:spacing w:lineRule="auto" w:line="360"/>
        <w:ind w:left="0" w:firstLine="709"/>
        <w:jc w:val="both"/>
        <w:rPr>
          <w:rFonts w:cs="Vrinda"/>
          <w:spacing w:val="0"/>
          <w:szCs w:val="24"/>
          <w:lang w:val="ar-SA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Введение</w:t>
      </w:r>
      <w:r>
        <w:rPr>
          <w:spacing w:val="0"/>
          <w:lang w:val="en-US" w:eastAsia="en-US"/>
        </w:rPr>
        <w:tab/>
        <w:t>3</w:t>
      </w:r>
    </w:p>
    <w:p>
      <w:pPr>
        <w:pStyle w:val="Contents2"/>
        <w:numPr>
          <w:ilvl w:val="0"/>
          <w:numId w:val="4"/>
        </w:numPr>
        <w:tabs>
          <w:tab w:val="clear" w:pos="9679"/>
          <w:tab w:val="left" w:pos="1000" w:leader="none"/>
          <w:tab w:val="right" w:pos="9356" w:leader="dot"/>
        </w:tabs>
        <w:spacing w:lineRule="auto" w:line="360"/>
        <w:ind w:left="0" w:firstLine="709"/>
        <w:jc w:val="both"/>
        <w:rPr>
          <w:rFonts w:cs="Vrinda"/>
          <w:spacing w:val="0"/>
          <w:szCs w:val="24"/>
          <w:lang w:val="ar-SA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Понятие духовных потребностей и их место в потребностях человека</w:t>
      </w:r>
      <w:r>
        <w:rPr>
          <w:spacing w:val="0"/>
          <w:lang w:val="en-US" w:eastAsia="en-US"/>
        </w:rPr>
        <w:tab/>
        <w:t>4</w:t>
      </w:r>
    </w:p>
    <w:p>
      <w:pPr>
        <w:pStyle w:val="Contents2"/>
        <w:numPr>
          <w:ilvl w:val="0"/>
          <w:numId w:val="4"/>
        </w:numPr>
        <w:tabs>
          <w:tab w:val="clear" w:pos="9679"/>
          <w:tab w:val="left" w:pos="1000" w:leader="none"/>
          <w:tab w:val="right" w:pos="9356" w:leader="dot"/>
        </w:tabs>
        <w:spacing w:lineRule="auto" w:line="360"/>
        <w:ind w:left="0" w:firstLine="709"/>
        <w:jc w:val="both"/>
        <w:rPr>
          <w:rFonts w:cs="Vrinda"/>
          <w:spacing w:val="0"/>
          <w:szCs w:val="24"/>
          <w:lang w:val="ar-SA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Духовные потребности как элемент духовной жизни общества</w:t>
      </w:r>
      <w:r>
        <w:rPr>
          <w:spacing w:val="0"/>
          <w:lang w:val="en-US" w:eastAsia="en-US"/>
        </w:rPr>
        <w:tab/>
        <w:t>7</w:t>
      </w:r>
    </w:p>
    <w:p>
      <w:pPr>
        <w:pStyle w:val="Contents2"/>
        <w:numPr>
          <w:ilvl w:val="0"/>
          <w:numId w:val="4"/>
        </w:numPr>
        <w:tabs>
          <w:tab w:val="clear" w:pos="9679"/>
          <w:tab w:val="left" w:pos="1000" w:leader="none"/>
          <w:tab w:val="right" w:pos="9356" w:leader="dot"/>
        </w:tabs>
        <w:spacing w:lineRule="auto" w:line="360"/>
        <w:ind w:left="0" w:firstLine="709"/>
        <w:jc w:val="both"/>
        <w:rPr>
          <w:rFonts w:cs="Vrinda"/>
          <w:spacing w:val="0"/>
          <w:szCs w:val="24"/>
          <w:lang w:val="ar-SA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Удовлетворение духовных потребностей</w:t>
      </w:r>
      <w:r>
        <w:rPr>
          <w:spacing w:val="0"/>
          <w:lang w:val="en-US" w:eastAsia="en-US"/>
        </w:rPr>
        <w:tab/>
        <w:t>11</w:t>
      </w:r>
    </w:p>
    <w:p>
      <w:pPr>
        <w:pStyle w:val="Contents2"/>
        <w:numPr>
          <w:ilvl w:val="0"/>
          <w:numId w:val="0"/>
        </w:numPr>
        <w:tabs>
          <w:tab w:val="clear" w:pos="9679"/>
          <w:tab w:val="left" w:pos="1000" w:leader="none"/>
          <w:tab w:val="right" w:pos="9356" w:leader="dot"/>
        </w:tabs>
        <w:spacing w:lineRule="auto" w:line="360"/>
        <w:ind w:left="0" w:firstLine="709"/>
        <w:jc w:val="both"/>
        <w:rPr>
          <w:rFonts w:cs="Vrinda"/>
          <w:spacing w:val="0"/>
          <w:szCs w:val="24"/>
          <w:lang w:val="ar-SA" w:eastAsia="en-US"/>
        </w:rPr>
      </w:pPr>
      <w:r>
        <w:rPr>
          <w:rStyle w:val="InternetLink"/>
          <w:bCs/>
          <w:color w:val="000000"/>
          <w:spacing w:val="0"/>
          <w:u w:val="none"/>
          <w:lang w:val="en-US" w:eastAsia="en-US"/>
        </w:rPr>
        <w:t>Заключение</w:t>
      </w:r>
      <w:r>
        <w:rPr>
          <w:spacing w:val="0"/>
          <w:lang w:val="en-US" w:eastAsia="en-US"/>
        </w:rPr>
        <w:tab/>
        <w:t>13</w:t>
      </w:r>
    </w:p>
    <w:p>
      <w:pPr>
        <w:pStyle w:val="Contents2"/>
        <w:numPr>
          <w:ilvl w:val="0"/>
          <w:numId w:val="0"/>
        </w:numPr>
        <w:tabs>
          <w:tab w:val="clear" w:pos="9679"/>
          <w:tab w:val="left" w:pos="1000" w:leader="none"/>
          <w:tab w:val="right" w:pos="9356" w:leader="dot"/>
        </w:tabs>
        <w:spacing w:lineRule="auto" w:line="360"/>
        <w:ind w:left="0" w:firstLine="709"/>
        <w:jc w:val="both"/>
        <w:rPr>
          <w:rFonts w:cs="Vrinda"/>
          <w:spacing w:val="0"/>
          <w:szCs w:val="24"/>
          <w:lang w:val="ar-SA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Список литературы</w:t>
      </w:r>
      <w:r>
        <w:rPr>
          <w:spacing w:val="0"/>
          <w:lang w:val="en-US" w:eastAsia="en-US"/>
        </w:rPr>
        <w:tab/>
        <w:t>15</w:t>
      </w:r>
      <w:r>
        <w:br w:type="page"/>
      </w:r>
    </w:p>
    <w:p>
      <w:pPr>
        <w:pStyle w:val="Heading1"/>
        <w:ind w:firstLine="709"/>
        <w:rPr>
          <w:spacing w:val="0"/>
        </w:rPr>
      </w:pPr>
      <w:r>
        <w:rPr>
          <w:spacing w:val="0"/>
        </w:rPr>
        <w:t>Введение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pacing w:val="0"/>
        </w:rPr>
        <w:t>Оптимальное, на мой взгляд, определение потребности дано в. "Философском энциклопедическом словаре". "Потребности - нужда или недостаток в чем-либо необходимом для поддержания жизнедеятельности организма, человеческой личности, социальной группы, общества в целом; внутренний побудитель активности"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Физиологические потребности определены тем, что человек, как представитель животного мира, должен удовлетворять потребности в энергетическом обеспечении своего организма, поддержании в нем необходимого обмена веществ, безопасности и т.д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Духовные потребности человека – это потребность познать окружающий мир и себя самого, стремление к самосовершенствованию и самореализации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уховные потребности людей обусловлены внутренним миром человека, стремлением «уйти в себя», самоуглубиться, сконцентрироваться на том, что не связано с физиологическими и социальными потребностями. Такие потребности побуждают к занятию искусством, культурой, религией не ради удовлетворения физиологических и социальных нужд, а из внутреннего духовного побуждения, из стремления понять высший смысл своего существования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целом потребности людей можно представить в виде пирамиды, в основании которой лежат физиологические, а на ее вершине — духовные потребности. К духовным потребностям (запросам) относятся: общение (обязанности, права и др.), самовыражение (в религии, спорте, искусстве, науке и др.), самоутверждение (уважение, признание, власть и др.)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Целью данной работы является изучение духовных потребностей человека. В работе поставлены следующие задачи: рассмотрение понятия духовных потребностей, рассмотрение духовных потребностей как элемент духовной жизни общества, а также рассмотрение процесса удовлетворения духовных потребностей.</w:t>
      </w:r>
      <w:r>
        <w:br w:type="page"/>
      </w:r>
    </w:p>
    <w:p>
      <w:pPr>
        <w:pStyle w:val="Heading1"/>
        <w:ind w:firstLine="709"/>
        <w:rPr>
          <w:spacing w:val="0"/>
        </w:rPr>
      </w:pPr>
      <w:r>
        <w:rPr>
          <w:spacing w:val="0"/>
        </w:rPr>
        <w:t>1. Понятие духовных потребностей и их место в потребностях человека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люрализм потребностей определяется многогранностью человеческой природы, а также многообразием условий (природных и социальных), в которых они проявляются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Трудность и неопределенность выделения устойчивых групп потребностей не останавливает многочисленных исследователей искать наиболее адекватную классификацию потребностей. Но мотивы и основания, с которыми походят различные авторы к классификации, совершенно разные. Так, например польский психолог Обуховский К. насчитал 120 классификаций. Сколько авторов, столько и классификаций [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В данной работе я остановлюсь на довольно обобщенной классификации так называемых базовых потребностей. Базовые потребности: это всеобщие потребности, присущие всем людям. К базовым потребностям относятся: биологические, материальные, социальные, духовные потребности</w:t>
      </w:r>
      <w:r>
        <w:rPr>
          <w:spacing w:val="0"/>
          <w:szCs w:val="24"/>
          <w:lang w:val="ar-SA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ажным аспектом анализа потребностей является их иерархия. Условием возникновения интеллектуальных и духовных потребностей, по мнению многих авторов, является функционирование физиологических систем человеческого организма, т.е. удовлетворение биологических и материальных потребностей. Однако многие авторы эту зависимость абсолютизируют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Хотя некоторая последовательность в удовлетворении потребностей, несомненно, существует, однако ее нельзя считать одинаковой для всех людей. Известны факты, когда потребность в творчестве и духовном совершенствовании становилась доминирующей не после удовлетворения всех остальных потребностей (биологических, безопасности, признания и т. д.), а, по существу, на грани выживания, когда еще не удовлетворены были основные потребности в пище, жилье и безопасности [2]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Любая из обозначенных выше потребностей характеризуется направленностью на какой-либо предмет, побуждает человека к овладению этим предм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Биологическая потребность побуждает человека к овладению всеобщими жизненными ресурсами, материальная потребность имеет своим предметом материальные средства удовлетворения всех потребностей, социальная потребность побуждает человека к овладению формами общения и связи с другими людьми. Предметом духовной потребности является духовность. </w:t>
      </w:r>
      <w:r>
        <w:rPr>
          <w:iCs/>
          <w:spacing w:val="0"/>
        </w:rPr>
        <w:t xml:space="preserve">Но что такое духовность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Духовность и сознательность - понятия однопорядковые. Но не всякая сознательность духовна. Например, рабочий, совершающий операции на заводском конвейере, проделывает их со знанием дела. Но эти действия технологичны, бездуховны. Алкоголик совершает сознательный выбор спиртных напитков, а также выбор пищи в качестве закуски. Но он не осознает разумной границы употребления спиртных напитков, не способен в силу порабощения страстью подняться выше ее и впадает в животное состояние. Главная причина такого падения – бездухов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Обладая духовными способностями, человек имеет духовные потребности. Уже в ранние годы детства замечаются в ребенке проблески духовной жизни - страх, гнев, удовольствие. В лета юности, молодости и зрелого возраста, при благоприятных условиях, духовное развитие человека расширяется, утончается, совершенствуется, с наступлением старости - приостанавливается на достигнутой высоте и затем, по мере ослабления организма, все более и более ослабевает. Духовная жизнь, соответственно своему развитию, состоянию, влиянию материального организма и внешней среды, создает человеку духовные потребности. Сначала появляются более простые, более грубые, главным образом отвечающие стремлению к удовлетворению наиболее сильных материальных потребностей, а потом выступают более тонкие и более сложные [7]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За свою долгую жизнь человечество уже определило ведущие духовные потребности. Они еще называются высшими или общечеловеческими ценностями, т.к. являются важными в той или иной степени для большинства людей. К общечеловеческим ценностям относятся, к примеру, категории Любви, Счастья, Дружбы – подразумевается духовная и физическая близость с любимым человеком, любовь к детям, счастливая семейная жизнь, наличие верных друзей. Этот список можно продолжить: физическое и психическое Здоровье, возможность заниматься Творчеством, наслаждаться Красотой природы и искусства, иметь Интересную работу, и, в целом, вести Активную деятельную жизнь. К духовным потребностям относятся Свобода воли, как независимость в своих поступках и действиях и Уверенность в себе, как свобода от внутренних противоречий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ля объяснения феномена духовности Н.М. Бережной («Человек и его потребности» [1]) использует понятие трансцендентности. Многогранный смысл этого понятия широко раскрыт в философии И. Канта. Но нас интересует трансцендентность лишь применительно к духо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Трансцендентность есть выход за пределы повседневного естественного бытия человека, за пределы достигнутого человеком понимания мира. Трансцендировать – значит преодолевать рамки своего эмпирического бытия, преодолевать себя, стремиться стать выше, выйти на новый виток свободы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Духовность – трансценденция сознания за пределы повседневного бытия до высоты религиозного чувства, эстетического миропереживания, всеобъемлющего философского постижения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Таким образом, духовность - это стремление преодолеть себя в своем сознании, достичь высоких целей, следовать личному и общественному идеалу, общечеловеческим ценностям. Духовность проявляется также в стремлении к прекрасному, к созерцанию природы, к классическим произведениям литературы и искусства. Культура – субстанция духовности, в ней - квинтэссенция духовного опыта человечества [1]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Существует такое понятие: "твердость духа". Так говорят о человеке, последовательно осуществляющем однажды избранный идеал, превратив достижение его в смысл всей своей жизни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Человек, обладающий твердостью духа, не спасует перед трудностями, не впадет в панику перед сложным» жизненными ситуациями, не впадет в соблазн перед денежными посулами взамен его чести и достоинства не будет менять своих убеждений по конъюнктурным соображениям. Все свои поступки он будет совершать по критериям чести, справедливости, истины Нет более благородной задачи для молодежи, чем воспитание в себе твердости духа, ибо это наиболее верный путь к обретение смысла жизни, к преодолению жизненных невзгод и племенных неудач. Духовность - самое ценное богатство человека, его нельзя ни купить, ни взять взаймы у кого-либо, его можно только формировать собственными лилиями. Только духовно богатый человек способен на истинную бескорыстную дружбу, на прочную любовь, связующую мужчину и женщину брачными узами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Характеристика духовности не ограничивается сферой сознания, она может реализовываться в индивидуальной жизни лишь при наличии развитых волевых качеств индивида, его способности направлять свою жизненную энергию в определенном направлении, а бездуховный человек - это, прежде всего, безвольный, бесхарактерный человек. Хотя сами по себе развитые волевые качества не сродни духовности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Резюмируя, духовность - не просто средоточие функций сознания, она - функция деятельной сущности человека. Накапливая знания о себе и внешнем мир, человек обогащает свое сознание внутренней энергией, которая стремится выразить себя в духе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уховные потребности есть стремление приобрести и обогатить свою духовность. Бесконечно многообразен арсенал духовности: знания о мире, обществе и человеке, искусство, литература, философия, музыка, художественное творчество, религия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Процесс удовлетворения духовных потребностей называется духовным потреблением, приобщением к духовной культуре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ажнейшая духовная потребность человека - в познании. Об этом говорили философы разных эпох. Аристотель писал: "Все люди от природы стремятся к знанию". А французский мыслитель XVI в. М. Монтень утверждал: "нет стремления более естественного, чем стремление к знанию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Другая важнейшая духовная потребность - эстетическая. Стремление осваивать мир по законам красоты, видеть гармонию в природе, в людях, глубоко чувствовать музыку, живопись, поэзию, совершенствовать человеческие отношения – все это грани единой эстетической потребности.</w:t>
      </w:r>
    </w:p>
    <w:p>
      <w:pPr>
        <w:pStyle w:val="Normal"/>
        <w:spacing w:lineRule="auto" w:line="360"/>
        <w:ind w:firstLine="709"/>
        <w:jc w:val="both"/>
        <w:rPr>
          <w:spacing w:val="0"/>
          <w:lang w:val="en-US"/>
        </w:rPr>
      </w:pPr>
      <w:r>
        <w:rPr>
          <w:spacing w:val="0"/>
        </w:rPr>
        <w:t xml:space="preserve">Еще одна духовная потребность человека - в общении. Любовь к человеку, дружба, товарищество - подлино человеческие потребности. Моральная и психологическая поддержка, внимание друг к другу, сочувствие, сопереживание, обмен идеями, совместное творчество - таковы некоторые проявления потребности в общении. </w:t>
      </w:r>
    </w:p>
    <w:p>
      <w:pPr>
        <w:pStyle w:val="Heading1"/>
        <w:ind w:firstLine="709"/>
        <w:jc w:val="both"/>
        <w:rPr>
          <w:b w:val="false"/>
          <w:b w:val="false"/>
          <w:spacing w:val="0"/>
          <w:lang w:val="en-US"/>
        </w:rPr>
      </w:pPr>
      <w:r>
        <w:rPr>
          <w:b w:val="false"/>
          <w:spacing w:val="0"/>
          <w:lang w:val="en-US"/>
        </w:rPr>
      </w:r>
    </w:p>
    <w:p>
      <w:pPr>
        <w:pStyle w:val="Heading1"/>
        <w:ind w:firstLine="709"/>
        <w:rPr/>
      </w:pPr>
      <w:r>
        <w:rPr>
          <w:spacing w:val="0"/>
        </w:rPr>
        <w:t>2. Духовные потребности как элемент духовной жизни общества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Структура духовной жизни общества весьма сложна. Основными элементами духовной жизни общества принято считать: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- духовные потребности;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- духовная деятельность и производство;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- духовные ценности;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- духовное потребление;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- духовные отношения;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- проявления межличностного духовного общения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уховные потребности порождают виды деятельности, направленные на их удовлетворение. Происходит как бы движение друг другу: деятельность актера - с деятельностью зрителя и т.д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уховная жизнь общества немыслима без соединения духовного производства и духовного потребления. Никто не сможет наслаждаться музыкой, которая не создана! В духовной жизни общества деятельность, направленная на создание, сохранение и распространение духовных ценностей, духовные потребности и духовное потребление представляет собой неразрывное единство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уховные ценности чаще всего предстают перед нами в вещественной форме. Книга - это ценность духовная, но в то же время вещь, предмет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уховное потребление - это особый вид деятельности и, следовательно, он имеет свою направленность, требует определенных усилий, использования соответствующих средств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процессе духовного потребления средствами достижения цели выступают, с одной стороны, материальные возможности, с другой – соответствующие знания и навыки (чтобы прочитать книгу, нужно иметь возможность получить ее в библиотеке или купить.) Уровень образования и общей культуры личности непосредственно влияет на потребление духовных ценностей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аиболее распространенные средства приобщения к духовным ценностям – книга, радио и телеви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Духовные потребности человека представляют собой внутренние побуждения к творчеству, созданию духовных ценностей и их освоению, к духовному общению. В отличие от природных – духовные потребности заданы не биологически, а социально. Потребность индивида в освоении знаково-символического мира культуры носит для него характер объективной необходимости, иначе человеком он не станет и жить в обществе не сможет. Однако сама по себе эта потребность не возникает. Она должна быть сформирована и развита социальным контекстом, окружением индивида в сложном и длительном процессе его воспитания и образования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При этом сначала общество формирует у человека лишь самые элементарные духовные потребности, обеспечивающие его социализацию. Духовные потребности более высокого порядка - освоение богатств мировой культуры, участие в их создании и т.д. - общество может формировать лишь косвенно, через систему духовных ценностей, служащих ориентирами в духовном саморазвитии индивидов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уховные потребности имеют принципиально неограниченный характер. Пределов роста потребностей духа не существует. Естественными ограничителями такого роста могут выступать лишь объемы уже накопленных человечеством духовных богатств, возможности и сила желания человека участвовать в их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Духовная деятельность есть основа духовной жизни общества. Духовная деятельность – форма активного отношения человеческого сознания к окружающему миру, результатом которого являются: а) новые идеи, образы, представления, ценности, воплощающиеся в философских системах, научных теориях, произведениях искусства, моральных, религиозных, правовых и иных воззрениях; б) духовные общественные связи индивидов; в) сам человек [5]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Идеальные образования как продукт духовной деятельности и производства обладают всеобщим характером их потребления. Любая духовная ценность, в отличие от материальной, в идеале может быть достоянием всех. От потребления они не убывают, как материальные, напротив, чем больше людей овладевают духовными ценностями, тем больше вероятность их приращения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Особым видом духовной деятельности является распространение духовных ценностей с целью усвоения их возможно большим числом людей. Особая роль здесь принадлежит учреждениям науки, культуры, системам образования и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Духовные ценности – категория, указывающая на человеческое, социальное и культурное значение различных духовных образований (идей, теорий, образов), рассматриваемых в контексте "добра и зла", "истины или лжи", "прекрасного или безобразного", "справедливого или несправедливого". В духовных ценностях выражается общественная природа самого человека и условия его 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Ценности – форма отражения общественным сознанием объективных тенденций развития общества. В понятиях прекрасного и безобразного, добра и зла и других человечество выражает свое отношение к наличной действительности и противопоставляет ей некое идеальное состояние общества, которое должно быть установлено. Любая ценность "приподнята" над действительностью, содержит в себе должное, а не сущее. Это, с одной стороны, задает цель, вектор развития общества, с другой - создает предпосылки отрыва этой идеальной сущности от своей "земной" основы и способно дезориентировать общество посредством мифов, утопий, иллюзий. Кроме того, ценности могут изжить себя и, безвозвратно утратив свой смысл, перестать соответствовать новой эпохе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Человек становится духовным, когда у него появляются потребности, основанные на небиологических особенностях организма, то есть потребность в получении новых знаний, потребность эффективно эксплуатировать эти знания, потребность в общении с искусством, потребность в творчестве, в самоанализе, самосовершенствовании, в сопереживании и сочувствии к окружающим и многие другие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Набор этих потребностей у разных людей различен. Вера в бога, например, может в него и не входить. (Вообще, в моем понимании «верующий» и «духовный» не являются синонимами, и уж тем более духовность нельзя привязывать к какой-то определенной религии: мусульманин и буддист, кришнаит и синтоист могут равновероятно быть или не быть «духовными» людьми.)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Способность испытывать и удовлетворять духовные потребности ведет к усложнению личности, ее совершенствованию, формированию более гибкого реагирования на сложные и меняющиеся условия окружающего мира. Существование развитого комплекса духовных потребностей накладывает отпечаток на всю структуру личности, возвышает и облагораживает простейшие биологические потребности. Превращает, например, инстинкт продолжения рода – в способность испытывать любовь, а пищевой инстинкт – в способность испытывать эстетическое удовольствие от красивой и тщательно приготовленной пи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Человек, наделенный способностью испытывать духовные потребности, точнее и лучше воспринимает окружающий мир во всем его многообразии. Такой человек легче и быстрее понимает, что поведение, совпадающее с нормами морали, кроме прочего, дает ощущение эмоционального удовлетворения и внутреннего спокойствия, делает человека более успешным, легче достигающим своих целей. Нравственным человеком быть выгодно, и осознание этого приходит тем быстрее, чем сложнее личность [4]. </w:t>
      </w:r>
    </w:p>
    <w:p>
      <w:pPr>
        <w:pStyle w:val="Heading1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ind w:firstLine="709"/>
        <w:rPr/>
      </w:pPr>
      <w:r>
        <w:rPr>
          <w:spacing w:val="0"/>
        </w:rPr>
        <w:t>3. Удовлетворение духовных потребностей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Удовлетворение потребностей происходит в процессе потребления. Духовное потребление направлено на удовлетворение духовных потребностей людей. Оно может быть стихийным, когда никем не направляется и человек самостоятельно, на свой вкус выбирает те или иные духовные ценности. В других случаях духовное потребление может навязываться людям рекламой, средствами массовой информации, массовой культурой и т.д. В результате такого рода воздействий можно говорить о манипулировании сознанием, об усреднении и стандартизации потребностей и ценностей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Вместе с тем, сознательное потребление подлинных духовных ценностей – познавательных, художественных, нравственных и др. - выступает как целенаправленное созидание и обогащение духовного мира людей. Любое общество заинтересовано, с точки зрения долгосрочной перспективы и будущего, в повышении духовного уровня и культуры индивидов и социальных общностей. Понижение духовного уровня и культуры ведет к деградации общества практически во всех его измер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Духовные потребности порождают различные виды деятельности, направленные на их удовлетворение. Музыкант–слушатель, писатель–читатель. Духовные потребности вызывают к жизни духовно-практическую деятельность с одной стороны, с другой – деятельность духовных потреб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 xml:space="preserve">Особенности духовного потребления следующие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 xml:space="preserve">могут использоваться многократно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 xml:space="preserve">духовные ценности в процессе потребления не исчезают, а обогащают духовный мир челове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pacing w:val="0"/>
        </w:rPr>
      </w:pPr>
      <w:r>
        <w:rPr>
          <w:spacing w:val="0"/>
        </w:rPr>
        <w:t xml:space="preserve">процесс духовного потребления является и процессом духовного производства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Духовное потребление - это особый вид деятельности и, следовательно, он имеет свою направленность, требует определенных усилий, использования </w:t>
      </w:r>
      <w:r>
        <w:rPr>
          <w:spacing w:val="0"/>
          <w:lang w:val="en-US"/>
        </w:rPr>
        <w:t>c</w:t>
      </w:r>
      <w:r>
        <w:rPr>
          <w:spacing w:val="0"/>
        </w:rPr>
        <w:t>соответствующих средств. В процессе духовного потребления средствами достижения цели выступают, с одной стороны, материальные возможности, с другой - соответствующие знания и навыки (чтобы прочитать книгу, нужно иметь возможность получить ее в библиотеке или купить.) Уровень образования и общей культуры личности непосредственно влияет на потребление духовных ценностей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Наиболее распространенные средства приобщения к духовным ценностям - книга, радио и телеви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Подведем итог. Духовная деятельность людей многообразна, у каждого широкий выбор ее форм и видов. Такая деятельность может стать его профессией: он будет ученым или писателем, актером или художником, учителем или библиотекарем, экскурсоводом или журналистом. Он может приобщиться к любительскому духовному творчеству, участвуя в народном театре, литературном объединении, создании народного музея, конкурах художественной самодеятельности. А главное - каждый общается с книгой, музыкой, театром и кино. И от того, какие ценности человек предпочитает, во многом зависит то, каков он сам.</w:t>
      </w:r>
    </w:p>
    <w:p>
      <w:pPr>
        <w:pStyle w:val="Heading1"/>
        <w:ind w:firstLine="709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Потребности представляют собой основу и движущую силу человеческого поведения, его побуждение и цель.</w:t>
      </w:r>
      <w:bookmarkStart w:id="0" w:name="tsennoct"/>
      <w:bookmarkEnd w:id="0"/>
      <w:r>
        <w:rPr>
          <w:spacing w:val="0"/>
        </w:rPr>
        <w:t xml:space="preserve"> Объекты внешнего мира, с помощью которых человек удовлетворяет свои потребности, называются ценностями.</w:t>
      </w:r>
      <w:bookmarkStart w:id="1" w:name="simonov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</w:rPr>
        <w:t>Согласно классификации, предложенной Н.М. Бережновым [1], первый уровень базовых потребностей делятся на четыре группы – потребности биологические, материальные, социальные и дцуховные. В каждой группе выделяют так называемые базисные (основные, основополагающие) потребности, производными от которых является множество других потребностей (квазипотребностей), которые, по сути, сводимы к той или иной базисной потребности.</w:t>
      </w:r>
      <w:bookmarkStart w:id="2" w:name="biol-potrebn"/>
      <w:bookmarkEnd w:id="2"/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 xml:space="preserve">Человеку присущи духовные потребности, имеющие общественно–культурное происхождение. 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Духовное потребление — процесс удовлетворения духовных потребностей человека. Важнейшими духовными потребностями человека являются познавательная потребность, потребность в общении, эстетическая потребность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В отличие от материальных ценностей, духовные в процессе их потребления не исчезают, они становятся частью духовного мира человека, духовно его обогащают. При этом восприятие, осмысление духовных ценностей субъективно, оно связано с неповторимым индивидуальным опытом человека. Именно поэтому духовное потребление часто является творческим процессом, приводящим к модификации личностных характеристик человека.</w:t>
      </w:r>
    </w:p>
    <w:p>
      <w:pPr>
        <w:pStyle w:val="Normal"/>
        <w:spacing w:lineRule="auto" w:line="360"/>
        <w:ind w:firstLine="709"/>
        <w:jc w:val="both"/>
        <w:rPr>
          <w:spacing w:val="0"/>
        </w:rPr>
      </w:pPr>
      <w:r>
        <w:rPr>
          <w:spacing w:val="0"/>
        </w:rPr>
        <w:t>Специфика потребления духовных ценностей во многом определяется уровнем образования и общей культуры личности. Чем выше образовательный и общекультурный уровень у человека, тем более актуализированы у него духовные запросы, тем более высокие требования предъявляет он к качеству потребляемых духовных ценностей.</w:t>
      </w:r>
      <w:r>
        <w:br w:type="page"/>
      </w:r>
    </w:p>
    <w:p>
      <w:pPr>
        <w:pStyle w:val="Heading2"/>
        <w:ind w:firstLine="709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pacing w:val="0"/>
        </w:rPr>
        <w:t>Бережной Н.М. Человек и его потребности. Под редакцией В.Д. Диденко. Московский Государственный Университет Сервиса.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pacing w:val="0"/>
        </w:rPr>
      </w:pPr>
      <w:r>
        <w:rPr>
          <w:spacing w:val="0"/>
        </w:rPr>
        <w:t>Генкин Б.М. Структура потребностей человека. Элитариум.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pacing w:val="0"/>
        </w:rPr>
      </w:pPr>
      <w:r>
        <w:rPr>
          <w:spacing w:val="0"/>
        </w:rPr>
        <w:t xml:space="preserve">Духовность, художественное творчество, нравственность (материалы "круглого стола") // Вопросы философии. 1996. № 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pacing w:val="0"/>
        </w:rPr>
      </w:pPr>
      <w:r>
        <w:rPr>
          <w:spacing w:val="0"/>
        </w:rPr>
        <w:t>Размышления о … // Философский альманах. Выпуск 6. – М.: МАКС Пресс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pacing w:val="0"/>
        </w:rPr>
      </w:pPr>
      <w:r>
        <w:rPr>
          <w:spacing w:val="0"/>
        </w:rPr>
        <w:t xml:space="preserve">Уледов А.К. Духовная жизнь общества. М., 1980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pacing w:val="0"/>
        </w:rPr>
        <w:t>Философский энциклопедический словарь. М. 198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pacing w:val="0"/>
        </w:rPr>
      </w:pPr>
      <w:r>
        <w:rPr>
          <w:spacing w:val="0"/>
        </w:rPr>
        <w:t>Рубинштейн С.Л. Основы общей психологии. В 2–х тт. М., 198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pacing w:val="0"/>
        </w:rPr>
        <w:t>Пусторолев П.П. Анализ понятия о преступлении. М.: 2005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6.1pt;mso-wrap-distance-left:0pt;mso-wrap-distance-right:0pt;mso-wrap-distance-top:0pt;mso-wrap-distance-bottom:0pt;margin-top:0.05pt;mso-position-vertical-relative:text;margin-left:4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pacing w:val="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-5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-5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pacing w:val="-5"/>
    </w:rPr>
  </w:style>
  <w:style w:type="character" w:styleId="Style14">
    <w:name w:val="Верхний колонтитул Знак"/>
    <w:qFormat/>
    <w:rPr>
      <w:spacing w:val="-5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1000" w:leader="none"/>
        <w:tab w:val="right" w:pos="9679" w:leader="dot"/>
      </w:tabs>
      <w:ind w:left="100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19:00Z</dcterms:created>
  <dc:creator>Alexey</dc:creator>
  <dc:description/>
  <cp:keywords/>
  <dc:language>en-US</dc:language>
  <cp:lastModifiedBy>Mage</cp:lastModifiedBy>
  <dcterms:modified xsi:type="dcterms:W3CDTF">2011-10-07T22:19:00Z</dcterms:modified>
  <cp:revision>2</cp:revision>
  <dc:subject/>
  <dc:title>Духовные потребности человека</dc:title>
</cp:coreProperties>
</file>