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духовной культуры. Критерии духовности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аво и наука в системе духовной культуры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игия в системе духовной куль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 xml:space="preserve">Культура </w:t>
      </w:r>
      <w:r>
        <w:rPr>
          <w:i/>
          <w:iCs/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область духовной деятельности человека, объек</w:t>
        <w:softHyphen/>
      </w:r>
      <w:r>
        <w:rPr>
          <w:color w:val="000000"/>
          <w:spacing w:val="3"/>
          <w:sz w:val="28"/>
          <w:szCs w:val="28"/>
        </w:rPr>
        <w:t xml:space="preserve">тивируемая в материальных действиях, знаках и символах; ее </w:t>
      </w:r>
      <w:r>
        <w:rPr>
          <w:color w:val="000000"/>
          <w:spacing w:val="1"/>
          <w:sz w:val="28"/>
          <w:szCs w:val="28"/>
        </w:rPr>
        <w:t xml:space="preserve">сущность выявляется в противопоставлении с </w:t>
      </w:r>
      <w:r>
        <w:rPr>
          <w:iCs/>
          <w:color w:val="000000"/>
          <w:spacing w:val="1"/>
          <w:sz w:val="28"/>
          <w:szCs w:val="28"/>
        </w:rPr>
        <w:t xml:space="preserve">природой </w:t>
      </w:r>
      <w:r>
        <w:rPr>
          <w:color w:val="000000"/>
          <w:spacing w:val="1"/>
          <w:sz w:val="28"/>
          <w:szCs w:val="28"/>
        </w:rPr>
        <w:t>(как со</w:t>
        <w:softHyphen/>
      </w:r>
      <w:r>
        <w:rPr>
          <w:color w:val="000000"/>
          <w:spacing w:val="5"/>
          <w:sz w:val="28"/>
          <w:szCs w:val="28"/>
        </w:rPr>
        <w:t xml:space="preserve">вокупностью естественных условий существования человека)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цивилизацией </w:t>
      </w:r>
      <w:r>
        <w:rPr>
          <w:color w:val="000000"/>
          <w:sz w:val="28"/>
          <w:szCs w:val="28"/>
        </w:rPr>
        <w:t>(уровнем материального развития того или иного обществ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ервичная сфера духовной деятельности человека — </w:t>
      </w:r>
      <w:r>
        <w:rPr>
          <w:iCs/>
          <w:color w:val="000000"/>
          <w:spacing w:val="-1"/>
          <w:sz w:val="28"/>
          <w:szCs w:val="28"/>
        </w:rPr>
        <w:t>мифо</w:t>
        <w:softHyphen/>
      </w:r>
      <w:r>
        <w:rPr>
          <w:iCs/>
          <w:color w:val="000000"/>
          <w:spacing w:val="2"/>
          <w:sz w:val="28"/>
          <w:szCs w:val="28"/>
        </w:rPr>
        <w:t>логия</w:t>
      </w:r>
      <w:r>
        <w:rPr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 xml:space="preserve">которая включала в себя знания из различных областей, </w:t>
      </w:r>
      <w:r>
        <w:rPr>
          <w:color w:val="000000"/>
          <w:sz w:val="28"/>
          <w:szCs w:val="28"/>
        </w:rPr>
        <w:t>проявления художественного освоения мира, моральные регуля</w:t>
      </w:r>
      <w:r>
        <w:rPr>
          <w:color w:val="000000"/>
          <w:spacing w:val="3"/>
          <w:sz w:val="28"/>
          <w:szCs w:val="28"/>
        </w:rPr>
        <w:t>тивы, религиозные и мировоззренческие предст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теологической традиции актуализируется </w:t>
      </w:r>
      <w:r>
        <w:rPr>
          <w:iCs/>
          <w:color w:val="000000"/>
          <w:spacing w:val="2"/>
          <w:sz w:val="28"/>
          <w:szCs w:val="28"/>
        </w:rPr>
        <w:t xml:space="preserve">связь культуры </w:t>
      </w:r>
      <w:r>
        <w:rPr>
          <w:color w:val="000000"/>
          <w:spacing w:val="-2"/>
          <w:sz w:val="28"/>
          <w:szCs w:val="28"/>
        </w:rPr>
        <w:t xml:space="preserve">и </w:t>
      </w:r>
      <w:r>
        <w:rPr>
          <w:iCs/>
          <w:color w:val="000000"/>
          <w:spacing w:val="-2"/>
          <w:sz w:val="28"/>
          <w:szCs w:val="28"/>
        </w:rPr>
        <w:t>культа,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елигия выступает как основа культуры. Наука рассмат</w:t>
        <w:softHyphen/>
      </w:r>
      <w:r>
        <w:rPr>
          <w:color w:val="000000"/>
          <w:spacing w:val="3"/>
          <w:sz w:val="28"/>
          <w:szCs w:val="28"/>
        </w:rPr>
        <w:t>ривает религию как один из элементов культуры, специфиче</w:t>
        <w:softHyphen/>
      </w:r>
      <w:r>
        <w:rPr>
          <w:color w:val="000000"/>
          <w:spacing w:val="-1"/>
          <w:sz w:val="28"/>
          <w:szCs w:val="28"/>
        </w:rPr>
        <w:t>скую духовную деятельность, направленную на сверхъестествен</w:t>
        <w:softHyphen/>
      </w:r>
      <w:r>
        <w:rPr>
          <w:color w:val="000000"/>
          <w:spacing w:val="1"/>
          <w:sz w:val="28"/>
          <w:szCs w:val="28"/>
        </w:rPr>
        <w:t xml:space="preserve">ные объекты. В различные эпохи религия охватывала различные </w:t>
      </w:r>
      <w:r>
        <w:rPr>
          <w:color w:val="000000"/>
          <w:spacing w:val="-1"/>
          <w:sz w:val="28"/>
          <w:szCs w:val="28"/>
        </w:rPr>
        <w:t>области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елигия выполняет </w:t>
      </w:r>
      <w:r>
        <w:rPr>
          <w:iCs/>
          <w:color w:val="000000"/>
          <w:spacing w:val="1"/>
          <w:sz w:val="28"/>
          <w:szCs w:val="28"/>
        </w:rPr>
        <w:t>культуротворческую роль,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она задаст </w:t>
      </w:r>
      <w:r>
        <w:rPr>
          <w:color w:val="000000"/>
          <w:spacing w:val="2"/>
          <w:sz w:val="28"/>
          <w:szCs w:val="28"/>
        </w:rPr>
        <w:t xml:space="preserve">спектр универсальных культурных понятий, определяет смысл </w:t>
      </w:r>
      <w:r>
        <w:rPr>
          <w:color w:val="000000"/>
          <w:sz w:val="28"/>
          <w:szCs w:val="28"/>
        </w:rPr>
        <w:t xml:space="preserve">жизни, высшие ценности и нормы человеческого существования, </w:t>
      </w:r>
      <w:r>
        <w:rPr>
          <w:color w:val="000000"/>
          <w:spacing w:val="-4"/>
          <w:sz w:val="28"/>
          <w:szCs w:val="28"/>
        </w:rPr>
        <w:t xml:space="preserve">оформляет структуру духовного сообщества. Религия способствует </w:t>
      </w:r>
      <w:r>
        <w:rPr>
          <w:color w:val="000000"/>
          <w:sz w:val="28"/>
          <w:szCs w:val="28"/>
        </w:rPr>
        <w:t>утверждению личности, формированию личностного сознания; выходу его за пределы узкоземного существования, Религия так</w:t>
        <w:softHyphen/>
      </w:r>
      <w:r>
        <w:rPr>
          <w:color w:val="000000"/>
          <w:spacing w:val="1"/>
          <w:sz w:val="28"/>
          <w:szCs w:val="28"/>
        </w:rPr>
        <w:t xml:space="preserve">же осуществляет трансляцию культуры, передачу ее от одного </w:t>
      </w:r>
      <w:r>
        <w:rPr>
          <w:color w:val="000000"/>
          <w:spacing w:val="2"/>
          <w:sz w:val="28"/>
          <w:szCs w:val="28"/>
        </w:rPr>
        <w:t>поколения к другому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. Понятие духовной культуры. Критерии духов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нятие духовной культур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ит в себе все области духовного производства (искусство, философию, науку и пр.),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ывает социально-политические процессы, происходящие в обществе (речь идет о властных структурах управления, правовых и моральных нормах, стилях лидерства и пр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евние греки сформировали классическую триаду духовной культуры человечества: истину — добро — красоту. Соответственно были выделены и три важнейших ценностных абсолюта человеческой духовности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зм, с ориентацией на истину и созданием особого сущностного бытия, противоположного обычным явлениям жизни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м, подчиняющий нравственному содержанию жизни все иные человеческие устремления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стетизм, достигающий максимальной полноты жизни с опорой на эмоционально-чувственное пережив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енные выше стороны духовной культуры нашли свое воплощение в различных сферах деятельности людей: в науке, философии, политике, искусстве, праве и т. д. Они во многом и сегодня определяют уровень интеллектуального, нравственного, политического, эстетического, правового развития общества. Духовная культура предполагает деятельность, направленную на духовное развитие человека и общества, а также представляет итоги эт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овная культура – это совокупность нематериальных элементов культуры: нормы поведения, нравственность, ценности, ритуалы, символы, знания, мифы, идеи, обычаи, традиции, язы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овная культура возникает из потребности осмысления и образно-чувственного освоения действительности. В реальной жизни реализуется в ряде специализированных форм: морали, искусстве, религии, философии, нау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формы человеческой жизни взаимосвязаны и влияют друг на друга. В морали фиксируется представление о добре и зле, чести, совести, справедливости и т.д. Эти представления, нормы регулируют поведение людей в об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о включает в себя эстетические ценности (прекрасное, возвышенное, безобразное) и способы их создания и потреб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игия обслуживает запросы духа, человек обращает свой взор к Богу. Наука демонстрирует успехи познающего ума человека. Философия удовлетворяет потребности человеческого духа к единству на рациональной (разумной) осно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овная культура пронизывает все сферы социальной жизни. Человек усваивает ее через язык, воспитание, общение. Оценки, ценности, способы восприятия природы, времени, идеалы закладываются в сознание человека традицией и воспитанием в процессе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духовная культура» имеет сложную и запутанную историю. В начале 19 века духовная культура рассматривалась как церковно-религиозное понятие. В начале ХХ века понимание духовной культуры становится гораздо шире, включая не только религию, но и нравственность, политику, искус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етский период понятие «духовная культура» трактовалась авторами поверхностно. Материальное производство порождает материальную культуру – она первична, а духовное производство порождает духовную культуру (идеи, чувство, теории) – она вторична. Истоки творчества, идей находились в производственной, трудов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. «духовная культура» понимается по-разному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нечто священное (религиозное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нечто положительное, которое не требует пояснени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истически-эзотерическ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, по-прежнему, понятие «духовная культура» достаточно четко не определено и не разработа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проблемы формирования духовности личности в современной ситуации обусловлена целым рядом причин. Назовем наиболее значимые из них. Сегодня многие недуги социальной жизни: преступность, аморализм, проституция, алкоголизм, наркомания и прочие - объясняются прежде всего состоянием бездуховности в современном обществе, состоянием, вызывающем серьезную тревогу и прогрессирующим из года в год. Поиск путей преодоления этих социальных пороков выдвигает проблему духовности в центр гуманитарного знания. Актуальность ее обусловлена также причинами экономического характера: по мере осуществления социальных, экономических, политических реформ в обществе, стремительно меняются условия и характер человеческого труда, его мотивация; и эта складывающаяся на наших глазах экономическая ситуация предъявляет новые требования к совершенствованию личности, к ее развитию, к таким личностным качествам, как нравственность, ответственность, чувство долга, которые в конечном счете являются показателями духовной зрелости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инная духовность есть "триединство истины, добра и красоты"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и основными критериями такой духовности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тенциональность, то есть "направленность вовне, на что-то или кого-то, на дело или человека, на идею или на личность"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Человек нуждается в цели, возвышающей его над индивидуальным бытием; так он преодолевает изолированность и ограниченность своего существования, и эта способность ставить перед собой идеальные цели является показателем духовно развитой лич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флексия над основными жизненными ценностями, составляющими смысл бытия личности и выступающими ориентирами в ситуации экзистенциального выбора. Именно способность к рефлексии, с точки зрения Тейяра де Шардена, является главной причиной превосходства человека над животным. У человека духовного эта способность приобретает характер проявления "вкуса к рефлексии", к познанию специфики индивидуального бытия. Одним из условий формирования способности к рефлексии является затворничество, изгнанничество, добровольное или вынужденное одиночество. "Изгнания и заключения, всегда столь страшные и роковые для человека, не так уже страшны и смертельны для духа. Он любит добровольное затворничество, одиночество келий и уход от мирской суеты, но столь же успешно пользуется вынужденным одиночеством ссыльного, заключенного... Без выбора себя, поворота вовнутрь, в свое одиночество, разговор человека с духом не начинается"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Все величайшие представители Духа - Иисус, Сократ - были изгнанники. И это изгнание есть кара, постигающая того, кто вступил в мир Духа, трагическая кара за смелость быть не таким, "как все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обода, понимаемая как самоопределение, то есть способность действовать в соответствии со своим целями и ценностями, а не под гнетом внешних обстоятельств, как "обретение внутренней силы, сопротивляемость власти мира и власти общества над человеком"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, "экзистенциальная несвязанность, свобода, отрешенность его - или его центра существования - от принуждения, от давления, от зависимости от органического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тво, понимаемое не только как деятельность, порождающая что-то новое, ранее не существовавшее, но и как самотворение - творчество, направленное на поиск самого себя, на реализацию своего смысла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витая совесть, которая согласует "вечный, всеобщий моральный закон с конкретной ситуацией конкретного индивида"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, ибо сознанию открыто сущее; совести - то, что должно существовать; это то, перед чем человек несет ответственность за реализацию своего смысла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личности за осуществление своего смысла жизни и реализацию ценностей, а также за все, что происходит в м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вы основные критерии духовности личности в осмыслении русских и зарубежных философов: Н.А.Бердяева, В.Франкла, Э.Фромма, Т. де Шардена, М.Шелера и других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Право и наука в системе духовной куль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ука и право являются частью культуры, поэтому любая научная картина отражает взаимное влияние всех элементов культуры в ту или иную эпоху. В системе культуры человечества, состоящей из материальной, социальной и духовной культуры, наука включена в систему духовной культуры человечества. Ниже приводятся определения системы культуры и ее элементов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ультура – это система средств человеческой деятельности, благодаря которой программируется, реализуется и стимулируется активность индивида, групп, человечества и их взаимодействий с природой и между собой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атериальная культура – это система вещественно-энергетических средств бытия человека и общества. Сюда включены такие элементы, как орудия труда, активная и пассивная техника, физическая Культура, благосостояние людей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циальная культура – это система правил поведения людей в различных видах общения и специализированных сферах общественной деятельности. Система включает в себя такие элементы, как этикет и разновидности нормативной деятельности (правовой, религиозной, экономической и другой)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овная культура – это система знаний, состояний эмоционально-волевой сферы психики и мышления индивидов, а также непосредственных форм их выражений, знаков. Универсальным знаком является язык. В систему духовной культуры входят такие элементы, как мораль, право, религия, мировоззрение, идеология, искусство, наука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ка – это система сознания и деятельности людей, направленная на достижение объективно истинных знаний и систематизацию доступной человеку и обществу информации. Науку можно подразделить на несколько основных видов наук: гуманитарные, антропологические, технические, обществознание и естествознание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манитарные науки – это системы знаний, предметом которых выступают ценности общества. К ним относятся: общественные идеалы, цели, нормы и правила мышления, общения, поведения, основанные на определенном понимании полезности для индивида, группы или человечества каких-либо предметных действий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ропологические науки – это совокупность наук о человеке, единстве и различии его природных и общественных свойств. Они включают в себя такие науки, как физическая антропология, философская антропология, педагогика, культурная антропология, медицина (300 специальностей), криминология и т.д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науки – это система знаний и деятельности по практическому использованию законов природы в интересах человека в технологии. Они изучают законы и специфику создания и функционирования сложных технических устройств, используемых индивидами и человечеством в различных сферах жизнедеятельности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знание – это система наук об обществе как части бытия, постоянно воссоздающегося в деятельности людей. Оно изучает специфику макро- и микрообъединений общности людей (социология, демография, этнография, история и др.)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нализ приведенных определений показывает, насколько сложны и многообразны связи между элементами культуры как по горизонтали, так и по вертикали. Известно также </w:t>
      </w:r>
      <w:r>
        <w:rPr>
          <w:iCs/>
          <w:sz w:val="28"/>
          <w:szCs w:val="28"/>
        </w:rPr>
        <w:t>определение культуры</w:t>
      </w:r>
      <w:r>
        <w:rPr>
          <w:sz w:val="28"/>
          <w:szCs w:val="28"/>
        </w:rPr>
        <w:t xml:space="preserve"> как особого, жизненно важного явления общества – его подсистемы. Культура представляет собой систему норм, ценностей, принципов, убеждений и стремлений членов общества – это нормативная система общества. Ее особенности определяют характерные черты естественно-научной картины мира в ту или иную эпоху.</w:t>
        <w:br/>
        <w:t>Цельность христианского мировоззрения в условиях многообразия культурных связей обусловлена его абсолютными ориентирами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христианского мировоззрения лежит знание о разумном устройстве окружающего мира Творцом и его познаваемости в тех рамках, которые необходимы для обеспечения полной физической, эмоциональной и духовной жизни человека, являющегося особым Божьим творением. Христианское мировоззрение связано с представлением о необходимости познания, его возможности и ценности знания, поскольку, изучая творение, мы познаем Творца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изучения окружающего мира учеными с любым мировоззрением является принцип системного подхода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Религия в системе духовной куль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оль религии в истории человечества, в целом весьма значи</w:t>
        <w:softHyphen/>
        <w:t>тельная, не может быть оценена однозначно. Выделяются два век</w:t>
        <w:softHyphen/>
        <w:t>тора влияния религии на общественное развитие: религия в каче</w:t>
        <w:softHyphen/>
      </w:r>
      <w:r>
        <w:rPr>
          <w:color w:val="000000"/>
          <w:spacing w:val="-4"/>
          <w:sz w:val="28"/>
          <w:szCs w:val="28"/>
        </w:rPr>
        <w:t>стве стабилизирующего фактора и религия как фактор перем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нализ роли религии в системе культуры должен произво</w:t>
        <w:softHyphen/>
        <w:t>диться с учетом следующих фактор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лияние религии может осуществляться только в опосре</w:t>
        <w:softHyphen/>
        <w:t>дованном виде (через деятельность религиозных индиви</w:t>
        <w:softHyphen/>
      </w:r>
      <w:r>
        <w:rPr>
          <w:color w:val="000000"/>
          <w:spacing w:val="-2"/>
          <w:sz w:val="28"/>
          <w:szCs w:val="28"/>
        </w:rPr>
        <w:t>дов, групп, сообществ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характер и степень воздействия различны для той или иной </w:t>
      </w:r>
      <w:r>
        <w:rPr>
          <w:color w:val="000000"/>
          <w:sz w:val="28"/>
          <w:szCs w:val="28"/>
        </w:rPr>
        <w:t>религии, для той или иной исторической эпох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атус религии на различных этапах развития обществ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елигиозное сознание "является доминирующим, происхо</w:t>
        <w:softHyphen/>
      </w:r>
      <w:r>
        <w:rPr>
          <w:color w:val="000000"/>
          <w:spacing w:val="-2"/>
          <w:sz w:val="28"/>
          <w:szCs w:val="28"/>
        </w:rPr>
        <w:t>дит сращение религиозной и этнической общности. Рели</w:t>
        <w:softHyphen/>
        <w:t>гиозные институты наделены светской властью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елигиозное сознание существует наряду со светским, про</w:t>
        <w:softHyphen/>
      </w:r>
      <w:r>
        <w:rPr>
          <w:color w:val="000000"/>
          <w:spacing w:val="-1"/>
          <w:sz w:val="28"/>
          <w:szCs w:val="28"/>
        </w:rPr>
        <w:t>исходит выделение и дифференциация других сфер и ин</w:t>
        <w:softHyphen/>
      </w:r>
      <w:r>
        <w:rPr>
          <w:color w:val="000000"/>
          <w:spacing w:val="-2"/>
          <w:sz w:val="28"/>
          <w:szCs w:val="28"/>
        </w:rPr>
        <w:t>ститутов общественной жизн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лигиозное сознание отодвинуто на второй план; этниче</w:t>
        <w:softHyphen/>
      </w:r>
      <w:r>
        <w:rPr>
          <w:color w:val="000000"/>
          <w:spacing w:val="-6"/>
          <w:sz w:val="28"/>
          <w:szCs w:val="28"/>
        </w:rPr>
        <w:t>ская общность уже не совпадает с религиозной; осуществля</w:t>
        <w:softHyphen/>
      </w:r>
      <w:r>
        <w:rPr>
          <w:color w:val="000000"/>
          <w:spacing w:val="-8"/>
          <w:sz w:val="28"/>
          <w:szCs w:val="28"/>
        </w:rPr>
        <w:t>ется и закрепляется разделение светской и духовной властей.</w:t>
      </w:r>
      <w:r>
        <w:rPr>
          <w:rStyle w:val="FootnoteCharacters"/>
          <w:rStyle w:val="FootnoteAnchor"/>
          <w:color w:val="000000"/>
          <w:spacing w:val="-8"/>
          <w:sz w:val="28"/>
          <w:szCs w:val="28"/>
        </w:rPr>
        <w:footnoteReference w:id="9"/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Культура Беларуси не была монолитной; в ней содержались различные мировоззренческие тенденции, обусловленные уровнем социального и духовного развития общества, различием потребностей разных социальных слоев в тех или иных формах культурной деятельности. В течение длительного периода в Беларуси господствовала религиозная культура – совокупность форм, проявлений, элементов духовной деятельности (искусства, литературы, архитектуры, публицистики, права, морали, философии и пр.), функционирующих в рамках религиозного мировоззрения и выполняющих задачу религиозного проповедничества. Специфически религиозной является сакральная культура – священные книги, вероучение, таинства, обряды, а также предметы, здания, входящие в сферу религиозного культа. Это стержень, ядро религиозной культур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Под светской культурой как правило разумеют нецерковную, мирскую (секулярную) культуру, нередко – внерелигиозное состояние духа, девальвацию священных понятий, культуру, освободившуюся от религиозного влияния. Эти определения в принципе можно принять, имея в виду, что в светской культуре можно выделить по крайней мере три направления: безразличная к религии культура, претендующая на автономное внерелигиозное развитие; вольнодумная культура, направленная на критику религии и ее институтов; продукты светской культуры, содержащие религиозно-мистические настроения и идеи. Религиозные культурологи неоднозначно решают вопрос о соотношении светской культуры и религиозной культуры, чаще всего рассматривая его в плане соотношения религии и культуры: одни отождествляют религию и культуру, придавая религиозный смысл продуктам культурного творчества; другие считают религию и культуру разными планами бытия (сакральное и профанное); третьи воспринимают религию как «закваску» культуры, долженствующую внутренне преобразовать человек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В действительности между автономной светской культурой и культурой сакральной, церковной, существует множество переходных форм, которые иногда трудно идентифицировать с религиозной или светской культурой. Использование религиозных сюжетов в культурном творчестве далеко не всегда свидетельствует о религиозном характере последнего: внерелигиозная культура в течение долгого времени может сохранять традиционные религиозные термины и образы, наполняя их светским содержанием. Т.е., светское осмысление мира может осуществляться в старой знаковой системе, будучи при этом индифферентным или критичным по отношению к религии (так, библейские, коранические и древние мифологические образы использовались А.С.Пушкиным как средства художественной выразительности). Надо иметь также в виду, что некоторые представители духовенства при анализе тех или иных проблем ( в том числе религиозного характера) использовали объективные, научные методы исследования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еларуси, как и в других странах, уже в древности обнаруживается наличие двух сфер культуры – религиозной и светской. Праславянские племена наряду со сложной системой политеистических верований обладали рациональными знаниями о природе, навыками в строительном деле, в ремеслах, в изготовлении орудий труда, металлических украшений, в военном искусстве и т.д., что фиксировалось в развивающемся языке. Введение христианства в его православной форме на Руси было связано с разрушением дохристианской – «языческой» культуры, как религиозной, так и мирской. Отдельные элементы «языческой» религии были ассимилированы христианством. В рамках православной культуры на протяжении веков создавались великолепные здания храмов, одно из достояний мирового изобразительного искусства - иконопись, самобытная агиографическая литература, учебные заведения, дающие религиозное образование и воспитание. Привлекались лучшие строители, зодчие, ремесленники, художники, знатоки церковной литературы. Деятельность творцов религиозной культуры ограничивалась церковными канонами, которые, впрочем, не всегда ими соблюдались. Догматизация языка, понятий и образов, связанная с особенностями монотеистических религий ( христианства, ислама, иудаизма), несколько сдерживала создание новых фор культуры, более глубоко и всесторонне отражающих мир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ы светской и религиозной культуры содержались в народном творчестве. Народная религиозность отразилась в духовных стихах, легендах (напр., в духовных стихах «Про Христа милостива», «Никола-святитель», «Про Марию Египетскую»), устных поверьях, пословицах (напр., «Жить – Богу служить», «От Бога отказаться – к сатане пристать», «Ум - в смирении»). Существовал и богатый внерелигиозный фольклор, содержавший социальные и антиклерикальные мотивы (напр., в пословицах типа «Хвали рожь в стогу, а барина в гробу», «Нам паны на горе даны», «Мир нечестив, а им сыт монастырь благочестив»). Народная мирская культура воплощалась также в скоморошестве, в исторических песнях, в былинном эпосе, где поэтизировался крестьянский труд, отражались представления о народной этике, воспитывалась воинская доблесть, служение Родине. 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овная культура – это совокупность нематериальных элементов культуры: нормы поведения, нравственность, ценности, ритуалы, символы, знания, мифы, идеи, обычаи, традиции, язык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овная культура возникает из потребности осмысления и образно-чувственного освоения действительности. В реальной жизни реализуется в ряде специализированных форм: морали, искусстве, религии, философии, наук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инная духовность есть "триединство истины, добра и красоты"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ка и право являются частью культуры, поэтому любая научная картина отражает взаимное влияние всех элементов культуры в ту или иную эпоху. В системе культуры человечества, состоящей из материальной, социальной и духовной культуры, наука включена в систему духовной культуры человечества. Ниже приводятся определения системы культуры и ее элементов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ка – это система сознания и деятельности людей, направленная на достижение объективно истинных знаний и систематизацию доступной человеку и обществу информации. Науку можно подразделить на несколько основных видов наук: гуманитарные, антропологические, технические, обществознание и естествознани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оль религии в истории человечества, в целом весьма значи</w:t>
        <w:softHyphen/>
        <w:t>тельная, не может быть оценена однозначно. Выделяются два век</w:t>
        <w:softHyphen/>
        <w:t>тора влияния религии на общественное развитие: религия в каче</w:t>
        <w:softHyphen/>
      </w:r>
      <w:r>
        <w:rPr>
          <w:color w:val="000000"/>
          <w:spacing w:val="-4"/>
          <w:sz w:val="28"/>
          <w:szCs w:val="28"/>
        </w:rPr>
        <w:t>стве стабилизирующего фактора и религия как фактор перемен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светской культурой как правило разумеют нецерковную, мирскую (секулярную) культуру, нередко – внерелигиозное состояние духа, девальвацию священных понятий, культуру, освободившуюся от религиозного влияния.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лигиозные культурологи неоднозначно решают вопрос о соотношении светской культуры и религиозной культуры, чаще всего рассматривая его в плане соотношения религии и культуры: одни отождествляют религию и культуру, придавая религиозный смысл продуктам культурного творчества; другие считают религию и культуру разными планами бытия (сакральное и профанное); третьи воспринимают религию как «закваску» культуры, долженствующую внутренне преобразовать человека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left="1418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Бердяев Н.А. Экзистенциальная диалектика божественного и человеческого //Бердяев Н.А. О назначении человека. - М: Республика, 1993. – 458с.</w:t>
      </w:r>
    </w:p>
    <w:p>
      <w:pPr>
        <w:pStyle w:val="Normal"/>
        <w:numPr>
          <w:ilvl w:val="0"/>
          <w:numId w:val="7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галевич Н. Религиоведение. – Мн.: Новое знание, 2005. – 207 с.</w:t>
      </w:r>
    </w:p>
    <w:p>
      <w:pPr>
        <w:pStyle w:val="Normal"/>
        <w:numPr>
          <w:ilvl w:val="0"/>
          <w:numId w:val="7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архоменко И.Т., Радугин А.А. Культурология в вопросах и ответах.- М.: Центр, 2001. – 368 с.</w:t>
      </w:r>
    </w:p>
    <w:p>
      <w:pPr>
        <w:pStyle w:val="Normal"/>
        <w:numPr>
          <w:ilvl w:val="0"/>
          <w:numId w:val="7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Федотова В.Г. Практическое и духовное освоение действительности. - М: Наука, 1992. – 384с.</w:t>
      </w:r>
    </w:p>
    <w:p>
      <w:pPr>
        <w:pStyle w:val="Normal"/>
        <w:numPr>
          <w:ilvl w:val="0"/>
          <w:numId w:val="7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Франкл В. Человек в поисках смысла. - М: Прогресс, 1990. – 486с.</w:t>
      </w:r>
    </w:p>
    <w:p>
      <w:pPr>
        <w:pStyle w:val="Normal"/>
        <w:numPr>
          <w:ilvl w:val="0"/>
          <w:numId w:val="7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Шелер М. Положение человека в космосе// Шелер М. Избранные произведения. - М.: Гнозис, 1994. – 394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отова В.Г. Практическое и духовное освоение действительности. - М:, 1992. – С. 97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ранкл В. Человек в поисках смысла. - М:, 1990. – С.1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отова В.Г. Практическое и духовное освоение действительности. - М:, 1992. – С. 110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ердяев Н.А. Экзистенциальная диалектика божественного и человеческого //Бердяев Н.А. О назначении человека. - М:, 1993. – С.325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елер М. Положение человека в космосе// Шелер М. Избранные произведения. - М.:, 1994. – С.153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ранкл В. Человек в поисках смысла. - М:, 1990. – С.97-98</w:t>
      </w:r>
    </w:p>
  </w:footnote>
  <w:footnote w:id="8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архоменко И.Т., Радугин А.А. Культурология в вопросах и ответах.- М.:, 2001. – С. 12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9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галевич Н. Религиоведение. – Мн.:, 2005. – С.2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10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архоменко И.Т., Радугин А.А. Культурология в вопросах и ответах.- М.:, 2001. – С. 12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20:00Z</dcterms:created>
  <dc:creator>Катюня</dc:creator>
  <dc:description/>
  <cp:keywords/>
  <dc:language>en-US</dc:language>
  <cp:lastModifiedBy>Mage</cp:lastModifiedBy>
  <dcterms:modified xsi:type="dcterms:W3CDTF">2011-10-07T22:20:00Z</dcterms:modified>
  <cp:revision>2</cp:revision>
  <dc:subject/>
  <dc:title>Содержание</dc:title>
</cp:coreProperties>
</file>