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Духовна культура українського народу другої половини </w:t>
      </w:r>
      <w:r>
        <w:rPr>
          <w:b/>
          <w:color w:val="000000"/>
          <w:lang w:val="en-US"/>
        </w:rPr>
        <w:t>XVII</w:t>
      </w:r>
      <w:r>
        <w:rPr>
          <w:b/>
          <w:color w:val="000000"/>
        </w:rPr>
        <w:t xml:space="preserve"> ст. – кінця </w:t>
      </w:r>
      <w:r>
        <w:rPr>
          <w:b/>
          <w:color w:val="000000"/>
          <w:lang w:val="en-US"/>
        </w:rPr>
        <w:t>XVIII</w:t>
      </w:r>
      <w:r>
        <w:rPr>
          <w:b/>
          <w:color w:val="000000"/>
        </w:rPr>
        <w:t xml:space="preserve"> с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ла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Історичні умови культурного життя українського народ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Культура козацької держави (1648–178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Освіта і наука. Культурно-просвітницька діяльність Києво-Могилянської академ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Історично-мемуарна проз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Лі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Театральне мистец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Музична куль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Архітектура, образотворче, декоративне та ужиткове мистецтво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Духовна культура України другої половини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– кінця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ст. розвивалась у складних умовах розгортання національно-визвольної боротьби народу проти іноземних поневолювачів, що найбільш яскраво виявилось у широкому народному русі та воїнських подвигах запорізького козацтва, яке відіграло величезну прогресивну роль у війнах з Туреччиною, Кримським Ханством та Річчю Посполитою. Кульмінаційною точкою боротьби українського народу проти польської шляхти була національно-визвольна війна 1648–1654 рр. під проводом Богдана Хмельницького. Козацько-гетьманська держава проіснувала понад 100 років. Вона залишала глибокий слід в історії та духовній культурі українського народу. Гетьманська Україна за часів </w:t>
      </w:r>
      <w:r>
        <w:rPr>
          <w:b/>
          <w:color w:val="000000"/>
        </w:rPr>
        <w:t>Івана Мазепи</w:t>
      </w:r>
      <w:r>
        <w:rPr>
          <w:color w:val="000000"/>
        </w:rPr>
        <w:t xml:space="preserve"> (1687–1709), </w:t>
      </w:r>
      <w:r>
        <w:rPr>
          <w:b/>
          <w:color w:val="000000"/>
        </w:rPr>
        <w:t>Івана Скоропадського</w:t>
      </w:r>
      <w:r>
        <w:rPr>
          <w:color w:val="000000"/>
        </w:rPr>
        <w:t xml:space="preserve"> (1709–1722), та </w:t>
      </w:r>
      <w:r>
        <w:rPr>
          <w:b/>
          <w:color w:val="000000"/>
        </w:rPr>
        <w:t>Кирила Розумовського</w:t>
      </w:r>
      <w:r>
        <w:rPr>
          <w:color w:val="000000"/>
        </w:rPr>
        <w:t xml:space="preserve"> (1750–1764) перебувала на рівні найбільш освічених країн Європ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Духовна культура українського народу досягла високого рівня в період існування козацької держави (1648–1781). Запорізьке козацтво впродовж трьох століть визначало напрями економічного, політичного і культурного розвитку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основі культури Запорізької Січі лежали традиції українського народу. Водночас історичні особливості життя Січі наклали свій відбиток на її культуру. Запорізька Січ формувалась з втікачів від кріпацтва, національних та релігійних переслідувань не лише з різних регіонів України, але й з усієї Російської імперії, а також з інших країн. Кожен, хто приходив на Січ, вносив у культурне середовище щось своє, особливості культури свого народу. Внаслідок переплетення цих індивідуальних культур сформувалась оригінальна, яскрава, різнобарвна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порізький уряд на чолі з кошовим отаманом постійно проявляв піклування про створення розгалуженої системи освіти. У 1754 р. з ініціативи кошового отамана Якима Гнатовича була створена школа, яка впродовж 15 років готувала писарів військових канцелярій для всієї України. У Запорізькій Січі існувала також школа вокальної музики і церковного співу, де готували читачів і співаків для православних церков України. Школи Запорізької Січі продовжували традиції братських шкіл. Навчання в них обов’язково поєднувалося з виховання (в усіх школах навчання велося українською мово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 багатогранному художньому житті Запорізької Січі важлива роль належала музиці, співу, танцям. Високого рівня досягла військова музика, в якій особливе місце посідали духові та ударні інструменти: труби, сурми, литаври, барабани, бубни. Духова музика мала велике значення у походах Війська Запорізького, а також під час різних урочистостей. Труби та сурми разом з ударними інструментами використовували як сигнал у походах і боях, а також при урочистих зустрічах послів і г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обзарство – це своєрідне явище української народної культури, видатне мистецьке досягнення запорізького козацтва. Кобзарі часто були не лише виконавцями дум та народних пісень, але й їх творцями. Вони виконувалися під акомпанемент бандури (кобзи) або ліри. Думи – героїчна, драматизована, пройнята великим ліризмом поезія. М. Гоголь називав кобзарів охоронцями бойової слави нашої Батьківщини, поетами та літописця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обливою популярністю в козацькому середовищі користувалися танці. Найбільш улюбленим з них був гопа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духовному житті козацької держави важливе місце посідала релігія. Козаки були віруючими людьми, дотримувались християнської православної вір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Рівень духовної культури будь-якого народу визначається насамперед станом освіти та поширенням наукових знань у суспільстві. Розвиток їх в Україні у другій половині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– кінці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ст. – яскраве свідчення духовного прогресу українського народу. Важливим осередком духовної культури була Києво-Могилянська академія. Поряд з тим існувала широка межа початкових шкіл, народних училищ, гімназій та середніх спеціальних навчальних закладів (колегіум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 розвитку освіти на Україні важливу роль відігравали колегіуми – середні навчальні заклади, які здійснювали підготовку служителів релігійного культу, службовців державних установ та учителів початкових класів. У колегіумах навчалися переважно діти старшин, духовенства, заможних міщан і козаків. У 1700 р. в Чернігові було відкрито Малоросійський колегіум. У 1721 р. був заснований Харківський колегіум. У 1738 р. почав працювати Переяславський колегі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ажливим центром освіти і науки була Києво-Могилянська колегія, яка грамотою Петра І від 26 вересня 1701 р. дістала статус академії. Академія виробила струнку систему організації навчання, яка за своїм змістом не поступалася навчальному процесові тодішніх університетів країн Центральної Європи. Курс навчання в академії тривав 12 років. Навчалися переважно діти української шляхти, духовенства, заможних міщан і козаків. Іноді до неї потрапляли діти селян та міської бідноти. Багато українських письменників та вчених, що виховувались і здобули освіту в Київській академії, переїхали до Росії і там працювали на ниві духовної культури. Серед них відомі діячі української культури і науки: </w:t>
      </w:r>
      <w:r>
        <w:rPr>
          <w:b/>
          <w:color w:val="000000"/>
        </w:rPr>
        <w:t>Симеон Полоцький</w:t>
      </w:r>
      <w:r>
        <w:rPr>
          <w:color w:val="000000"/>
        </w:rPr>
        <w:t xml:space="preserve"> (1629–1680 рр.) – засновник у Москві Слов’яно-греко-латинської академії, учитель царських дітей; </w:t>
      </w:r>
      <w:r>
        <w:rPr>
          <w:b/>
          <w:color w:val="000000"/>
        </w:rPr>
        <w:t>Данило Туптало</w:t>
      </w:r>
      <w:r>
        <w:rPr>
          <w:color w:val="000000"/>
        </w:rPr>
        <w:t xml:space="preserve"> (1651–1709 рр.) – визначний проповідник, з 1702 р. Ростовський митрополит; </w:t>
      </w:r>
      <w:r>
        <w:rPr>
          <w:b/>
          <w:color w:val="000000"/>
        </w:rPr>
        <w:t>Стефан Яворський</w:t>
      </w:r>
      <w:r>
        <w:rPr>
          <w:color w:val="000000"/>
        </w:rPr>
        <w:t xml:space="preserve"> (1658–1722 рр.) – вихованець і вчитель Києво-Могилянської академії, який у 1700 р. став митрополитом; </w:t>
      </w:r>
      <w:r>
        <w:rPr>
          <w:b/>
          <w:color w:val="000000"/>
        </w:rPr>
        <w:t>Феофан Прокопович</w:t>
      </w:r>
      <w:r>
        <w:rPr>
          <w:color w:val="000000"/>
        </w:rPr>
        <w:t xml:space="preserve"> (1681–1736 рр.) – викладач Києво-Могилянської академії, з 1710 р. її ректор, з переїздом до Москви – помічник Петра І в його реформаторській дія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4. </w:t>
      </w:r>
      <w:r>
        <w:rPr>
          <w:color w:val="000000"/>
        </w:rPr>
        <w:t>На другу половину XVII ст. – першу половину XVIII ст. припадає розквіт жанру історично-мемуарної прози. Серед історичних творів XVIIІ ст. особливо виділяються 3 козацькі літописи – «</w:t>
      </w:r>
      <w:r>
        <w:rPr>
          <w:b/>
          <w:color w:val="000000"/>
        </w:rPr>
        <w:t>Літопис Самовидця», Г. Грабянки</w:t>
      </w:r>
      <w:r>
        <w:rPr>
          <w:color w:val="000000"/>
        </w:rPr>
        <w:t xml:space="preserve"> та </w:t>
      </w:r>
      <w:r>
        <w:rPr>
          <w:b/>
          <w:color w:val="000000"/>
        </w:rPr>
        <w:t>С. Величка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«Літопис Самовидця» охоплює історичні події з 1648 по 1702 рр. В історичній літературі висловлена думка про те, що його автором був козацький старшина Роман Ракушка-Романовський. Головна подія літопису – визвольна війна українського народу проти шляхетської Польщі 1648–1654 р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изначним історичним твором був літопис полковника і судді Григорія Грабянки (рік народження невідомий – 1738 р.), який охоплює історичні події періоду від Б. Хмельницького до обрання гетьманом І. Скоропадського (1648–1702 р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Літопис Самійла Величка (1670–1728 рр.) – наймонументальніший твір в українській історіографії як за обсягом, так і за змістом. Літописець використав величезну кількість документального матеріалу. Величко був вихідцем з козацького роду. Працюючи канцеляристом Війська Запорізького, С. Величко мав широкий доступ до важливих документів, був добре обізнаний з літописами Самовидця та Грабянки. Літопис складається з 2 томів і обіймає події з 1648 по 1700 р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5. </w:t>
      </w:r>
      <w:r>
        <w:rPr>
          <w:color w:val="000000"/>
        </w:rPr>
        <w:t xml:space="preserve">Важливий внесок в історію духовної культури українського народу зробив </w:t>
      </w:r>
      <w:r>
        <w:rPr>
          <w:b/>
          <w:color w:val="000000"/>
        </w:rPr>
        <w:t>Григорій Савич Сковорода</w:t>
      </w:r>
      <w:r>
        <w:rPr>
          <w:color w:val="000000"/>
        </w:rPr>
        <w:t xml:space="preserve"> (1722–1794 рр.) – видатний український філософ, письменник, педагог, музикант. Вищу освіту здобув у Києво-Могилянській академії. Майже 3 роки був співаком придворної капели в Петербурзі, потім відвідав ряд країн Європи. Впродовж 1769–1779 рр. він написав 30 байок, об</w:t>
      </w:r>
      <w:r>
        <w:rPr>
          <w:color w:val="000000"/>
          <w:lang w:val="ru-RU"/>
        </w:rPr>
        <w:t>’є</w:t>
      </w:r>
      <w:r>
        <w:rPr>
          <w:color w:val="000000"/>
        </w:rPr>
        <w:t>днаних у збірку «Басни харьковскія». В них висловлювався протест проти соціального гніту, високо оцінювалися моральні якості українських селян: чесність, доброта, працьовитість, природний розум. Талант Г. Сковороди як поета широко розвивався в його віршованих творах, кращі з яких об</w:t>
      </w:r>
      <w:r>
        <w:rPr>
          <w:color w:val="000000"/>
          <w:lang w:val="ru-RU"/>
        </w:rPr>
        <w:t>’</w:t>
      </w:r>
      <w:r>
        <w:rPr>
          <w:color w:val="000000"/>
        </w:rPr>
        <w:t xml:space="preserve">єднані у збірці «Сад </w:t>
      </w:r>
      <w:r>
        <w:rPr>
          <w:color w:val="000000"/>
          <w:lang w:val="ru-RU"/>
        </w:rPr>
        <w:t>божественных песней</w:t>
      </w:r>
      <w:r>
        <w:rPr>
          <w:color w:val="000000"/>
        </w:rPr>
        <w:t>». Тут поет виступає співцем свободи, прославляє «отця вольності» Б. Хмельниць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ворчість Г.С. Сковороди мала великий вплив на нову українську літературу, зачинателем якої став </w:t>
      </w:r>
      <w:r>
        <w:rPr>
          <w:b/>
          <w:color w:val="000000"/>
        </w:rPr>
        <w:t>Іван Петрович Котляревський</w:t>
      </w:r>
      <w:r>
        <w:rPr>
          <w:color w:val="000000"/>
        </w:rPr>
        <w:t xml:space="preserve"> (1769–1838 рр.). У 1798 р. в Петербурзі вийшли друком 3 частини його знаменитої поеми «Енеїда», створеної за мотивами твору давньоримського автора Вергілія. Поема написана народною мовою, у ній реалістично змальовано життя і побут, соціальні відносини різних верств українського суспільства другої половини XVIII ст. В образах Енея і троянців, богів і царів виведено колоритні типи селян, козаків, міщан, українських панів, старшин, чиновників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ема «Енеїда» повністю вийшла у світ в 1842 р. Таким чином, І.П. Котляревський став першим класиком нової української літератури періоду її становленн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6. Шкільна драма. </w:t>
      </w:r>
      <w:r>
        <w:rPr>
          <w:color w:val="000000"/>
        </w:rPr>
        <w:t>Шкільні театри створювались при навчальних закладах Європи у період пізнього середньовіччя, Ренесансу та бароко. Вони мали велике навчальне і виховне значення. Драматичні твори писали викладачі, розігрували уч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 репертуару українського шкільного театру збереглося 30 драм, переважно на біблійні сюжети. Популярними були драми різдв</w:t>
      </w:r>
      <w:r>
        <w:rPr>
          <w:color w:val="000000"/>
          <w:lang w:val="ru-RU"/>
        </w:rPr>
        <w:t>`яного</w:t>
      </w:r>
      <w:r>
        <w:rPr>
          <w:color w:val="000000"/>
        </w:rPr>
        <w:t xml:space="preserve"> і великоднього циклу. Відомими були драми: </w:t>
      </w:r>
      <w:r>
        <w:rPr>
          <w:b/>
          <w:color w:val="000000"/>
        </w:rPr>
        <w:t>М. Довгалевського</w:t>
      </w:r>
      <w:r>
        <w:rPr>
          <w:color w:val="000000"/>
        </w:rPr>
        <w:t xml:space="preserve"> (професора поетики Києво-Могилянської академії) «Комедійна дія»; </w:t>
      </w:r>
      <w:r>
        <w:rPr>
          <w:b/>
          <w:color w:val="000000"/>
        </w:rPr>
        <w:t>Г. Кониського</w:t>
      </w:r>
      <w:r>
        <w:rPr>
          <w:color w:val="000000"/>
        </w:rPr>
        <w:t xml:space="preserve"> (вихованець Київської академії, з 1745 р. – професор, 1751 р – ректор) «Воскресіння мертви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начної популярності досягли інтермедії (короткі одноактні вистави), які виконувалися між частинами шкільної драми. В них зображалися сцени з життя селян, козаків, міщан. Мова акторів була насичена прислів</w:t>
      </w:r>
      <w:r>
        <w:rPr>
          <w:color w:val="000000"/>
          <w:lang w:val="ru-RU"/>
        </w:rPr>
        <w:t>`</w:t>
      </w:r>
      <w:r>
        <w:rPr>
          <w:color w:val="000000"/>
        </w:rPr>
        <w:t>ями та приказ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Вертеп.</w:t>
      </w:r>
      <w:r>
        <w:rPr>
          <w:color w:val="000000"/>
        </w:rPr>
        <w:t xml:space="preserve"> У другій половині </w:t>
      </w:r>
      <w:r>
        <w:rPr>
          <w:color w:val="000000"/>
          <w:lang w:val="en-US"/>
        </w:rPr>
        <w:t>XVII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т. виникає вертеп. Назва походить від печери поблизу Віфлеєма в Йорданії, в якій, за біблійним переказом, народився Ісус Христос. Вертепна драма – це старовинний український народний ляльковий театр. Драматичною основою вертепу є легенда про народження Ісуса Христа і знищення царем Іродом 40 тис. віфлеємських немовл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другій половині </w:t>
      </w:r>
      <w:r>
        <w:rPr>
          <w:color w:val="000000"/>
          <w:lang w:val="en-US"/>
        </w:rPr>
        <w:t>XVII</w:t>
      </w:r>
      <w:r>
        <w:rPr>
          <w:color w:val="000000"/>
        </w:rPr>
        <w:t>–</w:t>
      </w:r>
      <w:r>
        <w:rPr>
          <w:color w:val="000000"/>
          <w:lang w:val="en-US"/>
        </w:rPr>
        <w:t>XVIII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т. подальшого розвитку досягає ляльковий театр-вертеп. Вертепні вистави, як правило, супроводжували ярмарки, свята. Популяризації театру-вертепу в народі сприяли мандрівні дяки – студенти Києво-Могилянської академії. Вертепна драма поділялася на дві частини: спочатку розігрувалася традиційна різдвяна драма – легенда про народження Христа. Друга – народно-побутова частина вертепного дійства мала світський характер і складалася з окремих побутових сцен, наповнених характерним українським гумор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 зразок театру російського дворянства у </w:t>
      </w:r>
      <w:r>
        <w:rPr>
          <w:color w:val="000000"/>
          <w:lang w:val="en-US"/>
        </w:rPr>
        <w:t>XVIII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т. українські магнати створили кріпацький театр. У театральних видовищах, які влаштовували у своїх маєтках феодали, акторами виступали кріпаки. Кріпацькі трупи ставили п</w:t>
      </w:r>
      <w:r>
        <w:rPr>
          <w:color w:val="000000"/>
          <w:lang w:val="ru-RU"/>
        </w:rPr>
        <w:t>`</w:t>
      </w:r>
      <w:r>
        <w:rPr>
          <w:color w:val="000000"/>
        </w:rPr>
        <w:t>єси українською і російською мовами, до їх репертуару входили оперні та балетні виста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Зародження професійного театру в Україні припадає на кінець </w:t>
      </w:r>
      <w:r>
        <w:rPr>
          <w:color w:val="000000"/>
          <w:lang w:val="en-US"/>
        </w:rPr>
        <w:t>XVIII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т. Першим постійним театром був Харківський, заснований у 1798 р. Подібні професійні трупи виникли у інших міста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7. </w:t>
      </w:r>
      <w:r>
        <w:rPr>
          <w:color w:val="000000"/>
        </w:rPr>
        <w:t>Під впливом театрального мистецтва розвивалась музична культура українського народу. В народній музиці удосконалювались насамперед пісенні і танцювальні жанри. Значного поширення набули обрядові, родинно-побутові та ліричні пісні а також народні танці – метелиці, гопаки, козачки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довжувала розвиватися народна інструментальна музика. Її творці та виконавці – кобзарі, лірники, сопілкарі, цимбалісти часто об’єднувалися в ансамблі (троїсті музики) для виступів на святах, весіл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 другій половині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ст. виникли своєрідні професійні цехи музикантів. У 1652 р. Б. Хмельницький видав універсал про створення цеху музикантів на Лівобережжі. Протягом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ст. музичні цехи виникли в Стародубі, Ніжині, Чернігові, Харкові та в інших містах. Об’єднані в цехи музиканти обслуговували різноманітні урочисті церемонії, військові походи, панські розваги. Їх репертуар включав військові марші, народну танцювальну та інструментальну муз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 професіоналізації музичного мистецтва значну роль відіграла фахова освіта. Вона здійснювалася на основі теоретичних праць композитора </w:t>
      </w:r>
      <w:r>
        <w:rPr>
          <w:b/>
          <w:color w:val="000000"/>
        </w:rPr>
        <w:t>М. Дилецького</w:t>
      </w:r>
      <w:r>
        <w:rPr>
          <w:color w:val="000000"/>
        </w:rPr>
        <w:t xml:space="preserve"> (1650–1723 рр.), зокрема його «Граматики музикальної». Підготовку музикантів-виконавців, регентів, педагогів-теоретиків, композиторів здійснювали Києво-Могилянська академія та Харківський колегіум, а також музичні школи, які існували про монастирях і духовних семінарі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З метою підготовки освічених музикантів в 1738 р. у м. Глухові на Чернігівщині була створена спеціальна музична школа. Вона підготувала велику кількість музикантів, серед яких всесвітньо відомий композитор </w:t>
      </w:r>
      <w:r>
        <w:rPr>
          <w:b/>
          <w:color w:val="000000"/>
        </w:rPr>
        <w:t>Дмитро Степанович Бортнянський</w:t>
      </w:r>
      <w:r>
        <w:rPr>
          <w:color w:val="000000"/>
        </w:rPr>
        <w:t xml:space="preserve"> (1751–1825 рр.). Перу композитора належить 70 концертів, 2 літургії, інші хорові твори. Пройняті ідеями гуманізму та народно-пісенними мелодіями, вони відзначаються високим рівнем професійності. Д.С. Бортнянський є автором опер «Креонт», «Алкід», «Сокіл», «Свято сеньйора», написаних італійською і французькою м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історії української музики важливу роль відігравали сольна пісня з інструментальним супроводом – пісня-романс, а також кант – побутова пісня для триголосного ансамблю або хору. Видатними творцями таких пісень були Г. Сковорода, С. Климовський, І. Бачинський та і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8. Архітектура. </w:t>
      </w:r>
      <w:r>
        <w:rPr>
          <w:color w:val="000000"/>
        </w:rPr>
        <w:t xml:space="preserve">Соціально-економічний розвиток України другої половини </w:t>
      </w:r>
      <w:r>
        <w:rPr>
          <w:color w:val="000000"/>
          <w:lang w:val="en-US"/>
        </w:rPr>
        <w:t>XVII</w:t>
      </w:r>
      <w:r>
        <w:rPr>
          <w:color w:val="000000"/>
        </w:rPr>
        <w:t>–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ст., культурні зв’язки східнослов’янських народів, вплив європейського мистецтва зумовили багатство архітектури України. Вона розвивалася на міцному грунті багатовікової вітчизняної культури і увібрала в себе кращі досягнення європейського мистецтва, в якому утвердився новий стильовий напрям </w:t>
      </w:r>
      <w:r>
        <w:rPr>
          <w:i/>
          <w:color w:val="000000"/>
        </w:rPr>
        <w:t>бароко</w:t>
      </w:r>
      <w:r>
        <w:rPr>
          <w:color w:val="000000"/>
        </w:rPr>
        <w:t xml:space="preserve"> (з італійської – чудернацький, дивний). Споруди стилю бароко відзначаються декоративною пишністю, контрастами світла і тіні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рхітектурні споруди українського бароко мають особливу мистецьку цінність. Вони розвивались під впливом, з одного боку, архітектурної естетики європейського бароко, а з другого – народних традицій У стилі бароко побудовані: Михайлівська церква в с. Вороніж на Сумщині (1776 р.), львівський Домініканський костьол (1749–1764), собор Почаївської лаври поблизу Кременця (1771–1791). Архітектурним шедевром світового значення у стилі бароко справедливо вважається Андріївська церква у Києві (1746–175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еликим меценатом українського мистецтва, зокрема архітектури, був гетьман </w:t>
      </w:r>
      <w:r>
        <w:rPr>
          <w:b/>
          <w:color w:val="000000"/>
        </w:rPr>
        <w:t>Іван Мазепа</w:t>
      </w:r>
      <w:r>
        <w:rPr>
          <w:color w:val="000000"/>
        </w:rPr>
        <w:t xml:space="preserve"> (1644–1709). За часів його гетьманства обновлювались старі церкви, будувались но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Інтенсивно розбудовувався Батурин, який в 1669–1708 рр. був гетьманською резиденціє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 період національно-визвольної боротьби на Україні першорядного значення набуває захист поселень від нападу ворогів. Будувалися різноманітні штучні споруди, серед яких виділялись оборонні вежі, укріплення бастіонного типу. Їх зводили селянсько-козацькі війська під Берестечком, Ка</w:t>
      </w:r>
      <w:r>
        <w:rPr>
          <w:color w:val="000000"/>
          <w:lang w:val="ru-RU"/>
        </w:rPr>
        <w:t>м`</w:t>
      </w:r>
      <w:r>
        <w:rPr>
          <w:color w:val="000000"/>
        </w:rPr>
        <w:t>янець – Подільським, Хот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хідноукраїнські міста характеризувалися значною кількістю забудов, що розміщалися навколо ринкових майданів з магістратами чи ратушами посередині. Неподалік підносились бані церков та шпилі костьолів, а стратегічно важливі місця займали фортеці й замки. Такі забудови були характерними для багатьох міст (Львів, Кам</w:t>
      </w:r>
      <w:r>
        <w:rPr>
          <w:color w:val="000000"/>
          <w:lang w:val="ru-RU"/>
        </w:rPr>
        <w:t>`</w:t>
      </w:r>
      <w:r>
        <w:rPr>
          <w:color w:val="000000"/>
        </w:rPr>
        <w:t>янець-Подільський, Дрогобич, Бережани, Самбір та і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тяг до естетичної виразності і декоративності поширився і на цивільне будівництво. До кращих архітектурних ансамблів, створених наприкінці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ст. на Лівобережжі, належали палаци графа К. Разумовського в Батурині та П. Завадського у Ляличах, а на Правобережжі – паркові ансамблі польських магнатів у Білій Церкві, Ума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Живопис. </w:t>
      </w:r>
      <w:r>
        <w:rPr>
          <w:color w:val="000000"/>
        </w:rPr>
        <w:t xml:space="preserve">Одним із найяскравіших представників бароко в українському живописі на зламі </w:t>
      </w:r>
      <w:r>
        <w:rPr>
          <w:color w:val="000000"/>
          <w:lang w:val="en-US"/>
        </w:rPr>
        <w:t>XVII</w:t>
      </w:r>
      <w:r>
        <w:rPr>
          <w:color w:val="000000"/>
          <w:lang w:val="ru-RU"/>
        </w:rPr>
        <w:t>–</w:t>
      </w:r>
      <w:r>
        <w:rPr>
          <w:color w:val="000000"/>
          <w:lang w:val="en-US"/>
        </w:rPr>
        <w:t>XVIII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т. був </w:t>
      </w:r>
      <w:r>
        <w:rPr>
          <w:b/>
          <w:color w:val="000000"/>
        </w:rPr>
        <w:t>Іван Руткович</w:t>
      </w:r>
      <w:r>
        <w:rPr>
          <w:color w:val="000000"/>
        </w:rPr>
        <w:t xml:space="preserve"> із Жовкви. Його творам притаманні багата і насичена палітра та динамічність композиції (Жовківський іконостас</w:t>
      </w:r>
      <w:r>
        <w:rPr>
          <w:b/>
          <w:color w:val="000000"/>
        </w:rPr>
        <w:t xml:space="preserve"> </w:t>
      </w:r>
      <w:r>
        <w:rPr>
          <w:color w:val="000000"/>
        </w:rPr>
        <w:t>(1697–1699 рр.)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 цей період набуває розвитку український портретний живопис, особливо популярний в середовищі шляхти і козацької старш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Декоративне і ужиткове мистецтво.</w:t>
      </w:r>
      <w:r>
        <w:rPr>
          <w:color w:val="000000"/>
        </w:rPr>
        <w:t xml:space="preserve"> У другій половині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ст. високого розвитку досягло декоративне і ужиткове мистецтво, зокрема різьблення по дереву, яким оздоблювали одвірки, двері, стовпи в громадських будівлях і житлах заможних людей. Різьбленням геометричного або рослинного орнаменту прикрашали меблі, ткацькі верстати, вози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изначними осередками виготовлення різноманітного посуду були Київ, Чернігів, Кам`янець, Львів та багато інших міст і сіл. Кераміка різних місцевостей України зберігала певні відмінності щодо форми, орнаментального та колористичного оздобленн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сокий мистецький рівень притаманний виробам ливарного мистецтва (дзвони, гармати, зброя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 усіх видів народної художньої творчості чи не найпоширенішими в Україні були ткацтво та вишив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20:00Z</dcterms:created>
  <dc:creator>111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3-04-01T01:21:00Z</cp:lastPrinted>
  <dcterms:modified xsi:type="dcterms:W3CDTF">2011-10-07T22:20:00Z</dcterms:modified>
  <cp:revision>2</cp:revision>
  <dc:subject/>
  <dc:title>Духовна культура українського народу</dc:title>
</cp:coreProperties>
</file>