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ГОУ СПО Кемеровский технический техникум</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теме</w:t>
      </w:r>
    </w:p>
    <w:p>
      <w:pPr>
        <w:pStyle w:val="Style16"/>
        <w:rPr/>
      </w:pPr>
      <w:r>
        <w:rPr/>
        <w:t xml:space="preserve">"Древние индийские религии: индуизм, джайнизм, буддизм".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4556" w:hanging="0"/>
        <w:jc w:val="left"/>
        <w:rPr/>
      </w:pPr>
      <w:r>
        <w:rPr/>
        <w:t xml:space="preserve">Выполнила: </w:t>
      </w:r>
    </w:p>
    <w:p>
      <w:pPr>
        <w:pStyle w:val="Style16"/>
        <w:ind w:left="4556" w:hanging="0"/>
        <w:jc w:val="left"/>
        <w:rPr/>
      </w:pPr>
      <w:r>
        <w:rPr/>
        <w:t>студентка гр.2БД2</w:t>
      </w:r>
    </w:p>
    <w:p>
      <w:pPr>
        <w:pStyle w:val="Style16"/>
        <w:ind w:left="4556" w:hanging="0"/>
        <w:jc w:val="left"/>
        <w:rPr/>
      </w:pPr>
      <w:r>
        <w:rPr/>
        <w:t xml:space="preserve">Андрецова О.М. </w:t>
      </w:r>
    </w:p>
    <w:p>
      <w:pPr>
        <w:pStyle w:val="Style16"/>
        <w:ind w:left="4556" w:hanging="0"/>
        <w:jc w:val="left"/>
        <w:rPr/>
      </w:pPr>
      <w:r>
        <w:rPr/>
        <w:t xml:space="preserve">Проверила: </w:t>
      </w:r>
    </w:p>
    <w:p>
      <w:pPr>
        <w:pStyle w:val="Style16"/>
        <w:ind w:left="4556" w:hanging="0"/>
        <w:jc w:val="left"/>
        <w:rPr/>
      </w:pPr>
      <w:r>
        <w:rPr/>
        <w:t xml:space="preserve">Юрочкина Е.Н.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2008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Индуизм</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жайнизм</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Буддизм</w:t>
      </w:r>
      <w:r>
        <w:rPr>
          <w:lang w:val="en-US" w:eastAsia="en-US"/>
        </w:rPr>
        <w:tab/>
        <w:t>1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Индийские религии – это совокупность вероучений, сложившихся в рамках индийской культурной традиции – ведическая религия, индуизм (включавший в себя брахманизм, вишнуизм и шиваизм), джайнизм, буддизм и сикхизм. Все индийские религии (кроме сикхизма) принадлежат к язычеству, поскольку каждая из них признает верховным принципом мироздания и человеческой жизни карму – вариант закона мировой справедливости, осуществляющейся в каждой последующей жизни человека за каждую предыдущую, т.е. в перерождениях. Сикхизм также признает власть этого принципа, однако здесь карма – лишь установление всемогущего Бога, тогда как в остальных индийских вероучениях нет ничего выше кармы, и сами боги, включая верховного, подчиняются ей. </w:t>
      </w:r>
    </w:p>
    <w:p>
      <w:pPr>
        <w:pStyle w:val="Normal"/>
        <w:rPr/>
      </w:pPr>
      <w:r>
        <w:rPr/>
        <w:t xml:space="preserve">Карма как универсальный закон (рита, драхма) определяет лицо мира перерождений – сансары. Сансара (санскр., буквально "блуждание", "переход через различные состояния") – в индийских религиях обозначение мирского бытия, связанного с цепью рождений и переходом из одного существования в другое, а также – населенных живыми существами миров, в которых происходит этот переход. Выход из сансары, если она не удовлетворяет человека, во всех индийских религиях определяется термином "мокша". Мокша – освобождение, выход из мира человеческой жизни, понимаемого мир страданий. В разных индийских религиях эта идея получает различное конкретное содержание. В джайнизме мокша – это переход в потусторонний мир и обретение вечного блаженства, в индуизме – это к тому же слияние с абсолютом, в буддизме – это освобождение от всех стремлений и достижение нирваны. </w:t>
      </w:r>
    </w:p>
    <w:p>
      <w:pPr>
        <w:pStyle w:val="Normal"/>
        <w:rPr/>
      </w:pPr>
      <w:r>
        <w:rPr/>
      </w:r>
      <w:r>
        <w:br w:type="page"/>
      </w:r>
    </w:p>
    <w:p>
      <w:pPr>
        <w:pStyle w:val="Heading2"/>
        <w:ind w:hanging="0"/>
        <w:rPr>
          <w:kern w:val="0"/>
        </w:rPr>
      </w:pPr>
      <w:r>
        <w:rPr>
          <w:kern w:val="0"/>
        </w:rPr>
        <w:t>Индуизм</w:t>
      </w:r>
    </w:p>
    <w:p>
      <w:pPr>
        <w:pStyle w:val="Normal"/>
        <w:rPr>
          <w:kern w:val="0"/>
        </w:rPr>
      </w:pPr>
      <w:r>
        <w:rPr>
          <w:kern w:val="0"/>
        </w:rPr>
      </w:r>
    </w:p>
    <w:p>
      <w:pPr>
        <w:pStyle w:val="Normal"/>
        <w:rPr/>
      </w:pPr>
      <w:r>
        <w:rPr/>
        <w:t xml:space="preserve">Индуизм – древнейшая религиозная система Индии. По числу приверженцев он является одной из самых распространенных религий мира. Он распространен также в сопредельных областях – Бангладеш, Непале, Пакистане и Шри-Ланке; переселившиеся из Индии и этих областей последователи индуизма компактно проживают также в Гайане (Южная Америка), на островах Фиджи (Тихий океан), а также на Юге Африки (ЮАР и остров Мавридий). Исторически термин "индуизм" означает верования, которые зародились в Индии в глубокой древности (т. н. ведическая эпоха – рубеж </w:t>
      </w:r>
      <w:r>
        <w:rPr>
          <w:lang w:val="en-US"/>
        </w:rPr>
        <w:t>II</w:t>
      </w:r>
      <w:r>
        <w:rPr/>
        <w:t xml:space="preserve"> и </w:t>
      </w:r>
      <w:r>
        <w:rPr>
          <w:lang w:val="en-US"/>
        </w:rPr>
        <w:t>I</w:t>
      </w:r>
      <w:r>
        <w:rPr/>
        <w:t xml:space="preserve"> тысячелетий до н. э) и, видоизменяясь в некоторых чертах, сохранились до наших дней. </w:t>
      </w:r>
    </w:p>
    <w:p>
      <w:pPr>
        <w:pStyle w:val="Normal"/>
        <w:rPr/>
      </w:pPr>
      <w:r>
        <w:rPr/>
        <w:t xml:space="preserve">Индуистские священные и авторитетные тексты формировались на протяжении примерно трех тысячелетий. К ним относится комплекс ведической литературы (Веды, Брахманы, Араньяки, Упанишады), древнеиндийский эпос (Махабхарата и Рамаяна), а также шастры, пураны, сутры и карики – более поздние тексты философского мифологического содержания. Памятники индуистского канона и классифицируются по разным основаниям. Наиболее распространенной является двучленная классификация, подразделяющая тексты на две группы: шрути ("услышанное") и смрити ("запомненное"). Вся совокупность собственно канонических священных текстов (шрути) противопоставляется текстам дополнительным (смрити). Традицию шрути открывают четыре Веды – "Ригведа", "Самаведа", "Яджурведа" и "Атхарваведа". Они представляют собой сборники (самхиты) гимнов, ритуальных песнопений, жертвенных формул и магических заклинаний, т.е. текстов, различных по объему, составу, времени создания, жанру и назначению. К Ведам примыкает комплекс текстов, опирающихся на них и развивающих их отдельные стороны – брахманы, араньяки и упанишады. </w:t>
      </w:r>
    </w:p>
    <w:p>
      <w:pPr>
        <w:pStyle w:val="Normal"/>
        <w:rPr/>
      </w:pPr>
      <w:r>
        <w:rPr/>
        <w:t xml:space="preserve">На всем протяжении своей истории индуизм представляет собой комбинированный политеизм. В индуистском пантеоне насчитывают 3333 бога. Принцип справедливого воздаяния (карма) может осуществляться совокупной волей богов, всемирным законом (драхма) либо всемогущим верховным богом (Ишвара), являющимся посюсторонним проявлением высшей, потусторонней реальности (сагуна-брахман); с другой стороны, осуществление этого принципа может быть ограничено противоборством добрых и злых богов (дева и асуры), игрой переменчивых и стоящих над справедливостью богов (лила) либо всемирным законом чистой причинности (рита). </w:t>
      </w:r>
    </w:p>
    <w:p>
      <w:pPr>
        <w:pStyle w:val="Normal"/>
        <w:rPr/>
      </w:pPr>
      <w:r>
        <w:rPr/>
        <w:t xml:space="preserve">Пантеон индийских богов был сформирован в рамках т. н. ведической религии – в глубочайшей древности, когда соединялись религиозные представления арийских племен, завоевавших долину Ганга, и дравидских племен, живших в этой долине до завоевания. Вторая ступень в развитии религиозных учений Индии, следующая за ведической религией и предшествующая собственно индуизму, - брахманизм. Она названа по имени жреческой варны – брахманов и одноименного класса текстов, хронологически и содержательно примыкающих к Ведам. Брахманизм сложился в основных чертах в период приблизительно с 8 по 2 в. До н.э. в двуречье между Джамной и Гангой как результат взаимодействия ведийской религии с местными верованиями. Центральным моментов вероучительных изменений было последовательное возведение множественности явлений природы и видимого мира к некоей единой сущности, а также упорядочение религиозной доктрины. В пантеоне на первый план выходит праджапати – бог-создатель, занимавший в Ведах второстепенное место. Он становится персонифицированной творческой силой, первоосновой всего сущего, порождающей весь мир и хранящей его. Эта идея получила дальнейшее развитие в концепции индуистской верховной божественной триады тримурти, включающей Брахму, Шиву и Вишну. </w:t>
      </w:r>
    </w:p>
    <w:p>
      <w:pPr>
        <w:pStyle w:val="Normal"/>
        <w:rPr/>
      </w:pPr>
      <w:r>
        <w:rPr/>
        <w:t xml:space="preserve">Брахма - один из трех верховных богов индуизма, творец и отец других богов, прародитель (Питхама) небожителей, демонов и смертных. Упоминается уже в Ведах, но во главе пантеона становится только в послеведийский период, оттесняя Индру и других древних богов. В эпосе Брахма выступает как всеведущий и мудрый глава богов, которым он дарует власть над различными сферами мироздания, зиждитель и хранитель космического и морального порядка, установивший основные социальные институты на земле. Брахма выступает также персонификация судьбы, дарует благополучие и победу, он исполняет все желания великих подвижников, подчиняясь магической силе аскезы (тапаса). В позднем эпосе и упанишадах закон кармы умаляет роль Брахмы, так же как возросшее значение Вишну и Шивы, оттесняющих Брахму на второй план. Брахма воплощает священное слово Вед и рассматривается как персонификация Брахмана, Мировой Души; позднее с Брахманом больше ассоциируется приобретающий универсальную сущность Вишну. В концепции Тримурти, характерной для уже сформировавшегося индуизма Брахма теряет функции значимого для человеческой судьбы воздаяния, что ведет к свертывания поклонения ему. Брахма остается творцом мира и блюстителем этически нейтральной космической меры, тогда как Шива и Вишну берут на себя функции соответственно наказания проступков и поощрения праведности, благодаря чему поклонение им формирует отдельные направления внутри индуизма-шиваизм и вишнуизм. </w:t>
      </w:r>
    </w:p>
    <w:p>
      <w:pPr>
        <w:pStyle w:val="Normal"/>
        <w:rPr/>
      </w:pPr>
      <w:r>
        <w:rPr/>
        <w:t xml:space="preserve">В период брахманизма формируется и центральная индуистская доктрина о тождестве атмана и брахмана и об обнаружении этого тождества как конечной цели человека. Брахман (от санскр. корня "расти") в упанишадах есть безличная абсолютная реальность, основа всего сущего, постигая которую человек достигает джняны (высшего знания, фюсиса) и мокши. Брахман оказывается в духовном опыте тождественным Атману, т.е. индивидуальному духу. Описывается исключительно апофатически: то, что вне времени, пространства, слов, образа, нетленное, не становящееся, немыслимое, невидимое и пр., т.е. в итоге "не то, не то" (нети, нети). Атман (санскр. возвратное местоимение "сам", "себя" и др.) - подлинное человеческое "я", понимаемое в отрыве от преходящих наслоений социальных, психологических, физиологических и т.п. В самом широком смысле атман чего-то или (гораздо чаще) кого-то есть то, что делает это нечто или этого некто самим собой, т.е. его сущность. В основных религиозно-философских школах индуизма (даршанах) атман понимается как духовная субстанция, т.е. сверхчувственная вещь, при этом обычно и нетождественное сознанию. В вайшешике - это вечная, всепроникающая субстанция, носитель ощущений, желаний, волевых усилий, познания, праведности и неправедности: в санхьее и йоге - это вечный свидетель материальных, в т. ч. психических и интеллектуальных, процессов, чистое бессодержательное сознание; в адвайта-веданте - абсолютный субъект, не могущий быть объектом, однако познаваемый в особом опыте самоуглубления и тождественный абсолютному началу мира - Брахману. Одно из "великих речений" упанишад – "тат твам аси" (ты еси то). Его произнес, обучая своего сына Шветакету, учитель Уддалака Арунея. Им намекается на тождество сокровенной сути человека с последним основанием мироздания, атмана с брахманом. </w:t>
      </w:r>
    </w:p>
    <w:p>
      <w:pPr>
        <w:pStyle w:val="Normal"/>
        <w:rPr/>
      </w:pPr>
      <w:r>
        <w:rPr/>
        <w:t xml:space="preserve">Индуизм представляет собой весьма сложное учение, на протяжении своей истории ставящее перед человеком сам разнообразные задачи. Вместе с тем, он, хотя и предписывает различные жизненные цели, направляет эти предписания не на одного и того же человека, а на разные общественные группы людей - касты, признавая за каждой из них особую миссию, которая должна дополнять миссии других каст. Эта концепция изложена в наиболее важной в вероучительном отношении части эпоса "Махабхараты" - "Бхагаватгите" ("Божественная песнь"), построенной в форме диалога перед началом великой битвы между великим воином Арджуной и богом Кришной (воплощение Вишну), выступающим в образе колесничего. В соответствии с излагаемым Кришной вероучением, санкционируемое религией жизненное призвание определяется кастой: если вы родились в низшей варне (вайшья), ваша жизненная цель - не более чем приятное покой обыденного опыта, поэтому занимайтесь исключите хозяйственной деятельностью; если вы родились в варне воинов (кшатрии), ваша жизненная цель - радикально приятное или радикальное отсутствие неприятного в этом либо в загробном мире, поэтому совершайте подвиги и честно исполняйте свой долг мирской власти; если вы родились в варне брахманов, ваша жизненная цель - слияние с абсолютом, поэтому занимайтесь аскезой и самоуглублением. При этом специфика действия закона кармы позволяет рассчитывать, что достойное исполнение низшей миссии станет условием перехода в будущей жизни к исполнению миссии более высокой, а исполнение самой высокой мисси к (брахманской) вообще приведет к выходу из перерождений. </w:t>
      </w:r>
    </w:p>
    <w:p>
      <w:pPr>
        <w:pStyle w:val="Normal"/>
        <w:rPr/>
      </w:pPr>
      <w:r>
        <w:rPr/>
        <w:t xml:space="preserve">Пути достижения поставленных целей определяется соотношением мировых сил. Если силы богов плотно опутаны многочисленными и тончайшими нитями причинно-следственных связей (рита), в силу вступает оккультная версия индуизма - тантризм, предписывающая в качестве наиболее эффективного пути спасения сложные магические манипуляции. Если же силы богов ничем не связаны, главным залогом спасения становится личная преданность и самозабвенная любовь к богу - бхакти. Культ божественных сил (энергий), понимаемых в качестве женских ипостасей отдельных божеств (шакти) также привел к формированию отдельного течения внутри индуизма - шактизма. Разработкой и систематизацией всех способов освобождения занималась одна из шести ортодоксальных школ религиозной философии индуизма - йога. </w:t>
      </w:r>
    </w:p>
    <w:p>
      <w:pPr>
        <w:pStyle w:val="Normal"/>
        <w:rPr/>
      </w:pPr>
      <w:r>
        <w:rPr/>
      </w:r>
    </w:p>
    <w:p>
      <w:pPr>
        <w:pStyle w:val="Heading2"/>
        <w:ind w:hanging="0"/>
        <w:rPr>
          <w:kern w:val="0"/>
        </w:rPr>
      </w:pPr>
      <w:r>
        <w:rPr>
          <w:kern w:val="0"/>
        </w:rPr>
        <w:t>Джайнизм</w:t>
      </w:r>
    </w:p>
    <w:p>
      <w:pPr>
        <w:pStyle w:val="Normal"/>
        <w:rPr>
          <w:kern w:val="0"/>
        </w:rPr>
      </w:pPr>
      <w:r>
        <w:rPr>
          <w:kern w:val="0"/>
        </w:rPr>
      </w:r>
    </w:p>
    <w:p>
      <w:pPr>
        <w:pStyle w:val="Normal"/>
        <w:rPr/>
      </w:pPr>
      <w:r>
        <w:rPr/>
        <w:t xml:space="preserve">Джайнизм – религиозное учение, оформившееся в 6-5 вв. н.э. и ставшее одной из наиболее известных религий Индии. Основателем джайнизма считается странствующий проповедник Вардхамана, получивший впоследствии имена Махавира "Великий герой") и "Джина" ("Победитель"). Возникнув на Северо-Востоке Индии, джайнизм распространился затем по всей Индии (преимущественно в центральных областях), никогда не выходя за ее пределы. </w:t>
      </w:r>
    </w:p>
    <w:p>
      <w:pPr>
        <w:pStyle w:val="Normal"/>
        <w:rPr/>
      </w:pPr>
      <w:r>
        <w:rPr/>
        <w:t xml:space="preserve">Ядром джайнийской литературы является Сиддханта или Агама – канон шветамбаров (буквально, "одетых в белое" - одного из направлений джайнизма), составленный в конце 4 в. До н.э. и приобретший окончательную форму спустя 9 веков после времени жизни Вардхаманы – на соборе в Валлабхе (Гуджарат) в 5 в. Более ортодоксальные дигамбары (буквально, "одетые в воздух") не признают этого канона, считая, что первоначальный священный вариант утерян, а в хранящемся нет подлинных текстов. Авторитетные тексты дигамбаров составили более поздние произведения: "Пратхамануйога" (исторические предания), "Карнануйога" (космологические тексты), "Дравьянуйога" (религиозно-философские трактаты) и "Чарнануйога" (моральные и ритуальные предписания). Среди неканонической литературы наибольшее значение имеют сочинения Умашвати (4-5 вв), (первого систематизатора джайнизма, в частности, его "Таттвартхадхигама-сутра". </w:t>
      </w:r>
    </w:p>
    <w:p>
      <w:pPr>
        <w:pStyle w:val="Normal"/>
        <w:rPr/>
      </w:pPr>
      <w:r>
        <w:rPr/>
        <w:t xml:space="preserve">В основе джайнизма лежит утверждение определяющего значения двух вечных (несотворенных и неразрушимых) сущностей (таттв): дживы (души, вообще живого) и адживы (не-души, вообще неживого). В состоянии несовершенного бытия джива, находясь в соединении с адживой, теряет свои потенциальные качества и повергается в состояние страдания; в состоянии совершенного бытия, освобождаясь от кармического вещества и оказавшись способной управлять своим бытием, джива переходит в состояние блаженства. Путь к совершенному состоянию – аскеза. Тщательная разработка правил и внешних форм аскетического поведения и требование строжайшего их соблюдения (в частности, принципа ахинсы – непричинения малейшего вреда живому) – характерная особенность системы джайнизма. </w:t>
      </w:r>
    </w:p>
    <w:p>
      <w:pPr>
        <w:pStyle w:val="Normal"/>
        <w:rPr/>
      </w:pPr>
      <w:r>
        <w:rPr/>
        <w:t xml:space="preserve">Такая строгость связана с тем, что в джайнизме, хотя боги и включаются в мироздание, значение их воли для достижения абсолютного блаженства вообще отрицается, и последнее ставится в исключительную зависимость от закона кармы. В связи с этим, в отличие от последователей индуизма, джайн не может в достижении своей цели рассчитывать на снисходительную помощь богов, по своему произволу облегчающих путь тому или иному из своих поклонников, но он должен строго следовать тем условиям, которые выставляет ему неумолимая карма. </w:t>
      </w:r>
    </w:p>
    <w:p>
      <w:pPr>
        <w:pStyle w:val="Normal"/>
        <w:rPr/>
      </w:pPr>
      <w:r>
        <w:rPr/>
        <w:t xml:space="preserve">Вероучение джайнизма сводится к формуле: человеческая жизнь определяется справедливым воздаянием (карма), осуществляющимся в каждой последующей жизни, по итогу каждой предыдущей, поэтому человек должен стремиться быть достойным того, чтобы каждая последующая жизнь приближала его к выходу (мокша) из мира перерождений (сансара) и достижения абсолютно приятного или по крайней мере абсолютного отсутствия неприятного. </w:t>
      </w:r>
    </w:p>
    <w:p>
      <w:pPr>
        <w:pStyle w:val="Normal"/>
        <w:rPr/>
      </w:pPr>
      <w:r>
        <w:rPr/>
      </w:r>
    </w:p>
    <w:p>
      <w:pPr>
        <w:pStyle w:val="Heading2"/>
        <w:ind w:hanging="0"/>
        <w:rPr/>
      </w:pPr>
      <w:r>
        <w:rPr/>
        <w:t>Буддизм</w:t>
      </w:r>
    </w:p>
    <w:p>
      <w:pPr>
        <w:pStyle w:val="Normal"/>
        <w:rPr/>
      </w:pPr>
      <w:r>
        <w:rPr/>
      </w:r>
    </w:p>
    <w:p>
      <w:pPr>
        <w:pStyle w:val="Normal"/>
        <w:rPr/>
      </w:pPr>
      <w:r>
        <w:rPr/>
        <w:t xml:space="preserve">Буддизм - одна из крупнейших по численности последователей религий мира, а также древнейшая из мировых религий; он возник приблизительно в </w:t>
      </w:r>
      <w:r>
        <w:rPr>
          <w:lang w:val="en-US"/>
        </w:rPr>
        <w:t>VI</w:t>
      </w:r>
      <w:r>
        <w:rPr/>
        <w:t xml:space="preserve"> в. до н.э. Буддийское учение зафиксировано в священных текстах – так называемом палийском каноне "Типитака". Основное число последователей буддийской религии живет в странах Южной, Юго-Восточной и Восточной Азии: Шри-Ланке, Индии. Непале, Бутане, Китае, Монголии, Корее, Вьетнаме, Японии, Камбодже, Мьянме, Таиланде и Лаосе, в Южно-Сибирскиих областях России - Бурятии и Туве, а также в Калмыкии. В древние времена буддизм охватывал также районы Средней Азии и Малайского архипелага, однако в ходе истории он был вытеснен оттуда исламом. Свое название буддизм получил от прозвища его основателя Сиддхартхи Гаутамы, сына царя шакьев (племя южного Непала), названного Буддой ("просветленным"), в связи с тем, что он открыл истинный смысл человеческой жизни. </w:t>
      </w:r>
    </w:p>
    <w:p>
      <w:pPr>
        <w:pStyle w:val="Normal"/>
        <w:rPr/>
      </w:pPr>
      <w:r>
        <w:rPr/>
        <w:t xml:space="preserve">Возникновение буддизма связано с деятельностью исторической личности – царевича небольшого Южно-Непальского государства Сиддхархи Гаутамы, которому были даны прозвища Шакьямуни (отшельник из шакьев - племени южного Непала), Будда (Просветленный), а также много других. Согласно официальному буддийскому летоисчислению, Будда Гаутама родился в 623 г. и умер в 544 г. до н.э., однако большинство исследователей считают датой его рождения 564 г., а смерти – 483 г. до н.э. </w:t>
      </w:r>
    </w:p>
    <w:p>
      <w:pPr>
        <w:pStyle w:val="Normal"/>
        <w:rPr/>
      </w:pPr>
      <w:r>
        <w:rPr/>
        <w:t xml:space="preserve">Будда был сыном царя Шуддоханы, который хотел, чтобы его отпрыск стал величайшим на земле правителем. Царь делал для этого все, что было в его силах. С раннего детства Гаутама знал только радости жизни, переезжая из одного роскошного дворца в другой. Его всячески оберегали от неприятных сторон жизни; любимая жена и маленький сын довершали картину безоблачного счастья. Однако во время одного из переездов царевичу повстречались по очереди прокаженный, старик, мертвец и отшельник. Таким образом, будущий Будда узнал о существовании в человеческой жизни страданий, болезней, старости и смерти. Это знание так поразило его, что в поисках ответа на внезапно возникшие вопросы о смысле такой жизни он покинул прежнюю счастливую жизнь в родительском доме и отправился в скитания. </w:t>
      </w:r>
    </w:p>
    <w:p>
      <w:pPr>
        <w:pStyle w:val="Normal"/>
        <w:rPr/>
      </w:pPr>
      <w:r>
        <w:rPr/>
        <w:t xml:space="preserve">Проблема смысла жизни, полной горечи и страданий, так овладела Гаутамой, что однажды он сел под дерево в лесу и решил не вставать до тех пор, пока не найдет, ее разгадки. /По буддийским преданиям, он сидел так 49 дней и наконец достиг состояния просветления (бодхи) и стал Буддой. </w:t>
      </w:r>
    </w:p>
    <w:p>
      <w:pPr>
        <w:pStyle w:val="Normal"/>
        <w:rPr/>
      </w:pPr>
      <w:r>
        <w:rPr/>
        <w:t xml:space="preserve">Вскоре после этого Будда начал проповедь своего учения, у него появились последователи, которые образовали первую в мире монашескую общину (сангха). Заповеди, которые должен был соблюдать каждый монах, и правила, по которым должна была жить вся община, были также провозглашены Буддой. Сорок лет он странствовал вместе со своими учениками по многолюдным селениям и глухим уголкам Индии, проповедуя свое учение! В возрасте восьмидесяти лет Будда умер, оставив своим ученикам последнюю заповедь - не разделяться на группировки относительно толкования его учения. Как показывает дальнейшее развитие буддийской общины, ученики поступили прямо противоположным образом. Уже на пором общем собрании буддийской общины (сангити), проходившем в городе Вайшали через сто лет после смерти первоучителя, произошел ее раскол. С этого момента начинается бесконечное дробление сангхи на многочисленные школы и направления, в пределах которых создана необъятная комментаторская, философская, художественная и другая литература. Эта литература писалась на самых разных языках, поскольку разделению общины способствовали не только теоретические споры, но и территориальное распространение буддизма. </w:t>
      </w:r>
    </w:p>
    <w:p>
      <w:pPr>
        <w:pStyle w:val="Normal"/>
        <w:rPr/>
      </w:pPr>
      <w:r>
        <w:rPr/>
        <w:t xml:space="preserve">Согласно традиции, в </w:t>
      </w:r>
      <w:r>
        <w:rPr>
          <w:lang w:val="en-US"/>
        </w:rPr>
        <w:t>III</w:t>
      </w:r>
      <w:r>
        <w:rPr/>
        <w:t xml:space="preserve"> веке до н.э. третий царь династии Маурьев Ашока (268.231 гг. до н. э) объявил себя покровителем и защитником буддизма. Для прекращения всех разногласий и наведения порядка Ашока приказал собрать третий собор, который состоялся в Паталипутре в 253 г. до н.э. На этом соборе были унифицированы основы учения старейшей школы в буддизме - тхеравады, а те, кто отказался следовать ее доктрине, были изгнаны из сангхи как еретики. На этом же соборе было решено послать миссионеров за пределы Индии для пропаганды буддийского учения. Группы монахов были отправлены во многие страны Востока. Миссионерская деятельность при Ашоке положила начало становлению буддизма как мировой религии. Учение тхеравады до настоящего времени распространилось на Шри-Ланке, в Мьянме, Таиланде, Лаосе, Камбодже. Непосредственное вмешательство Ашоки во внутренние дела сангхи на какое-то время сгладило разногласия между сторонниками различных толкований учения. Но эти разногласия неуклонно ширились и углублялись, оформляясь в новые школы и направления. </w:t>
      </w:r>
    </w:p>
    <w:p>
      <w:pPr>
        <w:pStyle w:val="Normal"/>
        <w:rPr/>
      </w:pPr>
      <w:r>
        <w:rPr/>
        <w:t xml:space="preserve">Существенной частью изначального буддийского учения считается "трилакшана" (санскр), или "тилакхана" (пали) - "три признака" буддизма, отличающие его от других религий: признание непостоянства (анитья - санскр., аничча - пали) мира, несуществование вечной души (анатман - санскр., анатта - пали) и определение жизни как страдания (духкха - санскр., дуккха - пали). Именно из-за непостоянства бытия ему присуще страдание и отсутствие самости. Понимание того что все в жизни непостоянно, подвержено изменениям разрушается и исчезает, является первой стадией достижения нирваны (сотапатти). </w:t>
      </w:r>
    </w:p>
    <w:p>
      <w:pPr>
        <w:pStyle w:val="Normal"/>
        <w:rPr/>
      </w:pPr>
      <w:r>
        <w:rPr/>
        <w:t xml:space="preserve">Догматический центр буддизма составляют т. н. "четыре благородные истины" (санскр. арья-сатья, пали арья-сачча) - положения, изложенные Буддой в его первой проповеди известной как Бенаресская проповедь. Первая истин заключается в том, что существует дуккха - неудовлетворенность, страдание; вторая - что дуккха имеет причину; третья - что дуккху можно прекратить; четвертая - что имеется путь к прекращению дуккхи. Причина дуккхи - в желаниях, стремлениях к чему-либо, например, в желании чувственных наслаждений, материального благополучия, нематериального, духовного существования. Избавление от стремлений прекращает дуккху. К прекращению дуккхи ведет срединный, или восьмеричный (благородный) путь спасения (маджджхима-патипада). Это путь, который, избегая двух крайностей - чувственного сладострастия и самоистязания, ведет к просветлению и освобождению от страданий. Восьмеричным он называется потому, что состоит из 8 ступеней или достоинств: правильное (праведное) понимание, правильное стремление, правильная мысль, правильная речь, правильное действие, правильный образ жизни, правильные усилия, правильная концентрация. </w:t>
      </w:r>
    </w:p>
    <w:p>
      <w:pPr>
        <w:pStyle w:val="Normal"/>
        <w:rPr/>
      </w:pPr>
      <w:r>
        <w:rPr/>
        <w:t xml:space="preserve">Восьмеричный путь должен привести человека к нирване. Нирвана (санскр., пали - ниббана) в буквальном смысле означает отсутствие паутины желаний (вана), соединяющей одну жизнь с другой. Переход в состояние нирваны Сравнивается с пламенем, постепенно угасающим по мере иссякания топлива: страсти (лобха), ненависти (доса), заблуждений (моха). Нирваны достигается только человек, ставший буддой. Слово "Будда" является производным от санскритского корня "будх" (будить, пробуждаться) и обозначает переход от спящего затемненного сознания к пробуждению, к просветленному сознанию. </w:t>
      </w:r>
    </w:p>
    <w:p>
      <w:pPr>
        <w:pStyle w:val="Normal"/>
        <w:rPr/>
      </w:pPr>
      <w:r>
        <w:rPr/>
        <w:t xml:space="preserve">Буддизм заимствует из предшествовавшей ему индийской религиозно-философской традиции учение о карме - законе справедливого воздаяния, осуществляющемся в каждой последующей жизни за каждую предыдущую. Действие данного закона основывается на представлениях о переселении душ, согласно которому живая личность (или, по буддизму, иллюзия живой личности) не умирает с гибелью конкретного тела, но вселяется в новое тело - то, которое определяется соотношением заслуг и преступлений прошедшей жизни. Перерождения (сансара) могут длиться бесконечно, если существо не осознает четыре благородные истины и не станет на путь спасения. Для того чтобы такое осознание стало возможным, должен был появиться проповедник Закона (Дхармы), несущий погрязшим в тьме страданий и невежества людям свет истинного учения. </w:t>
      </w:r>
    </w:p>
    <w:p>
      <w:pPr>
        <w:pStyle w:val="Normal"/>
        <w:rPr/>
      </w:pPr>
      <w:r>
        <w:rPr/>
        <w:t xml:space="preserve">Уместно сравнить идеал свободы от стремлений в буддизме 11 в эпикурействе. Очевидно, что нирвана представляет собой значительно более радикальный и строгий отказ от стремлений, чем атараксия. Чем определяется такая разница? Суть в том, что Эпикур и его последователи могли рассчитывать на то, что после смерти страдание жизни окончательно прекращается, поэтому достаточно достичь безмятежности и спокойно встретить смерть. Будда же и </w:t>
      </w:r>
      <w:r>
        <w:rPr>
          <w:lang w:val="en-US"/>
        </w:rPr>
        <w:t>e</w:t>
      </w:r>
      <w:r>
        <w:rPr/>
        <w:t xml:space="preserve">го последователи на это рассчитывать не могут, поскольку, по их воззрениям, смерть ни в коем случае не является избавлением, но за ней следует новая жизнь и новое страдание, поэтому свобода от стремлений должна обеспечить человеку не просто успокоение, а выход из цепи перерождений. Чтобы выйти из цепи перерождений, надо выйти из подчинения закону кармы; чтобы выйти из подчинения закону кармы, надо прекратить всякие усилия, которые может последовать кармическое воздаяние; чтобы прекратить всякие усилия, надо отказаться от каких бы от ни было стремлений, которые могут вызвать эти усилия. Поскольку же в буддизме малейшее движение сознания или даже подсознания уже вызывает соответствующее действие кармы и поддерживает существование иллюзорного мира страданий, задачей человека становится максимально полное и строгое очищение от всех и всяческих стремлений. </w:t>
      </w:r>
    </w:p>
    <w:p>
      <w:pPr>
        <w:pStyle w:val="Normal"/>
        <w:rPr/>
      </w:pPr>
      <w:r>
        <w:rPr/>
        <w:t xml:space="preserve">Таким образом, причиной человеческой жизни-страдания является карма, т.е. закон справедливого воздаяния, осуществляющийся в перерождениях, а целью - нирвана, т.е. состояние свободы от стремлений. В итоге вероучение буддизма сводится к следующей формуле: человеческая жизнь определяется справедливостью, осуществляемой в каждой последующей жизни за каждую предыдущую, поэтому человек должен стремиться быть достойным того, чтобы каждая последующая жизнь приближала его к состоянию свободы от стремлений.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 xml:space="preserve">1. Религия мира. Учебно-справочное пособие. Тихонравов Ю.В, - М. - 1996 (серия </w:t>
      </w:r>
      <w:r>
        <w:rPr>
          <w:lang w:val="en-US"/>
        </w:rPr>
        <w:t>Universa</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Admin</dc:creator>
  <dc:description/>
  <cp:keywords/>
  <dc:language>en-US</dc:language>
  <cp:lastModifiedBy>Mage</cp:lastModifiedBy>
  <dcterms:modified xsi:type="dcterms:W3CDTF">2011-10-07T22:20:00Z</dcterms:modified>
  <cp:revision>2</cp:revision>
  <dc:subject/>
  <dc:title>Введение</dc:title>
</cp:coreProperties>
</file>