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Ижевский государственный технический университ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sz w:val="52"/>
          <w:szCs w:val="52"/>
        </w:rPr>
      </w:pPr>
      <w:r>
        <w:rPr>
          <w:sz w:val="52"/>
          <w:szCs w:val="52"/>
        </w:rPr>
        <w:t>КОНТРОЛЬНАЯ РАБОТА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дисциплине «Культурология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4"/>
        <w:rPr/>
      </w:pPr>
      <w:r>
        <w:rPr/>
        <w:t>Выполнил:</w:t>
        <w:tab/>
        <w:tab/>
        <w:tab/>
        <w:tab/>
        <w:tab/>
        <w:tab/>
        <w:tab/>
        <w:t xml:space="preserve">студент гр. ВВ – 11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32"/>
          <w:szCs w:val="32"/>
        </w:rPr>
        <w:t>факультета Ми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>Корепанов А. 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верил:</w:t>
        <w:tab/>
        <w:tab/>
        <w:tab/>
        <w:tab/>
        <w:tab/>
        <w:tab/>
        <w:tab/>
        <w:tab/>
        <w:t>Сорокина М. 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02 год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Содержа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</w:r>
    </w:p>
    <w:p>
      <w:pPr>
        <w:pStyle w:val="Normal"/>
        <w:ind w:left="2160" w:firstLine="720"/>
        <w:jc w:val="center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>стр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90" w:hanging="0"/>
        <w:rPr>
          <w:sz w:val="32"/>
          <w:szCs w:val="32"/>
        </w:rPr>
      </w:pPr>
      <w:r>
        <w:rPr>
          <w:sz w:val="32"/>
          <w:szCs w:val="32"/>
        </w:rPr>
        <w:t>Введение ………………………………………………………..  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90"/>
        <w:rPr>
          <w:sz w:val="32"/>
          <w:szCs w:val="32"/>
        </w:rPr>
      </w:pPr>
      <w:r>
        <w:rPr>
          <w:sz w:val="32"/>
          <w:szCs w:val="32"/>
        </w:rPr>
        <w:t>1.  История возникновения искусства иконописи …………...  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Икона – живой художественный организм ……………….   5</w:t>
      </w:r>
    </w:p>
    <w:p>
      <w:pPr>
        <w:pStyle w:val="Normal"/>
        <w:ind w:left="39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90" w:hanging="0"/>
        <w:rPr>
          <w:sz w:val="32"/>
          <w:szCs w:val="32"/>
        </w:rPr>
      </w:pPr>
      <w:r>
        <w:rPr>
          <w:sz w:val="32"/>
          <w:szCs w:val="32"/>
        </w:rPr>
        <w:t>3.  Искусство иконописи ………………………………………   8</w:t>
      </w:r>
    </w:p>
    <w:p>
      <w:pPr>
        <w:pStyle w:val="Normal"/>
        <w:ind w:left="39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90" w:hanging="0"/>
        <w:rPr>
          <w:sz w:val="32"/>
          <w:szCs w:val="32"/>
        </w:rPr>
      </w:pPr>
      <w:r>
        <w:rPr>
          <w:sz w:val="32"/>
          <w:szCs w:val="32"/>
        </w:rPr>
        <w:t>4.  Вековое развитие иконописи ………………………………  11</w:t>
      </w:r>
    </w:p>
    <w:p>
      <w:pPr>
        <w:pStyle w:val="Normal"/>
        <w:ind w:left="39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90" w:hanging="0"/>
        <w:rPr>
          <w:sz w:val="32"/>
          <w:szCs w:val="32"/>
        </w:rPr>
      </w:pPr>
      <w:r>
        <w:rPr>
          <w:sz w:val="32"/>
          <w:szCs w:val="32"/>
        </w:rPr>
        <w:t>Заключение …………………………………………………….   14</w:t>
      </w:r>
    </w:p>
    <w:p>
      <w:pPr>
        <w:pStyle w:val="Normal"/>
        <w:ind w:left="39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90" w:hanging="0"/>
        <w:rPr>
          <w:sz w:val="32"/>
          <w:szCs w:val="32"/>
        </w:rPr>
      </w:pPr>
      <w:r>
        <w:rPr>
          <w:sz w:val="32"/>
          <w:szCs w:val="32"/>
        </w:rPr>
        <w:t>Список используемой литературы</w:t>
      </w:r>
    </w:p>
    <w:p>
      <w:pPr>
        <w:pStyle w:val="Normal"/>
        <w:ind w:left="39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9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9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9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9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9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9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9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9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9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9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9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9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9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9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9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9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ind w:firstLine="720"/>
        <w:rPr/>
      </w:pPr>
      <w:r>
        <w:rPr/>
        <w:t>ВВЕД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Древнерусская иконопись  - выдающееся явление мирового искусства, ча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агоценнейшего наследия нашей национальной культуры, одно из ярчайших св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ельств духовного и художественного гения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чиная с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ека – времени принятия Русью христианства в качестве государ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венной религии – тысячи храмов столетие за  столетием украшались драгоцен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ыми мозаиками, стенными росписями и иконами с  изображениями религиоз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южетов на темы истории жизни Христа, Богоматери, апостолов и многочислен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ых последователей христианского  учения – проповедников,  аскетов – монахов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чеников за веру. Древнейшие центры искусства – Киев, Владимир, Новгород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сков, Тверь, Москва – оставили нам бесконечное разнообразие местных памя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иков живописи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еков, главным  образом  икон,  порой  весьма раз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стилю, но всегда единых как по содержанию, так и по своим идейным основ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 внутреннее их единство постепенно, параллельно с объединением Рус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осударства под эгидой Москвы, привело 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х к сложению целост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 национального художественного канона, воплотившегося  в древнерусской ик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, канона, традиция которого в значительной степени продолжала сохраняться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зднее –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х, став с начала ХХ столетия объектом многочислен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ых исследований, предпринятых историками культуры Древней Руси. Именно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е их общих усилий необычайное художественное богатство образной с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мы иконы, её эстетическая ценность и изначально заложенный в ней общечел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ческий идеал красоты и высокого гуманизма стали достоянием соврем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РИЯ ВОЗНИКНОВЕНИЯ ИСКУССТВА ИКОНОПИС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9"/>
        <w:ind w:left="720" w:hanging="0"/>
        <w:rPr/>
      </w:pPr>
      <w:r>
        <w:rPr/>
        <w:t>Искусство древнерусской иконописи восходит к культурной традиции В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нтии, к той традиции, где на протяжении столетий (в основном приблизитель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о Х века) гармонично сплавились художественные достижения раннесредн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кового Запада и Востока, эстетические ценности поздней античности (эллиниз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) и малоазийской национальных культур (Египта, Сирии, Палестины), Закавк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ья и сасанидского Ир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питав в себя и творчески переработав это богатейшее византийское насл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е, Русь органично вошла в европейскую средневековую культуру, отбросив, од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ко, - в силу  личного  духовного  миро чувствия – всё  чуждое её национальн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ремлениям: порой излишнюю  репрезентативность  имперского  византинизм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есколько  холодноватую  </w:t>
      </w:r>
      <w:r>
        <w:rPr>
          <w:sz w:val="28"/>
          <w:szCs w:val="28"/>
          <w:lang w:val="en-US"/>
        </w:rPr>
        <w:t xml:space="preserve">“отстранённость”  образов  византийского </w:t>
      </w:r>
      <w:r>
        <w:rPr>
          <w:sz w:val="28"/>
          <w:szCs w:val="28"/>
        </w:rPr>
        <w:t xml:space="preserve"> искусства, 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редко и чисто внешне понимаемую им «пренебесную» красоту «горнего» ми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 смену всему этому приходит система собственных эстетических ценно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й: большая свобода иконографического канона, большая теплота иконопис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 и – что, быть может, важнее всего  –  гораздо  большая  обращённость и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сства  к  «дольней»  (иначе  говоря  –  вполне  земной)  человеческой  жизни,  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ховно свободной человеческой лич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2.  ИКОНА – ЖИВОЙ ХУДОЖЕСТВЕННЫЙ ОРГАНИЗМ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Нигде и никогда икона не играла такой большой роли, как в России. Ико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издавна были непременной принадлежностью каждого здания – и храмов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, и общественно – гражданского, и просто жилого дом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Икона  (от  греческого «эйкон» - образ, изображение) совершенно не похож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бычную картину. В иконе передаётся отнюдь не то, что художник видит обыч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своими  глазами,  а  то,  что  он  усматривает  в  реальной действительности, та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азать,  «духовными  очами»,  «внутренним»  взором,  -  прежде всего глубин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ервосущности» вещей, «первооснову» всего бытия – то, что в античной филос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и называлось «эйдосами», или «идеями», а средневековые христианские мысл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и именовали  «первообразами»,  или  «прототипами»  всего  вещественного м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иального мира, в том числе и каждого человеческого индивида. Иконопись п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му – сакрально – ритуальное  искусство,  призванное  возводить  «внутренний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ховный взор каждого  зрителя  от образа к первообразу, от художественной ре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ьности изображения  –  например,  вполне  «земного»,  признанного «святым» а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та – к запредельному (или, как говорили в древности,  к  «небесному») смыслу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ототипу»  этого  изображения. Отсюда в иконах преобладание иконографиче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х «типов», идеализирующая условность формообразующих элементов, необыч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сть пространственно – временных связей, неизменность и  своеобразная непр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ожность строгого набора самих композиций в виде более или менее постоян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конографических схем. Отсюда же и  сама столь часто  непривычная  для  совр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ного глаза система средств художественной выразительности: это и обострён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я графичность, линеарность стиля, это и своего рода плоскостная  «ковровость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озиций со специфическим характером «вывернутой» перспективы, это  и  я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я идеограмматичность отдельных образов, это, наконец, и часто применяемый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конописи как бы «обратный»  принцип художественной передачи в  иконе  сво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 рода «сверхдвижения»  (столь  характерного  для   динамики  духовной  жизн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обенно  при  создании  гиперболизированных  образов  «святых»)  через  не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верхпокой»,  внешне  выражаемый  в  подчёркнутой  статичности фигур, в отсу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ствии глубины пространства и в своеобразной неподвижности, как бы «застыло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» всех форм духовно «преображенного» в плоскости иконы «тварного» ми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Однако, несмотря на всю свою  каноническую  кодифицированность,  ик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да остаётся живым  художественным организмом, отражающим изменения и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рической жизни  нации,  все  нюансы мирочувствия и мировосприятия художн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в  той  или  иной  эпохи  и  даже  того  или иного  района. Почти в любом случа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жно указать на причастность иконы к той или иной местной школе живописи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городской, псковской, тверской, ростово – суздальской, московской – в завис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и от того, к каким художественным центрам России тяготели мастера – ик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писцы; точно так же среди икон легко определить и памятники, созданные ху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жниками, принадлежащими к кругу наиболее прославленных иконописц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евней Руси – Феофана Грека, Андрея Рублёва, Дионисия, Симона Уш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Древнерусские иконы писались на дереве по меловому грунту темперой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неральными и растительными красками на яичной эмульсии – и покрывалис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ем для усиления цвета и предохранения красочного слоя слоем тонкой прозр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ной масляной плёнки – олифой. При написании фонов икон и нимбов вокруг г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ов святых использовали светлые золотисто -–жёлтые краски или же тончайш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ки чистого золота, которые должны были символизировать духовное сверх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странство или «небо» запредельного божественного мира. При этом и в сам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исании иконы, и даже в её естественных природных материалах древнерус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м мастером неизменно усматривался внутренний мистический смысл, отража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йся в актах специального молитвенного освящения и очищения всего творче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о процесса -  освящались и краски, и даже вода для их раз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епременным условием творчества ставилась и необходимость личной ду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вной чистоты самого иконописца, ибо только такой мастер, как считалось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си, был способен передать в иконе всю безмерность и красоту умозрите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ра сакральных цен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аким образом, как сам художник, так и создаваемые им произведения явля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ь носителями глубоко нравственных идей и понятий, столетиями возвыша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их душу народа среди всех бед и разрух, войн и насилия, столь характерных д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похи средневеко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СКУССТВО ИКОНОПИС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  <w:t xml:space="preserve">Искусство иконописи – особое искусство, чаще всего анонимное (мастера, ка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о, не подписывали  своих  имён на иконах), в которых в  силу  его  традиц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ности и жёсткой канонизированности личность художника могла  раскрыться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ом за счёт нюансировки и акцентирования или отдельных элементов общ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нятой эстетической системы, где  был  абсолютно  недопустим  произвольны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ёт фантазии иконописца. Индивидуализировать это искусство было чрезвычай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трудно,  и  тем  не менее, как  показало  многовековое  развитие древнерус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описи,  истинному таланту, истинному художественному творчеству иконоп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ый  канон отнюдь  не  служил помехой в раскрытии личной  творческой индив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альности:  как  метко подметил один из исследователей иконописи, П. Флорен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ий,  «трудные  канонические  формы  во  всех  областях  искусства  всегда  был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елком, на котором ломались ничтожества и заострялись настоящие  дарования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инному художнику  было  достаточно сделать  ряд  сознательных, хотя и от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ительно небольших отступлений от традиционного  образца, чтобы тот получил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м произведении – на ту же привычную  тему  –  совершенно новое звучание, 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рой  и  значительно  обогащённое  внутреннее содержание, как бы повёрнутое 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рителю неведомыми до того гранями. Живое человеческое чувство всегда  проб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ется в древнерусской иконе сквозь жёсткий иконописный  канон;  любой  ико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сный  сюжет неизбежно окрашен личным мироощущением художника, тем чу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им лиризмом души, что издревле был присущ русскому человеку.  Недаром  ещё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всеобщего признания древней иконописи  выдающимся  достижением отече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енной культуры  Н. В.  Гоголь  в  середине прошлого века писал о  русских  ик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х:  « В них  нет  чрезмерной  восторженности,  экзальтации, но царит  спокойн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ла… Необыкновенный лиризм, рождённый верховной трезвостью ум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Хотя  культовое назначение и накладывало на древнерусскую иконопись оп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делённую печать условности и метафизической отвлеченности, она  никогда  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ыла простой иллюстрацией религиозного учения. В произведениях  талантлив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стеров прошлого века находили отражение и  реальный  исторический  процес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ытия, и  все  изменения,  происходившие  в  самых недрах души русского народ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сь рост его духовного потенциала. Благодаря именно такой активной жизнен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иции древнерусским иконописцам удалось высказать и передать  даже  в  ка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ческих  сюжетах  своё  личное  отношение  к  окружавшей их действительнос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и национальные эстетические и нравственные идеа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ind w:left="720" w:hanging="0"/>
        <w:rPr/>
      </w:pPr>
      <w:r>
        <w:rPr/>
        <w:t xml:space="preserve">Вместе  с  тем  иконопись отнюдь не становилась излишне приземлённой, 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яла присущей ей художественной возвышенности и  своеобразной,  почти  ко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ческой  надмирности. Если, по словам известного советского историка искус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 М. В. Алпатова, христианский храм в целом мыслился как модель мира, косм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, а  храмовый  купол  представлялся подобием небосвода, то точно так же и каж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я икона понималась в свою очередь как подобие храма  и  модель  освящё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смоса, и хотя «современный человек, как правило, не принимает средневеков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цепции духовного космоса», но «и его не могут не пленять порождённые эти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зрением  плоды  поэтического творчества; светлый космический порядок, тор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ствующий над силами мрачного хаос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конопись  в Древней Руси являлась наиболее распространённым видом и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сства.  Но  если  в  частном владении, в домах имелись, как правило, лишь икон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ые изображения отдельных фигур Христа, Богоматери  и  различных святых, то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рквах и соборах  к  ним  прибавлялись  и  иконы  с многофигурными сценами и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и Христа (так называемые праздничные иконы,  или  праздники); здесь же н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илось  и  немало икон святых, чьи изображения сопровождались большим чи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ом  сцен  их   жития,  содержащих  множество  занимательных  подробностей  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ющих представление о той или иной исторической эпохе и обычаях людей т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ЕКОВОЕ  РАЗВИТИЕ  ИКОНОПИС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  <w:t>Параллельно с развитием  и  усложнением иконографической, собственно ком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зиционной  основы икон в  древнерусской живописи  исподволь  происходило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е изменение образной и стилистической систем  в  их непосредствен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удожественном проявл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Так, иконы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еков отличаются подчёркнуто  репрезентативной  м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ументальностью и внутренним спокойствием образов, порой напоминающих н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классических статуарных принципах античного искус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В свою очередь бурная эпоха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ека, явившаяся периодом  собирания  н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ональных сил для отпора монголо – татарским  завоевателям, нашла  своё  отр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ие в иконах необычайно динамичных, экспрессивных по форме, цвету и свет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жную роль в появлении подобного рода икон сыграли имевшие тогда место р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гиозно – философские споры относительно природы и сущности божествен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энергий» как формы проявления в мире самого Бога; связанное с этой проблем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кой мистическое  учение  о  божественном сверхприродном свете провозглаш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сь в восточно – христианском мире (в том числе и средствами искусства) пред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вителями группы аскетов – «исихастов» («молчальников»). Именно происиха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ие черты явственно просматриваются в творчестве одного из ведущих мастер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аботавших в Древней Руси на рубеже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еков, - прославленного Феоф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Гр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Подобное экспрессивное направление в искусстве Древней Руси (особен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ко проявившееся в новгородских и псковских стенных росписях последней чет-</w:t>
      </w:r>
    </w:p>
    <w:p>
      <w:pPr>
        <w:pStyle w:val="Normal"/>
        <w:rPr/>
      </w:pPr>
      <w:r>
        <w:rPr>
          <w:sz w:val="28"/>
          <w:szCs w:val="28"/>
        </w:rPr>
        <w:t xml:space="preserve">верти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ека, а  также  в  ряде  икон  типа  псковского  «Собора  Богоматери»)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ественно, не могло не вызвать вскоре и своего рода реакции на него. Это проя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лось в стремлении к более спокойной и более уравновешенной системе образ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от на смену удивительно напряжённой живописи исихазма приходит  гармон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ное искусство Андрея Рублёва, его учеников и  последователей  –  вплоть  до зн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енитого иконописца рубежа 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 – 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 столетий Дионисия, автора прославлен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ых стенных росписей Ферапонтова монасты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Искусство  Рублёва  и  его  школы  по  праву  считается наивысшим взлёт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ревнерусской живописи. Вообще искусство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ека явилось самой блестящей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ухотворённой страницей в истории древнерусской культуры; творческие дост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ия этой эпохи служат в дальнейшем неизменным, хотя и более недосягаемы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художественным эталоном для мастеров – иконописце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столе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В 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 веке, насколько оскудевал духовно – нравственный смысл, духовн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убина самой подосновы творчества и насколько средневековый символизм куль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ры перерождался в  более рационалистический «аллегоризм», настолько же бл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нел и язык художественных средств средневекового искусства. На всём протяж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ии 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 века  параллельно со всё большим «огосударствливанием» и «обмирщ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ем»  всех  сфер  жизни общества – в силу всё большего укрепления централиз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нной самодержавной  власти – шаг за шагом складывается искусство совершен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иного  типа,  при  внешнем сохранении всё той же средневековой эстетики, и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сство, ассоциирующееся (хотя и с некоторой степенью условности) с поняти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еоклассицизма» как чего – то достаточно тяжелого, достаточно холодного, до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точно  умелого,  хотя  и   той   умелостью,   что   порождается  у силенным,  н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сьма внешним подражанием классическим  образцам  искусства  прошлого. Д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конописи эпохи Ивана Грозного всё более  характерным становятся строгие, тем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ые лики и такие же строгие, тёмные,  глуховатые  краски  –  древнерусская ик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живает в это время период определённого кризиса, из которого она вновь вы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дит лишь с начала следующего, семнадцатого столетия, крестьянской народ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коративной эстетике, с другой – к всё более проникающим с Запада началам р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истического искус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Иконы 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 века поэтому отмечены как явно проступающим в них интер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м художников к реальным сторонам окружающей действительности,  так  и  всё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ее  усиливающейся  декоративностью, стремлением к особой тонкости и изощ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ённости исполнительской  манеры,  присущей, например, мастерам царской Ору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йной пал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Эти же основные эстетические принципы оставались  почти  неизменными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 позднейшей иконописи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ов, разумеется  в  том  её  русле,  котор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валось исконно традицион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ЗАКЛЮЧ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rPr/>
      </w:pPr>
      <w:r>
        <w:rPr/>
        <w:tab/>
        <w:t xml:space="preserve">Духовная и художественная значимость русской иконописи общепризнанна, </w:t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  <w:t>и слава её давно перешагнула границы нашей стр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ыло бы неверно сводить значение иконы лишь к функции историко – нап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ательной:  ещё  более  ценилась средневековым человеком её способность ук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ывать на высший духовный смысл бытия – иконные образы в своей космологич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й устремлённости как бы вбирали в себя все иерархические уровни человече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й истории и провозглашали при том непреложный во все времена закон любв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ловека к человеку – как всеобщий закон человеческого существ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Можно сказать, что активно провозглашаемое понятие о светлых духов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ах  человечества является  основным  внутренним  смыслом  древнерус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коны  на  всём  протяжении  её  существования. Думается, что в первую очеред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нно поэтому столь, казалось бы, удалённое от нас по времени  искусство  ик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писи и ныне не оставляет равнодушным современного зрителя не только в Ро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и, но и далеко за её предел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ольшая советская энциклопедия. Третье издание. – М.: изд. «Советская энц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клопедия», 197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рук Я. В. Живое наследие. – М., 197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ревнерусское искусство. – М.: 197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Лазарев В. Н. Русская средневековая живопись. Статьи и исследования. – М.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197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Малков Ю. Г.  Русские иконы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ов. – М.: изд. «Искусство», 198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47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firstLine="720"/>
      <w:outlineLvl w:val="4"/>
    </w:pPr>
    <w:rPr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90" w:hanging="0"/>
      <w:jc w:val="center"/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outlineLvl w:val="8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8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Style9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/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ind w:firstLine="390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2:20:00Z</dcterms:created>
  <dc:creator>Имя</dc:creator>
  <dc:description/>
  <cp:keywords/>
  <dc:language>en-US</dc:language>
  <cp:lastModifiedBy>Mage</cp:lastModifiedBy>
  <cp:lastPrinted>2002-06-05T17:15:00Z</cp:lastPrinted>
  <dcterms:modified xsi:type="dcterms:W3CDTF">2011-10-07T22:20:00Z</dcterms:modified>
  <cp:revision>2</cp:revision>
  <dc:subject/>
  <dc:title>Государственный Комитет Российской Федерации</dc:title>
</cp:coreProperties>
</file>