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7"/>
        </w:numPr>
        <w:tabs>
          <w:tab w:val="clear" w:pos="709"/>
          <w:tab w:val="left" w:pos="284"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эволюции иконописи</w:t>
      </w:r>
    </w:p>
    <w:p>
      <w:pPr>
        <w:pStyle w:val="Style19"/>
        <w:numPr>
          <w:ilvl w:val="0"/>
          <w:numId w:val="3"/>
        </w:numPr>
        <w:tabs>
          <w:tab w:val="clear" w:pos="709"/>
          <w:tab w:val="left" w:pos="284"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ая иконопись</w:t>
      </w:r>
    </w:p>
    <w:p>
      <w:pPr>
        <w:pStyle w:val="Style19"/>
        <w:numPr>
          <w:ilvl w:val="0"/>
          <w:numId w:val="3"/>
        </w:numPr>
        <w:tabs>
          <w:tab w:val="clear" w:pos="709"/>
          <w:tab w:val="left" w:pos="284"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ункции иконы</w:t>
      </w:r>
    </w:p>
    <w:p>
      <w:pPr>
        <w:pStyle w:val="Style19"/>
        <w:numPr>
          <w:ilvl w:val="0"/>
          <w:numId w:val="3"/>
        </w:numPr>
        <w:tabs>
          <w:tab w:val="clear" w:pos="709"/>
          <w:tab w:val="left" w:pos="284"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кона - живописное произведение</w:t>
      </w:r>
    </w:p>
    <w:p>
      <w:pPr>
        <w:pStyle w:val="Style19"/>
        <w:numPr>
          <w:ilvl w:val="0"/>
          <w:numId w:val="3"/>
        </w:numPr>
        <w:tabs>
          <w:tab w:val="clear" w:pos="709"/>
          <w:tab w:val="left" w:pos="284"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кона в современной России</w:t>
      </w:r>
    </w:p>
    <w:p>
      <w:pPr>
        <w:pStyle w:val="Style19"/>
        <w:tabs>
          <w:tab w:val="clear" w:pos="709"/>
          <w:tab w:val="left" w:pos="284"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tabs>
          <w:tab w:val="clear" w:pos="709"/>
          <w:tab w:val="left" w:pos="284"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Style19"/>
        <w:tabs>
          <w:tab w:val="clear" w:pos="709"/>
          <w:tab w:val="left" w:pos="284"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Style19"/>
        <w:tabs>
          <w:tab w:val="clear" w:pos="709"/>
          <w:tab w:val="left" w:pos="284"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Style19"/>
        <w:tabs>
          <w:tab w:val="clear" w:pos="709"/>
          <w:tab w:val="left" w:pos="284"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духовного развития, в России всё больше уделяется времени культурному развитию личности человека. Всё выше значение веры в бога. Иконы - неотъемлемая часть этой веры.</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о́на (от ср.- греч. ε</w:t>
      </w:r>
      <w:r>
        <w:rPr>
          <w:rFonts w:cs="Times New Roman" w:ascii="Times New Roman" w:hAnsi="Times New Roman"/>
          <w:sz w:val="28"/>
          <w:szCs w:val="28"/>
          <w:lang w:val="en-US"/>
        </w:rPr>
        <w:t>i</w:t>
      </w:r>
      <w:r>
        <w:rPr>
          <w:rFonts w:cs="Times New Roman" w:ascii="Times New Roman" w:hAnsi="Times New Roman"/>
          <w:sz w:val="28"/>
          <w:szCs w:val="28"/>
        </w:rPr>
        <w:t>κόνα "рисунок", "икона"; тж. др.- греч. ε</w:t>
      </w:r>
      <w:r>
        <w:rPr>
          <w:rFonts w:cs="Times New Roman" w:ascii="Times New Roman" w:hAnsi="Times New Roman"/>
          <w:sz w:val="28"/>
          <w:szCs w:val="28"/>
          <w:lang w:val="en-US"/>
        </w:rPr>
        <w:t>i</w:t>
      </w:r>
      <w:r>
        <w:rPr>
          <w:rFonts w:cs="Times New Roman" w:ascii="Times New Roman" w:hAnsi="Times New Roman"/>
          <w:sz w:val="28"/>
          <w:szCs w:val="28"/>
        </w:rPr>
        <w:t>κών "образ", "изображение") — в христианстве (главным образом, в православии, католицизме и древневосточных церквях) изображение лиц или событий священной или церковной истории, являющееся предметом почитания, у православных и католиков закреплённого догматом Седьмого Вселенского собора 787 года. То есть икона - это живописное, реже рельефное изображение Иисуса Христа, Богоматери, ангелов и святых. Ее нельзя считать картиной, в ней воспроизводится не то, что художник имеет перед глазами, а некий прототип, которому он должен следовать. Поэтому актуальностью данной работы является то, что эта тема интересна с точки зрения истории, смысла, символики и значения икон, как с точки зрения прошлого, так и настоящ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эффективного и детального рассмотрения всех аспектов работы при написании данного реферата было изучено множество справочной литературы, статьи и монографии таких выдающихся авторов, как: Д.С.Аничкова, Замятина Н.А., Барская Н.А., О. Вениамин, Поспеловский Д.В., Шахнович М.М., С. Л. Фирсов.</w:t>
      </w:r>
    </w:p>
    <w:p>
      <w:pPr>
        <w:pStyle w:val="Normal"/>
        <w:suppressAutoHyphens w:val="true"/>
        <w:spacing w:lineRule="auto" w:line="360" w:before="0" w:after="0"/>
        <w:ind w:firstLine="709"/>
        <w:jc w:val="both"/>
        <w:rPr/>
      </w:pPr>
      <w:r>
        <w:rPr>
          <w:rFonts w:cs="Times New Roman" w:ascii="Times New Roman" w:hAnsi="Times New Roman"/>
          <w:sz w:val="28"/>
          <w:szCs w:val="28"/>
        </w:rPr>
        <w:t>Одни современные авторы сосредоточили все внимание на фактической стороне дела, на времени возникновения и развития отдельных школ. Других занимает изобразительная сторона иконописи, то есть ее иконография. Третьи пробуют прочесть в древней иконописи ее религиозно-философский смысл. Во многих изданиях содержатся очень важные сведения, которые действительно помогли в исследовании и написании данной работы.</w:t>
      </w:r>
    </w:p>
    <w:p>
      <w:pPr>
        <w:pStyle w:val="Normal"/>
        <w:suppressAutoHyphens w:val="true"/>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данного реферата является обобщение и в тоже время рассмотрение данной темы с точки зрения изучения истории развития иконописи, так как это имеет большое теоретическое и практическое значение для духовной стороны жизни людей.</w:t>
      </w:r>
    </w:p>
    <w:p>
      <w:pPr>
        <w:pStyle w:val="Subtitle"/>
        <w:suppressAutoHyphens w:val="true"/>
        <w:spacing w:lineRule="auto" w:line="360"/>
        <w:ind w:firstLine="709"/>
        <w:jc w:val="both"/>
        <w:rPr/>
      </w:pPr>
      <w:r>
        <w:rPr>
          <w:i w:val="false"/>
          <w:iCs w:val="false"/>
        </w:rPr>
        <w:t xml:space="preserve">Поставленная цель обусловила необходимость решения следующих </w:t>
      </w:r>
      <w:r>
        <w:rPr>
          <w:b/>
          <w:i w:val="false"/>
          <w:iCs w:val="false"/>
        </w:rPr>
        <w:t>задач</w:t>
      </w:r>
      <w:r>
        <w:rPr>
          <w:i w:val="false"/>
          <w:iCs w:val="false"/>
        </w:rPr>
        <w:t>:</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литературу по проблеме исследовани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Рассмотреть развитие иконы в историческом аспект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теоретического анализа изучения проблемы </w:t>
      </w:r>
      <w:r>
        <w:rPr>
          <w:rFonts w:cs="Times New Roman" w:ascii="Times New Roman" w:hAnsi="Times New Roman"/>
          <w:iCs/>
          <w:sz w:val="28"/>
          <w:szCs w:val="28"/>
        </w:rPr>
        <w:t>проанализировать</w:t>
      </w:r>
      <w:r>
        <w:rPr>
          <w:rFonts w:cs="Times New Roman" w:ascii="Times New Roman" w:hAnsi="Times New Roman"/>
          <w:sz w:val="28"/>
          <w:szCs w:val="28"/>
        </w:rPr>
        <w:t xml:space="preserve"> знания о структуре и значение икон</w:t>
      </w:r>
      <w:r>
        <w:rPr>
          <w:rFonts w:cs="Times New Roman" w:ascii="Times New Roman" w:hAnsi="Times New Roman"/>
          <w:color w:val="000000"/>
          <w:sz w:val="28"/>
          <w:szCs w:val="28"/>
        </w:rPr>
        <w:t>ы;</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зировать и обобщить полученные данные и результаты в ходе изучения и написания реферата. </w:t>
        <w:tab/>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Необходимостью изучения является то, что</w:t>
      </w:r>
      <w:r>
        <w:rPr>
          <w:rFonts w:cs="Times New Roman" w:ascii="Times New Roman" w:hAnsi="Times New Roman"/>
          <w:color w:val="000000"/>
          <w:sz w:val="28"/>
          <w:szCs w:val="28"/>
        </w:rPr>
        <w:t xml:space="preserve"> икона это не только художественное достояние современной системы,</w:t>
      </w:r>
      <w:r>
        <w:rPr>
          <w:rFonts w:cs="Times New Roman" w:ascii="Times New Roman" w:hAnsi="Times New Roman"/>
          <w:sz w:val="28"/>
          <w:szCs w:val="28"/>
        </w:rPr>
        <w:t xml:space="preserve"> она также несёт </w:t>
      </w:r>
      <w:r>
        <w:rPr>
          <w:rFonts w:cs="Times New Roman" w:ascii="Times New Roman" w:hAnsi="Times New Roman"/>
          <w:color w:val="000000"/>
          <w:sz w:val="28"/>
          <w:szCs w:val="28"/>
        </w:rPr>
        <w:t xml:space="preserve">эстетическую ценность, которая изначально заложена в ней для общечеловеческого идеала красоты и высокого гуманизма. </w:t>
      </w:r>
      <w:r>
        <w:rPr>
          <w:rFonts w:cs="Times New Roman" w:ascii="Times New Roman" w:hAnsi="Times New Roman"/>
          <w:sz w:val="28"/>
          <w:szCs w:val="28"/>
        </w:rPr>
        <w:t>Ведь потеря человеком духовных ориентиров и смысла жизни, направленных, в первую очередь, на удовлетворение физиологических потребностей, на достижение известности, славы и богатства, а также незащищенность и одиночество человека, как в обществе, так и в семье, способствуют увеличению количества людей, появлению целых социальных слоев и групп, в среде которых наблюдается тяга к отчуждению от общества, семьи и самого себя, приводит к вырождению нравственной культуры человеч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numPr>
          <w:ilvl w:val="0"/>
          <w:numId w:val="2"/>
        </w:numPr>
        <w:tabs>
          <w:tab w:val="clear" w:pos="709"/>
          <w:tab w:val="left" w:pos="284" w:leader="none"/>
        </w:tabs>
        <w:suppressAutoHyphens w:val="true"/>
        <w:spacing w:lineRule="auto" w:line="360" w:before="0" w:after="0"/>
        <w:ind w:left="0" w:firstLine="709"/>
        <w:contextualSpacing/>
        <w:jc w:val="both"/>
        <w:rPr/>
      </w:pPr>
      <w:r>
        <w:rPr>
          <w:rFonts w:cs="Times New Roman" w:ascii="Times New Roman" w:hAnsi="Times New Roman"/>
          <w:b/>
          <w:sz w:val="28"/>
          <w:szCs w:val="28"/>
        </w:rPr>
        <w:t>История эволюции иконопис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чиная с X века - времени принятия Русью христианства в качестве государственной религии - тысячи храмов столетие за столетием украшались драгоценными мозаиками, стенными росписями и иконами с изображениями религиозных сюжетов на темы истории жизни Христа, Богоматери, апостолов и многочисленных последователей христианского учения - проповедников, аскетов - монахов и мучеников за веру. Древнейшие центры искусства - Киев, Владимир, Новгород, Псков, Тверь, Москва - оставили нам бесконечное разнообразие местных памятников живописи XI-XV веков, главным образом икон, порой весьма различных по стилю, но всегда единых как по содержанию, так и по своим идейным основам. Это внутреннее их единство постепенно, параллельно с объединением Русского государства под эгидой Москвы, привело в XVI-XVII веках к сложению целостного национального художественного канона, воплотившегося в древнерусской иконе, канона, традиция которого в значительной степени продолжала сохраняться и позднее - в XVIII-XIX веках, став с начала ХХ столетия объектом многочисленных исследований, предпринятых историками культуры Древней Руси. Именно в результате их общих усилий необычайное художественное богатство образной системы иконы, её эстетическая ценность и изначально заложенный в ней общечеловеческий идеал красоты и высокого гуманизма стали достоянием современности.</w:t>
      </w:r>
    </w:p>
    <w:p>
      <w:pPr>
        <w:pStyle w:val="Style20"/>
        <w:suppressAutoHyphens w:val="true"/>
        <w:spacing w:lineRule="auto" w:line="360"/>
        <w:ind w:firstLine="709"/>
        <w:jc w:val="both"/>
        <w:rPr/>
      </w:pPr>
      <w:r>
        <w:rPr>
          <w:rFonts w:cs="Times New Roman" w:ascii="Times New Roman" w:hAnsi="Times New Roman"/>
          <w:color w:val="000000"/>
          <w:sz w:val="28"/>
          <w:szCs w:val="28"/>
        </w:rPr>
        <w:t>В качестве культового изобразительного образа икона начала формироваться в раннехристианский и ранневизантийский периоды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в.) и приобрела свои классические формы в Византии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в. после окончательной победы иконопочитания, а затем — в Древней Руси в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в. О высокой значимости иконы для православного сознания свидетельствует установление специального церковного праздника в честь победы иконопочитания, который именуется как "Торжество Православия" и празднуется Церковью с 843 г. в первое воскресенье Великого Поста. В основе эстетики и богословия иконы лежат идеи византийских отцов Церкви. Они достаточно активно усваивались и толковались (нередко в противоположных смыслах) в Древней Руси Иосифом Волоцким, Максимом Греком, Зиновием Отенским, игуменом Артемием, участниками церковных соборов 1551 г. (Стоглав) и 1554 г., дьяком Иваном Висковатым, Евфимием Чудовским, протопопом Аввакумом, Симоном Ушаковым, Иосифом Владимировым, Симеоном Полоцким и другие ми мыслителями и иконописцами. Итог многовековой разработки богословия, метафизики, эстетики иконы в православном ареале был подведен русскими религиозными философами первой трети ХХ в. Е. Трубецким, П. Флоренским, С. Булгаковым. В целом на сегодня мы имеем достаточно сложную многоаспектную теорию иконы, отражающую суть этого трудноописуемого феномена православной культуры.</w:t>
      </w:r>
    </w:p>
    <w:p>
      <w:pPr>
        <w:pStyle w:val="Style20"/>
        <w:suppressAutoHyphens w:val="true"/>
        <w:spacing w:lineRule="auto" w:line="360"/>
        <w:ind w:firstLine="709"/>
        <w:jc w:val="both"/>
        <w:rPr/>
      </w:pPr>
      <w:r>
        <w:rPr>
          <w:rFonts w:cs="Times New Roman" w:ascii="Times New Roman" w:hAnsi="Times New Roman"/>
          <w:color w:val="000000"/>
          <w:sz w:val="28"/>
          <w:szCs w:val="28"/>
        </w:rPr>
        <w:t>Искусство древнерусской иконописи восходит к культурной традиции Византии, к той традиции, где на протяжении столетий (в основном приблизительно с V по Х века) гармонично сплавились художественные достижения раннесредневекового Запада и Востока, эстетические ценности поздней античности (эллинизма) и малоазийской национальных культур (Египта, Сирии, Палестины), Закавказья и сасанидского Ирана.</w:t>
      </w:r>
    </w:p>
    <w:p>
      <w:pPr>
        <w:pStyle w:val="Style20"/>
        <w:suppressAutoHyphens w:val="true"/>
        <w:spacing w:lineRule="auto" w:line="360"/>
        <w:ind w:firstLine="709"/>
        <w:jc w:val="both"/>
        <w:rPr/>
      </w:pPr>
      <w:r>
        <w:rPr>
          <w:rFonts w:cs="Times New Roman" w:ascii="Times New Roman" w:hAnsi="Times New Roman"/>
          <w:color w:val="000000"/>
          <w:sz w:val="28"/>
          <w:szCs w:val="28"/>
        </w:rPr>
        <w:t>Впитав в себя и творчески переработав это богатейшее византийское наследие, Русь органично вошла в европейскую средневековую культуру, отбросив, однако, - в силу личного духовного мирочувствия - всё чуждое её национальным устремлениям: порой излишнюю репрезентативность имперского византинизма, несколько холодноватую "отстранённость" образов византийского искусства, а нередко и чисто внешне понимаемую им "пренебесную" красоту "горнего" мира. На смену всему этому приходит система собственных эстетических ценностей: большая свобода иконографического канона, большая теплота иконописных образов и - что, быть может, важнее всего - гораздо большая обращённость искусства к "дольней" (иначе говоря - вполне земной) человеческой жизни, к духовно свободной человеческой лич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2"/>
        </w:numPr>
        <w:tabs>
          <w:tab w:val="clear" w:pos="709"/>
          <w:tab w:val="left" w:pos="284"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усская иконопись</w:t>
      </w:r>
    </w:p>
    <w:p>
      <w:pPr>
        <w:pStyle w:val="Style19"/>
        <w:tabs>
          <w:tab w:val="clear" w:pos="709"/>
          <w:tab w:val="left" w:pos="284" w:leader="none"/>
        </w:tabs>
        <w:suppressAutoHyphens w:val="true"/>
        <w:spacing w:lineRule="auto" w:line="360" w:before="0" w:after="0"/>
        <w:ind w:left="0"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suppressAutoHyphens w:val="true"/>
        <w:spacing w:lineRule="auto" w:line="360" w:before="0" w:after="0"/>
        <w:ind w:firstLine="709"/>
        <w:jc w:val="both"/>
        <w:rPr/>
      </w:pPr>
      <w:r>
        <w:rPr>
          <w:rFonts w:cs="Times New Roman" w:ascii="Times New Roman" w:hAnsi="Times New Roman"/>
          <w:sz w:val="28"/>
          <w:szCs w:val="28"/>
        </w:rPr>
        <w:t>Огромен сейчас интерес к древнерусской живописи в различных странах, и не менее огромны трудности ее восприятия у тех, кто обращается к ней сегодня. Их испытываю практически все - и подростки, и взрослые, причем даже люди, в остальном, хорошо образованные, хотя в Древней Руси ее живопись была доступна всем. Дело в том, что коренятся эти трудности не просто в недостатке знаний у отдельного человека, причина их гораздо шире: она в драматической судьбе самого древнерусского искусства, в драмах российской истории.</w:t>
      </w:r>
    </w:p>
    <w:p>
      <w:pPr>
        <w:pStyle w:val="Normal"/>
        <w:suppressAutoHyphens w:val="true"/>
        <w:spacing w:lineRule="auto" w:line="360" w:before="0" w:after="0"/>
        <w:ind w:firstLine="709"/>
        <w:jc w:val="both"/>
        <w:rPr/>
      </w:pPr>
      <w:r>
        <w:rPr>
          <w:rFonts w:cs="Times New Roman" w:ascii="Times New Roman" w:hAnsi="Times New Roman"/>
          <w:sz w:val="28"/>
          <w:szCs w:val="28"/>
        </w:rPr>
        <w:t>Христианству на Руси чуть более тысячи лет и такие же древние корни имеет искусство иконописи. Икона (от греческого слова, обозначающего "образ", "изображение") возникла до зарождения древнерусской культуры, и получило широкое распространение во всех православных странах. Иконы на Руси появились в результате миссионерской деятельности византийской Церкви в тот период, когда значение церковного искусства переживалось с особенной силой. Что особенно важно и что явилось для русского церковного искусства сильным внутренним побуждением, это то, что Русь Приняла христианство именно в эпоху возрождения духовной жизни в самой Византии, эпоху ее расцвета. В этот период нигде в Европе церковное искусство не было так развито, как в Византии. И в это-то время новообращенная Русь получила среди прочих икон, как образец православного искусства, непревзойденный шедевр - икону Богоматери, получившую впоследствии наименование Владимирс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изобразительное искусство античная гармония и чувство меры становятся достоянием русского церковного искусства, входят в его живую ткань. Нужно отметить и то, что для быстрого освоения византийского наследия на Руси имелись благоприятные предпосылки и, можно сказать, уже подготовленная почва. Последние исследования позволяют утверждать, что языческая Русь имела высокоразвитую художественную культуру. Все это способствовало тому, что сотрудничество русских мастеров с византийскими было исключительно плодотворным. Новообращенный народ оказался способным воспринять византийское наследие, которое нигде не нашло столь благоприятной почвы и нигде не дало такого результата, как на Руси.</w:t>
      </w:r>
    </w:p>
    <w:p>
      <w:pPr>
        <w:pStyle w:val="Normal"/>
        <w:suppressAutoHyphens w:val="true"/>
        <w:spacing w:lineRule="auto" w:line="360" w:before="0" w:after="0"/>
        <w:ind w:firstLine="709"/>
        <w:jc w:val="both"/>
        <w:rPr/>
      </w:pPr>
      <w:r>
        <w:rPr>
          <w:rFonts w:cs="Times New Roman" w:ascii="Times New Roman" w:hAnsi="Times New Roman"/>
          <w:sz w:val="28"/>
          <w:szCs w:val="28"/>
        </w:rPr>
        <w:t>С глубокой древности слово "Икона" употребляется для отдельных изображений, как правило, написанных на доске. Причина этого явления очевидна. Дерево служило тогда основным строительным материа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русских церквей были деревянными, поэтому не только мозаике, но и фреске (живописи по свежей сырой штукатурке) не суждено было стать в Древней Руси общераспространенным убранством храмового интерьера.</w:t>
      </w:r>
    </w:p>
    <w:p>
      <w:pPr>
        <w:pStyle w:val="Normal"/>
        <w:suppressAutoHyphens w:val="true"/>
        <w:spacing w:lineRule="auto" w:line="360" w:before="0" w:after="0"/>
        <w:ind w:firstLine="709"/>
        <w:jc w:val="both"/>
        <w:rPr/>
      </w:pPr>
      <w:r>
        <w:rPr>
          <w:rFonts w:cs="Times New Roman" w:ascii="Times New Roman" w:hAnsi="Times New Roman"/>
          <w:sz w:val="28"/>
          <w:szCs w:val="28"/>
        </w:rPr>
        <w:t>Своей декоративностью, удобством размещения в храме, яркостью и прочностью своих красок иконы, написанные на досках (сосновых и липовых, покрытых алебастровым грунтом - левкасом), как нельзя лучше подходили для убранства русских деревянных церквей. Недаром было отмечено, что в Древней Руси икона явилась такой же классической формой изобразительного искусства, как в Египте - рельеф, в Элладе - скульптура, а в Византии - мозаика.</w:t>
      </w:r>
    </w:p>
    <w:p>
      <w:pPr>
        <w:pStyle w:val="Normal"/>
        <w:suppressAutoHyphens w:val="true"/>
        <w:spacing w:lineRule="auto" w:line="360" w:before="0" w:after="0"/>
        <w:ind w:firstLine="709"/>
        <w:jc w:val="both"/>
        <w:rPr/>
      </w:pPr>
      <w:r>
        <w:rPr>
          <w:rFonts w:cs="Times New Roman" w:ascii="Times New Roman" w:hAnsi="Times New Roman"/>
          <w:sz w:val="28"/>
          <w:szCs w:val="28"/>
        </w:rPr>
        <w:t>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 Воплотить слово, эту грандиозную литературу, нужно было как можно яснее -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долгих веков древнерусская живопись несла людям, необычайно ярко и полно воплощая их в образы, духовные истины христианства. Именно в глубоком раскрытии этих истин обретала живопись византийского мира, в том числе и живопись Древней Руси, созданные ею фрески, мозаики, миниатюры, иконы, необычайную, невиданную, неповторимую крас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о временем искусство всего византийского мира, и искусство Древ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и постигло забвение. Пала под ударами турок-завоевателей византийская империя, оказались завоеванными мусульманами некогда христианские страны Малой Азии и многие славянские государства. В этих бедах, пережив татаро- монгольское нашествие, по существу выстояла одна Русь. После падения Византии она была подлинным центром православной культуру.</w:t>
      </w:r>
    </w:p>
    <w:p>
      <w:pPr>
        <w:pStyle w:val="Normal"/>
        <w:suppressAutoHyphens w:val="true"/>
        <w:spacing w:lineRule="auto" w:line="360" w:before="0" w:after="0"/>
        <w:ind w:firstLine="709"/>
        <w:jc w:val="both"/>
        <w:rPr/>
      </w:pPr>
      <w:r>
        <w:rPr>
          <w:rFonts w:cs="Times New Roman" w:ascii="Times New Roman" w:hAnsi="Times New Roman"/>
          <w:sz w:val="28"/>
          <w:szCs w:val="28"/>
        </w:rPr>
        <w:t>Забвение, разорение постигли древнерусскую культуру, в том числе и иконопись, не в результате покорения иноземцами, а в момент высочайшего подъема русской государственности при Петре 1. Реформы Петра, повернувшие Россию на Запад, отринули культурное наследие Древней Руси. Русская живопись после петровских реформ, в том числе живопись церковная, строится на этих новых западноевропейских принципах. И хотя чисто религиозное уважение сохранялось в европеизированном просвещенном русском обществе, но и сами отличия живописи древнерусской от европейской воспринимались им лишь как доказательства русской отсталости и варварства. Постепенно вся эта живопись, как и вся допетровская старина, предавалась забвению. Древняя художественная система в сильно упрощенном виде сохранялась лишь в крестьянском иконописании, центрами которого были несколько "иконописных" сел - Палех, Мстера и Холу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 счастью, это забвение древних национальных корней не было в России окончательным. Через сто лет после петровских реформ к нем обратилась новая, созданная как раз в результате реформ - русская культура, русская интеллиген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громадного художественного значения древнерусской иконы и возрождение интереса к ней интерес к древнерусской культуре вызвал обращение и к ее живописи. Уже в "Истории государства российского" Карамзин упоминает о древнерусских художниках, приводит сведения об их произведениях. Они становятся предметом изучения для историков, но подлинное открытие иконописных сокровищ произошло позже. Дело в том, что люди ХIХ столетия древнерусской иконописи по-настоящему просто не видели. Потемнели, покрылись пылью и копотью, уцелевшие в древних храмах фрески и мозаики, и в буквальном смысле стали невидимы иконы - главная, самая многочисленная часть древнерусского наследия. Ведь фресками и в особенности мозаиками украшали в древности далеко не каждую церковь, а иконы были обязательно не только в каждом храме, но и в каждом доме. Причина этой невидимости икон - в той особой живописной технике в которой они создавались. Доска, на которой должна быть написана икона покрывалась левкасом или загрунтованной тканью - паволокой, и само изображение наносилось но грунт темперой, т.е. минеральными красками. А сверху изображение покрывалось слоем олифы. Олифа хорошо проявляет цвет и, что еще важнее прекрасно предохраняет икону от повреждений. Но олифа обладает свойством со временем темнеть, и за 70-100 лет она темнела на столько, что почти совсем скрывала, находящуюся под ней живопись. В древности на Руси знали и применяли способы удаления потемневшей олифы, т.е. способы "расчистки" древней живописи. Но способы эти были трудоемки и со временем иконы стали не расчищаться, а "поновляться", т.е. поверх потемневшей олифы писалось новое изобра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на древних иконах делалось в течение веков несколько таких подновлений - первоначальная живопись в таком случае закрывалась несколькими слоями записей, каждый из которых был покрыт олифой. Таким образом в начале XIX века, к тому моменту, когда возник интерес к допетровской культуре, потемнели уже и иконы XVII века. На всех древних иконных досках представали лишь силуэты, контуры изображений, проступающие сквозь потемневшую, закопченную олиф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ередины XIX века общим оставалось представление, что "художества водворены у нас в отечестве Петром I". Только во второй половине столетия такой представление было разрушено. В это важную роль сыграла русская историческая наука. Особенно значительны были успехи, сделанные ею в изучении древней словесности, древней литературы. Во многом именно благодаря этому ученые того времени обратили внимание на древнюю иконопись, теснейшим образом связанную со словом, с литературой, и сумели оценить точное и глубокое соответствие икон литературному источнику. Признание за древней живописью художественного значения, рост интереса к ней вызвали обращение широких кругов образованных людей к той народной среде, где эта живопись, как и вся допетровская старина, еще продолжала жить. Для иконописи, прежде всего такой средой была среда старообрядческая, среда раскольников, т.е. крестьян и купцов, предки которых в середине XVII века отклонились от православной Церкви, не приняв некоторых предпринятых в то время нововведений. Старообрядцы берегли древнюю икону, как свободную от этих нововведений, не испорченную ими, высоко ее чтили и сохранили своеобразное понимание ее крас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сходе XIX века в России складываются многочисленные колле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знаменитые из них - коллекции А.В. Морозов а, И.С. Остроухова в которых иконы были собраны уже не как памятники старины, а как произведения искусства. В конце жизни начинает собирать иконы и знаменитый Третьяков и, понимая художественное значение собранной им коллекции икон, он завещает ее своей картиной (Третьяковской) галерее.</w:t>
      </w:r>
    </w:p>
    <w:p>
      <w:pPr>
        <w:pStyle w:val="Normal"/>
        <w:suppressAutoHyphens w:val="true"/>
        <w:spacing w:lineRule="auto" w:line="360" w:before="0" w:after="0"/>
        <w:ind w:firstLine="709"/>
        <w:jc w:val="both"/>
        <w:rPr/>
      </w:pPr>
      <w:r>
        <w:rPr>
          <w:rFonts w:cs="Times New Roman" w:ascii="Times New Roman" w:hAnsi="Times New Roman"/>
          <w:sz w:val="28"/>
          <w:szCs w:val="28"/>
        </w:rPr>
        <w:t>Естественно, что и у владельцев иконных собраний, и у людей близких к ним возникло желание увидеть то, что находится под почерневшей олифой, увидеть собранную ими древнюю живопись в настоящем виде. В начала XX века были предприняты расчистки икон. Инициатором этих расчисток являлся И.С. Остроухов, бывший к тому времени не только владельцем собственного иконного собрания, но и попечителем Третьяковской галереи. Благодаря его знаниям, опыту нашлись и исполнители этой работы. К ней были привлечены мастера- иконописцы, уроженцы старинных иконописных сел. Хорошо зная технологию иконы, вспомнив дедовские приемы, они справились с поставленной задачей, убрали с поверхности икон и потемневшую олифу и поздние записи - открыли первоначальную древнюю живопись. С этого момента началось настоящее открытие древнерусской иконописи. В результате расчисток, или реставрации, как мы теперь говорим, иконы представали так ново и неожиданно, что удивляло даже специалистов. В прах разлетелся миф о "черных ико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 за первыми расчистками последовало множество других: и в частных собраниях, и музеях, и в храмах, где кроме того, начали расчищать и раскрывать древние фрес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е древнерусской живописи в начале XX века, признание ее художественного значения возрождало и понимание ее подлинного духовного смысла. Но на дальнейших судьбах и самого древнерусского искусства, и его постижения сказались великие и грозные исторические события начала XX века, свершившиеся в стране, преобразования в результате Октябрьских событий 1917 года. Признание атеизма в качестве государственного мировоззрения привело к гонению на христианское слово, к почти полному изъятию его из народного обихода, надолго сделала невозможным изучение духовного смысла древней иконописи. Оно грозило гибелью и самим произведениям древнерусского искусства. Были закрыты тысячи храмов, многое из принадлежавшего им, в том числе и древние иконы, было уничтож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знание иконописи искусством, составной частью культуры сыграло свою положительную роль: для икон открыли свои двери музеи, куда поступали древние иконы, собранные коллекционерами и иконы из закрываемых храмов. С послевоенных лет, когда начал возрождаться интерес к национальной культуре, икона как явление этой культуры начала возвращаться в музейные экспозиции: сначала очень робко, а в 60 - 80-е годы уже достаточно широко и открыто. Происходящие сейчас в нашем обществе процессы уже привели к тому, что древняя икона возвращается и в хра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9"/>
          <w:tab w:val="left" w:pos="284"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ункции иконы</w:t>
      </w:r>
    </w:p>
    <w:p>
      <w:pPr>
        <w:pStyle w:val="Style19"/>
        <w:tabs>
          <w:tab w:val="clear" w:pos="709"/>
          <w:tab w:val="left" w:pos="284" w:leader="none"/>
        </w:tabs>
        <w:suppressAutoHyphens w:val="true"/>
        <w:spacing w:lineRule="auto" w:line="360" w:before="0" w:after="0"/>
        <w:ind w:left="0"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кона - особый символ. Возводя дух верующего в духовные сферы, она не только обозначает и выражает их, но и </w:t>
      </w:r>
      <w:r>
        <w:rPr>
          <w:rFonts w:cs="Times New Roman" w:ascii="Times New Roman" w:hAnsi="Times New Roman"/>
          <w:iCs/>
          <w:color w:val="000000"/>
          <w:sz w:val="28"/>
          <w:szCs w:val="28"/>
        </w:rPr>
        <w:t>реально являет</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изображаемое в нашем преходящем мире. Это </w:t>
      </w:r>
      <w:r>
        <w:rPr>
          <w:rFonts w:cs="Times New Roman" w:ascii="Times New Roman" w:hAnsi="Times New Roman"/>
          <w:iCs/>
          <w:color w:val="000000"/>
          <w:sz w:val="28"/>
          <w:szCs w:val="28"/>
        </w:rPr>
        <w:t>сакральный</w:t>
      </w:r>
      <w:r>
        <w:rPr>
          <w:rFonts w:cs="Times New Roman" w:ascii="Times New Roman" w:hAnsi="Times New Roman"/>
          <w:color w:val="000000"/>
          <w:sz w:val="28"/>
          <w:szCs w:val="28"/>
        </w:rPr>
        <w:t xml:space="preserve">, или литургический, символ, наделенный силой, энергией, святостью изображенного на иконе персонажа или священного события. Благодатная сила иконы, согласно иконопочитателям, обусловлена самим </w:t>
      </w:r>
      <w:r>
        <w:rPr>
          <w:rFonts w:cs="Times New Roman" w:ascii="Times New Roman" w:hAnsi="Times New Roman"/>
          <w:iCs/>
          <w:color w:val="000000"/>
          <w:sz w:val="28"/>
          <w:szCs w:val="28"/>
        </w:rPr>
        <w:t>подобием, сходством</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образа с архетипом (отсюда опять тенденция иконописи к иллюзионизму) и </w:t>
      </w:r>
      <w:r>
        <w:rPr>
          <w:rFonts w:cs="Times New Roman" w:ascii="Times New Roman" w:hAnsi="Times New Roman"/>
          <w:iCs/>
          <w:color w:val="000000"/>
          <w:sz w:val="28"/>
          <w:szCs w:val="28"/>
        </w:rPr>
        <w:t>именованием, именем</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иконы (отсюда, напротив, - условность и символизм обр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ть значение и роль иконы, глубину и широту ее влияния на церковную, государственную, общественную и личную жизнь русского человека, даже на его ментальность, на формирование его эстетических взглядов и предпочтений невозможно без разработки функционального аспекта в иконоведении. В связи с этим </w:t>
      </w:r>
      <w:r>
        <w:rPr>
          <w:rFonts w:cs="Times New Roman" w:ascii="Times New Roman" w:hAnsi="Times New Roman"/>
          <w:sz w:val="28"/>
          <w:szCs w:val="28"/>
          <w:lang w:eastAsia="ru-RU"/>
        </w:rPr>
        <w:t>исследователями выделяется 21 основная функция иконы:</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Догматическая</w:t>
      </w:r>
      <w:r>
        <w:rPr>
          <w:rFonts w:cs="Times New Roman" w:ascii="Times New Roman" w:hAnsi="Times New Roman"/>
          <w:sz w:val="28"/>
          <w:szCs w:val="28"/>
          <w:lang w:eastAsia="ru-RU"/>
        </w:rPr>
        <w:t>: догмат иконопочитания — один из основных в Православии и на иконах проявляется христианская догматика.</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Вероучительная</w:t>
      </w:r>
      <w:r>
        <w:rPr>
          <w:rFonts w:cs="Times New Roman" w:ascii="Times New Roman" w:hAnsi="Times New Roman"/>
          <w:sz w:val="28"/>
          <w:szCs w:val="28"/>
          <w:lang w:eastAsia="ru-RU"/>
        </w:rPr>
        <w:t>: икона призвана учить, наравне со словесным образом.</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Познавательная</w:t>
      </w:r>
      <w:r>
        <w:rPr>
          <w:rFonts w:cs="Times New Roman" w:ascii="Times New Roman" w:hAnsi="Times New Roman"/>
          <w:sz w:val="28"/>
          <w:szCs w:val="28"/>
          <w:lang w:eastAsia="ru-RU"/>
        </w:rPr>
        <w:t>: икона иллюстрирует события священной истории, служа источником информации; являясь одним из способов явления Божественной истины, икона позволяет познать Бога и Божественное.</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Свидетельская</w:t>
      </w:r>
      <w:r>
        <w:rPr>
          <w:rFonts w:cs="Times New Roman" w:ascii="Times New Roman" w:hAnsi="Times New Roman"/>
          <w:sz w:val="28"/>
          <w:szCs w:val="28"/>
          <w:lang w:eastAsia="ru-RU"/>
        </w:rPr>
        <w:t>: икона есть свидетельство истинности Боговоплощения</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Проповедническая</w:t>
      </w:r>
      <w:r>
        <w:rPr>
          <w:rFonts w:cs="Times New Roman" w:ascii="Times New Roman" w:hAnsi="Times New Roman"/>
          <w:sz w:val="28"/>
          <w:szCs w:val="28"/>
          <w:lang w:eastAsia="ru-RU"/>
        </w:rPr>
        <w:t>: икона может безмолвно проповедовать, не доказывая, а показывая истину.</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Храмовая</w:t>
      </w:r>
      <w:r>
        <w:rPr>
          <w:rFonts w:cs="Times New Roman" w:ascii="Times New Roman" w:hAnsi="Times New Roman"/>
          <w:sz w:val="28"/>
          <w:szCs w:val="28"/>
          <w:lang w:eastAsia="ru-RU"/>
        </w:rPr>
        <w:t>: икона, например, в составе иконостаса — одна из составляющих православного храма.</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Богослужебная</w:t>
      </w:r>
      <w:r>
        <w:rPr>
          <w:rFonts w:cs="Times New Roman" w:ascii="Times New Roman" w:hAnsi="Times New Roman"/>
          <w:sz w:val="28"/>
          <w:szCs w:val="28"/>
          <w:lang w:eastAsia="ru-RU"/>
        </w:rPr>
        <w:t>: икона — часть литургии.</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Антропологическая</w:t>
      </w:r>
      <w:r>
        <w:rPr>
          <w:rFonts w:cs="Times New Roman" w:ascii="Times New Roman" w:hAnsi="Times New Roman"/>
          <w:sz w:val="28"/>
          <w:szCs w:val="28"/>
          <w:lang w:eastAsia="ru-RU"/>
        </w:rPr>
        <w:t>: христианская антропология основывается на сотворении человека по образу и подобию Бога, т. е. человек может рассматриваться как икона Бога.</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Богословская</w:t>
      </w:r>
      <w:r>
        <w:rPr>
          <w:rFonts w:cs="Times New Roman" w:ascii="Times New Roman" w:hAnsi="Times New Roman"/>
          <w:sz w:val="28"/>
          <w:szCs w:val="28"/>
          <w:lang w:eastAsia="ru-RU"/>
        </w:rPr>
        <w:t>: термин "икона" часто используется в богословии, иконами в широком смысле слова могут считаться не только живописные произведения, но и тексты (например, Евангелия), песнопения, вещи (священнические одежды, богослужебные сосуды), действия (богослужение), место (город, храм, алтарь и т. д.).</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Историческая</w:t>
      </w:r>
      <w:r>
        <w:rPr>
          <w:rFonts w:cs="Times New Roman" w:ascii="Times New Roman" w:hAnsi="Times New Roman"/>
          <w:sz w:val="28"/>
          <w:szCs w:val="28"/>
          <w:lang w:eastAsia="ru-RU"/>
        </w:rPr>
        <w:t>: икона (например, Владимирская икона Божией Матери) оставляет значительный след в истории, многие исторические события связаны с иконами.</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Воинская</w:t>
      </w:r>
      <w:r>
        <w:rPr>
          <w:rFonts w:cs="Times New Roman" w:ascii="Times New Roman" w:hAnsi="Times New Roman"/>
          <w:sz w:val="28"/>
          <w:szCs w:val="28"/>
          <w:lang w:eastAsia="ru-RU"/>
        </w:rPr>
        <w:t>: икона издревне сопровождала христианских воинов.</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Напоминательная</w:t>
      </w:r>
      <w:r>
        <w:rPr>
          <w:rFonts w:cs="Times New Roman" w:ascii="Times New Roman" w:hAnsi="Times New Roman"/>
          <w:sz w:val="28"/>
          <w:szCs w:val="28"/>
          <w:lang w:eastAsia="ru-RU"/>
        </w:rPr>
        <w:t>: образ являет и напоминает о первообразе.</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Посредническая</w:t>
      </w:r>
      <w:r>
        <w:rPr>
          <w:rFonts w:cs="Times New Roman" w:ascii="Times New Roman" w:hAnsi="Times New Roman"/>
          <w:sz w:val="28"/>
          <w:szCs w:val="28"/>
          <w:lang w:eastAsia="ru-RU"/>
        </w:rPr>
        <w:t>: икона — место встречи человека и Бога.</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Родовая</w:t>
      </w:r>
      <w:r>
        <w:rPr>
          <w:rFonts w:cs="Times New Roman" w:ascii="Times New Roman" w:hAnsi="Times New Roman"/>
          <w:sz w:val="28"/>
          <w:szCs w:val="28"/>
          <w:lang w:eastAsia="ru-RU"/>
        </w:rPr>
        <w:t>: семейные иконы сопровождают православного человека во всех радостях и несчастьях и передаются из поколения в поколение</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Хозяйственная</w:t>
      </w:r>
      <w:r>
        <w:rPr>
          <w:rFonts w:cs="Times New Roman" w:ascii="Times New Roman" w:hAnsi="Times New Roman"/>
          <w:sz w:val="28"/>
          <w:szCs w:val="28"/>
          <w:lang w:eastAsia="ru-RU"/>
        </w:rPr>
        <w:t>: икона освящает любую хозяйственную деятельность православного христианина.</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Прикладная</w:t>
      </w:r>
      <w:r>
        <w:rPr>
          <w:rFonts w:cs="Times New Roman" w:ascii="Times New Roman" w:hAnsi="Times New Roman"/>
          <w:sz w:val="28"/>
          <w:szCs w:val="28"/>
          <w:lang w:eastAsia="ru-RU"/>
        </w:rPr>
        <w:t>: иконопись породила прикладные виды ремесла и искусства, такие как подготовка иконных досок, собственно иконопись, изготовление окладов и пр.</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Эмоциональная</w:t>
      </w:r>
      <w:r>
        <w:rPr>
          <w:rFonts w:cs="Times New Roman" w:ascii="Times New Roman" w:hAnsi="Times New Roman"/>
          <w:sz w:val="28"/>
          <w:szCs w:val="28"/>
          <w:lang w:eastAsia="ru-RU"/>
        </w:rPr>
        <w:t>: икона служит источником эмоциональных переживаний.</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Молитвенная</w:t>
      </w:r>
      <w:r>
        <w:rPr>
          <w:rFonts w:cs="Times New Roman" w:ascii="Times New Roman" w:hAnsi="Times New Roman"/>
          <w:sz w:val="28"/>
          <w:szCs w:val="28"/>
          <w:lang w:eastAsia="ru-RU"/>
        </w:rPr>
        <w:t>: главная функция иконы, икона предназначена для молитвы.</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Чудотворная</w:t>
      </w:r>
      <w:r>
        <w:rPr>
          <w:rFonts w:cs="Times New Roman" w:ascii="Times New Roman" w:hAnsi="Times New Roman"/>
          <w:sz w:val="28"/>
          <w:szCs w:val="28"/>
          <w:lang w:eastAsia="ru-RU"/>
        </w:rPr>
        <w:t>: в связи с иконами отмечалось множество чудес.</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Эстетическая</w:t>
      </w:r>
      <w:r>
        <w:rPr>
          <w:rFonts w:cs="Times New Roman" w:ascii="Times New Roman" w:hAnsi="Times New Roman"/>
          <w:sz w:val="28"/>
          <w:szCs w:val="28"/>
          <w:lang w:eastAsia="ru-RU"/>
        </w:rPr>
        <w:t>: иконопись можно рассматривать как часть искусства, икона в музее выполняет эстетическую функцию.</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bCs/>
          <w:sz w:val="28"/>
          <w:szCs w:val="28"/>
          <w:lang w:eastAsia="ru-RU"/>
        </w:rPr>
        <w:t>Литературная</w:t>
      </w:r>
      <w:r>
        <w:rPr>
          <w:rFonts w:cs="Times New Roman" w:ascii="Times New Roman" w:hAnsi="Times New Roman"/>
          <w:sz w:val="28"/>
          <w:szCs w:val="28"/>
          <w:lang w:eastAsia="ru-RU"/>
        </w:rPr>
        <w:t>: икона всегда связана с литературой, на протяжении истории они оказывают взаимное влияние друг на друга.</w:t>
      </w:r>
    </w:p>
    <w:p>
      <w:pPr>
        <w:pStyle w:val="Style19"/>
        <w:tabs>
          <w:tab w:val="clear" w:pos="709"/>
          <w:tab w:val="left" w:pos="28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tabs>
          <w:tab w:val="clear" w:pos="709"/>
          <w:tab w:val="left" w:pos="284"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4. </w:t>
      </w:r>
      <w:r>
        <w:rPr>
          <w:rFonts w:cs="Times New Roman" w:ascii="Times New Roman" w:hAnsi="Times New Roman"/>
          <w:b/>
          <w:sz w:val="28"/>
          <w:szCs w:val="28"/>
        </w:rPr>
        <w:t>Икона - живописное произведение</w:t>
      </w:r>
    </w:p>
    <w:p>
      <w:pPr>
        <w:pStyle w:val="Style19"/>
        <w:tabs>
          <w:tab w:val="clear" w:pos="709"/>
          <w:tab w:val="left" w:pos="284"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оной, в узком смысле, мы называем изображение, сделанное на доске. Но, определяя это искусство, будем иметь в виду не только собственно икону, а иконописный образ в широком смысле, изображение, которое может быть написано и на стене, и на металле, и на предметах церковного обихода, и не только написано, но и выгравировано, и вышито, и выложено мозаикой и т. п.</w:t>
      </w:r>
    </w:p>
    <w:p>
      <w:pPr>
        <w:pStyle w:val="Style20"/>
        <w:suppressAutoHyphens w:val="true"/>
        <w:spacing w:lineRule="auto" w:line="360"/>
        <w:ind w:firstLine="709"/>
        <w:jc w:val="both"/>
        <w:rPr/>
      </w:pPr>
      <w:r>
        <w:rPr>
          <w:rFonts w:cs="Times New Roman" w:ascii="Times New Roman" w:hAnsi="Times New Roman"/>
          <w:color w:val="000000"/>
          <w:sz w:val="28"/>
          <w:szCs w:val="28"/>
        </w:rPr>
        <w:t>Икона (от греческого "эйкон" - образ, изображение) совершенно не похожа на обычную картину. В иконе передаётся отнюдь не то, что художник видит обычно своими глазами, а то, что он усматривает в реальной действительности, так сказать, "духовными очами", "внутренним" взором, - прежде всего глубинные "первосущности" вещей, "первооснову" всего бытия - то, что в античной философии называлось "эйдосами", или "идеями", а средневековые христианские мыслители именовали "первообразами", или "прототипами" всего вещественного материального мира, в том числе и каждого человеческого индивида. Иконопись поэтому - сакрально - ритуальное искусство, призванное возводить "внутренний" духовный взор каждого зрителя от образа к первообразу, от художественной реальности изображения - например, вполне "земного", признанного "святым" аскета - к запредельному (или, как говорили в древности, к "небесному") смыслу - "прототипу" этого изображения. Однако, несмотря на всю свою каноническую кодифицированность, икона всегда остаётся живым художественным организмом, отражающим изменения исторической жизни нации, все нюансы мирочувствия и мировосприятия художников той или иной эпохи и даже того или иного района. Почти в любом случае можно указать на причастность иконы к той или иной местной школе живописи новгородской, псковской, тверской, ростово-суздальской, московской - в зависимости от того, к каким художественным центрам России тяготели мастера - иконописцы; точно так же среди икон легко определить и памятники, созданные художниками, принадлежащими к кругу наиболее прославленных иконописцев Древней Руси - Феофана Грека, Андрея Рублёва, Дионисия, Симона Ушакова.</w:t>
      </w:r>
    </w:p>
    <w:p>
      <w:pPr>
        <w:pStyle w:val="Style20"/>
        <w:suppressAutoHyphens w:val="true"/>
        <w:spacing w:lineRule="auto" w:line="360"/>
        <w:ind w:firstLine="709"/>
        <w:jc w:val="both"/>
        <w:rPr/>
      </w:pPr>
      <w:r>
        <w:rPr>
          <w:rFonts w:cs="Times New Roman" w:ascii="Times New Roman" w:hAnsi="Times New Roman"/>
          <w:color w:val="000000"/>
          <w:sz w:val="28"/>
          <w:szCs w:val="28"/>
        </w:rPr>
        <w:t>Древнерусские иконы писались на дереве по меловому грунту темперой минеральными и растительными красками на яичной эмульсии - и покрывались затем для усиления цвета и предохранения красочного слоя слоем тонкой прозрачной масляной плёнки - олифой. При написании фонов икон и нимбов вокруг голов святых использовали светлые золотисто-жёлтые краски или же тончайшие листки чистого золота, которые должны были символизировать духовное сверхпространство или "небо" запредельного божественного мира. При этом и в самом написании иконы, и даже в её естественных природных материалах древнерусским мастером неизменно усматривался внутренний мистический смысл, отражавшийся в актах специального молитвенного освящения и очищения всего творческого процесса - освящались и краски, и даже вода для их разведения. Непременным условием творчества ставилась и необходимость личной духовной чистоты самого иконописца, ибо только такой мастер, как считалось на Руси, был способен передать в иконе всю безмерность и красоту умозрительного мира сакральных ценностей.</w:t>
      </w:r>
    </w:p>
    <w:p>
      <w:pPr>
        <w:pStyle w:val="Style20"/>
        <w:suppressAutoHyphens w:val="true"/>
        <w:spacing w:lineRule="auto" w:line="360"/>
        <w:ind w:firstLine="709"/>
        <w:jc w:val="both"/>
        <w:rPr/>
      </w:pPr>
      <w:r>
        <w:rPr>
          <w:rFonts w:cs="Times New Roman" w:ascii="Times New Roman" w:hAnsi="Times New Roman"/>
          <w:color w:val="000000"/>
          <w:sz w:val="28"/>
          <w:szCs w:val="28"/>
        </w:rPr>
        <w:t>Таким образом, как сам художник, так и создаваемые им произведения являлись носителями глубоко нравственных идей и понятий, столетиями возвышавших душу народа среди всех бед и разрух, войн и насилия, столь характерных для эпохи средневековья.</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Икона для православного сознания - это, прежде всего, </w:t>
      </w:r>
      <w:r>
        <w:rPr>
          <w:rFonts w:cs="Times New Roman" w:ascii="Times New Roman" w:hAnsi="Times New Roman"/>
          <w:iCs/>
          <w:color w:val="000000"/>
          <w:sz w:val="28"/>
          <w:szCs w:val="28"/>
        </w:rPr>
        <w:t>рассказ</w:t>
      </w:r>
      <w:r>
        <w:rPr>
          <w:rFonts w:cs="Times New Roman" w:ascii="Times New Roman" w:hAnsi="Times New Roman"/>
          <w:color w:val="000000"/>
          <w:sz w:val="28"/>
          <w:szCs w:val="28"/>
        </w:rPr>
        <w:t xml:space="preserve"> о событиях Священной истории или житие святого в картинах (по выражению Василия Великого (IV в.), ставшему своего рода богословской формулой, - "книга для неграмотных"), т.е. практически - </w:t>
      </w:r>
      <w:r>
        <w:rPr>
          <w:rFonts w:cs="Times New Roman" w:ascii="Times New Roman" w:hAnsi="Times New Roman"/>
          <w:iCs/>
          <w:color w:val="000000"/>
          <w:sz w:val="28"/>
          <w:szCs w:val="28"/>
        </w:rPr>
        <w:t>реалистическое изображение, иллюстрация.</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Здесь на первый план выдвигается ее экспрессивно-психологическая функция - не просто рассказать о событиях давних времен, но и возбудить в зрителе целую гамму чувств - сопереживания, жалости, сострадания, умиления, восхищения и т.п., а соответственно - и стремление к подражанию изображенным персонажам. Отсюда нравственная функция иконы - формирование в созерцающем ее чувств любви и сострадания; смягчение душ человеческих, погрязших в бытовой суете и очерствевших. Икона поэтому - выразитель и носитель главного нравственного принципа христианства - </w:t>
      </w:r>
      <w:r>
        <w:rPr>
          <w:rFonts w:cs="Times New Roman" w:ascii="Times New Roman" w:hAnsi="Times New Roman"/>
          <w:iCs/>
          <w:color w:val="000000"/>
          <w:sz w:val="28"/>
          <w:szCs w:val="28"/>
        </w:rPr>
        <w:t>человечности, всеобъемлющей любви</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к людям, как следствия любви Бога к ним и людей к Богу.</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кона - это визуальный рассказ, но не о повседневных событиях, а об уникальных, </w:t>
      </w:r>
      <w:r>
        <w:rPr>
          <w:rFonts w:cs="Times New Roman" w:ascii="Times New Roman" w:hAnsi="Times New Roman"/>
          <w:iCs/>
          <w:color w:val="000000"/>
          <w:sz w:val="28"/>
          <w:szCs w:val="28"/>
        </w:rPr>
        <w:t>чудесных</w:t>
      </w:r>
      <w:r>
        <w:rPr>
          <w:rFonts w:cs="Times New Roman" w:ascii="Times New Roman" w:hAnsi="Times New Roman"/>
          <w:color w:val="000000"/>
          <w:sz w:val="28"/>
          <w:szCs w:val="28"/>
        </w:rPr>
        <w:t>, в том или ином смысле значимых для всего человечества. Поэтому в ней не место ничему случайному, мелочному, преходящему; это обобщенный, лаконичный образ.</w:t>
      </w:r>
      <w:r>
        <w:br w:type="page"/>
      </w:r>
    </w:p>
    <w:p>
      <w:pPr>
        <w:pStyle w:val="Style20"/>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color w:val="000000"/>
          <w:sz w:val="28"/>
          <w:szCs w:val="28"/>
        </w:rPr>
        <w:t xml:space="preserve">5. </w:t>
      </w:r>
      <w:r>
        <w:rPr>
          <w:rFonts w:cs="Times New Roman" w:ascii="Times New Roman" w:hAnsi="Times New Roman"/>
          <w:b/>
          <w:sz w:val="28"/>
          <w:szCs w:val="28"/>
        </w:rPr>
        <w:t>Икона в современной России</w:t>
      </w:r>
    </w:p>
    <w:p>
      <w:pPr>
        <w:pStyle w:val="Style20"/>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го человека, воспитанного вне христианских традиций, уже первая ступень оказывается труднопреодолимой. Вторая ступень соответствует уровню оглашенных в Церкви и требует некоторой подготовки, своего рода катехизиса. На этом уровне и сама икона является катехизисом, той самой "Библией для неграмотных", как ее называли св. отцы. Четвертый уровень соответствует обычной аскетической и молитвенной жизни христианина, в которой требуются не только интеллектуальные усилия, но прежде всего духовная работа, созидание внутреннего человека. На этой ступени уже не мы постигаем образ, но образ начинает действовать в нас. Здесь икона как текст становится не столько носителем информации, сколько возбудителем информации внутри созерцающего. Четвертый уровень открывается на высших ступенях молитвы. Св. Григорий Палама предполагал, что иные иконы нужны новоначальным, иные мирянам, иные монахам, а истинный исихаст созерцает Бога вне всякого видимого образа. Как видим, вновь выстраивается определенная лествица, взбираясь по которой мы вновь приходим к Прообразу Непостижимому - Богу, дающему всему нача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чтобы понять, что такое икона, сосредоточим внимание на первых двух ступенях - буквальном и аллегоричес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она является своего рода окном в духовный мир. Отсюда ее особый язык, где каждый знак - символ, обозначающий нечто большее, чем он сам. При помощи знаковой системы икона передает информацию так же, как письменный или печатный текст передает информацию, используя алфавит, который тоже не что иное, как система условных знаков. Язык иконы постичь не намного труднее, чем любой из существующих языков, например, иностранный, но современному человеку он кажется более сложным в силу того, что на наше эстетическое восприятие сильное влияние оказали реализм (в нашей стране - соц. реализм) и кинематограф, с их тотальной иллюзорностью. Искусство иконы полностью противоположно этому - икона аскетична, сурова и совершенно антииллюзорна. Забвение языка иконы произошло также под влиянием западного искусства, в котором со времен Возрождения утвердился определенный эстетический идеал. Но через модернизм и авангард Запад вернулся к знаковой природе искусства, в том числе и церковного, а в нашей церковной эстетике продолжают господствовать сладкие натуралистичные изображения, не имеющие, ни художественной, ни духовной ценности. Икона - это откровение о новой твари, о новом небе и новой земле, поэтому она всегда тяготела к принципиальной инаковости, к изображению иноприродности преображенного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она являет нам образ нового человека, преображенного, целомудренного. "Душе грешно без тела, как телу без сорочки", - писал русский поэт Арсений Тарковский, творчество которого, несомненно, пропитано христианскими идеями. Но в целом искусство XX века уже не знает этой целомудренности человеческого существа, выраженного в иконе, открытого в тайне Воплощения Слова. Утратив здоровое эллинское начало, пройдя через аскетические крайности средневековья, возгордившись собой как венцом творения в Ренессансе, разложив себя под микроскопом рациональной философии Нового времени, человек на исходе второго тысячелетия нашей эры пришел в полную растерянность относительно собственного "я".</w:t>
      </w:r>
    </w:p>
    <w:p>
      <w:pPr>
        <w:pStyle w:val="Style19"/>
        <w:tabs>
          <w:tab w:val="clear" w:pos="709"/>
          <w:tab w:val="left" w:pos="28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tabs>
          <w:tab w:val="clear" w:pos="709"/>
          <w:tab w:val="left" w:pos="284"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Style19"/>
        <w:tabs>
          <w:tab w:val="clear" w:pos="709"/>
          <w:tab w:val="left" w:pos="284"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вышеизложенного материала, мы пришли к выводу, что на протяжении всей истории христианства иконы служили символом веры людей в Бога и его помощь им. Иконы берегли: их охраняли от язычников и, позднее, от царей-иконоборцев. Духовные подъемы и спады ярко отразились в русской иконописи XV-XVII веков, когда Русь освободилась от татарского ига. Тогда русские иконописцы, поверив в силы своего народа, освободились от греческого давления и лики святых стали русскими.</w:t>
      </w:r>
    </w:p>
    <w:p>
      <w:pPr>
        <w:pStyle w:val="Normal"/>
        <w:tabs>
          <w:tab w:val="clear" w:pos="709"/>
          <w:tab w:val="left" w:pos="142" w:leader="none"/>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ие иконы состоит в том, что она</w:t>
      </w:r>
      <w:r>
        <w:rPr>
          <w:rFonts w:cs="Times New Roman" w:ascii="Times New Roman" w:hAnsi="Times New Roman"/>
          <w:sz w:val="28"/>
        </w:rPr>
        <w:t xml:space="preserve"> </w:t>
      </w:r>
      <w:r>
        <w:rPr>
          <w:rFonts w:cs="Times New Roman" w:ascii="Times New Roman" w:hAnsi="Times New Roman"/>
          <w:sz w:val="28"/>
          <w:szCs w:val="28"/>
        </w:rPr>
        <w:t>является совсем особым художественным миром, проникнуть в который не так легко. Но кто находит доступ в этот мир, тот без труда начинает открывать в нем все новые и новые красоты. И отвлеченный язык иконы, его недомолвки, его символы становятся постепенно понятными и облекаются в нашем сознании в плоть и кровь конкретного художественного образа. С этого момента простое разглядывание иконы уступает место ее пониманию.</w:t>
      </w:r>
    </w:p>
    <w:p>
      <w:pPr>
        <w:pStyle w:val="Normal"/>
        <w:tabs>
          <w:tab w:val="clear" w:pos="709"/>
          <w:tab w:val="left" w:pos="142" w:leader="none"/>
          <w:tab w:val="left" w:pos="2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еобходимо отличать икону от других форм изобразительного искусства. При рассмотрении иконы важнейшее значение имеют иконография и стиль. Для иконографии характерны свои стилистические особенности. Считается, что совокупность изобразительных приёмов, свойственных иконописи, образует особую знаковую систему или, иными словами, язык, то есть икона представляет собой тек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все функции иконы, которые тесно связаны между собой приходим к выводу, что; они не просто взаимодействуют, но взаимообуславливают друг друга. Например, тесно переплетены между собой догматическая, вероучительная, богословская, свидетельская и проповедническая; храмовая и богослужебная; напоминательная, посредническая и родовая; молитвенная и чудотворная, историческая и военная, священно-эмоциональная, проповедническая и эстетическая функции иконы. И все же нельзя не заметить, что в разные исторические эпохи, в разных областях жизни, в разные периоды развития искусства соотношение и характер взаимодействия различных функций иконы менялось. Одни функции уходили в тень, другие активизировались, третьи как бы предавались забвению; со временем же некоторые функции "менялись местами". В этом смысле закат русского иконописания в XVII веке можно трактовать как принижение одних (исключительно важных) функций иконы и культивирование интереса (в среде, как иконописцев, так и народа) к другим – менее значимым, периферийным.</w:t>
      </w:r>
    </w:p>
    <w:p>
      <w:pPr>
        <w:pStyle w:val="Normal"/>
        <w:suppressAutoHyphens w:val="true"/>
        <w:spacing w:lineRule="auto" w:line="360" w:before="0" w:after="0"/>
        <w:ind w:firstLine="709"/>
        <w:jc w:val="both"/>
        <w:rPr/>
      </w:pPr>
      <w:r>
        <w:rPr>
          <w:rFonts w:cs="Times New Roman" w:ascii="Times New Roman" w:hAnsi="Times New Roman"/>
          <w:sz w:val="28"/>
          <w:szCs w:val="28"/>
        </w:rPr>
        <w:t>Другими словами можно сказать, что икона, в наиболее общем смысле - создание священных изображений, предназначенных быть посредником между миром Божественным и земным при индивидуальной молитве или в ходе христианского богослужения, одна из форм проявления Божественной истины.</w:t>
      </w:r>
      <w:r>
        <w:rPr>
          <w:rFonts w:cs="Times New Roman" w:ascii="Times New Roman" w:hAnsi="Times New Roman"/>
          <w:sz w:val="28"/>
        </w:rPr>
        <w:t xml:space="preserve"> </w:t>
      </w:r>
      <w:r>
        <w:rPr>
          <w:rFonts w:cs="Times New Roman" w:ascii="Times New Roman" w:hAnsi="Times New Roman"/>
          <w:sz w:val="28"/>
          <w:szCs w:val="28"/>
        </w:rPr>
        <w:t>Не смотря на многочисленные гонения и уничтожение икон, часть из них все же дошла до нас и являет собой историческую и духовную ценность.</w:t>
      </w:r>
      <w:r>
        <w:rPr>
          <w:rFonts w:cs="Times New Roman" w:ascii="Times New Roman" w:hAnsi="Times New Roman"/>
          <w:sz w:val="28"/>
        </w:rPr>
        <w:t xml:space="preserve"> </w:t>
      </w:r>
      <w:r>
        <w:rPr>
          <w:rFonts w:cs="Times New Roman" w:ascii="Times New Roman" w:hAnsi="Times New Roman"/>
          <w:sz w:val="28"/>
          <w:szCs w:val="28"/>
        </w:rPr>
        <w:t xml:space="preserve">То есть </w:t>
      </w:r>
      <w:r>
        <w:rPr>
          <w:rFonts w:cs="Times New Roman" w:ascii="Times New Roman" w:hAnsi="Times New Roman"/>
          <w:color w:val="000000"/>
          <w:sz w:val="28"/>
          <w:szCs w:val="28"/>
        </w:rPr>
        <w:t xml:space="preserve">икона - </w:t>
      </w:r>
      <w:r>
        <w:rPr>
          <w:rFonts w:cs="Times New Roman" w:ascii="Times New Roman" w:hAnsi="Times New Roman"/>
          <w:iCs/>
          <w:color w:val="000000"/>
          <w:sz w:val="28"/>
          <w:szCs w:val="28"/>
        </w:rPr>
        <w:t>художественный символ</w:t>
      </w:r>
      <w:r>
        <w:rPr>
          <w:rFonts w:cs="Times New Roman" w:ascii="Times New Roman" w:hAnsi="Times New Roman"/>
          <w:color w:val="000000"/>
          <w:sz w:val="28"/>
          <w:szCs w:val="28"/>
        </w:rPr>
        <w:t xml:space="preserve">, обладающий </w:t>
      </w:r>
      <w:r>
        <w:rPr>
          <w:rFonts w:cs="Times New Roman" w:ascii="Times New Roman" w:hAnsi="Times New Roman"/>
          <w:iCs/>
          <w:color w:val="000000"/>
          <w:sz w:val="28"/>
          <w:szCs w:val="28"/>
        </w:rPr>
        <w:t xml:space="preserve">анагогической </w:t>
      </w:r>
      <w:r>
        <w:rPr>
          <w:rFonts w:cs="Times New Roman" w:ascii="Times New Roman" w:hAnsi="Times New Roman"/>
          <w:color w:val="000000"/>
          <w:sz w:val="28"/>
          <w:szCs w:val="28"/>
        </w:rPr>
        <w:t>функцией - возведения зрителя от материального мира в иные пространства духовных измерени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ак и любой другой феномен искусства, икона изображает прошлое, настоящее и будущее мира. Она принципиально вневременная и внепространственна. </w:t>
      </w:r>
      <w:r>
        <w:rPr>
          <w:rFonts w:cs="Times New Roman" w:ascii="Times New Roman" w:hAnsi="Times New Roman"/>
          <w:sz w:val="28"/>
          <w:szCs w:val="28"/>
        </w:rPr>
        <w:t>И не смотря на многочисленные гонения и уничтожение икон, часть из них все же дошла до нас и являет собой историческую и духовную ценность.</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5"/>
        </w:numPr>
        <w:tabs>
          <w:tab w:val="clear" w:pos="709"/>
          <w:tab w:val="left" w:pos="284" w:leader="none"/>
        </w:tabs>
        <w:suppressAutoHyphens w:val="true"/>
        <w:spacing w:lineRule="auto" w:line="360" w:before="0" w:after="0"/>
        <w:ind w:left="0" w:hanging="0"/>
        <w:rPr/>
      </w:pPr>
      <w:r>
        <w:rPr>
          <w:rFonts w:cs="Times New Roman" w:ascii="Times New Roman" w:hAnsi="Times New Roman"/>
          <w:sz w:val="28"/>
          <w:szCs w:val="28"/>
        </w:rPr>
        <w:t>Алпатов М.В. "Древнерусская иконопись" / М.В. Алпатов. - М., - 1984. – 246с.</w:t>
      </w:r>
    </w:p>
    <w:p>
      <w:pPr>
        <w:pStyle w:val="Normal"/>
        <w:numPr>
          <w:ilvl w:val="0"/>
          <w:numId w:val="5"/>
        </w:numPr>
        <w:tabs>
          <w:tab w:val="clear" w:pos="709"/>
          <w:tab w:val="left" w:pos="284" w:leader="none"/>
        </w:tabs>
        <w:suppressAutoHyphens w:val="true"/>
        <w:spacing w:lineRule="auto" w:line="360" w:before="0" w:after="0"/>
        <w:ind w:left="0" w:hanging="0"/>
        <w:rPr/>
      </w:pPr>
      <w:r>
        <w:rPr>
          <w:rFonts w:cs="Times New Roman" w:ascii="Times New Roman" w:hAnsi="Times New Roman"/>
          <w:iCs/>
          <w:color w:val="000000"/>
          <w:sz w:val="28"/>
          <w:szCs w:val="28"/>
        </w:rPr>
        <w:t xml:space="preserve">Бычков В.В. </w:t>
      </w:r>
      <w:r>
        <w:rPr>
          <w:rFonts w:cs="Times New Roman" w:ascii="Times New Roman" w:hAnsi="Times New Roman"/>
          <w:color w:val="000000"/>
          <w:sz w:val="28"/>
          <w:szCs w:val="28"/>
        </w:rPr>
        <w:t xml:space="preserve">Малая история византийской эстетики / </w:t>
      </w:r>
      <w:r>
        <w:rPr>
          <w:rFonts w:cs="Times New Roman" w:ascii="Times New Roman" w:hAnsi="Times New Roman"/>
          <w:iCs/>
          <w:color w:val="000000"/>
          <w:sz w:val="28"/>
          <w:szCs w:val="28"/>
        </w:rPr>
        <w:t>В.В. Бычков</w:t>
      </w:r>
      <w:r>
        <w:rPr>
          <w:rFonts w:cs="Times New Roman" w:ascii="Times New Roman" w:hAnsi="Times New Roman"/>
          <w:color w:val="000000"/>
          <w:sz w:val="28"/>
          <w:szCs w:val="28"/>
        </w:rPr>
        <w:t>. - Киев, - 1991. – 288с.</w:t>
      </w:r>
    </w:p>
    <w:p>
      <w:pPr>
        <w:pStyle w:val="Normal"/>
        <w:numPr>
          <w:ilvl w:val="0"/>
          <w:numId w:val="5"/>
        </w:numPr>
        <w:tabs>
          <w:tab w:val="clear" w:pos="709"/>
          <w:tab w:val="left" w:pos="284"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ычков В.В.Русская средневековая эстетика XI-XVII века / </w:t>
      </w:r>
      <w:r>
        <w:rPr>
          <w:rFonts w:cs="Times New Roman" w:ascii="Times New Roman" w:hAnsi="Times New Roman"/>
          <w:iCs/>
          <w:color w:val="000000"/>
          <w:sz w:val="28"/>
          <w:szCs w:val="28"/>
        </w:rPr>
        <w:t>В.В. Бычков</w:t>
      </w:r>
      <w:r>
        <w:rPr>
          <w:rFonts w:cs="Times New Roman" w:ascii="Times New Roman" w:hAnsi="Times New Roman"/>
          <w:color w:val="000000"/>
          <w:sz w:val="28"/>
          <w:szCs w:val="28"/>
        </w:rPr>
        <w:t>. - М., - 1992. – 346с.</w:t>
      </w:r>
    </w:p>
    <w:p>
      <w:pPr>
        <w:pStyle w:val="Normal"/>
        <w:numPr>
          <w:ilvl w:val="0"/>
          <w:numId w:val="5"/>
        </w:numPr>
        <w:tabs>
          <w:tab w:val="clear" w:pos="709"/>
          <w:tab w:val="left" w:pos="284" w:leader="none"/>
        </w:tabs>
        <w:suppressAutoHyphens w:val="true"/>
        <w:spacing w:lineRule="auto" w:line="360" w:before="0" w:after="0"/>
        <w:ind w:left="0" w:hanging="0"/>
        <w:rPr/>
      </w:pPr>
      <w:r>
        <w:rPr>
          <w:rFonts w:cs="Times New Roman" w:ascii="Times New Roman" w:hAnsi="Times New Roman"/>
          <w:sz w:val="28"/>
          <w:szCs w:val="28"/>
        </w:rPr>
        <w:t>Доктор Богословия Архиепископ Сергий Спасский "О почитании икон". - С.-П., – 1995. – 240с.</w:t>
      </w:r>
    </w:p>
    <w:p>
      <w:pPr>
        <w:pStyle w:val="Normal"/>
        <w:numPr>
          <w:ilvl w:val="0"/>
          <w:numId w:val="5"/>
        </w:numPr>
        <w:tabs>
          <w:tab w:val="clear" w:pos="709"/>
          <w:tab w:val="left" w:pos="284" w:leader="none"/>
        </w:tabs>
        <w:suppressAutoHyphens w:val="true"/>
        <w:spacing w:lineRule="auto" w:line="360" w:before="0" w:after="0"/>
        <w:ind w:left="0" w:hanging="0"/>
        <w:rPr/>
      </w:pPr>
      <w:r>
        <w:rPr>
          <w:rFonts w:cs="Times New Roman" w:ascii="Times New Roman" w:hAnsi="Times New Roman"/>
          <w:sz w:val="28"/>
          <w:szCs w:val="28"/>
        </w:rPr>
        <w:t>Князь Евг. Трубецкой " Три очерка о русской иконе". – Новосибирск, - 1991. – 142с.</w:t>
      </w:r>
    </w:p>
    <w:p>
      <w:pPr>
        <w:pStyle w:val="Normal"/>
        <w:numPr>
          <w:ilvl w:val="0"/>
          <w:numId w:val="5"/>
        </w:numPr>
        <w:tabs>
          <w:tab w:val="clear" w:pos="709"/>
          <w:tab w:val="left" w:pos="28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пахин В.В. Значение и предназначение иконы. Икона в Церкви, в государственной, общественной и личной жизни — по богословским, искусствоведческим, историческим, этнографическим и литературно-художественным источникам / В.В. Лепахин. - М.: "Паломникъ", - 2003. - 512 с. ISBN 5-87468-188-4</w:t>
      </w:r>
    </w:p>
    <w:p>
      <w:pPr>
        <w:pStyle w:val="Normal"/>
        <w:numPr>
          <w:ilvl w:val="0"/>
          <w:numId w:val="5"/>
        </w:numPr>
        <w:tabs>
          <w:tab w:val="clear" w:pos="709"/>
          <w:tab w:val="left" w:pos="284" w:leader="none"/>
        </w:tabs>
        <w:suppressAutoHyphens w:val="true"/>
        <w:spacing w:lineRule="auto" w:line="360" w:before="0" w:after="0"/>
        <w:ind w:left="0" w:hanging="0"/>
        <w:rPr/>
      </w:pPr>
      <w:r>
        <w:rPr>
          <w:rFonts w:cs="Times New Roman" w:ascii="Times New Roman" w:hAnsi="Times New Roman"/>
          <w:iCs/>
          <w:color w:val="000000"/>
          <w:sz w:val="28"/>
          <w:szCs w:val="28"/>
        </w:rPr>
        <w:t xml:space="preserve">Лосский Н.О. </w:t>
      </w:r>
      <w:r>
        <w:rPr>
          <w:rFonts w:cs="Times New Roman" w:ascii="Times New Roman" w:hAnsi="Times New Roman"/>
          <w:color w:val="000000"/>
          <w:sz w:val="28"/>
          <w:szCs w:val="28"/>
        </w:rPr>
        <w:t xml:space="preserve">Мир как осуществление красоты. Основы эстетики. / </w:t>
      </w:r>
      <w:r>
        <w:rPr>
          <w:rFonts w:cs="Times New Roman" w:ascii="Times New Roman" w:hAnsi="Times New Roman"/>
          <w:iCs/>
          <w:color w:val="000000"/>
          <w:sz w:val="28"/>
          <w:szCs w:val="28"/>
        </w:rPr>
        <w:t>Н.О. Лосский.</w:t>
      </w:r>
      <w:r>
        <w:rPr>
          <w:rFonts w:cs="Times New Roman" w:ascii="Times New Roman" w:hAnsi="Times New Roman"/>
          <w:color w:val="000000"/>
          <w:sz w:val="28"/>
          <w:szCs w:val="28"/>
        </w:rPr>
        <w:t xml:space="preserve"> - М., - 1998. – 368с.</w:t>
      </w:r>
    </w:p>
    <w:p>
      <w:pPr>
        <w:pStyle w:val="Normal"/>
        <w:numPr>
          <w:ilvl w:val="0"/>
          <w:numId w:val="5"/>
        </w:numPr>
        <w:tabs>
          <w:tab w:val="clear" w:pos="709"/>
          <w:tab w:val="left" w:pos="284"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рфиридов Н.Г. Два сюжета древнерусской живописи в их отношении к литературной основе / Н.Г Порфиридов // ТОДРЛ. Т.22. - М.-Л., - 1966. - С. 63.</w:t>
      </w:r>
    </w:p>
    <w:p>
      <w:pPr>
        <w:pStyle w:val="Normal"/>
        <w:numPr>
          <w:ilvl w:val="0"/>
          <w:numId w:val="5"/>
        </w:numPr>
        <w:tabs>
          <w:tab w:val="clear" w:pos="709"/>
          <w:tab w:val="left" w:pos="284" w:leader="none"/>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ушенбах Б.В. Иконография как средство передачи философских представлений / Б.В. Раушенбах // Проблемы изучения культурного наследия/ Отв. Ред. Г.В.Степанов. - М., - 1985. – 280с.</w:t>
      </w:r>
    </w:p>
    <w:p>
      <w:pPr>
        <w:pStyle w:val="Normal"/>
        <w:numPr>
          <w:ilvl w:val="0"/>
          <w:numId w:val="5"/>
        </w:numPr>
        <w:tabs>
          <w:tab w:val="clear" w:pos="709"/>
          <w:tab w:val="left" w:pos="284" w:leader="none"/>
          <w:tab w:val="left" w:pos="426" w:leader="none"/>
        </w:tabs>
        <w:suppressAutoHyphens w:val="true"/>
        <w:spacing w:lineRule="auto" w:line="360" w:before="0" w:after="0"/>
        <w:ind w:left="0" w:hanging="0"/>
        <w:rPr/>
      </w:pPr>
      <w:r>
        <w:rPr>
          <w:rFonts w:cs="Times New Roman" w:ascii="Times New Roman" w:hAnsi="Times New Roman"/>
          <w:iCs/>
          <w:color w:val="000000"/>
          <w:sz w:val="28"/>
          <w:szCs w:val="28"/>
        </w:rPr>
        <w:t>Сарабьянов Д. Шатских А.</w:t>
      </w:r>
      <w:r>
        <w:rPr>
          <w:rFonts w:cs="Times New Roman" w:ascii="Times New Roman" w:hAnsi="Times New Roman"/>
          <w:color w:val="000000"/>
          <w:sz w:val="28"/>
          <w:szCs w:val="28"/>
        </w:rPr>
        <w:t xml:space="preserve"> Казимир Малевич. Живопись. Теория. / </w:t>
      </w:r>
      <w:r>
        <w:rPr>
          <w:rFonts w:cs="Times New Roman" w:ascii="Times New Roman" w:hAnsi="Times New Roman"/>
          <w:iCs/>
          <w:color w:val="000000"/>
          <w:sz w:val="28"/>
          <w:szCs w:val="28"/>
        </w:rPr>
        <w:t>Д. Сарабьянов, А. Шатских А.</w:t>
      </w:r>
      <w:r>
        <w:rPr>
          <w:rFonts w:cs="Times New Roman" w:ascii="Times New Roman" w:hAnsi="Times New Roman"/>
          <w:color w:val="000000"/>
          <w:sz w:val="28"/>
          <w:szCs w:val="28"/>
        </w:rPr>
        <w:t xml:space="preserve"> - М.: Искусство, - 1993. – 254с.</w:t>
      </w:r>
    </w:p>
    <w:p>
      <w:pPr>
        <w:pStyle w:val="Normal"/>
        <w:numPr>
          <w:ilvl w:val="0"/>
          <w:numId w:val="5"/>
        </w:numPr>
        <w:tabs>
          <w:tab w:val="clear" w:pos="709"/>
          <w:tab w:val="left" w:pos="284" w:leader="none"/>
          <w:tab w:val="left" w:pos="426" w:leader="none"/>
        </w:tabs>
        <w:suppressAutoHyphens w:val="true"/>
        <w:spacing w:lineRule="auto" w:line="360" w:before="0" w:after="0"/>
        <w:ind w:left="0" w:hanging="0"/>
        <w:rPr/>
      </w:pPr>
      <w:r>
        <w:rPr>
          <w:rFonts w:cs="Times New Roman" w:ascii="Times New Roman" w:hAnsi="Times New Roman"/>
          <w:sz w:val="28"/>
          <w:szCs w:val="28"/>
        </w:rPr>
        <w:t>Слово иконописца монахини Иулиании (Соколовой) Смысл и содержание иконы. - М.: Московская Православная Духовная Академия, -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Подзаголовок Знак"/>
    <w:qFormat/>
    <w:rPr>
      <w:rFonts w:ascii="Times New Roman" w:hAnsi="Times New Roman" w:cs="Times New Roman"/>
      <w:i/>
      <w:iCs/>
      <w:sz w:val="28"/>
      <w:szCs w:val="28"/>
    </w:rPr>
  </w:style>
  <w:style w:type="character" w:styleId="HTML">
    <w:name w:val="Стандартный HTML Знак"/>
    <w:qFormat/>
    <w:rPr>
      <w:rFonts w:ascii="Courier New" w:hAnsi="Courier New" w:cs="Courier New"/>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ubtitle">
    <w:name w:val="Subtitle"/>
    <w:basedOn w:val="Normal"/>
    <w:next w:val="TextBody"/>
    <w:qFormat/>
    <w:pPr>
      <w:autoSpaceDE w:val="false"/>
      <w:spacing w:lineRule="auto" w:line="240" w:before="0" w:after="0"/>
      <w:jc w:val="center"/>
    </w:pPr>
    <w:rPr>
      <w:rFonts w:ascii="Times New Roman" w:hAnsi="Times New Roman" w:cs="Times New Roman"/>
      <w:i/>
      <w:iCs/>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1:00Z</dcterms:created>
  <dc:creator>Anastasiya</dc:creator>
  <dc:description/>
  <cp:keywords/>
  <dc:language>en-US</dc:language>
  <cp:lastModifiedBy>Mage</cp:lastModifiedBy>
  <dcterms:modified xsi:type="dcterms:W3CDTF">2011-10-07T22:21:00Z</dcterms:modified>
  <cp:revision>2</cp:revision>
  <dc:subject/>
  <dc:title/>
</cp:coreProperties>
</file>