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асноярский государственный медицинский университет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мени проф. В.Ф.Войно-Ясенецкого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философии и гуманитарных нау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8"/>
        </w:rPr>
        <w:t>Контрольн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8"/>
        </w:rPr>
        <w:t>По дисциплине: Культуролог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8"/>
        </w:rPr>
        <w:t>ТЕМА: Древнегреческая куль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 студентка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ляховская А.А.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ФВСО гр. 158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 доцент каф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кшеев А.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Красноярск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2008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ПЛАН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ведение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Искусство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Древнегреческий эпос 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Скульптур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3.Полис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авный среди равных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Гражданин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Досуг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4.Медицина 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рачевание предполисного периода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Врачевание полисного периода 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Медицина классического периода 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Медицина эллинистического периода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32"/>
        </w:rPr>
        <w:t>5.Заключени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32"/>
        </w:rPr>
        <w:t>6.Литература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32"/>
        </w:rPr>
        <w:t>Ведение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Изучение культурной жизни различных народов и стран издавна было делом, привлекавшим внимание философов, историков, писателей, путешественников, да и просто любознательных людей. Однако Культурология - сравнительно молодая наука. Она начала выделяться в особую область знаний с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XVIII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в. И приобрела статус самостоятельной научной дисциплины фактически лишь в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XX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столетии. Само слово «культурология» было введено для ее наименования американским ученым Л.Уайтом в начале 1930-х г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о вернемся к заданной теме. Культуру Древней Греции я выбрала потому, что основателем культурологи все-таки считается древнегреческий философ, Аристотель.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Античная культура существовала в промежутке между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VII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в.до н.э. 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.н. э. Основные параметры Античной культуры были заданы древними греками, они заложили ее основы и выразили с набольшей силой и простотой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32"/>
        </w:rPr>
        <w:t>2. Искусство</w:t>
      </w:r>
    </w:p>
    <w:p>
      <w:pPr>
        <w:pStyle w:val="Normal"/>
        <w:spacing w:lineRule="auto" w:line="360" w:before="0" w:after="0"/>
        <w:ind w:firstLine="709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Древнегреческий эпос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ервые из дошедших до нас древнегреческих эпических текстов гомеровские «Илиада» и «Одиссея» созданы приблизительно в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VII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в.до н.э. Очевидно, что уже в те времена они не были единственными, а входили в эпическую традицию древних греков. После «Илиады» и «Одиссеи» создание эпических произведений продолжалось на протяжении всей Античности. Однако гомеровские поэмы навсегда остались из ряда выходящими и исключительными. «Илиаду» и «Одиссею» с полным правом можно назвать первотекстами Античности. Это были наиболее авторитетные тексты, к ним апеллировали как к чему-то безусловному и литераторы, и философы, и государственные деятели, и учен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омеровские поэмы представляют собой первое цельное и законченное выражение греческой души. В них она впервые оформилась и воплотилась как нечто в основе своей состоявшееся. В дальнейшем древнегреческая культура будет развиваться вширь и вглубь. В ней появятся новые темы и повороты, то чего-то она откажется, что-то приобретет, и все-таки определяющее и стержневое для древнегреческой культуры состоялось уже в «Илиаде» и «Одиссее». За всю Древнюю Грецию представительствовать в состоянии только гомеровский эпо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инятие и освещение мира заходит у Гомера так далеко, как этого никогда не будет ни в одной другой культу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ревние греки, за редким исключением, не ставили под сомнение реальность Троянской войны и подвигов ее героев, это в корне подорвало бы их самоощущение. «Илиада» и «Одиссея» не просто принадлежали к почетному и возвышенному жанру словесности, они формировали и поддерживали душевный строй древних греков, в какой-то мере служили их самоидентификации. Поэтому текст гомеровских поэм воспринимался и как реальность, и как образцовое произведение искусства. Он в совершенстве отразил возвышенную - прекрасную жизнь героев, а не был плодом фантазии Гоме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тоит буквально локализовать эпическое действие в пространстве и времени, и оно станет историей, а его вершители - просто и только людьми. Греки иногда были склонны к подобной локализации. Но она не могла быть последовательной, т. к. мир «Илиады» и «Одиссеи» был важен для них совсем не в качестве реальной истории. Он оставался надысторическим, представляя собой Грецию и греков как таковых, поверх бурных событий истории.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Скульптура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а уровне наглядных представлений античная культура ассоциируется у нас, прежде всего со скульптурными образами. Афродита Милосская, Аполлон Бельведерский, Лаокоон с сыновьями или Дорифор давно стали знаками Античности как таковой. Они представляют ее в не меньшей, а на уровне массового сознания и в большей степени, чем гомеровские поэмы, философские произведения Платона и Аристотеля или трагедии Эсхила, Софокла, Еврипида. В скульптуре греческий дух воплотился так же значимо, как и в эпосе. Так же как и эпос, скульптура представляет собой своеобразное греческое явление. Нечто подобное Афродите, Аполлону, Лаокоону или Дорифору могло состояться только на греческой и никакой другой почве. О древнегреческой скульптуре сказано много убедительных слов от Винкелькмана и Гегеля до О.Шпенглера и А.Ф.Лосева. В скульптуре каждый из них видел самое существо древнегреческой культуры. Более того, исследователи находили скульптурность или статуарность в полисе и эпосе, превращая ее в сквозную и всеобъемлющую характеристику, способную едва ли не все объяснить в греческой культуре. Каким бы преувеличением подобная универсализация скульптурности не была и, к каким бы деформациям в восприятии греческой культуры не вела, очевидно, что для преувеличений и деформаций существовали свои основания. К ним толкала действительно совершенно особая роль скульптуры в культуре Древней Гре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реческая скульптура к тому времени очень резко отличалась от скульптурных изображений, принадлежащих Древнему Востоку, спутать ее с ними невозможно даже самому неискушенному взгляду, настолько различия здесь огромны. Древнеегипетская пластика носит культовый характер. Она связана с культом фараона и древнеегипетских богов или имеет отношение к заупокойному культу.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зять, например колоссы египетского фараона Рамсеса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,нас поразят их чудовищные размеры. Но они созданы не для того, чтобы любоваться ими. Их величие и огромность как бы говорят: ”Знай свое место, оно мало и ничтожно, что его как бы и нет”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т Древнего Египта до нас дошло огромное количество всякого рода изображений богов и людей. Однако характеризовать их в качестве прекрасных тел как-то не поворачивается язык. Они безобразны? Нет. Они не воспринимаются в своей человеческой телесности не только потому, что тела пластически недостаточно проработаны и схематичны, но и потому, например, среди этих человеческих тел нередко можно встретить увенчанные головами шакала, кошки, ибиса, крокодила, сокола и т.д. Это точно такие же тела, как и те, у которых на плечах человеческие головы. Головы здесь вполне взаимозаменяемы. Но попробуем мысленно приставить к туловищу поликлетовского «Дорифора» голову шакала, а Афродиту Милосскую представить с кошачьей головой. Получится абсурд и, хуже того, -нечто противоестественное и отвратительное. И еще хочется подчеркнуть, что в древнеегипетской пластике чаще всего изображали богов-фараонов и рабов. В древнегреческой скульптуре классической эпохи не найдешь изображений божественных царей, ни тем более рабов. Правда, названия скульптур как будто указывают на противоположное. Среди них сплошь и рядом встречаются Зевс, Аполлон, Гермес и т.д. Но также есть скульптуры, которые никакого отношения к богам не имеют-это Дорифор (копьеносец), Дискобол, Возничий, Перикл и т.д. Вопрос о том, чем по существу скульптуры, изображающие людей, отличаются от изображений богов, окажется неразрешимым. Очевидным образом древнегреческая скульптура классической эпохи внутренне однородна, и уж во всяком случае, никакой полярности различных типов скульптур в ней нет.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ластика была вовсе не единственным примером сближенности божественного и человеческого в древнегреческой культуре. Другим, не менее впечатляющим примером, может служить феномен греческого полиса. Полис, как и скульптура, был для греков и человеческой и божественной реальностью одновременно. Поэтому скульптуры греческой классики нередко могут рассматриваться как изображение полиса, его персонификации в форме человеческого тел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32"/>
        </w:rPr>
        <w:t>3. Полис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ревняя Греция никогда не образовывала единого государства, оставаясь этнической и культурной, но не политической реальностью. Она как бы застыла на первой стадии образования государ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У всех народов и культур существовало единодушное мнение: чем больше государство, тем для него лучше. Древние греки, однако, придерживались другого мнения. Они ставят вопрос об оптимальных размерах государства и приходят к выводу о том, что оно не должно быть ни слишком большим, ни слишком маленьким. С малым государством все понятно. А вот чрезмерно крупное становится трудно управляемым и не соответствует интересам своих граждан. Идеальное государство должно быть легко обозримым.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а относительно небольшой территории Древней Греции в течение нескольких столетий существовало несколько сотен полисов. На один полис в среднем приходилось около 300 кв. км. и приблизительно 10 тыс. человек населения.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ередко они между собой воевали. Города разрушались, мужское население истреблялось, женщины и дети продавались в рабство, однако территория побежденного полиса очень редко присоединялась к победившему государству. И уж тем более не возникало стремления объединиться в одно государство.</w:t>
      </w:r>
    </w:p>
    <w:p>
      <w:pPr>
        <w:pStyle w:val="Normal"/>
        <w:spacing w:lineRule="auto" w:line="360" w:before="0" w:after="0"/>
        <w:ind w:firstLine="709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Равный среди равных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ак и на востоке, в Греции царей считали божественными. Они тоже происходили от богов, были их более или менее близкими родственниками. Именно родство с богами давало царям право на власть в своем полисе. Однако эта власть, какой бы большой она не была, оставалась властью одного гражданина над другим. Подчеркну, в греческом полисе обитали не царь и его подданные, а граждане объемлющего их поли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читать себя богами было бы для них величайшим нечестием, чреватым страшными карами настоящих богов. И, тем не менее, свою божественность и близость к богам греки ощущали. Они не просто стремились теснее соприкоснуться с внутрибожественной жизнью, но и сближали ее со своим человеческим бытием.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Гражданин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У полисной жизни было несколько наиболее значимых проявлений. Среди них-управление государством, выполнение воинского долга, досуг, участие в культовых действиях. Сельскохозяйственные работы, ремесленное производство, торговля в полисную жизнь не входили.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сходно полисный человек был «мужем войны» и «мужем совета», т.е. воином и государственным деятелем. Великий полководец и мудрый законодатель, дальновидный политик могли быть в Древней Греции одним и тем же лицом, т.к. государство составляли сами граждане, а не стоящие над ними и отчужденные то них государственные органы. Намека на бюрократию в полисах не был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полисе с демократическим устройством не только каждый гражданин имел право и обязан был участвовать в народном собрании, за свою жизнь он неоднократно избирался в различные органы власти, успевая побывать и начальником и подчиненным, и должностным лицом и частным человеком.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осуг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Как же человек может обойтись без досуга, не все же ему трудиться, воевать и служить своим богам! В досуге проявляет себя человек, который свободен от и свободен для. Как-никак в нем человек предоставлен самому себе. Его действия исходят от него и имеют в нем свою цель. 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К досугу относился, целиком с ним не совпадая, греческий театр, философские размышления и деятельность философских школ, посещение палестры и гимнасия, где занимались физическими упражнения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осугом же в его концентрированном выражении, досугом по преимуществу для древних греков был пир. Пиры просвещенных афинян далеко не сводились к застолью. Конечно, на них подавались изысканные яства и вина, но, кроме того они сопровождались музыкой и пением. Главное же состояло в том, что пир обязательно был беседой. Причем ценилась не бессвязная болтовня веселящихся людей, а высокоумный разговор о предметах возвышенных и божественных. Тот факт, что пир и философия не были для древних греков чем-то несовместимым, разделенным, как плотское и духовное, непритязательно-легкомысленное и жизненно-серьезное и обязывающее, свидетельствует о его целостном, едва ли не всеобъемлющем характере.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 пире, как в досуге в целом, получала свое завершение коренная интуиция древних греков о божественности полиса. Полис мыслился как автакричный и свободный, то есть божественный. Поэтому, предаваясь досугу, полис осуществляет цель своего существования, а не просто отодвигает в сторону труды и заботы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32"/>
        </w:rPr>
        <w:t>4. Медицина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Страны античного мира оказали огромное влияние на весь ход последующего развития человечества. Главной среди них была Греция. История Древней Греции насчитывает, по меньшей мере, три тысячелетия блистательного развит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ачала греческой медицины теряются в глубокой древности и, несомненно, связаны с медициной древних культур Востока: египетской, вавилонской, индийск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К сожалению, письменных источников медицинского содержани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в. До н.э. пока не имеется. 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рачевание предполисного периода(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-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вв. до н.э.)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редполисный период долгое время назывался “гомеровским”, так как вплоть до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XIX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в. (когда на территории древней Греции начались систематические археологические исследования) основные сведения о нем давали эпические поэмы «Илиада» и «Одиссея», приписываемые Гомеру. В них описано 141 повреждение туловища и конечностей (поверхностные и проникающие ранения, ушибленные раны и нагноения). Лечение ран состояло в извлечении стрел и других ранящих предметов, выдавливании крови и применении болеутоляющих и кровоостанавливающих растительных присыпок с последующим наложением повязки. В поэмах Гомера упоминается об эпидемии чумы, о сумасшествии, о меланхолии, о рождении жизнеспособного младенца в конце седьмого месяца беременности, об употреблении серных окуриваний с целью предупреждения заболеваний и использовании серы как лекарственного средства. 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Эпические поэмы Гомера свидетельствуют об эмпирическом характере истоков древнегреческого врачевания, о широком взаимодействии древнегреческой медицины с достижениями других цивилизац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рачевание полисного периода(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VIII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VI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в. до н.э.)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олисный период истории Древней Греции отмечен важным для истории медицины явлением, становлением храмового врачевания, которое развивалось на фоне эмпирического врачевания. 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Храмовое врачевание носило «лечебно-саноторный» характер, основными средствами лечения были: лекарственное врачевание, водолечение, гимнастические упражнения. Храмовое врачевание унаследовало многие положительные приемы и гигиенические традиции эмпирического врачевания, которое возникло несравненно раньше религии. 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Медицина классического периода(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-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вв. до н.э.)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О медицинских знаниях классического периода истории Греции свидетельствует относительно обширная литература: фрагменты сочинений поэтов и историков (Эсхил, Еврипид, Геродот, Софокл и другие); труды философов, среди которых особое место занимают произведения Демокрита; «Гиппократов сборник» - древнейший памятник медицинской литературы древней Греции. 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Легендарное имя, Гиппократ, стало символом врачебного искусства в древней Греции. Гиппократ не был «отцом медицины», но в свое великое время он был главой выдающейся врачебной школы, олицетворяющей лучшие достижения древнегреческой медицины классического периода. 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Достоверные сведения о жизни Гиппократа весьма ограничены. Самые первые биографии Гиппократа написаны несколько столетий после его смерти. Вопрос о том, какие труды оставил после себя Гиппократ, до сих пор окончательно не решен. Около 300г.до н.э. все медицинские рукописи были объединены в «Гиппократов сборник». Большинство исследователей считает, что Гиппократу принадлежат самые выдающиеся работы сборника: «Афоризмы» (лат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Aphorismi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законченная мысль) состоят из восьми разделов. В них собраны диетические и врачебные наставления по лечению внутренних болезней, хирургии и родовспоможению. «Прогностика»(лат. 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Prognostikum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»)-выдающееся сочинение по древнегреческой терапии. Сочинения по хирургии- «О переломах», «О ранах головы», «О вправлении суставов» и т. д. дают стройное представление о высоком развитии в древней Греции учения о повязках, хирургических аппаратах, лечении ран, переломов, вывихов, повреждений головы («шапка Гиппократа», до сих пор применяется в хирургии). 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 «Гиппократовом сборнике» описаны состояния, связанные с прорезыванием зубов, приведены рекомендации по устранению запаха изо рта, перечислено более 250 лекарственных средств растительного и 50 –животного происхожд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Содержащиеся в нем работы отразили естественно-научные представления древнегреческих врачей о неразрывном единстве человека с окружающей природой, о причинной связи болезней с условиями жизни и целительных силах природы, вобрали в себя передовые взгляды и достижения в области терапии, травматологии, врачебной этики. 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Медицина эллинистического периода(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в. до н.э. –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в. н.э.)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Эллинистический период является заключительным этапом развития древней Греции-ее высочайшим внешним расцветом. Эпоха эллинизма явилась периодом систематизации знаний, накопленных в течение предшествовавших тысячелетий, и временем новых достижений и открыт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Труды Аристотеля по логике, политике, риторике, психологии, этике, физике, математике, астрономии, зоологии, естественной истории, сравнительной анатомии животных и медицине представляют собой энциклопедию античной науки конца классического периода. 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Медицина этой эпохи характеризуется, прежде всего, бурным развитием анатомии и хирургии. Разрешение анатомировать тела умерших и производить живосечения на приговоренных к смертной казни дало огромный толчок в развитии анатомии. Анатомия (от греч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Anatome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-рассечение) стала в эпоху эллинизма самостоятельной отраслью медицины. 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Описаны некоторые внутренние органы: печень, двенадцатиперстная кишка, в сочинении Герофила «О глазах», изложена анатомия сосудов, описаны стекловидное тело, оболочки и сетчатка. Изучено строение мозга, его желудочки и мозговые оболочки, впервые разделены на нервы чувствительные и двигательные. Сделаны первые шаги по пути к патологической анатомии. 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Хирургия эпохи эллинизма объединила в себе два мощных источника: греческую хирургию, связанную в основном с бескровными методами лечения вывихов, переломов, ран, и индийскую хирургию, которой были знакомы сложные операции (проведение сложных операций на почке, печени, селезенке, ампутация конечностей, лапаротомия при завороте кишок и асците, дренирование при эмпиеме). 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Эллинистический период явился временем самого плодотворного развития медицины в древней Греции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32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имские завоевания (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в. до н.э.-30г. н.э.) положили конец самостоятельности эллинистических государств. Политическим, экономическим и культурным центром Средиземноморья стал Рим. 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Но эллинистическая культура пережила эллинистические государства. Она сохраняла свое влияние в течение нескольких столетий и составила существенную часть той основы, на которой в течение тысячелетий успешно развивалась европейская, а вместе с ней мировая культура и медицина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Style w:val="StrongEmphasis"/>
          <w:rFonts w:ascii="Times New Roman" w:hAnsi="Times New Roman" w:cs="Times New Roman"/>
          <w:sz w:val="28"/>
          <w:szCs w:val="32"/>
        </w:rPr>
      </w:pPr>
      <w:r>
        <w:rPr>
          <w:rStyle w:val="StrongEmphasis"/>
          <w:rFonts w:cs="Times New Roman" w:ascii="Times New Roman" w:hAnsi="Times New Roman"/>
          <w:sz w:val="28"/>
          <w:szCs w:val="32"/>
        </w:rPr>
        <w:t>Список литературы: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32"/>
        </w:rPr>
      </w:pPr>
      <w:r>
        <w:rPr/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Культурология. – СПб.: Изд. «Лань», 2001. 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Культурология: Курс лекций по теории и истории культуры. – 2-е изд., Доп. – СПб.: Лениздат; Изд. «Союз», 2001. 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Сорокина Т.С. История медицины: Учебник. -2-е изд., перераб. и Дополн.-М.: ПАЙМС, 1994. 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5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0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10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LineNumbering">
    <w:name w:val="Lin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Без интервала Знак"/>
    <w:qFormat/>
    <w:rPr>
      <w:rFonts w:cs="Times New Roman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23:00Z</dcterms:created>
  <dc:creator>Умка</dc:creator>
  <dc:description/>
  <cp:keywords/>
  <dc:language>en-US</dc:language>
  <cp:lastModifiedBy>Mage</cp:lastModifiedBy>
  <dcterms:modified xsi:type="dcterms:W3CDTF">2011-10-07T22:23:00Z</dcterms:modified>
  <cp:revision>2</cp:revision>
  <dc:subject/>
  <dc:title/>
</cp:coreProperties>
</file>