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культурологии на тему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стижения иконописи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Иконопись в XVI век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Знаменитые иконы этого период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ковь воинствующая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пение Богородиц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Чудо Георгия о Зм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Иконопись в 16 ве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усств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всё теснее связывает свои судьбы с интересами государства. Над личностью мастера-творца, над самим процессом художественного творчества всё сильнее нависает «злоба дня». В царствование Ива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о стало непосредственно контролировать искусство. Церковный собор 1551 г. регламентировал не только взаимоотношения мастера-живописца с учениками, но также художественный процесс и его результаты, канонизируя освящённые веками и авторитетами иконографические схемы, призывая копировать старых византийских живописцев и Андрея Рублёва. Подобные меры, безусловно, наносили большой вред искусству, поощряли ремесленничество и бездумное повторение «образцов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Москва стала объединять местные художественные школы, что стало естественной реакцией в искусстве на объединение страны. В результате самые отдалённые русские земли смогли воспринять высшие достижения столичного искусства, и в какой-нибудь глухой северной веси из-под кисти патриархального сельского мастера появлялась икона, написанная по композиции Андрея Рублёва. А искусство самой Москвы обогащалось творческим опытом Новгорода, Пскова, Твери и других высокоразвитых русских цент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существенно стала расширяться тематика древнерусской живописи. Гораздо чаще, чем раньше, художники обращаются к сюжетам и образам Ветхого завета, к назидательным повествованиям притч и, что особенно важно, к легендарно-историческому жан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когда ранее историческая тема не занимала так много места в творениях иконописцев. В связи с этим в художественное творчество всё более проникают жанровость, интерес к быту, всё чаще в композициях появляются русские «реалии». Условная «эллинистическая» архитектура сменяется на иконах русской. В то же время в живопис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ощутимо тяготение к отвлечённому «мудрствованию», к истолкованию в зрительных образах богословских догматов. Церковь и государство жёстко контролировали иконопись, поэтому в то время получили распространение иконописные подлинники (сборники образцов), в которых устанавливалась иконография основных сюжетных композиций, а также отдельных персонаж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тельство Ивана Грозного придавало огромное значение возвеличиванию в искусстве своих политических идей. Об этом свидетельствует икона-картина «Благословенно воинство небесного царя» («Церковь воинствующая»), происходящая из Успенского собора Московского Кремля. Призванная увековечить покорение Казанского ханства, она мало напоминает традиционный моленный образ. На очень вытянутом в ширину композиционном поле художник изобразил многочисленное войско, которое тремя дорогами в пешем и конном строю удаляется от охваченного пламенем города. Воинский поток, предводительствуемый архангелом Михаилом, устремляется к «граду» на другом краю композиции, откуда благословляют шествующих Богоматерь с Младенцем Христом. Так «увидел» царский иконописец торжественное возвращение русского войска из Казани в Москву, представив его как апофеоз «воинства небесного царя», движущегося из разгромленного «града нечестивого» к «горнему Иерусалиму». На иконе принято противоположное обычному направление движения - справа налево, что делает его более медленным и церемониальным. А лёгкие ангелы в ярких одеждах с венцами в руках, взлетающие навстречу воинам, помогают добиться в изображении динамического равновесия. Впереди среднего полка или в центре его с алым стягом, в царском наряде, с крестом в руках едет сам Иван Грозный. В рядах святого войска — прославленные русские князья и полководцы, предки юного царя, а также «вселенские святые воины» и русские ратники, сложившие головы под Казанью и уподобившиеся древним мученикам. У ног всадников струится река. Рядом изображён иссякший источник. Он символизирует падший «второй Рим» — Византию. Полноводный источник символизирует «третий Рим» — Моск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Знаменитые иконы этого пери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ко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вь воинствующа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широко известна фреска с изображением Благоверного Царя Иоанна IV из Грановитой палаты Московского Кремля. Однако кроме нее существует еще несколько изображений XVI-XVII вв., на которых мы можем увидеть этого Государ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и ключевой в этом ряду является икона “Благословенно воинство Небесного Царя” (позднее название “Церковь воинствующая”) находящаяся в настоящее время в экспозиции Государственной Третьяковской Галере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она создавалась для Успенского собора Московского Кремля. Вскоре после венчания на царство (1547 г.) по заказу Царя было выполнено и установлено В Успенском соборе Царское молебнов место (1551 г.). Некогда подобное молебнов место находилось в главном соборе Византийской империи - Святой Софии в Константинополе. На него восходил Император после свершения над ним Таинства Миропомазания при Священном венчании на царство. Икона составляла с Царским местом единый идеологический и культурный комплекс. Расположенная вблизи Царского места, она во время Богослужения всегда была доступна взору первого Русского Царя — Помазанника Божиего. Однако она служила не для “вспоминания” о величайшей победе Государя, а для постоянного, ежедневного напоминания Помазаннику Божиему о его обязанности перед Церковью Христовой и народом Божиим: защищать чистоту Православной веры, служить защитником православных во всем мир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миссия иллюстрируется изображенным на иконе исходом Церкви — народа Божиего — из Града обреченного в Новый, небесный Иерусалим. Апокалиптические мотивы соединяются в иконе с воспоминанием о конкретном историческом событии: завоевании Казанского цар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облик фигуры в центре иконы свидетельствует, что перед нами Царь [Иоанн Грозный]. Значительная часть Святых, изображенных на иконе — это Святые князья северо-западной, Владимирской Руси, предки Иоанна IV. Вся логика заложенной в эту икону идеи требует, чтобы в ее центре находился не греческий Царь, пусть даже Св. равноапостольный Константин Великий, не Владимир Мономах, а московский Царь, первый Помазанник Божий на русском престоле. Вся архитектура, вся живопись этого периода задумана и создана как памятник, прославляющий величайшее событие в истории Московской Руси: венчание на царство Иоанна IV, знаменовавшее завершение длившегося сто лет осмысления русским народом процесса перехода миссии “удерживающего” от Константинополя к Моск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омнения, образ Царя идеализирован и в нем присутствуют черты его предков и предтечей в служении Церкви Христовой, в том числе и черты Св. Царя Константина, и Святого равноапостольного кн. Владимира, и Владимира Мономаха. Это сходство органично вытекает из идеи, согласно которой “православный Государь был призван внести в тьму и хаос языческой казанской земли Священный миропорядок”. Так же, как несли его Царь Константин — в Римскую Империю, Св. кн. Владимир — в языческую Русь. То идеальное, что сопутствует этому служению, наложило свой отпечаток на изображение всех Святых правителей. 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 в руке делает еще более вероятным идентификацию этой фигуры как Иоанна IV. То, что крест имеет значение не исповедания веры, а инсигнации Царской Власти, заменяющей скипетр на вышеописанных изображениях московских князей XIV-XV вв., лишь подтверждает возможность того, что эта иконописная традиция была сохранена и при написании данного изображения. Кроме того, мы, знаем, что, отправляясь в Казанский поход, Иоанн приказал утвердить на Царском знамени с Нерукотворенным Спасом крест. Едва ли современник-иконописец мог пройти мимо такого факта. И нет ничего странного в том, что он (а надо помнить, что весьма вероятно и то, что эскиз был составлен рукой самого свт. Макария) отразил этот факт в “художественном” описании Казанского похода — иконе “Благословенно воинство Небесного Царя”. Нелишне упомянуть здесь и о том, что на иконе XVII века “Святой Благоверный царевич Димитрий, угличский и московский чудотворец”, сын Иоанна Грозного изображен с точно таким же крестом... Во всяком случае, крест в Царских руках еще больше подтверждает версию о том, что это изображение Иоанна Грозного. 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одна деталь императорской одежды обращает на себя внимание. Это “лорос” — лента, одеваемая поверх далматика и перекинутая через руку царственной фигуры наподобие ораря иподиакона. Такая же лента изображалась и на иконах Святых — византийских Императоров… Иоанн Грозный так же воспринимался Императором не только его подданными, но и подданными некоторых других государств. С точки зрения Вселенской Православной Церкви … он и был Императором единственной на земле православной Империи. Таким образом, Царь Иоанн имел все права на лорос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коне “Благословенно воинство Небесного Царя” изображение Архангела Михаила принадлежит к “воинскому” типу — он вооружен обнаженным мечом и облачен в доспехи. Зато фигура Царя несет те атрибуты, которые полагаются Архистратигу: посох-крест и лорос. Если вспомнить, что Иоанн Васильевич составил “Канон Ангелу Грозному воеводе”, а самого его прозвали Грозным за Казанский поход, то аналогия напрашивается сама собой. Архистратиг Михаил возглавляет воинство Небесное, а Царь-архистратиг — воинство земно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спомнить, какое значение имела Казанская победа для всего Русского государства, какую роль сыграл в ней Царь Иоанн и о том, что эта победа стала поводом для написания иконы, то нет ничего странного, что добрая, византийская традиция была возрождена на русской земл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ко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спение Богородиц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ой иконографической особенностью выделяется икона Успения середины XVI века из Владимиро-Суздальского музея-заповедника. Если во всех рассмотренных выше памятниках Христос чаще всего изображался фронтально, держа душу Богоматери двумя руками, то здесь Он представлен в развороте, благословляющим десницей Богоматерь, лежащую на одре. Эта деталь, по всей видимости, появляется в «облачном» варианте Успения в первой половине XVI века и широко распространяется в XVI–XVII столетиях. Благословляющим Богоматерь Спаситель представлен и на иконе XVI века из собрания Русского музея. На ней также представлено вознесение Богоматери, сидящей на престоле, к раскрытым вратам рая, за которыми видны ангельские чины, Небесный город (в виде крестообразной по форме башни) и несколько райских деревье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йской символикой в XVI веке связано и размещение сцены Успения в росписях храмов. Так, в декорации Архангельского собора Московского Кремля и Успенском собора в Свияжске этот сюжет помещен над конхой алтаря, что позволяет трактовать эту композицию, исходя из представлений о символике алтарного пространства как места горнего, райск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кона Чудо Георгия о Зм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 Георгия о змие — описанное в житии святого великомученика Георгия Победоносца спасение им царевны от змея (дракона), совершенное им, согласно большинству указаний, уже после смерти. Получило отражение в иконографии данного святого, став самым узнаваемым его изображ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енда об убийстве Георгием змия имеет восточное происхождение. Отмечают, что она восходит к дохристианским культам. Античная мифология знает ряд сходных сюжетов: Зевс побеждает Тифона, имевшего на затылке сто драконовых голов, Аполлон одержал победу над драконом Пифоном, а Геракл над Лернейской гидрой. Наиболее близким по сюжету к чуду Георгия о зиме является миф о Персее и Андромеде: Персей побеждает морское чудовище и спасает царевну Андромеду, отданную ему на съед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 Георгия о змие имеет иносказательное толкование: царевна — церковь, змей — язычество то есть Георгий, убивая дракона, спасает христианскую церковь от язычников. Также это чудо рассматривается как победа над дьяволом — «древним змием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Чудо святого Георгия о змие" стало одним из излюбленных сюжетов древнерусской живописи. Как все сюжеты, он был строго канонизирован, и иконописный подлинник говорит о том, как надо этот эпизод изображать на иконах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Чудо святого Георгия, како избави девицу от змия, пишется тако: святый мученик Георгий седит на коне белом, в руке имеяше копие и оным колол змия в гортань; а змий вышел из езера вельми страшен и велик; езеро велико, подле езера гора, а на другой стране гора же, а на брезе езера стоит девица, царская дщерь, одеяние на ней царское вельми преизрядное, поясом держит змия и ведет поясом змия во град, а другая девица ворота градския затворяет; град кругом его ограда и башня, с башни смотрит царь, образом рус, брада невелика и с ним царица, а за ними боляре, воины и народ с секирами и копиями"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онописный подлинник дает канву, общие положения изображаемого эпизода, но если мы сравним иконы XIV, XV, XVI веков, изображающие "Чудо Георгия о змие", то поразимся тому, как русские мастера в рамках заданного содержания и канонической формы сумели создать столь разные, столь непохожие друг на друга произвед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южет легко узнаваем: всадник в красном плаще на белом коне колет копьем змея. Здесь есть простор для фантазии древ них мастеров, есть поэтичность, сказочность, и вместе с тем общечеловеческий смысл: добро побеждает зло. Недаром на этих иконах Георгий Победоносец "...дается носителем доброго, светлого начала. В его ослепительном блистании есть нечто грозовое, нечто такое, что уподобляет его сверкающей молнии. И невольно кажется, что нет такой силы в мире, которая смогла бы остановить стремительный бег этого победоносного воителя"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я икон "Чудо Георгия о змие" бывает в сокращенном варианте и в расширенном. Сокращенный вариант изображает только Георгия на коне, поражающего змия. В правом углу обычно присутствует сегмент неба, в котором — или Христос, благословляющий Победоносца, или Его ру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ширенном варианте есть и царевна, ведущая усмиренное чудовище на своем пояске в город; и башня с царем, царицей и приближенными, наблюдающими с высоты за происходящими событиями, и народ, дивящийся чуду. Иногда у головы Георгия летит ангел, венчающий Победоносца короно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коне начала XIV века из Русского музея в Санкт-Петербурге представлен как раз такой расширенный вариант чуда, причем царевна Елизавета названа в надписи Елисавой. Ее родственники и епископ смотрят с высокой башни, как девушка ведет покорное чудовище на своем пояске. Георгий на белом коне четко выделяется на красном фоне, подавляя своими размерами и Елисаву со змием, и даже башню с родителями царевны. Страшное чудище утратило свою грозность, да и Георгий, хоть и держит в правой руке копье, не воинственен. Он спокойно сопровождает усмиренное чудовище, ставшее ручным, и хрупкую девушку в город: дело сделано, главный момент битвы позади, наступает покой и ми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она примечательна еще и тем, что вокруг средника размещены клейма с житием святого, причем большинство из них посвящено его мучениям: Георгия четвертуют, бьют, кладут на него камни, сажают в котел с кипятком, пилят голову, жгут свечами. Великомученик тверд в своей вере, и лик его в каждом клейме остается неизменно спокойны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ли вот другая новгородская икона "Чудо Георгия о змие" 16 века из Третьяковской галереи. Здесь сюжет дается в краткой редакции: св. Георгий на белом коне, полуобернувшись назад, колет змея копьем в пасть. Больше на иконе ничего нет, только в правом верхнем углу из сегмента неба видна благословляющая рука Господа. Но как выразительна, как прекрасна эта икона! Описывая ее, известный искусствовед М.В. Алпатов поражается удивительной смелости мастера в обращении с традиционными иконографическими мотивами, неистощимости его фантазии, богатству и целостности созданного им живописного образ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...Красный плащ развевается на иконе, как алое знамя, трепещет, как огненное пламя, — он наглядно выражает "пламенную страсть" героя, и по контрасту к плащу белый конь выглядит как символ его душевной чистоты. Вместе с тем своим силуэтом всадник сливается со знаменем, и оттого фигура его кажется как бы окрыленной..."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пиной Георгия — щит, украшенный человеческой маской и вместе с тем похожий на солнце. Возможно, в этой детали иконы 16 века нашли отражение древние верования славян: ведь Георгий пришел на смену языческим богам, причем одни считают его наследником Ярилы-Солнца, другие — Перуна и Дажбога, третьи — Святовита, а четвертые связывают христианского святого с солнечным конным богом Хорс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всего, на русской почве св. Георгий вобрал в себя самые чистые и светлые качества многих древних языческих бог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кона Сретение Господн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вому варианту относятся икона из иконостаса Троицкого собора Троице - Сергиевой Лавры, икона из собрания Павла Корина (обе - XV в.), икона Сретения из праздничного чина церкви Николы в Любятове (к.1530-х - 1540-е гг.). В последней на престоле изображены ветхозаветные скрижали, что указывает на исполнение ветхозаветного законодательства и подчеркивает значение события как связи Ветхого и Нового заветов. Многочисленны примеры изображений на престоле Евангелия. Эта иконографическая деталь, не соответствующая исторической действительности и ветхозаветному богослужению, подчеркивает наступление Новозаветной эры, ознаменовавшейся явлением в мир Искупителя. (ил.3) В Сретении на Васильевских вратах, выполненных в сложной технике золотой наводки по медным пластинам (1336 г., Троицкий собор г. Александрова), на престоле находится не только Евангелие с крестом на лицевой стороне, но и другие богослужебные предметы - потир и звездиц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всего изображенный алтарь покрыт красной тканью. На новгородской иконе XVI века из собрания икон в Амстердаме на ткани изображен семиконечный крест. Уникальность иконографии образа заключается в трогательной подробности - в руках, сложенных на груди в знак смирения, Христос держит одного из жертвенных голубей. В древнерусском искусстве известен еще один пример изображения Младенца Христа с птицей в руке. На чудотворной Коневской иконе Божией Матери, известной в России с XIV века и, по преданию, принесенной св. Антонием с Афона, Иисус в левой руке держит голуб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касается другого варианта иконографии Сретения, то он пользовался на Руси не меньшей популярностью. На фреске из церкви Успения на Волотовом поле (Новгород, середина XIV века) Симеон с Младенцем на руках представлен за низкими закрытыми дверями, ведущими в Святая святых. Пророчица Анна с развернутым свитком с текстом на греческом языке «Сей Младенец сотворил небо и землю» изображена стоящей не за его спиной, как это было принято, а между Богоматерью и св. Иосифом в левой части сцены. На иконе Сретения из Спасо-Преображенского собора Твери (около 1450 г.), хранящейся в Государственном Русском музее, и иконе - таблетке из Сергиево-Посадского музея (конец XV - начало XVI в.) Мария держит Младенца на руках, а Симеон изображен встречающим их у входа в храм. Поскольку старец стоит на высоких ступенях, он с благоговением наклоняется к Младенцу как можно ниж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ссель А Православная икона: Значение. Символика. Сюжеты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аков Никодим Павлович "Русские иконы"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. В. Бычков "Феномен иконы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24:00Z</dcterms:created>
  <dc:creator>Admin</dc:creator>
  <dc:description/>
  <cp:keywords/>
  <dc:language>en-US</dc:language>
  <cp:lastModifiedBy>Mage</cp:lastModifiedBy>
  <dcterms:modified xsi:type="dcterms:W3CDTF">2011-10-07T22:24:00Z</dcterms:modified>
  <cp:revision>2</cp:revision>
  <dc:subject/>
  <dc:title/>
</cp:coreProperties>
</file>