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BM20"/>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ГУМАНИСТИЧЕСКАЯ ПСИХОЛОГИЯ А.МАСЛОУ И ОБРАЗ СОВРЕМЕННОЙ КУЛЬТУРЫ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Выполнил:</w:t>
      </w:r>
    </w:p>
    <w:p>
      <w:pPr>
        <w:pStyle w:val="Normal"/>
        <w:ind w:firstLine="709"/>
        <w:jc w:val="right"/>
        <w:rPr>
          <w:rFonts w:eastAsia="Times New Roman"/>
          <w:sz w:val="28"/>
          <w:szCs w:val="28"/>
        </w:rPr>
      </w:pPr>
      <w:r>
        <w:rPr>
          <w:rFonts w:eastAsia="Times New Roman"/>
          <w:sz w:val="28"/>
          <w:szCs w:val="28"/>
        </w:rPr>
        <w:t xml:space="preserve">                                                                                          </w:t>
      </w:r>
    </w:p>
    <w:p>
      <w:pPr>
        <w:pStyle w:val="Normal"/>
        <w:ind w:firstLine="709"/>
        <w:jc w:val="right"/>
        <w:rPr>
          <w:sz w:val="28"/>
          <w:szCs w:val="28"/>
        </w:rPr>
      </w:pPr>
      <w:r>
        <w:rPr>
          <w:sz w:val="28"/>
          <w:szCs w:val="28"/>
        </w:rPr>
        <w:t>Студент группыЗФЭ-88</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верил:</w:t>
      </w:r>
    </w:p>
    <w:p>
      <w:pPr>
        <w:pStyle w:val="Normal"/>
        <w:ind w:firstLine="709"/>
        <w:jc w:val="right"/>
        <w:rPr>
          <w:sz w:val="28"/>
          <w:szCs w:val="28"/>
        </w:rPr>
      </w:pPr>
      <w:r>
        <w:rPr>
          <w:sz w:val="28"/>
          <w:szCs w:val="28"/>
        </w:rPr>
        <w:t>Д.Э.Н, О.К.</w:t>
      </w:r>
    </w:p>
    <w:p>
      <w:pPr>
        <w:pStyle w:val="Normal"/>
        <w:ind w:firstLine="709"/>
        <w:jc w:val="right"/>
        <w:rPr>
          <w:sz w:val="28"/>
          <w:szCs w:val="28"/>
        </w:rPr>
      </w:pPr>
      <w:r>
        <w:rPr>
          <w:sz w:val="28"/>
          <w:szCs w:val="28"/>
        </w:rPr>
      </w:r>
      <w:r>
        <w:br w:type="page"/>
      </w:r>
    </w:p>
    <w:p>
      <w:pPr>
        <w:pStyle w:val="Normal"/>
        <w:ind w:firstLine="709"/>
        <w:jc w:val="right"/>
        <w:rPr>
          <w:sz w:val="28"/>
          <w:szCs w:val="28"/>
        </w:rPr>
      </w:pPr>
      <w:r>
        <w:rPr>
          <w:sz w:val="28"/>
          <w:szCs w:val="28"/>
        </w:rPr>
      </w:r>
    </w:p>
    <w:p>
      <w:pPr>
        <w:pStyle w:val="Normal"/>
        <w:spacing w:lineRule="auto" w:line="360"/>
        <w:ind w:firstLine="709"/>
        <w:jc w:val="both"/>
        <w:rPr>
          <w:sz w:val="28"/>
          <w:szCs w:val="28"/>
        </w:rPr>
      </w:pPr>
      <w:bookmarkStart w:id="1" w:name="BM20"/>
      <w:r>
        <w:rPr>
          <w:sz w:val="28"/>
          <w:szCs w:val="28"/>
        </w:rPr>
        <w:t>Г</w:t>
      </w:r>
      <w:bookmarkEnd w:id="1"/>
      <w:r>
        <w:rPr>
          <w:sz w:val="28"/>
          <w:szCs w:val="28"/>
        </w:rPr>
        <w:t>УМАНИСТИЧЕСКАЯ ПСИХОЛОГИЯ А. МАСЛОУ И ОБРАЗ СОВРЕМЕН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 гуманистической психологии А. Маслоу (1908-1970) состоит в том, что в современном обществе он видит две культуры: одна образуется людьми, склонными к высшим переживаниям и ориентирующимися на высшие ценности бытия (красота, истина, добро), другая воплощает технократическо-бюрократическую тенденцию в жизни общества. Ее составляют люди, не склонные к высшим переживаниям. А. Маслоу конструирует в своих исследованиях модель идеальной культуры (эупсихия), позволяющей людям раскрыть их потенциальные возможности. Идеальную культуру создают люди особого склада, основная черта которых - стремление к самоусовершенствованию, самоактуализации. Человек должен стать тем, кем он может быть, - главный принцип создания нового общества.</w:t>
      </w:r>
    </w:p>
    <w:p>
      <w:pPr>
        <w:pStyle w:val="Normal"/>
        <w:spacing w:lineRule="auto" w:line="360"/>
        <w:ind w:firstLine="709"/>
        <w:jc w:val="both"/>
        <w:rPr/>
      </w:pPr>
      <w:r>
        <w:rPr>
          <w:sz w:val="28"/>
          <w:szCs w:val="28"/>
        </w:rPr>
        <w:t>1. Особенности изучения культуры и модель будущего А. Маслоу</w:t>
      </w:r>
    </w:p>
    <w:p>
      <w:pPr>
        <w:pStyle w:val="Normal"/>
        <w:spacing w:lineRule="auto" w:line="360"/>
        <w:ind w:firstLine="709"/>
        <w:jc w:val="both"/>
        <w:rPr>
          <w:sz w:val="28"/>
          <w:szCs w:val="28"/>
        </w:rPr>
      </w:pPr>
      <w:r>
        <w:rPr>
          <w:sz w:val="28"/>
          <w:szCs w:val="28"/>
        </w:rPr>
        <w:t>А.МАСЛОУ анализировал такие менее исследованные культурные феномены, как творчество, любовь, игра, чувство юмора, искренность, обаятельность, высшие ценности бытия и экстатические состояния в форме высших переживаний.</w:t>
      </w:r>
    </w:p>
    <w:p>
      <w:pPr>
        <w:pStyle w:val="Normal"/>
        <w:spacing w:lineRule="auto" w:line="360"/>
        <w:ind w:firstLine="709"/>
        <w:jc w:val="both"/>
        <w:rPr/>
      </w:pPr>
      <w:r>
        <w:rPr>
          <w:sz w:val="28"/>
          <w:szCs w:val="28"/>
        </w:rPr>
        <w:t>Явления сознания, сознательный опыт, переживания сознания, поиски человеком смысла существования и ценностей бытия стали сферой исследований А. Маслоу. В свете теории мотивации А.Маслоу исследовал науку, религию, управление (менеджмент) и организацию производства, обучение, психотерапию, медицину в целом.</w:t>
      </w:r>
    </w:p>
    <w:p>
      <w:pPr>
        <w:pStyle w:val="Normal"/>
        <w:spacing w:lineRule="auto" w:line="360"/>
        <w:ind w:firstLine="709"/>
        <w:jc w:val="both"/>
        <w:rPr/>
      </w:pPr>
      <w:r>
        <w:rPr>
          <w:sz w:val="28"/>
          <w:szCs w:val="28"/>
        </w:rPr>
        <w:t>В поле зрения Маслоу оказалась относительно новая для науки область: экстатические состояния человека как в религиозных ритуалах, так и в повседневной жизни. А. Маслоу по-новому видит соотношение нормы и патологии, которое он интерпретировал понятиями "метапотребности" и "метапатология". Метапотребности - это стремление к ценностям бытия: истине, красоте, совершенству, всесторонности, самоактуализации. "Их подавление порождает определенный тип патологии, - пишет А. Маслоу, - которой я дал название метапатологии. Это заболевания души, которые происходят, например, от постоянного проживания среди лжецов и потери доверия к людям".</w:t>
      </w:r>
    </w:p>
    <w:p>
      <w:pPr>
        <w:pStyle w:val="Normal"/>
        <w:spacing w:lineRule="auto" w:line="360"/>
        <w:ind w:firstLine="709"/>
        <w:jc w:val="both"/>
        <w:rPr/>
      </w:pPr>
      <w:r>
        <w:rPr>
          <w:sz w:val="28"/>
          <w:szCs w:val="28"/>
        </w:rPr>
        <w:t>Таким образом, А. Маслоу наряду с традиционными типами патологии (психозы и неврозы) выявляет еще один, специфический, близкий к неврозам тип. "Люди, которых мы называем больными, - это люди, которые не являются тем, кто они есть, люди, которые построили себе всевозможные невротические защиты против того, чтобы быть человеком". Наиболее существенный вопрос, волновавший А. Маслоу во всех направлениях его исследований, - проблема духовного мира человека, бытийных ценностей, которые и составляют его высшую природу.</w:t>
      </w:r>
    </w:p>
    <w:p>
      <w:pPr>
        <w:pStyle w:val="Normal"/>
        <w:spacing w:lineRule="auto" w:line="360"/>
        <w:ind w:firstLine="709"/>
        <w:jc w:val="both"/>
        <w:rPr>
          <w:sz w:val="28"/>
          <w:szCs w:val="28"/>
        </w:rPr>
      </w:pPr>
      <w:r>
        <w:rPr>
          <w:sz w:val="28"/>
          <w:szCs w:val="28"/>
        </w:rPr>
        <w:t>Он много размышлял о непреходящей ценности человека с его чувствами, переживаниями, умениями видеть и творить красоту. Он не отделял эмоции от разума и считал невозможным существование одного без другого, был убежден, что человек не должен быть ни куклой, ни машиной, ни рабом, ни господином, а должен иметь право на свое уникальное "я".</w:t>
      </w:r>
    </w:p>
    <w:p>
      <w:pPr>
        <w:pStyle w:val="Normal"/>
        <w:spacing w:lineRule="auto" w:line="360"/>
        <w:ind w:firstLine="709"/>
        <w:jc w:val="both"/>
        <w:rPr/>
      </w:pPr>
      <w:r>
        <w:rPr>
          <w:sz w:val="28"/>
          <w:szCs w:val="28"/>
        </w:rPr>
        <w:t>Фундаментальную роль в своей концепции А. Маслоу отводил анализу отчуждения человека от человека и различным способам его преодоления, разнообразным аспектам коммуникации в современном индустриальном обществе.</w:t>
      </w:r>
    </w:p>
    <w:p>
      <w:pPr>
        <w:pStyle w:val="Normal"/>
        <w:spacing w:lineRule="auto" w:line="360"/>
        <w:ind w:firstLine="709"/>
        <w:jc w:val="both"/>
        <w:rPr/>
      </w:pPr>
      <w:r>
        <w:rPr>
          <w:sz w:val="28"/>
          <w:szCs w:val="28"/>
        </w:rPr>
        <w:t>По А. Маслоу, существуют два типа людей: способные к высшим переживаниям и неспособные. Первоначально он считал, что люди, не испытывающие высших переживаний, не способны их воспринимать. Но после дальнейших исследований Маслоу изменил свое мнение и стал использовать термин "человек, не имеющий высших переживаний", не по отношению к индивиду, который не может воспринимать такое психологическое состояние, а к тем людям, которые боятся подобных состояний, сопротивляются им и отрицают их, отворачиваются от них или забывают их. Одна из главных черт характера людей такого типа - отрицание эмоций, страх потери контроля над ними. А. Маслоу сравнивал отношения между человеком, испытывающим высшие переживания, и не испытывающим таковых, с "отношениями между одиноким мистиком и религиозной организацией".</w:t>
      </w:r>
    </w:p>
    <w:p>
      <w:pPr>
        <w:pStyle w:val="Normal"/>
        <w:spacing w:lineRule="auto" w:line="360"/>
        <w:ind w:firstLine="709"/>
        <w:jc w:val="both"/>
        <w:rPr/>
      </w:pPr>
      <w:r>
        <w:rPr>
          <w:sz w:val="28"/>
          <w:szCs w:val="28"/>
        </w:rPr>
        <w:t>А. Маслоу полагал, что в современном обществе важной задачей является установление контакта, коммуникации между двумя выделенными типами людей. Он понимал, что решить подобную задачу не под силу организованной религии ввиду ее сложной бюрократической системы: ключевые посты в ней занимают люди рациональные, не испытывающие высших переживаний, верующие не по убеждению, а по расчету.</w:t>
      </w:r>
    </w:p>
    <w:p>
      <w:pPr>
        <w:pStyle w:val="Normal"/>
        <w:spacing w:lineRule="auto" w:line="360"/>
        <w:ind w:firstLine="709"/>
        <w:jc w:val="both"/>
        <w:rPr>
          <w:sz w:val="28"/>
          <w:szCs w:val="28"/>
        </w:rPr>
      </w:pPr>
      <w:r>
        <w:rPr>
          <w:sz w:val="28"/>
          <w:szCs w:val="28"/>
        </w:rPr>
        <w:t>Затруднено выполнение этой задачи и для человека, глубоко переживающего, поскольку "каждый индивид имеет свою собственную религию, развиваемую в соответствии со своим собственным озарением, открывающим его личные мифы, символы и ритуалы... не имеющие значения ни для кого другого". Индивидуальная религия не способствует коммуникации и не решает проблему сосуществования двух указанных типов людей.</w:t>
      </w:r>
    </w:p>
    <w:p>
      <w:pPr>
        <w:pStyle w:val="Normal"/>
        <w:spacing w:lineRule="auto" w:line="360"/>
        <w:ind w:firstLine="709"/>
        <w:jc w:val="both"/>
        <w:rPr>
          <w:sz w:val="28"/>
          <w:szCs w:val="28"/>
        </w:rPr>
      </w:pPr>
      <w:r>
        <w:rPr>
          <w:sz w:val="28"/>
          <w:szCs w:val="28"/>
        </w:rPr>
        <w:t>А. Маслоу поднимал вопрос о понимании людей друг другом, об улучшении коммуникации между индивидами внутри общности и между различными культурами: как достичь понимания между "</w:t>
      </w:r>
    </w:p>
    <w:p>
      <w:pPr>
        <w:pStyle w:val="Normal"/>
        <w:spacing w:lineRule="auto" w:line="360"/>
        <w:ind w:firstLine="709"/>
        <w:jc w:val="both"/>
        <w:rPr>
          <w:sz w:val="28"/>
          <w:szCs w:val="28"/>
        </w:rPr>
      </w:pPr>
      <w:r>
        <w:rPr>
          <w:sz w:val="28"/>
          <w:szCs w:val="28"/>
        </w:rPr>
        <w:t xml:space="preserve">Мы" и "Они" и как добиться того, чтобы "Они" воспринимались лишь как "другие", а не как "чужие"? По мнению ученого, для этого необходимо преодолеть эмоционально-психологические барьеры, отчуждение человека от человека и одной этнокультурной общности от другой. </w:t>
      </w:r>
    </w:p>
    <w:p>
      <w:pPr>
        <w:pStyle w:val="Normal"/>
        <w:spacing w:lineRule="auto" w:line="360"/>
        <w:ind w:firstLine="709"/>
        <w:jc w:val="both"/>
        <w:rPr>
          <w:sz w:val="28"/>
          <w:szCs w:val="28"/>
        </w:rPr>
      </w:pPr>
      <w:r>
        <w:rPr>
          <w:sz w:val="28"/>
          <w:szCs w:val="28"/>
        </w:rPr>
        <w:t>Понимание друг друга на рациональном уровне (разум) неразделимо с общением на эмоционально-чувственном (добро и красота).</w:t>
      </w:r>
    </w:p>
    <w:p>
      <w:pPr>
        <w:pStyle w:val="Normal"/>
        <w:spacing w:lineRule="auto" w:line="360"/>
        <w:ind w:firstLine="709"/>
        <w:jc w:val="both"/>
        <w:rPr/>
      </w:pPr>
      <w:r>
        <w:rPr>
          <w:sz w:val="28"/>
          <w:szCs w:val="28"/>
        </w:rPr>
        <w:t>Частичное преодоление разобщенности А. Маслоу видел в различных неформальных объединениях, лишенных бюрократической структуры. Но главное, по его мнению, заключается в переустройстве общества. Он был полностью солидарен с Э. Фроммом в том, что необходимо превратить "бюрократически управляемый индустриализм... в гуманистический индустриализм, при котором социальное устройство подчинено целям развития человека и всех его способностей, в том числе способности любить и мыслить".</w:t>
      </w:r>
    </w:p>
    <w:p>
      <w:pPr>
        <w:pStyle w:val="Normal"/>
        <w:spacing w:lineRule="auto" w:line="360"/>
        <w:ind w:firstLine="709"/>
        <w:jc w:val="both"/>
        <w:rPr>
          <w:sz w:val="28"/>
          <w:szCs w:val="28"/>
        </w:rPr>
      </w:pPr>
      <w:r>
        <w:rPr>
          <w:sz w:val="28"/>
          <w:szCs w:val="28"/>
        </w:rPr>
        <w:t xml:space="preserve">В таком обществе важную роль должна играть гуманистическая религия, идеология, объединяющая людей, культ Добра, Истины и Красоты, которые заменят религии и квазирелигии современности. А. Маслоу разработал модель идеального, "хорошего общества" - красивого и гармоничного объединения людей. </w:t>
      </w:r>
    </w:p>
    <w:p>
      <w:pPr>
        <w:pStyle w:val="Normal"/>
        <w:spacing w:lineRule="auto" w:line="360"/>
        <w:ind w:firstLine="709"/>
        <w:jc w:val="both"/>
        <w:rPr>
          <w:sz w:val="28"/>
          <w:szCs w:val="28"/>
        </w:rPr>
      </w:pPr>
      <w:r>
        <w:rPr>
          <w:sz w:val="28"/>
          <w:szCs w:val="28"/>
        </w:rPr>
        <w:t>Существенными чертами такого общества являются высокий уровень безопасности и возможность для человека максимально развивать свои способности, реализовать свое "Я".</w:t>
      </w:r>
    </w:p>
    <w:p>
      <w:pPr>
        <w:pStyle w:val="Normal"/>
        <w:spacing w:lineRule="auto" w:line="360"/>
        <w:ind w:firstLine="709"/>
        <w:jc w:val="both"/>
        <w:rPr>
          <w:sz w:val="28"/>
          <w:szCs w:val="28"/>
        </w:rPr>
      </w:pPr>
      <w:r>
        <w:rPr>
          <w:sz w:val="28"/>
          <w:szCs w:val="28"/>
        </w:rPr>
        <w:t xml:space="preserve">Можно по-разному оценивать модель будущего А. Маслоу. По мнению одних, это наивно-утопический проект светлого будущего, и в чем-то они правы. Но можно и нужно оценивать идеальную модель Маслоу в свете возможных реальных преобразований. </w:t>
      </w:r>
    </w:p>
    <w:p>
      <w:pPr>
        <w:pStyle w:val="Normal"/>
        <w:spacing w:lineRule="auto" w:line="360"/>
        <w:ind w:firstLine="709"/>
        <w:jc w:val="both"/>
        <w:rPr>
          <w:sz w:val="28"/>
          <w:szCs w:val="28"/>
        </w:rPr>
      </w:pPr>
      <w:r>
        <w:rPr>
          <w:sz w:val="28"/>
          <w:szCs w:val="28"/>
        </w:rPr>
        <w:t>Ведь главный предмет его исследований - действительно существующие самоактуализирующиеся личности. Вероятно, наивным кажется и утверждение Маслоу о том, что достаточно 8% людей такого типа для гуманистического преобразования общности, в которой они живут.</w:t>
      </w:r>
    </w:p>
    <w:p>
      <w:pPr>
        <w:pStyle w:val="Normal"/>
        <w:spacing w:lineRule="auto" w:line="360"/>
        <w:ind w:firstLine="709"/>
        <w:jc w:val="both"/>
        <w:rPr>
          <w:sz w:val="28"/>
          <w:szCs w:val="28"/>
        </w:rPr>
      </w:pPr>
      <w:r>
        <w:rPr>
          <w:sz w:val="28"/>
          <w:szCs w:val="28"/>
        </w:rPr>
        <w:t xml:space="preserve">В современном обществе люди связаны друг с другом множеством сложнейших взаимодействий. </w:t>
      </w:r>
    </w:p>
    <w:p>
      <w:pPr>
        <w:pStyle w:val="Normal"/>
        <w:spacing w:lineRule="auto" w:line="360"/>
        <w:ind w:firstLine="709"/>
        <w:jc w:val="both"/>
        <w:rPr>
          <w:sz w:val="28"/>
          <w:szCs w:val="28"/>
        </w:rPr>
      </w:pPr>
      <w:r>
        <w:rPr>
          <w:sz w:val="28"/>
          <w:szCs w:val="28"/>
        </w:rPr>
        <w:t xml:space="preserve">Поэтому совершенной утопией было бы считать, что этот мир можно кардинально изменить путем быстрых радикальных мер. </w:t>
      </w:r>
    </w:p>
    <w:p>
      <w:pPr>
        <w:pStyle w:val="Normal"/>
        <w:spacing w:lineRule="auto" w:line="360"/>
        <w:ind w:firstLine="709"/>
        <w:jc w:val="both"/>
        <w:rPr>
          <w:sz w:val="28"/>
          <w:szCs w:val="28"/>
        </w:rPr>
      </w:pPr>
      <w:r>
        <w:rPr>
          <w:sz w:val="28"/>
          <w:szCs w:val="28"/>
        </w:rPr>
        <w:t>Это лишь приведет к катастрофе. В то же время при ближайшем рассмотрении концепция А. Маслоу оказывается более конструктивной, чем другие общефилософские построения, имеющие общесоциологический стат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ерархия потребностей А. Мас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УМАНИСТИЧЕСКАЯ концепция А. Маслоу - это поиски синтеза, своеобразная холистская антропология, общефилософская концепция, в центре которой - живой, развивающиеся человек с его внутренним миром, полным переживаний, размышлений, чувств и стремлений. Маслоу полагал, что его концепция - "философия природы человека", новый взгляд на человека, "новая общая понимающая философия жизни", приложимая к любой области человеческого знания, к любой профессии, к любым социальным институтам: семье образованию, религии и т. д.</w:t>
      </w:r>
    </w:p>
    <w:p>
      <w:pPr>
        <w:pStyle w:val="Normal"/>
        <w:spacing w:lineRule="auto" w:line="360"/>
        <w:ind w:firstLine="709"/>
        <w:jc w:val="both"/>
        <w:rPr>
          <w:sz w:val="28"/>
          <w:szCs w:val="28"/>
        </w:rPr>
      </w:pPr>
      <w:r>
        <w:rPr>
          <w:sz w:val="28"/>
          <w:szCs w:val="28"/>
        </w:rPr>
        <w:t>Иерархия основных потребностей человека, предложенная Маслоу была впервые опубликована в журнале "Психологическое обозрение" в 1943 г. Американский психолог выделял пять иерархизированных уровней потребностей: физиологические; безопасности и самосохранения общения и любви; самоутверждения и признания; самоактуализации.</w:t>
      </w:r>
    </w:p>
    <w:p>
      <w:pPr>
        <w:pStyle w:val="Normal"/>
        <w:spacing w:lineRule="auto" w:line="360"/>
        <w:ind w:firstLine="709"/>
        <w:jc w:val="both"/>
        <w:rPr>
          <w:sz w:val="28"/>
          <w:szCs w:val="28"/>
        </w:rPr>
      </w:pPr>
      <w:r>
        <w:rPr>
          <w:sz w:val="28"/>
          <w:szCs w:val="28"/>
        </w:rPr>
        <w:t>Потребности одновременно являются и целями человека т. с они динамичны. Физиологические потребности (голод, жажда к т. д.) необходимы для функционирования организма. Потребность в самосохранении, безопасности, мире также важнейшее условие человеческого существования на уровне индивида, общности, человечества в целом.</w:t>
      </w:r>
    </w:p>
    <w:p>
      <w:pPr>
        <w:pStyle w:val="Normal"/>
        <w:spacing w:lineRule="auto" w:line="360"/>
        <w:ind w:firstLine="709"/>
        <w:jc w:val="both"/>
        <w:rPr/>
      </w:pPr>
      <w:r>
        <w:rPr>
          <w:sz w:val="28"/>
          <w:szCs w:val="28"/>
        </w:rPr>
        <w:t>Стремление к общению с людьми и к любви Маслоу счиуал неотъемлемым качеством человека, отсутствие подобных потребностей - патологией. "Кто сказал, - спрашивал Маслоу, - что недостаток любви менее важен, чем недостаток витаминов?" При этом психолог-гуманист подчеркивал, что любовь - это не синоним секса. Секс он относит к физиологическим потребностям, сексуальное поведение подчинено любви и привязанности как наиболее развитым формам взаимодействия людей. Проявлением потребностей этого же типа является необходимость общения человека с другими людьми, без которого он не может существовать ни органически (физиологически), ни духовно.</w:t>
      </w:r>
    </w:p>
    <w:p>
      <w:pPr>
        <w:pStyle w:val="Normal"/>
        <w:spacing w:lineRule="auto" w:line="360"/>
        <w:ind w:firstLine="709"/>
        <w:jc w:val="both"/>
        <w:rPr/>
      </w:pPr>
      <w:r>
        <w:rPr>
          <w:sz w:val="28"/>
          <w:szCs w:val="28"/>
        </w:rPr>
        <w:t>Все люди стремятся к самоутверждению, признанию. А. Маслоу подразделял этот уровень потребностей на два вида: желание самоутвердиться, достичь в выбранной области деятельности свободы и независимости; стремление к достижению престижа, признания в глазах окружающих.</w:t>
      </w:r>
    </w:p>
    <w:p>
      <w:pPr>
        <w:pStyle w:val="Normal"/>
        <w:spacing w:lineRule="auto" w:line="360"/>
        <w:ind w:firstLine="709"/>
        <w:jc w:val="both"/>
        <w:rPr/>
      </w:pPr>
      <w:r>
        <w:rPr>
          <w:sz w:val="28"/>
          <w:szCs w:val="28"/>
        </w:rPr>
        <w:t>Наконец, высшей потребностью А. Маслоу считал самоактуализацию - желание самовыражения, реализации своих потенциальных способностей и беспрерывное совершенствование их. Это потребность в творчестве и красоте. "Это не только конечное состояние, нр и процесс актуализации своих возможностей". Это потребность в труд для самоактуализирующихся людей исчезает разделение "труд - радость". Самоактуализация - это "труд ради того, чтобы сделать хорошо то что человек хочет сделать... Человек всегда хочет быть... настолько хорошим, насколько он может быть".</w:t>
      </w:r>
    </w:p>
    <w:p>
      <w:pPr>
        <w:pStyle w:val="Normal"/>
        <w:spacing w:lineRule="auto" w:line="360"/>
        <w:ind w:firstLine="709"/>
        <w:jc w:val="both"/>
        <w:rPr>
          <w:sz w:val="28"/>
          <w:szCs w:val="28"/>
        </w:rPr>
      </w:pPr>
      <w:r>
        <w:rPr>
          <w:sz w:val="28"/>
          <w:szCs w:val="28"/>
        </w:rPr>
        <w:t>Одним из моментов самоактуализации являются высшие переживания - способность увидеть мир с детской непосредственностью. Это радость творчества, объединяющая ученого, художника, изобретателя - "мгновения экстаза, которые нельзя купить...".</w:t>
      </w:r>
    </w:p>
    <w:p>
      <w:pPr>
        <w:pStyle w:val="Normal"/>
        <w:spacing w:lineRule="auto" w:line="360"/>
        <w:ind w:firstLine="709"/>
        <w:jc w:val="both"/>
        <w:rPr/>
      </w:pPr>
      <w:r>
        <w:rPr>
          <w:sz w:val="28"/>
          <w:szCs w:val="28"/>
        </w:rPr>
        <w:t>Проблемы, сформулированные А. Маслоу и его последователями в конце 60-х годов, а именно: реализация потенциальных возможностей, актуализация скрытых резервов человеческого организма, изучение поведения человека в экстремальных условиях - стали предметом разносторонних исследований психологической антропологии, нейро-биологии, биохимии, космической психологии и других наук в последующие годы.</w:t>
      </w:r>
    </w:p>
    <w:p>
      <w:pPr>
        <w:pStyle w:val="Normal"/>
        <w:spacing w:lineRule="auto" w:line="360"/>
        <w:ind w:firstLine="709"/>
        <w:jc w:val="both"/>
        <w:rPr/>
      </w:pPr>
      <w:r>
        <w:rPr>
          <w:sz w:val="28"/>
          <w:szCs w:val="28"/>
        </w:rPr>
        <w:t>Сюда относятся и проблемы внушения, исследования возможностей народной медицины, способностей человека контролировать процессы, происходящие в его организме, т.е. такие, которые стали предметом не только науки, но массового интереса в конце 80 - начале 90-х годов за рубежом и в нашей стране. Не случайно в наш век сверхстрессов и перенапряжений, нервных срывов значительную и стабилизирующую роль играет психотерапия. Различные формы групповой психотерапии, разработанные в гуманистической психологии, в основном выполняют две функции - развивают способности человека, не нашедшие применения в рамках трудового процесса, и снимают стресс, вызванный темпом развития индустриального общества.</w:t>
      </w:r>
    </w:p>
    <w:p>
      <w:pPr>
        <w:pStyle w:val="Normal"/>
        <w:spacing w:lineRule="auto" w:line="360"/>
        <w:ind w:firstLine="709"/>
        <w:jc w:val="both"/>
        <w:rPr/>
      </w:pPr>
      <w:r>
        <w:rPr>
          <w:sz w:val="28"/>
          <w:szCs w:val="28"/>
        </w:rPr>
        <w:t>Влияние теории мотиваций А. Маслоу на различные сферы человеческой деятельности иногда называют незаметной революцией. И этому есть веские основания, так как изменения затронули фундаментальные аспекты воспроизводства человека в обществе, в частности, образование организацию трудовой деятельности, различные формы групповой терапии, способствующие снятию стресса, а также служащие личностному росту, новый подход к медицине.</w:t>
      </w:r>
    </w:p>
    <w:p>
      <w:pPr>
        <w:pStyle w:val="Normal"/>
        <w:spacing w:lineRule="auto" w:line="360"/>
        <w:ind w:firstLine="709"/>
        <w:jc w:val="both"/>
        <w:rPr/>
      </w:pPr>
      <w:r>
        <w:rPr>
          <w:sz w:val="28"/>
          <w:szCs w:val="28"/>
        </w:rPr>
        <w:t>Тем самым охватываются различные аспекты функционирования человека в единстве его души и тел А Маслоу придавал фундаментальное значение совершенствованию личности, изменениям в области образования. Гуманистический подход подчеркивал важность эмоционально-аффективной стороны в образовании, в формировании интереса к знаниям, в развитии творческих способностей, необходимость неавторитарного подхода к способам преподавания.</w:t>
      </w:r>
    </w:p>
    <w:p>
      <w:pPr>
        <w:pStyle w:val="Normal"/>
        <w:spacing w:lineRule="auto" w:line="360"/>
        <w:ind w:firstLine="709"/>
        <w:jc w:val="both"/>
        <w:rPr>
          <w:sz w:val="28"/>
          <w:szCs w:val="28"/>
        </w:rPr>
      </w:pPr>
      <w:r>
        <w:rPr>
          <w:sz w:val="28"/>
          <w:szCs w:val="28"/>
        </w:rPr>
        <w:t>Истинное обучение, полагает Маслоу, должно научить видеть, слышать и создавать красоту духа и природы. "Одна из целей образования - научить тому, что жизнь красива". В гуманистической психологии были разработаны различные формы и техника актуализации способностей. Немаловажное значение имело приобщение к высшим переживаниям, использование измененных состояний сознания.</w:t>
      </w:r>
    </w:p>
    <w:p>
      <w:pPr>
        <w:pStyle w:val="Normal"/>
        <w:spacing w:lineRule="auto" w:line="360"/>
        <w:ind w:firstLine="709"/>
        <w:jc w:val="both"/>
        <w:rPr/>
      </w:pPr>
      <w:r>
        <w:rPr>
          <w:sz w:val="28"/>
          <w:szCs w:val="28"/>
        </w:rPr>
        <w:t>Естественным продолжением и логичным дополнением представляется применение принципов теории А. Маслоу к управлению и организации производства. Это получило отражение как в фундаментальных исследованиях по теории управления, так и в практической деятельности ряда ведуущих фирм США, таких, как "Кодак", "Леви Страусс" и других, стремлящихся максимально использовать потенциальные способности работников. По мнению ряда ученых, в том числе автора послесловия к книге "Мотивация и личность" Р.Коха, теория Маслоу во многом стала фундаментом для концепции экономического развития Японии в 70-80-е годы.</w:t>
      </w:r>
    </w:p>
    <w:p>
      <w:pPr>
        <w:pStyle w:val="Normal"/>
        <w:spacing w:lineRule="auto" w:line="360"/>
        <w:ind w:firstLine="709"/>
        <w:jc w:val="both"/>
        <w:rPr>
          <w:sz w:val="28"/>
          <w:szCs w:val="28"/>
        </w:rPr>
      </w:pPr>
      <w:r>
        <w:rPr>
          <w:sz w:val="28"/>
          <w:szCs w:val="28"/>
        </w:rPr>
        <w:t>3. Значение гуманистического подхода к человеку</w:t>
      </w:r>
    </w:p>
    <w:p>
      <w:pPr>
        <w:pStyle w:val="Normal"/>
        <w:spacing w:lineRule="auto" w:line="360"/>
        <w:ind w:firstLine="709"/>
        <w:jc w:val="both"/>
        <w:rPr/>
      </w:pPr>
      <w:r>
        <w:rPr>
          <w:sz w:val="28"/>
          <w:szCs w:val="28"/>
        </w:rPr>
        <w:t>ГУМАНИСТИЧЕСКИЙ подход к человеку, разработанный американским ученым и его коллегами, оказывал и оказывает влияние на ряд областей научных исследований: религиоведение, межкультурное изучение личности и психологию науки, теорию и практику управления и др.</w:t>
      </w:r>
    </w:p>
    <w:p>
      <w:pPr>
        <w:pStyle w:val="Normal"/>
        <w:spacing w:lineRule="auto" w:line="360"/>
        <w:ind w:firstLine="709"/>
        <w:jc w:val="both"/>
        <w:rPr/>
      </w:pPr>
      <w:r>
        <w:rPr>
          <w:sz w:val="28"/>
          <w:szCs w:val="28"/>
        </w:rPr>
        <w:t>По мнению А.Маслоу, для изучения духовных ценностей и внутреннего мира человека непригодна позитивистски ориентированная наука. Он отвергал "эмпирический-позитивистский-бихевиористский" подход к внутреннему миру ввиду исключения духовных ценностей человеческого бытия из сферы рассмотрения наукой и декларирования вопросов, связанных с ними, бессмысленными. Другими словами, А. Маслоу выступал против науки, освобожденной от человеческого содержания, а также и против организованной религии, монополизировавшей духовную жизнь. Он был уверен, что следует отбросить "старые претензии организованной религии быть единственным арбитром в вопросе веры и морали". Позитивистская наука игнорировала так называемые религиозные проблемы, объявляя их несуществующими для науки.</w:t>
      </w:r>
    </w:p>
    <w:p>
      <w:pPr>
        <w:pStyle w:val="Normal"/>
        <w:spacing w:lineRule="auto" w:line="360"/>
        <w:ind w:firstLine="709"/>
        <w:jc w:val="both"/>
        <w:rPr/>
      </w:pPr>
      <w:r>
        <w:rPr>
          <w:sz w:val="28"/>
          <w:szCs w:val="28"/>
        </w:rPr>
        <w:t>А. Маслоу был убежден, что ответы религии на вопросы о смысле жизни, о духовных ценностях наука отвергала справедливо, но сами вопросы отбросить было нельзя. Позитивисты не желали видеть за религиозной оболочкой земное, человеческое содержание проблем, ими затрагиваемым. Маслоу же стремился освободить духовные ценности от религиозных наслоений и раскрывал роль позитивистской науки, которая своим индифферентизмом в значительной степени оказывает поддержку религии.</w:t>
      </w:r>
    </w:p>
    <w:p>
      <w:pPr>
        <w:pStyle w:val="Normal"/>
        <w:spacing w:lineRule="auto" w:line="360"/>
        <w:ind w:firstLine="709"/>
        <w:jc w:val="both"/>
        <w:rPr>
          <w:sz w:val="28"/>
          <w:szCs w:val="28"/>
        </w:rPr>
      </w:pPr>
      <w:r>
        <w:rPr>
          <w:sz w:val="28"/>
          <w:szCs w:val="28"/>
        </w:rPr>
        <w:t>Изменить такое положение можно, согласно А. Маслоу, лишь добившись перемен в науке, прежде всего в областях, связанных с изучением человека. Эти изменения должны касаться общего подхода к анализу предмета науки и самого предмета. Им должен быть целостный и особенный человек, развивающийся в определенной культуре. Исследовать его необходимо в рамках холистического интеграционного подхода.</w:t>
      </w:r>
    </w:p>
    <w:p>
      <w:pPr>
        <w:pStyle w:val="Normal"/>
        <w:spacing w:lineRule="auto" w:line="360"/>
        <w:ind w:firstLine="709"/>
        <w:jc w:val="both"/>
        <w:rPr/>
      </w:pPr>
      <w:r>
        <w:rPr>
          <w:sz w:val="28"/>
          <w:szCs w:val="28"/>
        </w:rPr>
        <w:t>Другим важнейшим аспектом трансформации науки должно быть включение в предмет исследования проблемы ценностей, переживаний, красоты и т. п. Религия также должна была стать предметом анализа трансформированной науки, в данном случае гуманистической психологии или философии. Эту задачу А. Маслоу решил в одной из своих наиболее популярных книг "Религии, ценности и высшие переживания" (1964). Ее основная направленность - против бюрократически организованной религии, навязывающей индивиду догматический окостенелый взгляд на мир и человека.</w:t>
      </w:r>
    </w:p>
    <w:p>
      <w:pPr>
        <w:pStyle w:val="Normal"/>
        <w:spacing w:lineRule="auto" w:line="360"/>
        <w:ind w:firstLine="709"/>
        <w:jc w:val="both"/>
        <w:rPr>
          <w:sz w:val="28"/>
          <w:szCs w:val="28"/>
        </w:rPr>
      </w:pPr>
      <w:r>
        <w:rPr>
          <w:sz w:val="28"/>
          <w:szCs w:val="28"/>
        </w:rPr>
        <w:t>"Организованная религия, церкви, - писал Маслоу, - окончательно могут стать главными врагами религиозного переживания и людей, испытывающих такие переживания, - это основной тезис моей книги". Свою задачу американский психолог видел в доказательстве того, что "духовные ценности имеют естественное происхождение и не являются исключительной принадлежностью организованных церквей". Иными словами, религиозные чувства и ценности - частный случай светских, а не наоборот .</w:t>
      </w:r>
    </w:p>
    <w:p>
      <w:pPr>
        <w:pStyle w:val="Normal"/>
        <w:spacing w:lineRule="auto" w:line="360"/>
        <w:ind w:firstLine="709"/>
        <w:jc w:val="both"/>
        <w:rPr/>
      </w:pPr>
      <w:r>
        <w:rPr>
          <w:sz w:val="28"/>
          <w:szCs w:val="28"/>
        </w:rPr>
        <w:t>Отвергая организованную религию, А. Маслоу сосредоточивал внимание на религии индивида, на специфических переживаниях верующего с его личностными оттенками. Строго говоря, индивидуальная религия может быть совокупностью ценностных этических установок, норм, предписаний, опосредованных этнокультурными особенностями личности. Сущность религии, по Маслоу, нечто свойственное всем вероучениям: религиозность как таковая, основным моментом которой является "личное озарение, откровение или экстаз некоего остро чувствующего пророка". В религии, таким образом, заключается лишь один из типов высших переживаний, свойственных людям как индустриальных, так и традиционных культур.</w:t>
      </w:r>
    </w:p>
    <w:p>
      <w:pPr>
        <w:pStyle w:val="Normal"/>
        <w:spacing w:lineRule="auto" w:line="360"/>
        <w:ind w:firstLine="709"/>
        <w:jc w:val="both"/>
        <w:rPr/>
      </w:pPr>
      <w:r>
        <w:rPr>
          <w:sz w:val="28"/>
          <w:szCs w:val="28"/>
        </w:rPr>
        <w:t>Итак, концепция А. Маслоу представляет собой определенную философию жизни, философию человеческой природы и является одной из первых попыток построения синтетической теории Человека. Гуманистический подход ученого к человеку есть определенное мировоззрение, а также общефилософская система видения человека в мире. Существенно при этом, что его теория получила реализацию в различных областях науки и в практической деятельности человека. В работах А.Маслоу и в последующих исследованиях вечные философские вопросы ставятся несколько по-новому: как соотношение индивидуального сознания (Дух, Воля), его влияние на тело (организм) человека, как понимание коммуникации людей, их общения друг с другом.</w:t>
      </w:r>
      <w:r>
        <w:br w:type="page"/>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t>Список используемой литературы:</w:t>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r>
    </w:p>
    <w:p>
      <w:pPr>
        <w:pStyle w:val="Normal"/>
        <w:numPr>
          <w:ilvl w:val="0"/>
          <w:numId w:val="1"/>
        </w:numPr>
        <w:tabs>
          <w:tab w:val="clear" w:pos="708"/>
          <w:tab w:val="left" w:pos="360" w:leader="none"/>
          <w:tab w:val="left" w:pos="540" w:leader="none"/>
          <w:tab w:val="left" w:pos="720" w:leader="none"/>
        </w:tabs>
        <w:spacing w:lineRule="auto" w:line="360"/>
        <w:ind w:left="0" w:hanging="0"/>
        <w:rPr>
          <w:sz w:val="28"/>
          <w:szCs w:val="28"/>
        </w:rPr>
      </w:pPr>
      <w:r>
        <w:rPr>
          <w:sz w:val="28"/>
          <w:szCs w:val="28"/>
        </w:rPr>
        <w:t>Белик А. Концепция А.Маслоу - шаг на пути к созданию синтетической теории человека // Вестник МГУ. Серия 7 Философия. 1991. №3.</w:t>
      </w:r>
    </w:p>
    <w:p>
      <w:pPr>
        <w:pStyle w:val="Normal"/>
        <w:numPr>
          <w:ilvl w:val="0"/>
          <w:numId w:val="1"/>
        </w:numPr>
        <w:tabs>
          <w:tab w:val="clear" w:pos="708"/>
          <w:tab w:val="left" w:pos="360" w:leader="none"/>
          <w:tab w:val="left" w:pos="540" w:leader="none"/>
          <w:tab w:val="left" w:pos="720" w:leader="none"/>
        </w:tabs>
        <w:spacing w:lineRule="auto" w:line="360"/>
        <w:ind w:left="0" w:hanging="0"/>
        <w:rPr>
          <w:sz w:val="28"/>
          <w:szCs w:val="28"/>
        </w:rPr>
      </w:pPr>
      <w:r>
        <w:rPr>
          <w:sz w:val="28"/>
          <w:szCs w:val="28"/>
        </w:rPr>
        <w:t>Белик А. По ту сторону фрейдовского психоанализа: в поисках смысла жизни // Твое здоровье. 1996. №2.</w:t>
      </w:r>
    </w:p>
    <w:p>
      <w:pPr>
        <w:pStyle w:val="Normal"/>
        <w:numPr>
          <w:ilvl w:val="0"/>
          <w:numId w:val="1"/>
        </w:numPr>
        <w:tabs>
          <w:tab w:val="clear" w:pos="708"/>
          <w:tab w:val="left" w:pos="360" w:leader="none"/>
          <w:tab w:val="left" w:pos="540" w:leader="none"/>
          <w:tab w:val="left" w:pos="720" w:leader="none"/>
        </w:tabs>
        <w:spacing w:lineRule="auto" w:line="360"/>
        <w:ind w:left="0" w:hanging="0"/>
        <w:rPr>
          <w:sz w:val="28"/>
          <w:szCs w:val="28"/>
        </w:rPr>
      </w:pPr>
      <w:r>
        <w:rPr>
          <w:sz w:val="28"/>
          <w:szCs w:val="28"/>
        </w:rPr>
        <w:t>Маслоу А. Г. Дальние пределы человеческой психики. СПб.,2005</w:t>
      </w:r>
    </w:p>
    <w:p>
      <w:pPr>
        <w:pStyle w:val="Normal"/>
        <w:numPr>
          <w:ilvl w:val="0"/>
          <w:numId w:val="1"/>
        </w:numPr>
        <w:tabs>
          <w:tab w:val="clear" w:pos="708"/>
          <w:tab w:val="left" w:pos="360" w:leader="none"/>
          <w:tab w:val="left" w:pos="540" w:leader="none"/>
          <w:tab w:val="left" w:pos="720" w:leader="none"/>
        </w:tabs>
        <w:spacing w:lineRule="auto" w:line="360"/>
        <w:ind w:left="0" w:hanging="0"/>
        <w:rPr>
          <w:sz w:val="28"/>
          <w:szCs w:val="28"/>
        </w:rPr>
      </w:pPr>
      <w:r>
        <w:rPr>
          <w:sz w:val="28"/>
          <w:szCs w:val="28"/>
        </w:rPr>
        <w:t>Маслоу А. Новые рубежи в развитии человека // Хрестоматия по гуманистической психотерапии. М.,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серега888</dc:creator>
  <dc:description/>
  <cp:keywords/>
  <dc:language>en-US</dc:language>
  <cp:lastModifiedBy>Mage</cp:lastModifiedBy>
  <dcterms:modified xsi:type="dcterms:W3CDTF">2011-10-07T22:29:00Z</dcterms:modified>
  <cp:revision>2</cp:revision>
  <dc:subject/>
  <dc:title>Государственный комитет по рыболовству РФ</dc:title>
</cp:coreProperties>
</file>