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eastAsia="PragmaticaKMM;Times New Roman" w:cs="PragmaticaKMM;Times New Roman"/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62pt;margin-top:9pt;width:138.7pt;height:43.45pt;mso-wrap-style:none;v-text-anchor:middle" type="_x0000_t136">
            <v:path textpathok="t"/>
            <v:textpath on="t" fitshape="t" string="ГРАБАРЬ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PragmaticaKMM;Times New Roman" w:cs="PragmaticaKMM;Times New Roman" w:ascii="PragmaticaKMM;Times New Roman" w:hAnsi="PragmaticaKMM;Times New Roman"/>
          <w:sz w:val="20"/>
          <w:szCs w:val="20"/>
        </w:rPr>
        <w:t xml:space="preserve">                                    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sz w:val="20"/>
          <w:szCs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sz w:val="20"/>
          <w:szCs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sz w:val="20"/>
          <w:szCs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sz w:val="20"/>
          <w:szCs w:val="20"/>
          <w:lang w:val="en-US" w:eastAsia="en-US"/>
        </w:rPr>
      </w:pPr>
      <w:r>
        <w:rPr>
          <w:rFonts w:cs="PragmaticaKMM;Times New Roman" w:ascii="PragmaticaKMM;Times New Roman" w:hAnsi="PragmaticaKMM;Times New Roman"/>
          <w:sz w:val="20"/>
          <w:szCs w:val="20"/>
          <w:lang w:val="en-US" w:eastAsia="en-US"/>
        </w:rPr>
        <w:pict>
          <v:shape id="shape_0" fillcolor="#0066cc" stroked="t" o:allowincell="f" style="position:absolute;margin-left:54pt;margin-top:20pt;width:347.95pt;height:43.45pt;mso-wrap-style:none;v-text-anchor:middle" type="_x0000_t136">
            <v:path textpathok="t"/>
            <v:textpath on="t" fitshape="t" string="Игорь Эммануилович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sz w:val="20"/>
          <w:szCs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sz w:val="20"/>
          <w:szCs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sz w:val="20"/>
          <w:szCs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sz w:val="20"/>
          <w:szCs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БАРЬ Игорь Эммануилович (1871-1960), российский живописец и искусствовед, народный художник СССР (1956), академик АН СССР (1943) и действительный член Академии художеств СССР (1947). Жизнерадостные, пронизанные светом пейзажи («Мартовский снег», 1904), натюрморты, портреты («Н. Д. Зелинский», 1932). Руководитель издания первой научной «Истории русского искусства» (1909-16); монографии о русских художниках. Один из основоположников музееведения, реставрационного дела и охраны памятников искусства и старины. Государственная премия СССР (1941).</w:t>
      </w:r>
    </w:p>
    <w:p>
      <w:pPr>
        <w:pStyle w:val="Normal"/>
        <w:autoSpaceDE w:val="false"/>
        <w:spacing w:lineRule="auto" w:line="360"/>
        <w:ind w:left="284" w:firstLine="79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* *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БАРЬ Игорь Эммануилович (25 марта 1871, Будапешт — 16 мая 1960, Москва), русский художник и искусствовед. Видный мастер позднеимпрессионистической живописной традиции, ставший в то же время и самым авторитетным в первой половине — середине 20 века историком русского искусства, выдающимся музейно-реставрационным экспертом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ачало пути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дился в семье Э. И. Грабаря, общественного и политического деятеля, вынужденного переселиться из Австро-Венгрии с семьей в 1876 в Россию (город Егорьевск Рязанской губернии). Учился в петербургской Академии художеств (1894-96), в частности, у И. Е. Репина и П. П. Чистякова, а также в студии А. Ажбе в Мюнхене (с 1896); преподавал в организованной совместно с Ажбе школе (1898-1901). Кроме Германии, побывал в Италии и Франции. Жил и работал преимущественно в Петербурге (с 1889) и Москве (с 1903). Был членом объединений «Мир искусства» и «Союз русских художников»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рирожденный жизнерадостник» (как он сам себя охарактеризовал в письме к А. Н. Бенуа), человек огромной деловой энергии, Грабарь постоянно сочетал искусство с культурно-организаторской работой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Грабарь-живописец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художник, он испытал большое влияние импрессионизма и постимпрессионизма. Для его творчества наиболее характерны неброские по мотиву, но чрезвычайно звучные, эмоционально-насыщенные по цвету пейзажи («Сентябрьский снег», 1903; «Февральская лазурь», «Мартовский снег»; обе — 1904, Третьяковская галерея), а также натюрморты, точнее целые живописные куски пространства, где вещи составляют искрящиеся хроматические гаммы («Хризантемы», 1905; «Неприбранный стол», 1907; обе в Третьяковской галерее). Тогда же обнаружился и его значительный талант портретиста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послереволюционный период путь художника отмечен тяжелыми компромиссами. Он пишет все больше автопортретов и портретов, особенно его привлекают «старинные русские люди», стойко сохранившие свое творческое достоинство: таков поэт Н. А. Клюев (портрет 1932, Русский музей) или академики на картинах, заказанных в 1935 для конференц-зала Академии наук. Однако на этом добротном фоне слащавой официозностью выделяются большие полотна «В. И. Ленин у прямого провода» (1933) и «Крестьяне-ходоки на приеме у В. И. Ленина и И. В. Сталина» (1938; обе в Государственном историческом музее)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ктивно выступая в качестве художественного критика в журналах «Мир искусства», «Старые годы», «Аполлон» и др., он приветствует новаторские искания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ще осенью 1902 Грабарь предпринимает поездку на русский Север, в Вологодскую и Архангельскую губернии (в Новгороде и Пскове он побывал еще раньше). Эта поездка пробудила в нем страсть к русскому искусству, которая стала основой всей его жизни. Путешествия по рекам Вычегда, Сухона и Северная Двина, где он зарисовывал и обмерял церкви, мельницы, избы, фотографировал иконы, утварь, древнее шитье, утвердили его в желании осмыслить и издать собранный материал. Неслучайно именно Грабарь стал создателем комплексной многотомной «Истории русского искусства»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первые мысль об издании «Истории русского искусства» возникла у Грабаря в 1902, когда издатель журнала «Нива» А. Ф. Маркс попросил его переработать и дополнить «Историю искусств» П. П. Гнедича. Отказавшись «перерабатывать» Гнедича, Грабарь предложил издать «Историю русского искусства» и, получив согласие, на долгие годы углубился в изучение архивов Академии художеств, Академии наук, Сената, Синода, Министерства двора и др. В статье «Два столетия русского искусства» он дал общую картину его развития в 18-19 веках, что впоследствии послужило основой для «Истории русского искусства»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вый вариант программы «Истории русского искусства» был готов в январе 1907. Все издание должно было состоять из 12 томов (3000 иллюстраций); архитектуру предполагалось выделить в особые тома. В 1909-16 годы было выпущено 5 томов, причем Грабарь был не только редактором, но и автором важнейших разделов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раллельно с «Историей русского искусства» Грабарь предпринимает издание новой серии монографий «Русские города — рассадники искусства». В план были включены богатые архитектурными и художественными ценностями провинциальные города: Ростов, Углич, Ярославль, Кострома, Старица, Торжок, Рязань, Вятка, Пермь, Полоцк и др. Осуществить удалось только один выпуск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ае 1915 во время немецких погромов было разгромлено издательство Кнебеля, австрийского подданного. Тысячи хранившихся там редчайших негативов, в том числе и для серии «Русские города», были уничтожены разъяренной толпой. Продолжать издание было уже невозможно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1906 совместно с Кнебелем Грабарь осуществляет уникальную для того времени серию монографий о крупнейших мастерах современного русского искусства. Сам пишет книги о И. И. Левитане (в соавторстве с С. Глаголем, 1913) и о В. А. Серове (1914)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абота в Третьяковской галерее (1913-25)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1913 за монографию о художнике Серове Грабарь был избран действительным членом Академии художеств, а вскоре назначен попечителем Третьяковской галереи, затем ее директором. Он с энтузиазмом берется за новое дело: выпускает первый научный каталог собрания галереи, занимается изменением экспозиции картин в залах. Однако реэкспозиция вызвала негативную реакцию официальной критики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1925 Грабарь отказывается от директорства и сосредотачивается на преподавательской деятельности в МГУ, где в течение десяти лет читает курс «Теории и практической реставрации памятников искусства и старины»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тоги жизни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барь вел огромную административную работу: был директором Московского художественного института им. В. И. Сурикова, 1937-43, Академии художеств, 1943-46, а также созданного в 1944 по его инициативе Института истории искусств АН СССР, директором которого он был до конца жизни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 руководством и при авторском участии Грабаря вышло 5 томов новой «Истории русского искусства» (тт.1-13, 1953-69), до сих пор не превзойденной по широте охвата. Последние месяцы жизни Грабарь работал над разделами, посвященными русской архитектуры первой четверти 19 в., из которых успел закончить только один — об архитекторе Тома де Томоне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1947 под руководством Грабаря вышел коллективный труд «Русская архитектура первой половины ХVIII века»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посредственно причастный к тоталитарно-бюрократическим механизмам советской культурной политики, Грабарь, тем не менее, остался в памяти потомков фигурой, внушающей глубокое уважение. Тонкий руководитель-дипломат и большой художник, связавший судьбы русского до- и постреволюционного искусства, он спасал для потомков все, что было в его силах спасти, сам став своеобразной «личностью-музеем».</w:t>
      </w:r>
    </w:p>
    <w:p>
      <w:pPr>
        <w:pStyle w:val="Normal"/>
        <w:autoSpaceDE w:val="false"/>
        <w:spacing w:lineRule="auto" w:line="360"/>
        <w:ind w:left="284" w:firstLine="79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29:00Z</dcterms:created>
  <dc:creator>*</dc:creator>
  <dc:description/>
  <cp:keywords/>
  <dc:language>en-US</dc:language>
  <cp:lastModifiedBy>Mage</cp:lastModifiedBy>
  <dcterms:modified xsi:type="dcterms:W3CDTF">2011-10-07T22:29:00Z</dcterms:modified>
  <cp:revision>2</cp:revision>
  <dc:subject/>
  <dc:title>                                    </dc:title>
</cp:coreProperties>
</file>