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</w:rPr>
        <w:t>Введе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Heading1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 Возникновение, становление главной библиотеки Сибири и Дальнего Востока. ГПНТБ СО РАН сегодня.</w:t>
      </w:r>
    </w:p>
    <w:p>
      <w:pPr>
        <w:pStyle w:val="Heading1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</w:rPr>
        <w:t>1.1</w:t>
        <w:tab/>
        <w:t>История возникновения ГПНТБ СО РАН. Первые этапы деятельности</w:t>
      </w:r>
    </w:p>
    <w:p>
      <w:pPr>
        <w:pStyle w:val="Heading1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2</w:t>
        <w:tab/>
        <w:t>ГПНТБ СО РАН сегодня: показатели деятельности, значимость, потенциал</w:t>
      </w:r>
    </w:p>
    <w:p>
      <w:pPr>
        <w:pStyle w:val="Heading1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2 Основные направления работы ГПНТБ СО РАН</w:t>
      </w:r>
    </w:p>
    <w:p>
      <w:pPr>
        <w:pStyle w:val="Heading1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2.1 Информационно-технологическое сопровождение библиотечной деятельности ГПНТБ СО РАН</w:t>
      </w:r>
    </w:p>
    <w:p>
      <w:pPr>
        <w:pStyle w:val="Heading1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2.2 Организация использования электронных изданий на компакт-дисках.</w:t>
      </w:r>
    </w:p>
    <w:p>
      <w:pPr>
        <w:pStyle w:val="Heading1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Учет, обработка и хранение ЭИ</w:t>
      </w:r>
    </w:p>
    <w:p>
      <w:pPr>
        <w:pStyle w:val="Heading1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бслуживание читателей</w:t>
      </w:r>
    </w:p>
    <w:p>
      <w:pPr>
        <w:pStyle w:val="Heading1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</w:rPr>
        <w:t>2.4</w:t>
        <w:tab/>
        <w:t>Роль библиотеки в информационно- образовательном процессе.</w:t>
      </w:r>
    </w:p>
    <w:p>
      <w:pPr>
        <w:pStyle w:val="Heading1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Заключение</w:t>
      </w:r>
    </w:p>
    <w:p>
      <w:pPr>
        <w:pStyle w:val="Heading1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писок сокращений</w:t>
      </w:r>
    </w:p>
    <w:p>
      <w:pPr>
        <w:pStyle w:val="Heading1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теме рассматривается деятельность главной библиотеки региона, которая осуществляет свою работу на протяжении нескольких десятиле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рассмотрения является библиотека ГПНТБ СО РАН, предметом – основные направления деятельности библиоте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аботы – структурно рассмотреть деятельность ГПРНТБ СО РАН, выявить основные направления развития библиотеки, показать ее важность для реги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представлены три основные части: введение, две главы и заключение. А так же список сокращений, список использованных источ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ведении рассматривается структура реферата и актуальность темы. В главах рассматривается история, становление ГПНТБ СО РАН, основные аспекты деятельности библиотеки, в заключении – содержательный вывод по работ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зникновение, становление главной библиотеки Сибири и Дальнего Востока. ГПНТБ СО РАН сегодня.</w:t>
      </w:r>
    </w:p>
    <w:p>
      <w:pPr>
        <w:pStyle w:val="Style18"/>
        <w:ind w:left="4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тория возникновения ГПНТБ СО РАН. Первые этапы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научно-техническая библиотека сибирского отделения Российской академии наук (ГПНТБ СО РАН) находится в Новосибирске и известна многим в стране[7]. Крупная и самостоятельная информационная база – она во все времена имела огромное значение для развития экономики, культурной и социальной жизни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в свое время приняло правильное решение о создании далеко за Уралом библиотечных структур мирового класса, о перебазировании в Сибирь и на Дальний Восток части национальных книжных сокровищ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овременного облика академической библиотечной сети в этом регионе было длительным и многотрудным процессом, который Академия наук СССР начала еще в 1920-1930-е гг. Поступательное развитие науки обусловило в 1940-1950-е прогресс библиотечно-информационной деятельности сибирских и дальневосточных филиалов Академии наук (АН). Но до полного раскрытия возможностей было еще далек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е 1957 г. Правительство СССР приняло историческое решение об открытии Сибирского отделения (СО) АН СССР, вобравшего в себя все научные институты и учреждения Западно-Сибирского, Восточно-Сибирского, Якутского, Бурятского (с 1996) и дальневосточного (существовал в составе СО РАН до 1970) филиа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 вопрос об информационном обеспечении нового отделения Академии в Сибири. Ни библиотеки отдельных институтов, ни ВО БАНН (Восточное отделение Библиотеки Академии наук, открытое в Новосибирске в 1958 г.) не обеспечивало потребности ученых в информации полн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октября 1958 Совет министров СССР принимает постановление о создании главной академической библиотеки Сибири – Государственной публичной научно-технической СО АН СССР. Это учреждение формировалось на базе фондов ликвидируемой Государственной научной библиотеки Министерства высшего образования (ГНБ). В соответствии с требованиями ученых ГПНТБ СО АН должна была в течение 1959-1960 гг. переехать в Новосибирск, где для нее проектировалось специальное здание. Книжный фонд, подлежащий перемещению в Сибирь, составлял тогда 3,2 млн. том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базирование из центра страны в новый развивающийся район библиотеки такого масштаба как ГПНТБ, с многомиллионными книжными фондами, десятками отделов и служб, производственно-полиграфической мастерской. с большим штатом сотрудников не имеет аналогов в мировой библиотечной практ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ереезда и устройства в Новосибирске ГПНТБ ее руководители (И.Т. Суетнов, В.В. Власов, А.А. Егорова), рядовые сотрудники с специалисты решали неисчислимое количество проблем, начиная от экспертизы проектов нового здания и заканчивая монтажом новейшего оборудования. Для этого потребовались колоссальные усил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щение ГПНТБ СО РАН в специальное здание, открытое для читателей 17 октября 1966, означало начало нового этапа в развитии системы библиотечно-информационного обслуживания, качественно нового уровня информационного обеспечения академической науки в Сибир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в ГПНТБ СО АН работоспособного, высококвалифицированного коллектива способствовало формированию профессионального имиджа библиотеки как одного из элементов библиотековедческих, библиографических и книговедческих знаний в России [3]. С 1965 по 1979 во главе библиотеки стоял доктор педагогических наук, один из ведущих библиотековедов страны Н.С. Карташов, под руководством которого в Сибири и на Дальнем Востоке была организована система территориального взаимодействия научных и специальных библиотек объединяемая советом по координации их деятельности.[3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ПНТБ вела и ведет многопрофильные научные исследования, развернув с 1980г. работы в перспективных областях информатики и автоматизации библиотечно-библиографических процессов. С 1980г. работу ГПНТБ СО РАН возглавлял Б.С. Елепов, который пробыл на месте директора библиотеки более 20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ение новых вычислительных средств, в конце 60-х гг. стимулировало развитие автоматизации отдельных библиотечных процессов. В 70-е гг. появились комплексные автоматизированные системы, которые способствовали развитию направлений информатики, связанных с библиотечной технологией. В начале 80-х гг. стали появляться базы данных (БД) на магнитных лентах и средства связи, обеспечивающие удаленный доступ к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требовало нового осмысления, нового взгляда на практику библиотеки и, главное, понимания в необходимости изменения в системе ее управления, обеспечивающей внедрение автоматизации библиотечных процессов, новых информационных технолог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работы Б.С. Елепова, подготовленные совместно с ведущими специалистами ГПНТБ СО РАН, показали масштаб поднимаемых вопросов. Они были посвящены проблемам межбиблиотечного абонемента в Сибири и на Дальнем Востоке, информационному обеспечению крупных исследовательских программ, развитию библиотечных ресурсов Сибирского региона. В 80-е гг. ГПНТБ Сибирского отделения была первой библиотекой в стране, которая начала проводить семинары и научно-практические конференции по автоматизированным библиотечно-информационным системам. Организатором и научным редактором издаваемых материалов был директор библиоте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й кризис 1990-х годов, недостаточное финансирование, наложили отпечаток на все сферы деятельности ГПНТБ. Тем не менее трудности преодолевались путем внедрения информационных технологий, лучшей организации и рационализации производственных процессов; путем поиска новых источников финансирования[6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озникновение библиотеки такого уровня и масштаба как ГПНТБ СО РАН в Сибири и на Дальнем Востоке имело огромное значение, прежде всего для обеспечения высоких информационных потребностей ученых кругов реги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ПНТБ СО РАН сегодня: показатели деятельности, значимость, потенци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не ГПНТБ СО РАН – головная научная библиотека централизованной библиотечной системы СО РАН; центр научно-технической информации СО РАН; НИИ, занимающийся проблемами библиотековедения, библиографоведения, книговедения и информатики; крупнейшая универсальная публичная библиотека азиатской части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ее книжных фондов составляет около 10 млн. печатных (в том числе иностранной литературы около 2,5 млн.). Вместе с сетью библиотек СО РАН совокупный книжный фонд Сибирского отделения равен 14 млн. печ. ед. К услугам читателей – 13 специализированных научных читательских залов. Ежедневно ее посещают от 500 до 900 и более читателей, у нее к концу 2003 г. было около 28 тысяч постоянных пользователей, общая же посещаемость достигала почти 300 тысяч человек, а книговыдача – 2,7 млн. един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библиотека, информация, чтение и книжная культура востребованы в современной Сиби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е более 20 лет ГПНТБ СО РАН занимается автоматизацией библиотечных процессов, развитием системы информационного обеспечения на базе электронных ресурсов. Ее формирование началось в середине 1980-х гг. когда она стала получать базы данных ВИНИТИ. К настоящему моменту ГПНТБ СО РАН обладает значительным запасом электронных ресурсов. Здесь действуют: 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электронных каталогов (книг и продолжающихся изданий, авторефератов диссертации, обменно-резервного фонда, книг и продолжающихся изданий временного хранения, собраний иностранных и отечественных баз данных их собственного фонда, журналов временного хранения, полнотекстовых электронных изданий), эта система работает с 1992г., ее общий объем записей на конец 2003 года составил более 525 тысяч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 наименования библиографических баз данных собственной генерации общим объемом более 790 тыс. записей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наименований полнотекстовых баз данных собственной генерации, которые включают, например, коллекцию прижизненных изданий А. Пушкина; «Вестник Европы»; аналитические обзоры по экологии; издания ГПНТБ СО РАН; учебники, методические пособия по библиотековедению, бтблиографоведению, книговедению, авторами которых являются сотрудники библиотеки, учреждения библиотечного образования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03 года библиотека стала получать обязательный электронный экземпляр, поэтому резко возрос поток полнотекстовых электронных документов. На компакт-дисках приходит и патентная литература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этим ресурсам возможен в различных режимах: от открытого – к каталогам и части собственных библиографических БД через интернет до организации рабочих мест читателей в справочно-библиографическом и отделе редких книг и рукописей, залах новых поступлений и патентов, где обеспечивается только локальная работа с полнотекстовыми ресурсами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корпоративных проектов, нацеленных на создание единого информационно-библиотечного пространства региона, создана система, предоставляющая одновременный поиск по единожды сформулированному запросу в электронных каталогах и базах данных Новосибирской библиотечной корпорации (куда относится ряд библиотек Благовещенска, Кемерово, Иркутска, Красноярска, Барнаула) – по 17 каталогам Омской корпоративной библиотечной системы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у систему можно попасть с титульной страницы сайта ГПНТБ СО РАН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ps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s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 Далее по технологии электронной доставки документов или электронного МБА любой документ, найденный в этих каталогах, может быть оперативно доставлен пользователю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ПНТБ СО РАН организует у себя доступ к удаленным библиографическим и полнотекстовым ресурсам – библиотеки электронных журналов в г.Регенсбург (Германия), Научной электронной библиотеки издательства </w:t>
      </w:r>
      <w:r>
        <w:rPr>
          <w:rFonts w:cs="Times New Roman" w:ascii="Times New Roman" w:hAnsi="Times New Roman"/>
          <w:sz w:val="28"/>
          <w:szCs w:val="28"/>
          <w:lang w:val="en-US"/>
        </w:rPr>
        <w:t>fly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ublisher</w:t>
      </w:r>
      <w:r>
        <w:rPr>
          <w:rFonts w:cs="Times New Roman" w:ascii="Times New Roman" w:hAnsi="Times New Roman"/>
          <w:sz w:val="28"/>
          <w:szCs w:val="28"/>
        </w:rPr>
        <w:t>. Этот ресурс позволяет оперативно знакомиться с содержанием почти 20 тысяч журналов и получать полные тексты статей из более чем 3 тысяч периодических изданий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в ГПТНБ полным ходом идет внедрение автоматизированной библиотечной системы «ИРБИС», в соответствии с электронными каталогами которой сотрудники отдела обслуживания делают отметку о поступлении изданий в читальные залы [3;6]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ГПНТБ СО РАН сегодня современная библиотека, обладающая богатейшим фондом и качественным справочно-библиографическим аппаратом, предоставляющая своим читателям информацию о всей выходящей в мире литературе, владеющая всеми новейшими технологиям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ые направления работы ГПНТБ СО РАН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 Информационно-технологическое сопровождение библиотечной деятельности ГПНТБ СО Р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концепция развития библиотечной технологии базируется на идее достижения единства, целостности и системности. Основным механизмом ее осуществления является реализация информационно-технологического сопровождения (ИТС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ИТС являются формирование технологической культуры библиотекаря, осуществление единой политики в области создания и внедрения автоматизированной библиотечной системы. Главной целью ИТС является адаптация библиотекаря к современной информационно-библиотечной среде и формирование у него высокого уровня технологических знаний. Для создания благоприятных условий по освоению и использованию технологической информации необходима исходная информационная ба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ПНТБ СО РАН к настоящему времени действует система информационно-технологического сопровождения библиотечно-библиографических и информационных технологий, обеспечивающая согласованное взаимодействие подразделений при выполнении операций в основных технологических циклах: «Путь издания», «Путь электронных ресурсов» и др. Система реализуется через такие формы управления как 1)ИТС автоматизированных технологий (технологические совещания по вопросам автоматизации библ. Процессов); 2)ИТС традиционных библиотечно-библиографических технологий (работа Совета технолог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одобных совещаний закреплены в протоколах, выписки из которых рассылаются по библиотеке для ознакомления, публикуются в «Новостях ГПНТБ СО РАН» и отражаются в электронном Архиве технологических решений, доступном в сетевом режиме для всех сотрудников библиоте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06 года в системе ИРБИС ведется БД «Организационно-технологическая документация». Она выполняет функции электронного хранилища документов и информационно-поисковой системы. В БД отражены положения, инструкции, памятки, приказы, постановления и др., регламентирующие технологическую работу библиотеки. В БД включено около 240 документов (начиная с 1981 года), среди них около 70 государственных стандартов, более 20 инструкций, 10 сборников, 8 неопубликованных документов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поисковая система позволяет осуществить поиск по : 1) ключевым словам; 2) предметным рубрикам (для сборников); 3)заглавию; 4)полному тексту; 5)типу\виду и характеру документа; 6) месту и году из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ТС включает непрерывный процесс создания условий развития и совершенствования библиотечной технологии, направленный на формирование системы научных и практических знаний и умений, ценностных ориентаций поведения и деятельности, позволяющей сотруднику активно участвовать в производстве новых информационных продуктов и услуг [1]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2 Организация использования электронных изданий на компакт-дис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ПНТБ СО РАН уже более десяти лет обслуживает читателей электронными изданиями на любом носите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994 г. библиотека получила первые ЭИ -17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z w:val="28"/>
          <w:szCs w:val="28"/>
        </w:rPr>
        <w:t>, в 1995г. -29, в 1999г. – 88. К началу 2003 г. их число составило 371. В основном это были библиографические и реферативные БД, программные продукты. Источники поступления – дар, покупка, предоставление в рекламных цел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к ЭИ на компакт-дисках изначально был небольшим, но все же требовал обработки и организации обслуживания. В 1996 году технологический отдел библиотеки совместно с отделами автоматизированных систем (ОАС) и комплектования, разработал инструкцию пути ЭИ. Согласно этой инструкции ЭИ обрабатывались по следующей схеме: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технического состояния, определение тематики, типа и вида.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ие в общем традиционном и электронном каталогах библиотеки, распределение по месту хра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ЭИ направлялись, в основном, в справочно-библиографический отдел (СБО) для работы по запросам читателей и проведения поиска по БД. Остальные ЭИ поступали в тематические или специализированные читальные залы».[8,с.29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епенно типовидная структура ЭИ пополнялась; стали поступать электронные книги; справочники, энциклопедии, словари, учебники и др.. Сегодня библиотека имеет книги на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z w:val="28"/>
          <w:szCs w:val="28"/>
        </w:rPr>
        <w:t xml:space="preserve"> и дискетах на различных языках, различной тематики: сборники научных трудов и тезисы докладов, законодательные акты, электронные версии редких книг и рукопис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исания технологического пути компакт-дисков организована группа специалистов технологического отдела, центра научной обработки документов (ЦНОД), ОКОЛ, ОАС, которая выработала инструкцию «Путь электронных изданий на компакт-дисках в ГПНТБ СО РАН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инструкция определяет основные моменты работы с компакт-дисками (порядок комплектования, учета, обработки, отражения в справочно-поисковом аппарате, списания и предоставления потребителям ЭИ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, согласно положениям инструкции, делятся на полнотекстовые издания, библиографические БД и программные продукты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ет, обработка и хранение Э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производится регистрация ЭИ в отделах комплектования, затем все передается в ОАС, где определяется тип и вид издания. Для полнотекстового ЭИ производится тестирование технического состояния диска (дефекты), определение вариантов копирования или установки в локальную сеть, заполнение сопроводительного бланка (СБ) в 2-х экземплярах, где указывается форма установки (рабочий стол, эл. хранилищ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ЭИ вместе с сопроводительными бланками направляют а ОКОЛ (ОКОЛ направляет СБ на еженедельные выставки-просмотры новых поступлений). Подразделения библиотеки (СБО, РК,Ч/з 11) заказывают Э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ОЛ производится учет ЭИ (суммарный и индивидуальный). При этом издания с дефектом списываются. Затем в инвентарных книгах проставляются инвентарные номера ЭИ. После этого ЭИ с СБ передаются в центр научной обработки документов., где присваивается шифр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служивание читателе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луживание читателей происходит в режиме самообслуживания через локальную сеть электронной библиотеки ГПНТБ СО РАН. Так же осуществляется путем выдачи диска в отделах. Читатели самостоятельно работают с ЭИ на специально выделенных компьюте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ГПНТБ СО РАН действует налаженная система «пути» ЭИ, при которой образуется правильная обработка ЭИ. Но ВТО же время резкое увеличение потока ЭИ на компакт-дисках потребует уточнение технологического пути[8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Результаты внедрения ИРБИС в ГПНТБ СО Р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азработке и внедрению АДИС обработки и анализа информации приступили в середине 1980-х гг. «В результате сравнительного анализа пакетов прикладных программ был выбран ППП СД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ISI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ьном этапе внедрения АДИС был организован каталог «Автореферат» и картотеки (в основном, отечественных журналов, иностранных периодических журналов, картотеки переводов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с 1991 года, началось создание ЭК «книг и продолжающихся изданий, авторефератов диссертаций, каталогов материалов временного хранения, электронной картотеки электронных журналов»[2, с. 9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1991 г. отдел систематизации изданий и систематических каталогов и отдел каталогизации и алфавитных каталогов объединены в Центр научной обработки документов (ИНОД). Позднее, в 2003 г., организован отдел периодики (оп), ответственный за создание и поддержку ЭК отечественных журналов. К началу 1992 г. практически весь поток научных изданий обрабатывался в автоматизированном режиме» [2, с. 9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збежание разногласий в ходе информатизации с 1998 г. Начал рассматриваться вопрос об адаптации и внедрении программного комплекса ИРБИС. Программа была принята окончательно в 2001 году, т.к. «ИРБИС обеспечивает автоматизацию всех основных библиотечных процессов; постоянно развивается; является гибкой системой, реагирующей на предложения библиотек-пользователей»[2, с. 9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внедрения ИРБИС – создание информационно-поисковой БД. Часть работ по внедрению системы была связана с конвертированием данных, а часть – с обучением персонала и переводом традиционных технологий на автоматизированные[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риодических изданий на начало 2006 основные результаты таковы: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итателей доступны каталоги книг и продолжающихся изданий (с 1992)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водного каталога иностранных периодических изданий, доработана программа статистики, позволяющая быстро получать данные по издающим организациям.[2]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и внедрении ИРБИС потребовалось переобучение специалистов; расширение новых возможностей для задач ГПНТ СО РАН. Внедрение ИРБИС и дальнейшее ее совершенствование позволяет максимально автоматизировать традиционные библиотечные процессы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оль библиотеки в информационно- образовательном процессе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в ГПНТБ СО РАН наблюдается рост нагрузки на фонд за счет роста числа читателей-студентов. Число читателей библиотеки от общего числа студентов составляет 10 %, это примерно 14567 человек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ПНТБ СО РАН получает бесплатный обязательный экземпляр из РКП, значительную долю которого составляет учебная литература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потенциал СО растет, что стимулирует наращивание потребности населения региона в библиотечных ресурсах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ширные фонды библиотеки по разным отраслям знания необходимы студентам, библиотека заинтересована в этом в первую очередь, и комплектует свои фонды исходя из информационных потребностей студентов своего региона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при ГПНТБ СО РАН действует Сибирский региональный библиотечный центр непрерывного образования. Там проводятся различные семинары, курсы, конференции по наиболее актуальным темам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ГПНТБ СО РАН является центром образовательного процесса Сибири и Дальнего Востока. ГПНТБ СО РАН осуществляет важнейшие функции оразовательные и информационные. У библиотеки огромный потенциал в этом направлени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сказать, что ГПНТБ СО РАН – это крупнейшая современная библиотека России, обладающая уникальным фонд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а играет важную роль в развитии Сибири и Дальнего Востока, осуществляя самые различные функции (образовательную, информационную и др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тека оснащена автоматизированными технологиями, которые разрабатывались на базе ГПНТБ СО РАН и благодаря которым деятельность библиотеки проходит на более высоком уров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 ГПНТБ СО РАН является ведущей библиотекой Сибири и Дальнего Востока так как она головная научная библиотека централизованной библиотечной системы СО Р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ее книжных фондов составляет около 10 млн. печатных изд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е более 20 лет ГПНТБ СО РАН занимается автоматизацией библиотечных процессов, развитием системы информационного обеспечения на базе электронных ресурс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корпоративных проектов, нацеленных на создание единого информационно-библиотечного пространства региона, создана система, предоставляющая одновременный поиск по единожды сформулированному запросу в электронных каталогах и базах данных Новосибирской библиотечной корпорации (куда относится ряд библиотек Благовещенска, Кемерово, Иркутска, Красноярска, Барнаула) – по 17 каталогам Омской корпоративной библиотечной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, информация, чтение и книжная культура востребованы в современной Сибир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Список сокращений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ПНТБ СО РАН – государственная публичная научно-техническая библиотека Сибирского отделения Российской Академии нау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НБ – государственная научная библиот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Д – база да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ИТИ – Всероссийский институт научной и технической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ПНТБ - государственная публичная научно-техническая библиот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С – информационно техническое сопровожд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БИС – интегрированная развивающаяся библиотечно-информационная систе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 – электронное изд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С – отдел автоматизированных сист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 – справочно-библиографический отд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НОД – центр научной обработки докум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 – сопроводительный блан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Л – отдел комплектования обрабатываемой литера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К –отдел редких кни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ИС – автоматизированная документально-информационная систе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 – отдел период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М – автоматизированное рабочее место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</w:rPr>
        <w:t>Список использованных источник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ькина,Н.С Информационно-технологическое сопровождение библиотечной деятельности. Опыт ГПНТБ СО РАН // Науч. и техн.б-ки. – 2007. - № 7. –С.27-33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аженов, С.Р. Основные результаты внедрения ИРБИС в ГПНТБ СО РАН// Науч. и техн.б-ки. – 2005. - №11. –С.95-102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орытова,Н.И. ГПНТБ СО РАН в информационно-образовательном процессе// Библиосфера . – 2005. -№ 1. – С.15-22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южная, Т.А. Организация использования электронных изданий на компакт-дисках в ГПНТБ СО РАН// Науч. и техн.б-ки. – 2003. - № 10. –С.28-37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врик, О. История жизни в публикациях: к юбилею директора ГПНТБ СО РАН Б.С. Елепова.// Информационые ресурсы России. – 2002. -№ 5. –С.34-35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129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49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29:00Z</dcterms:created>
  <dc:creator>AdmiN</dc:creator>
  <dc:description/>
  <cp:keywords/>
  <dc:language>en-US</dc:language>
  <cp:lastModifiedBy>Mage</cp:lastModifiedBy>
  <dcterms:modified xsi:type="dcterms:W3CDTF">2011-10-07T22:29:00Z</dcterms:modified>
  <cp:revision>2</cp:revision>
  <dc:subject/>
  <dc:title/>
</cp:coreProperties>
</file>