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Тем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Исследование трехфазной цепи при соединении электроприемников звез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абот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1) Выявить особенности трехфазной системы при соединении фаз звез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о опытным данным построить векторные диаграммы при симметричной и несимметричной нагрузке ф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Общ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теоретическ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ложен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67360</wp:posOffset>
                </wp:positionV>
                <wp:extent cx="171450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.8pt" to="143.95pt,36.8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467360</wp:posOffset>
                </wp:positionV>
                <wp:extent cx="0" cy="34290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8pt" to="144pt,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810260</wp:posOffset>
                </wp:positionV>
                <wp:extent cx="228600" cy="3429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3.8pt;width:17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153160</wp:posOffset>
                </wp:positionV>
                <wp:extent cx="0" cy="342900"/>
                <wp:effectExtent l="38100" t="0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0.8pt" to="144pt,117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496060</wp:posOffset>
                </wp:positionV>
                <wp:extent cx="685800" cy="6858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.8pt" to="143.95pt,17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496060</wp:posOffset>
                </wp:positionV>
                <wp:extent cx="685800" cy="6858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.8pt" to="197.9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218186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1.8pt" to="198pt,2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2639060</wp:posOffset>
                </wp:positionV>
                <wp:extent cx="2400300" cy="0"/>
                <wp:effectExtent l="3810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.8pt" to="197.95pt,207.8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218186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8pt" to="90pt,1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296160</wp:posOffset>
                </wp:positionV>
                <wp:extent cx="102870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0.8pt" to="89.95pt,180.8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71600</wp:posOffset>
                </wp:positionH>
                <wp:positionV relativeFrom="paragraph">
                  <wp:posOffset>103886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81.8pt" to="-90.05pt,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0</wp:posOffset>
                </wp:positionH>
                <wp:positionV relativeFrom="paragraph">
                  <wp:posOffset>103886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81.8pt" to="-99.05pt,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00</wp:posOffset>
                </wp:positionH>
                <wp:positionV relativeFrom="paragraph">
                  <wp:posOffset>69596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54.8pt" to="-126.0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60575</wp:posOffset>
                </wp:positionH>
                <wp:positionV relativeFrom="paragraph">
                  <wp:posOffset>1637665</wp:posOffset>
                </wp:positionV>
                <wp:extent cx="160655" cy="356870"/>
                <wp:effectExtent l="16510" t="104140" r="16510" b="1028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9200">
                          <a:off x="0" y="0"/>
                          <a:ext cx="16056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2pt;margin-top:129pt;width:12.6pt;height:28.05pt;mso-wrap-style:none;v-text-anchor:middle;rotation:1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7475</wp:posOffset>
                </wp:positionH>
                <wp:positionV relativeFrom="paragraph">
                  <wp:posOffset>1684655</wp:posOffset>
                </wp:positionV>
                <wp:extent cx="114300" cy="342900"/>
                <wp:effectExtent l="110490" t="0" r="1092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6600"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132.65pt;width:8.95pt;height:26.95pt;mso-wrap-style:none;v-text-anchor:middle;rotation: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497965</wp:posOffset>
                </wp:positionV>
                <wp:extent cx="0" cy="14859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.95pt" to="144pt,23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2981960</wp:posOffset>
                </wp:positionV>
                <wp:extent cx="1714500" cy="0"/>
                <wp:effectExtent l="3810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4.8pt" to="143.95pt,234.8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924560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8pt" to="9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81026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8pt" to="162pt,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838960</wp:posOffset>
                </wp:positionV>
                <wp:extent cx="228600" cy="228600"/>
                <wp:effectExtent l="0" t="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.8pt" to="170.95pt,16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0</wp:posOffset>
                </wp:positionH>
                <wp:positionV relativeFrom="paragraph">
                  <wp:posOffset>2524760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98.8pt" to="-90pt,2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286766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.8pt" to="80.95pt,2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252476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8.8pt" to="80.95pt,1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218186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1.8pt" to="80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724660</wp:posOffset>
                </wp:positionV>
                <wp:extent cx="228600" cy="228600"/>
                <wp:effectExtent l="3810" t="0" r="63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.8pt" to="107.95pt,1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581660</wp:posOffset>
                </wp:positionV>
                <wp:extent cx="0" cy="1828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.8pt" to="27pt,18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581660</wp:posOffset>
                </wp:positionV>
                <wp:extent cx="5715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.8pt" to="98.95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2410460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9.8pt" to="9pt,1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2639060</wp:posOffset>
                </wp:positionV>
                <wp:extent cx="2400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.8pt" to="431.95pt,207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257300" cy="2171700"/>
                <wp:effectExtent l="0" t="2540" r="444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41.95pt,207.7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467360</wp:posOffset>
                </wp:positionV>
                <wp:extent cx="1143000" cy="2171700"/>
                <wp:effectExtent l="0" t="63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.8pt" to="431.95pt,207.7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1838960</wp:posOffset>
                </wp:positionV>
                <wp:extent cx="1143000" cy="800100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.8pt" to="431.95pt,207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1838960</wp:posOffset>
                </wp:positionV>
                <wp:extent cx="1257300" cy="800100"/>
                <wp:effectExtent l="635" t="444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4.8pt" to="341.95pt,207.7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467360</wp:posOffset>
                </wp:positionV>
                <wp:extent cx="0" cy="1371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.8pt" to="342pt,144.7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1497965</wp:posOffset>
                </wp:positionV>
                <wp:extent cx="571500" cy="34290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7.95pt" to="386.95pt,144.9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1724660</wp:posOffset>
                </wp:positionV>
                <wp:extent cx="685800" cy="114300"/>
                <wp:effectExtent l="0" t="2540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.8pt" to="341.95pt,144.7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1838960</wp:posOffset>
                </wp:positionV>
                <wp:extent cx="228600" cy="800100"/>
                <wp:effectExtent l="5080" t="1905" r="158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.8pt" to="359.95pt,207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86600</wp:posOffset>
                </wp:positionH>
                <wp:positionV relativeFrom="paragraph">
                  <wp:posOffset>1610360</wp:posOffset>
                </wp:positionV>
                <wp:extent cx="195580" cy="149860"/>
                <wp:effectExtent l="5080" t="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36">
                              <a:moveTo>
                                <a:pt x="300" y="236"/>
                              </a:moveTo>
                              <a:cubicBezTo>
                                <a:pt x="271" y="148"/>
                                <a:pt x="308" y="229"/>
                                <a:pt x="240" y="161"/>
                              </a:cubicBezTo>
                              <a:cubicBezTo>
                                <a:pt x="153" y="74"/>
                                <a:pt x="276" y="157"/>
                                <a:pt x="165" y="71"/>
                              </a:cubicBezTo>
                              <a:cubicBezTo>
                                <a:pt x="137" y="49"/>
                                <a:pt x="41" y="0"/>
                                <a:pt x="75" y="11"/>
                              </a:cubicBezTo>
                              <a:cubicBezTo>
                                <a:pt x="137" y="32"/>
                                <a:pt x="107" y="17"/>
                                <a:pt x="165" y="56"/>
                              </a:cubicBezTo>
                              <a:cubicBezTo>
                                <a:pt x="175" y="71"/>
                                <a:pt x="183" y="87"/>
                                <a:pt x="195" y="101"/>
                              </a:cubicBezTo>
                              <a:cubicBezTo>
                                <a:pt x="209" y="117"/>
                                <a:pt x="226" y="130"/>
                                <a:pt x="240" y="146"/>
                              </a:cubicBezTo>
                              <a:cubicBezTo>
                                <a:pt x="252" y="160"/>
                                <a:pt x="280" y="206"/>
                                <a:pt x="270" y="191"/>
                              </a:cubicBezTo>
                              <a:cubicBezTo>
                                <a:pt x="260" y="176"/>
                                <a:pt x="254" y="158"/>
                                <a:pt x="240" y="146"/>
                              </a:cubicBezTo>
                              <a:cubicBezTo>
                                <a:pt x="189" y="101"/>
                                <a:pt x="125" y="63"/>
                                <a:pt x="60" y="41"/>
                              </a:cubicBezTo>
                              <a:cubicBezTo>
                                <a:pt x="109" y="25"/>
                                <a:pt x="106" y="12"/>
                                <a:pt x="150" y="56"/>
                              </a:cubicBezTo>
                              <a:cubicBezTo>
                                <a:pt x="163" y="69"/>
                                <a:pt x="197" y="97"/>
                                <a:pt x="180" y="101"/>
                              </a:cubicBezTo>
                              <a:cubicBezTo>
                                <a:pt x="134" y="113"/>
                                <a:pt x="90" y="71"/>
                                <a:pt x="45" y="56"/>
                              </a:cubicBezTo>
                              <a:cubicBezTo>
                                <a:pt x="30" y="51"/>
                                <a:pt x="0" y="41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36" path="m300,236c271,148,308,229,240,161c153,74,276,157,165,71c137,49,41,0,75,11c137,32,107,17,165,56c175,71,183,87,195,101c209,117,226,130,240,146c252,160,280,206,270,191c260,176,254,158,240,146c189,101,125,63,60,41c109,25,106,12,150,56c163,69,197,97,180,101c134,113,90,71,45,56c30,51,0,41,0,41e" stroked="t" o:allowincell="f" style="position:absolute;margin-left:558pt;margin-top:126.8pt;width:15.35pt;height:1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4324985</wp:posOffset>
                </wp:positionH>
                <wp:positionV relativeFrom="paragraph">
                  <wp:posOffset>1581150</wp:posOffset>
                </wp:positionV>
                <wp:extent cx="224155" cy="127000"/>
                <wp:effectExtent l="5715" t="190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00">
                              <a:moveTo>
                                <a:pt x="345" y="200"/>
                              </a:moveTo>
                              <a:cubicBezTo>
                                <a:pt x="316" y="112"/>
                                <a:pt x="353" y="193"/>
                                <a:pt x="285" y="125"/>
                              </a:cubicBezTo>
                              <a:cubicBezTo>
                                <a:pt x="272" y="112"/>
                                <a:pt x="269" y="92"/>
                                <a:pt x="255" y="80"/>
                              </a:cubicBezTo>
                              <a:cubicBezTo>
                                <a:pt x="164" y="0"/>
                                <a:pt x="120" y="5"/>
                                <a:pt x="0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00" path="m345,200c316,112,353,193,285,125c272,112,269,92,255,80c164,0,120,5,0,5e" stroked="t" o:allowincell="f" style="position:absolute;margin-left:340.55pt;margin-top:124.5pt;width:17.6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4775" simplePos="0" locked="0" layoutInCell="0" allowOverlap="1" relativeHeight="91">
                <wp:simplePos x="0" y="0"/>
                <wp:positionH relativeFrom="column">
                  <wp:posOffset>3964305</wp:posOffset>
                </wp:positionH>
                <wp:positionV relativeFrom="paragraph">
                  <wp:posOffset>1784350</wp:posOffset>
                </wp:positionV>
                <wp:extent cx="89535" cy="257175"/>
                <wp:effectExtent l="0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05">
                              <a:moveTo>
                                <a:pt x="118" y="0"/>
                              </a:moveTo>
                              <a:cubicBezTo>
                                <a:pt x="103" y="5"/>
                                <a:pt x="84" y="4"/>
                                <a:pt x="73" y="15"/>
                              </a:cubicBezTo>
                              <a:cubicBezTo>
                                <a:pt x="62" y="26"/>
                                <a:pt x="65" y="46"/>
                                <a:pt x="58" y="60"/>
                              </a:cubicBezTo>
                              <a:cubicBezTo>
                                <a:pt x="0" y="176"/>
                                <a:pt x="51" y="37"/>
                                <a:pt x="13" y="150"/>
                              </a:cubicBezTo>
                              <a:cubicBezTo>
                                <a:pt x="18" y="215"/>
                                <a:pt x="12" y="282"/>
                                <a:pt x="28" y="345"/>
                              </a:cubicBezTo>
                              <a:cubicBezTo>
                                <a:pt x="39" y="388"/>
                                <a:pt x="141" y="405"/>
                                <a:pt x="103" y="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05" path="m118,0c103,5,84,4,73,15c62,26,65,46,58,60c0,176,51,37,13,150c18,215,12,282,28,345c39,388,141,405,103,405e" stroked="t" o:allowincell="f" style="position:absolute;margin-left:312.15pt;margin-top:140.5pt;width: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2067560</wp:posOffset>
                </wp:positionV>
                <wp:extent cx="201930" cy="139700"/>
                <wp:effectExtent l="508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20">
                              <a:moveTo>
                                <a:pt x="0" y="203"/>
                              </a:moveTo>
                              <a:cubicBezTo>
                                <a:pt x="35" y="200"/>
                                <a:pt x="190" y="220"/>
                                <a:pt x="240" y="158"/>
                              </a:cubicBezTo>
                              <a:cubicBezTo>
                                <a:pt x="250" y="146"/>
                                <a:pt x="247" y="127"/>
                                <a:pt x="255" y="113"/>
                              </a:cubicBezTo>
                              <a:cubicBezTo>
                                <a:pt x="318" y="0"/>
                                <a:pt x="315" y="62"/>
                                <a:pt x="31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220" path="m0,203c35,200,190,220,240,158c250,146,247,127,255,113c318,0,315,62,315,8e" stroked="t" o:allowincell="f" style="position:absolute;margin-left:351pt;margin-top:162.8pt;width:15.85pt;height: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3400</wp:posOffset>
                </wp:positionH>
                <wp:positionV relativeFrom="paragraph">
                  <wp:posOffset>161036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6.8pt" to="342pt,1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610360</wp:posOffset>
                </wp:positionV>
                <wp:extent cx="114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6.8pt" to="350.95pt,1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195326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3.8pt" to="315pt,1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0</wp:posOffset>
                </wp:positionH>
                <wp:positionV relativeFrom="paragraph">
                  <wp:posOffset>2296160</wp:posOffset>
                </wp:positionV>
                <wp:extent cx="1143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0.8pt" to="548.95pt,1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206756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8pt" to="360pt,16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2067560</wp:posOffset>
                </wp:positionV>
                <wp:extent cx="114300" cy="114300"/>
                <wp:effectExtent l="3810" t="635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8pt" to="368.95pt,17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838960</wp:posOffset>
                </wp:positionV>
                <wp:extent cx="457200" cy="3429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497965</wp:posOffset>
                </wp:positionV>
                <wp:extent cx="457200" cy="3429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838960</wp:posOffset>
                </wp:positionV>
                <wp:extent cx="571500" cy="3429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4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924560</wp:posOffset>
                </wp:positionV>
                <wp:extent cx="571500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10260</wp:posOffset>
                </wp:positionV>
                <wp:extent cx="571500" cy="3429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583565</wp:posOffset>
                </wp:positionV>
                <wp:extent cx="571500" cy="3429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381760</wp:posOffset>
                </wp:positionV>
                <wp:extent cx="800100" cy="3429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8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610360</wp:posOffset>
                </wp:positionV>
                <wp:extent cx="914400" cy="3429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6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639060</wp:posOffset>
                </wp:positionV>
                <wp:extent cx="457200" cy="3429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296160</wp:posOffset>
                </wp:positionV>
                <wp:extent cx="457200" cy="3429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0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2067560</wp:posOffset>
                </wp:positionV>
                <wp:extent cx="342900" cy="2286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53060</wp:posOffset>
                </wp:positionV>
                <wp:extent cx="4572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296160</wp:posOffset>
                </wp:positionV>
                <wp:extent cx="457200" cy="3429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571500" cy="3429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953260</wp:posOffset>
                </wp:positionV>
                <wp:extent cx="571500" cy="3429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610360</wp:posOffset>
                </wp:positionV>
                <wp:extent cx="457200" cy="3429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6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067560</wp:posOffset>
                </wp:positionV>
                <wp:extent cx="457200" cy="3429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67360</wp:posOffset>
                </wp:positionV>
                <wp:extent cx="571500" cy="3429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67360</wp:posOffset>
                </wp:positionV>
                <wp:extent cx="571500" cy="4572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497965</wp:posOffset>
                </wp:positionV>
                <wp:extent cx="571500" cy="34290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7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296160</wp:posOffset>
                </wp:positionV>
                <wp:extent cx="685800" cy="3429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0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2410460</wp:posOffset>
                </wp:positionV>
                <wp:extent cx="571500" cy="3429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9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2639060</wp:posOffset>
                </wp:positionV>
                <wp:extent cx="4572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296160</wp:posOffset>
                </wp:positionV>
                <wp:extent cx="571500" cy="3429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381760</wp:posOffset>
                </wp:positionV>
                <wp:extent cx="457200" cy="34290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838960</wp:posOffset>
                </wp:positionV>
                <wp:extent cx="571500" cy="3429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2181860</wp:posOffset>
                </wp:positionV>
                <wp:extent cx="457200" cy="34290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1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381760</wp:posOffset>
                </wp:positionV>
                <wp:extent cx="457200" cy="34290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3555</wp:posOffset>
                </wp:positionH>
                <wp:positionV relativeFrom="paragraph">
                  <wp:posOffset>1148715</wp:posOffset>
                </wp:positionV>
                <wp:extent cx="466090" cy="351790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0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342900" cy="10287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81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Векторная диаграмма при соединении приемника звездой при симметричной нагрузке ф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Схемы 1, при соединении звездой фазные напряжения приемник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е равны линейным напряжения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 xml:space="preserve">, существует зависимость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при симметрии линейных и фазных напряжений, справедлив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из Схемы 1 видно, что при соединении звез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. Фаз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зависит от фаз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на зажимах приемника и его полного сопротив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355600"/>
            <wp:effectExtent l="0" t="0" r="0" b="0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ок в нейтральном проводе </w:t>
      </w:r>
      <w:r>
        <w:rPr>
          <w:sz w:val="28"/>
          <w:szCs w:val="28"/>
          <w:lang w:val="en-US"/>
        </w:rPr>
        <w:t>NN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сдвиг фаз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что выполняется при симметричной нагрузке фаз, 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фазные напряжения одинаковы;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355600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зные токи равны между собой;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35560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двиг фаз между напряжениями и токами в фазах одинаковы;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35560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 xml:space="preserve">рф </w:t>
      </w:r>
      <w:r>
        <w:rPr>
          <w:sz w:val="28"/>
          <w:szCs w:val="28"/>
        </w:rPr>
        <w:t>- реактивное сопротивление фазы нагрузки;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ое сопротивление фазы нагрузки;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ная диаграмма при симметричной активно-индуктивной нагрузке приведена на Рис. 1. Ток в нейтральном проводе при симметричной нагрузк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, следовательно при симметричной нагрузке нулевой провод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не нужен.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41095</wp:posOffset>
                </wp:positionH>
                <wp:positionV relativeFrom="paragraph">
                  <wp:posOffset>-4445</wp:posOffset>
                </wp:positionV>
                <wp:extent cx="228600" cy="2286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-0.35pt" to="107.8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86600</wp:posOffset>
                </wp:positionH>
                <wp:positionV relativeFrom="paragraph">
                  <wp:posOffset>-4445</wp:posOffset>
                </wp:positionV>
                <wp:extent cx="114300" cy="2286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0.35pt" to="566.95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72300</wp:posOffset>
                </wp:positionH>
                <wp:positionV relativeFrom="paragraph">
                  <wp:posOffset>109855</wp:posOffset>
                </wp:positionV>
                <wp:extent cx="114300" cy="22860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.65pt" to="557.95pt,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)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либо эти два условия выполняются вместе, то нагрузка будет </w:t>
      </w:r>
      <w:r>
        <w:rPr>
          <w:sz w:val="28"/>
          <w:szCs w:val="28"/>
          <w:u w:val="single"/>
        </w:rPr>
        <w:t>несимметричной.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симметричной нагрузке и наличии нейтрального провода,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при наличии нейтрального провода фазные напряжения одинаковы;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304800"/>
            <wp:effectExtent l="0" t="0" r="0" b="0"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04800"/>
            <wp:effectExtent l="0" t="0" r="0" b="0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304800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зные токи не равны по величине и определяются по закону 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нейтральном проводе можно определить графически, векторным сложен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симметричной нагрузке наличие нулевого провода обязательно! При обрыве 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. В этом случае токи фа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должны изменится так, чтобы их векторная сумма оказалась равной нулю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данных сопротивлениях нагруз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токи могут изменятся за счет изменения фазных напряжений. Следовательно, обрыв нулевого провода приведет к изменению фазных напряжений, что недопустимо, т.к. приемники окажутся под напряжением, отличающимся от номинального. Поэтому важно опрощать внимание на целостность нулевого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мощность трёхфазного приёмника при симметричной нагрузке может быть выражена так: 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Р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cos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ли Р =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мощность трёхфазного приёмника при несимметричной нагрузке определяется т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228600" cy="800100"/>
                <wp:effectExtent l="0" t="5080" r="63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6.3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активные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фаз А, В, С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фазные приёмники можно включать в трёхфазную четырехпроходную сеть как на фазно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так и на линейно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напряжение, что позволяет питать от одной сети приёмники, рассчитаны на номинальные напряжения, отличающиеся друг от друга в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 (380/220в; 220/127в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работы </w:t>
      </w:r>
      <w:r>
        <w:rPr>
          <w:sz w:val="28"/>
          <w:szCs w:val="28"/>
        </w:rPr>
        <w:t>1. Собрать схему и соединить в звезду с симметрично нагрузки во всех трёх фаз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</wp:posOffset>
                </wp:positionV>
                <wp:extent cx="0" cy="342900"/>
                <wp:effectExtent l="38100" t="3810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65pt" to="18pt,43.6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18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80.9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3810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72pt,8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80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3810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pt" to="144pt,8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3810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9pt" to="279pt,80.95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71500" cy="45720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571500" cy="4572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2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685800" cy="57150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2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6205</wp:posOffset>
                </wp:positionH>
                <wp:positionV relativeFrom="paragraph">
                  <wp:posOffset>109220</wp:posOffset>
                </wp:positionV>
                <wp:extent cx="340995" cy="403225"/>
                <wp:effectExtent l="6985" t="6985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40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15pt;margin-top:8.6pt;width:26.8pt;height:31.7pt;flip:x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2395220</wp:posOffset>
                </wp:positionV>
                <wp:extent cx="914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8.6pt" to="71.95pt,1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938020</wp:posOffset>
                </wp:positionV>
                <wp:extent cx="0" cy="457200"/>
                <wp:effectExtent l="38100" t="3810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2.6pt" to="72pt,188.5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1595120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5.6pt" to="72pt,1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1252220</wp:posOffset>
                </wp:positionV>
                <wp:extent cx="228600" cy="3429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8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795020</wp:posOffset>
                </wp:positionV>
                <wp:extent cx="0" cy="457200"/>
                <wp:effectExtent l="38100" t="3810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6pt" to="72pt,98.55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2395220</wp:posOffset>
                </wp:positionV>
                <wp:extent cx="914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.6pt" to="143.95pt,1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1595120</wp:posOffset>
                </wp:positionV>
                <wp:extent cx="0" cy="8001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5.6pt" to="144pt,18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1252220</wp:posOffset>
                </wp:positionV>
                <wp:extent cx="228600" cy="3429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8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795020</wp:posOffset>
                </wp:positionV>
                <wp:extent cx="0" cy="457200"/>
                <wp:effectExtent l="38100" t="3810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6pt" to="144pt,98.55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2395220</wp:posOffset>
                </wp:positionV>
                <wp:extent cx="171450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8.6pt" to="278.95pt,1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1137920</wp:posOffset>
                </wp:positionV>
                <wp:extent cx="0" cy="125730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9.6pt" to="279pt,1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911225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1.75pt" to="296.95pt,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1938020</wp:posOffset>
                </wp:positionV>
                <wp:extent cx="685800" cy="0"/>
                <wp:effectExtent l="38100" t="38100" r="635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2.6pt" to="197.95pt,152.6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1595120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5.6pt" to="198pt,1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1252220</wp:posOffset>
                </wp:positionV>
                <wp:extent cx="3429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909320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1.6pt" to="198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911225</wp:posOffset>
                </wp:positionV>
                <wp:extent cx="685800" cy="0"/>
                <wp:effectExtent l="38100" t="38100" r="635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1.75pt" to="197.95pt,71.75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023620</wp:posOffset>
                </wp:positionV>
                <wp:extent cx="571500" cy="457200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0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A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18pt,34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241935</wp:posOffset>
                </wp:positionV>
                <wp:extent cx="0" cy="457200"/>
                <wp:effectExtent l="38100" t="3810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05pt" to="18pt,55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278130</wp:posOffset>
                </wp:positionV>
                <wp:extent cx="228600" cy="3429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9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00025</wp:posOffset>
                </wp:positionV>
                <wp:extent cx="4114800" cy="571500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5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7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8pt,27.6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pt" to="18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Где Р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мбинированный прибор 43101; 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мбинированный прибор Ц434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резистор 680 Ом (470 Ом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резистор 680 Ом (680 Ом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резистор 680 Ом (1 КОм);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тумблер ТМ 1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ключить схему к клеммам трехфазного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змерить линейные и фазные токи и напряжения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 линейные и фазные ток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фазные напряжения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 xml:space="preserve"> - линейные напряжения (В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ить соотношения между линейными и фазными напряжениями при включенном и выключенном нулевом про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ать активную мощность трехфазного приемника при симметрич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нные расчетов и измерений свести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зменить нагрузку в фазах так, чтобы во всех трех фазах была разная нагрузка (несимметрич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змерить линейные и фазные то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>- линейные и фазные токи при несимметричн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>- фазные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>- линейны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ить соотношение между линейными и фазными напряжениями при включенном и выключенном нулевом про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считать активную мощность трехфазного приемника при несимметрич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анные расчетов и измерений свести в табл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роить векторные диаграммы при симметричной и несимметричной нагрузке по опыт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делать вывод по рабо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3:00Z</dcterms:created>
  <dc:creator>quattro</dc:creator>
  <dc:description/>
  <cp:keywords/>
  <dc:language>en-US</dc:language>
  <cp:lastModifiedBy>Mage</cp:lastModifiedBy>
  <dcterms:modified xsi:type="dcterms:W3CDTF">2011-10-07T22:33:00Z</dcterms:modified>
  <cp:revision>2</cp:revision>
  <dc:subject/>
  <dc:title>Лабораторная работа № 12</dc:title>
</cp:coreProperties>
</file>