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Лабораторная работа №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релейно-контакторной схемы управления электроприводом с АД и динамическим торможе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Практически изучить схему динамического торможения АД с к.з. ротором в функци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 Паспортные данные АД с к.з. ротором: Рн=1,1 кВт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2790 об/мин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=2,4 А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50 Гц;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220/3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совали сх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00245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1 – Схема управления 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Выполнили пуск и торможение АД. Опытные данные занесли в таблицу 5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04"/>
        <w:gridCol w:w="1724"/>
        <w:gridCol w:w="1582"/>
        <w:gridCol w:w="1727"/>
        <w:gridCol w:w="158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уск</w:t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орможение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пуска, с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усковой ток, 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к торможения, 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выбега с торможением, с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выбега без торможения, с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 Произвели необходимые вычис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1 Скольж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=(w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-w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)/w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=(n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-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)/n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=(3000–2790)/3000=0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2 Эквивалентный ток тормо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кв</w:t>
      </w:r>
      <w:r>
        <w:rPr>
          <w:color w:val="000000"/>
          <w:sz w:val="28"/>
          <w:szCs w:val="28"/>
        </w:rPr>
        <w:t>=2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2,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3 Критическое сколь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290 Ом;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30 Ом;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2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4 Критическ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5 Механическая характеристи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о для всех значени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аблицы 5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.6 Электромеханическая характерист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73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74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2. – Результаты вычисл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02"/>
        <w:gridCol w:w="1002"/>
        <w:gridCol w:w="1002"/>
        <w:gridCol w:w="1002"/>
        <w:gridCol w:w="1101"/>
        <w:gridCol w:w="1101"/>
        <w:gridCol w:w="1101"/>
        <w:gridCol w:w="1052"/>
      </w:tblGrid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, об/ми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рад/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,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42" r="-2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, 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По данным расчетов построили характеристики АД с к.з. ро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к. Подали напряжение. Нажал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>2, катушка КМ получила питание и встала на самопитание с помощью блокировочного контакта КМ. Одновременно замыкается контакт КМ в цепи катушки КВ, и размыкается КМ в цепи катушки КТ. КВ получает питание и замыкает контакт КВ. В силовой цепи замыкается контактор КМ, и двигатель получает питание, разгоняя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рможение. Нажали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1, КМ теряет питание, в цепи АД размыкается контактор КМ, АД отключается от сети, но продолжает вращаться. Одновременно размыкается контакт КМ в цепи КВ, и замыкается КМ в цепи КТ. КВ потеряло питание, но контакт КВ не размыкается, выдерживая время. КТ получила питание, замыкаются три контакта КТ и две фазы статора через Т и диодный мост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-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4 подается постоянный ток. АД переходит в режим динамического торможения. Реле КВ начинает отсчет выдержки времени и через интервал времени происходит остановка АД, и одновременно отключается контактор КТ контактом реле времени КВ. КТ прекращает подачу постоянного тока в цепь статора, и схема возвращается в исход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актически изучили работу схемы динамического торможения АД с к.з. рото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5:00Z</dcterms:created>
  <dc:creator>Игорь</dc:creator>
  <dc:description/>
  <cp:keywords/>
  <dc:language>en-US</dc:language>
  <cp:lastModifiedBy>Mage</cp:lastModifiedBy>
  <dcterms:modified xsi:type="dcterms:W3CDTF">2011-10-07T22:35:00Z</dcterms:modified>
  <cp:revision>2</cp:revision>
  <dc:subject/>
  <dc:title>ЛАБОРАТОРНАЯ РАБОТА №5</dc:title>
</cp:coreProperties>
</file>