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jpeg" ContentType="image/jpeg"/>
  <Override PartName="/word/media/image38.wmf" ContentType="image/x-wmf"/>
  <Override PartName="/word/media/image8.wmf" ContentType="image/x-wmf"/>
  <Override PartName="/word/media/image48.wmf" ContentType="image/x-wmf"/>
  <Override PartName="/word/media/image11.wmf" ContentType="image/x-wmf"/>
  <Override PartName="/word/media/image50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ПРОЦССОВ ДЕФОРМАЦИИ КАПЕЛЬ МАГНИТНЫХ ЭМУЛЬС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особенностей деформации микрокапель прямых и обратных эмульсий в магнитных и электрических пол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еформации микрокапель прямых и обратных эмульсий в магнитных и электрических пол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я экспери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деформации микрокапель магнитной жидкости во внешних полях при взаимодействии с твердой поверхность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тные жидкости (МЖ) – стабилизированные коллоидные растворы ферромагнетиков в некоторой жидкости – носителе, их магнитные свойства определяются содержанием твердой магнитной составляющей, которая может достигать 25 объёмных процентов</w:t>
      </w:r>
      <w:r>
        <w:rPr>
          <w:kern w:val="2"/>
          <w:sz w:val="28"/>
          <w:szCs w:val="28"/>
        </w:rPr>
        <w:t xml:space="preserve">. </w:t>
      </w:r>
      <w:r>
        <w:rPr>
          <w:sz w:val="28"/>
          <w:szCs w:val="28"/>
        </w:rPr>
        <w:t>МЖ представляют собой взвесь однодоменных микрочастиц ферро- и ферримагнетиков в жидкой немагнитной среде (керосине, воде, толуоле, минеральных и кремнийорганических маслах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ульсия – коллоидная дисперсия одной жидкости в другой, причем жидкости не растворимы друг в дру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интерес представляет поведение микрокапель магнитной эмульсии во внешних полях. Различают магнитные эмульсии, в которых дисперсная фаза представлена магнитной жидкостью, а дисперсионная среда – не магнитной, и обратные им эмульсии, в которых дисперсионной средой является магнитная жидкость, а дисперсная фаза представлена немагнитной жидкостью.</w:t>
      </w:r>
    </w:p>
    <w:p>
      <w:pPr>
        <w:pStyle w:val="TextBodyInden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деформации магнитных микрокапель при воздействии электрического п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709"/>
        <w:rPr/>
      </w:pPr>
      <w:r>
        <w:rPr>
          <w:szCs w:val="28"/>
        </w:rPr>
        <w:t>Характер воздействия электрического поля на каплю определяется электрическими свойствами среды, из которой она состоит. Когда среда является идеальным диэлектриком, деформацию капли в вытянутый эллипсоид вращения и последующий ее разрыв легко объяснить теоретически, предполагая, что нормальная составляющая тензора электрических напряжений на поверхности капли уравновешена капиллярным давлением, возникающим вследствие неравномерности кривизны капли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 xml:space="preserve">Полная энергия деформированного капельного агрегата складывается из электрической компоненты </w:t>
      </w:r>
      <w:r>
        <w:rPr>
          <w:szCs w:val="28"/>
        </w:rPr>
        <w:drawing>
          <wp:inline distT="0" distB="0" distL="0" distR="0">
            <wp:extent cx="223520" cy="26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 энергии межфазного натяжения </w:t>
      </w:r>
      <w:r>
        <w:rPr>
          <w:szCs w:val="28"/>
        </w:rPr>
        <w:drawing>
          <wp:inline distT="0" distB="0" distL="0" distR="0">
            <wp:extent cx="2762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1114425" cy="299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>(1)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Электрическая компонента энергии равна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1904365" cy="322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(2)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924560" cy="253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27735" cy="272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55575" cy="146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угол между вектором напряженности и ориентацией капельного агрегата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С учетом деполяризующего фактора, для проекций электрического момента нетрудно получить выражения: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64970" cy="51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2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2474595" cy="516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73990" cy="253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иэлектрическая проницаемость микрокапли, </w:t>
      </w:r>
      <w:r>
        <w:rPr>
          <w:szCs w:val="28"/>
        </w:rPr>
        <w:drawing>
          <wp:inline distT="0" distB="0" distL="0" distR="0">
            <wp:extent cx="158750" cy="224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иэлектрическая проницаемость омывающей микрокаплю среды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 xml:space="preserve">В случае, когда большая полуось деформированной микрокапли совпадает по направлению с напряженностью поля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для электрической энергии имеем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1663065" cy="506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Энергия межфазного натяжения равна</w:t>
      </w:r>
    </w:p>
    <w:p>
      <w:pPr>
        <w:pStyle w:val="22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2640330" cy="5600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54305" cy="195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эксцентриситет вытянутой капли, </w:t>
      </w:r>
      <w:r>
        <w:rPr>
          <w:szCs w:val="28"/>
        </w:rPr>
        <w:drawing>
          <wp:inline distT="0" distB="0" distL="0" distR="0">
            <wp:extent cx="139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адиус невозмущенной капли,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 межфазного натяжения. 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Условие устойчивого положения эллипсоидальной капли, а так же ее разрыва, может быть найдено путем минимизации ее полной энергии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645160" cy="472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</w:r>
      <w:r>
        <w:rPr>
          <w:szCs w:val="28"/>
        </w:rPr>
        <w:drawing>
          <wp:inline distT="0" distB="0" distL="0" distR="0">
            <wp:extent cx="694690" cy="494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В случае малых деформаций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1863090" cy="507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кружающая каплю среда электропроводна, то к силам поляризационного происхождения добавляются и кулоновские силы, действующие на свободные заряды, накапливающиеся на межфазных границах гетерогенной среды. При этом на поверхности капли существует трансверсальное электрическое напряжение, которое генерирует течение внутри и вне капли. В этом случае теория предсказывает образование как вытянутых, так и сплюснутых эллипсоидов в зависимости от отношения диэлектрических постоянных, удельных электрических сопротивлений и коэффициентов вязкости двух жидкостей, а также существование критических значений этих отношений, при которых капля остается сферическ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в стационарных электрических полях сопряжены с большими трудностями из-за электрофоретической миграции капель, обусловленной возможностью приобретения ими малых ненулевых зарядов. Поэтому, экспериментальные исследования удобнее проводить в переменном электрическом поле. 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firstLine="709"/>
        <w:jc w:val="center"/>
        <w:rPr>
          <w:szCs w:val="28"/>
        </w:rPr>
      </w:pPr>
      <w:r>
        <w:rPr>
          <w:szCs w:val="28"/>
        </w:rPr>
        <w:t>Особенности деформации микрокапель при одновременном воздействии электрического и магнитного пол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Сильные магнитные свойства микрокапель открывают возможности использовать дополнительное действие магнитного поля для исследования закономерностей их деформации в электрических пол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деформации микрокапель в электрическом поле свойства магнитных жидкостей с хорошо развитой микрокапельной структурой, в том числе и магнитные, становятся анизотропными. Это означает, что магнитная восприимчивость становится тензорной величиной, т.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3375" cy="2876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единичный вектор вдоль направления напряженности электрического поля; </w:t>
      </w:r>
      <w:r>
        <w:rPr>
          <w:sz w:val="28"/>
          <w:szCs w:val="28"/>
        </w:rPr>
        <w:drawing>
          <wp:inline distT="0" distB="0" distL="0" distR="0">
            <wp:extent cx="1381125" cy="253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зотропная часть магнитной восприимчивости среды. 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Анизотропия магнитной восприимчивости при малых отклонениях формы капель от сферической определяется выражением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308225" cy="530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1949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</w:t>
        <w:tab/>
        <w:t>объемная доля микрокапел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ия эллипсоидальной капли, подверженной одновременному действию электрического и магнитного полей складывается из магнитной </w:t>
      </w:r>
      <w:r>
        <w:rPr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электрической </w:t>
      </w:r>
      <w:r>
        <w:rPr>
          <w:sz w:val="28"/>
          <w:szCs w:val="28"/>
        </w:rPr>
        <w:drawing>
          <wp:inline distT="0" distB="0" distL="0" distR="0">
            <wp:extent cx="233680" cy="2647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онент, а также энергии межфазного натяжения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80185" cy="2990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Приняв направление магнитного поля вдоль оси Х, а электрического вдоль оси У запишем выражения для магнитной и электрической компонент энерг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36115" cy="5664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73885" cy="5638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6695" cy="276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76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гнитная и диэлектрическая проницаемости капли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" cy="2647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03200" cy="2647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гнитная и диэлектрическая проницаемости омывающей каплю среды, </w:t>
      </w:r>
      <w:r>
        <w:rPr>
          <w:sz w:val="28"/>
          <w:szCs w:val="28"/>
        </w:rPr>
        <w:drawing>
          <wp:inline distT="0" distB="0" distL="0" distR="0">
            <wp:extent cx="189865" cy="2400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змагничивающий фактор вдоль оси капли, совпадающей с направлением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9865" cy="2533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еполяризующий фактор вдоль оси, перпендикулярной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(направления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перпендикулярны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ергия межфазного натяжения определится в ви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6705" cy="1962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13360" cy="1955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межфазного натяжения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щадь поверхности деформированной капли, определение которой возможно при известных значениях величин полуосе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эллипсоидальной капли). Условие устойчивости формы деформированной электрическим и магнитным полями капли может быть записано в вид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7235" cy="487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71830" cy="5029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(4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ловия существования устойчивой формы капли в виде сфероида дополнительно должно выполняться равенство полуосе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.е. полуосей, совпадающих с направлениями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. В этом случае форма капли может считаться близкой к эллипсоиду вращения, что дает возможность определить </w:t>
      </w:r>
      <w:r>
        <w:rPr>
          <w:sz w:val="28"/>
          <w:szCs w:val="28"/>
        </w:rPr>
        <w:drawing>
          <wp:inline distT="0" distB="0" distL="0" distR="0">
            <wp:extent cx="211455" cy="2927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3995" cy="292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мощью известных выражений. Так, </w:t>
      </w:r>
      <w:r>
        <w:rPr>
          <w:sz w:val="28"/>
          <w:szCs w:val="28"/>
        </w:rPr>
        <w:drawing>
          <wp:inline distT="0" distB="0" distL="0" distR="0">
            <wp:extent cx="235585" cy="2927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3520" cy="292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52600" cy="4864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при малых деформациях можно представить в виде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96060" cy="476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ная энергия </w:t>
      </w:r>
      <w:r>
        <w:rPr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эллипсоида вращения определяется выражени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952750" cy="5689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 xml:space="preserve">Используя условие (4), для эксцентриситета сфероидальной капли, находящейся в устойчивом состоянии в перпендикулярно направленных магнитном и электрическом полях в приближении малых деформаций нетрудно получить: 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749040" cy="6299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>(5)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ая установка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все указанных явлений необходимо приготовить магнитную эмульсию, тонкий слой которой необходимо поместить на предметный столик микроскопа. Внешнее магнитное поле создается с помощью катушек Гельмгольца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59555" cy="30441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установка состоит из катушек Гельмгольца, микроскопа, ячейки (рис. 2) с магнитной эмульсией, источника тока, фотоаппарат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09925" cy="1751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2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эксперимента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ледование микрокапель эмульсии в магнитном п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ть цепь по схеме на рис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ить микроскоп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куляр на 15 и объектив на 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магнита собрать из мелких капель одну большую, затем, увеличивая силу тока в катушках Гельмгольца, определить при каком значении тока капля начинает деформироваться и при каком токе она разрывае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пряженность магнитного поля, создаваемого катушками Гельмгольца по силе тока в них из расчета: 1А – 23 Э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занести в таблицу. (опыт сделать как с прямой так и с обратной эмульсией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следование микрокапель эмульсии в переменном и постоянном электрических поля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2 изображена ячейка. Ячейку подключить к источнику то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аблюдать поведение микрокапель прямой и обратной эмульсии при разных частотах и при увеличении напря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и каком значении напряжения капли начинают деформироваться и разрыва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нные занести в таблицу. (О</w:t>
      </w:r>
      <w:r>
        <w:rPr/>
        <w:t>пыт сделать как с прямой так и с обратной эмульсией)</w:t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U</w:t>
            </w:r>
            <w:r>
              <w:rPr>
                <w:b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U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нсовский С.В. Магнетизм. - М.: Наука, 1971. - 1032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ик Е.Е., Матыгулин Б.Я., Райхер Ю.Л., Шлиомис М.И. Магнитостатические свойства коллоидов магнетита // Магнитная гидродинамика. - 1973.- N1.- с.68-7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зговой Е.Н., Блум Э.Я. Магнитные свойства мелкодисперсных ферросуспензий, синтезированных электроконденсационным способом // Магнитная гидродинамика . - 1971. - N4.С.18-24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Цеберс А.О. Собственные вращения частиц в гидродинамике намагничивающихся и поляризующихся сред. Дисс. ... канд. физ-мат. наук. Рига, Институт физики АН Латв. ССР.- 1976. - 145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лиомис М.И. Эффективная вязкость магнитных суспензий //ЖЭТФ. - 1971 .- Т.61, вып.6. - С.2411-241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йоров М.М. Экспериментальное исследование магнитной проницаемости феррожидкости в переменном магнитном поле //Магнитная гидродинамика.- 1979.- N2.- С.21-2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евич Ю.А., Иванов А.О. Кинетика образования сферических агрегатов в магнитных жидкостях // Магнитная гидродинамика.- 1990.- N2.- С.33-4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</w:tabs>
      <w:spacing w:lineRule="auto" w:line="360"/>
      <w:ind w:left="360" w:hanging="0"/>
      <w:jc w:val="both"/>
    </w:pPr>
    <w:rPr>
      <w:b/>
      <w:bCs/>
      <w:sz w:val="28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27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35.wmf"/><Relationship Id="rId47" Type="http://schemas.openxmlformats.org/officeDocument/2006/relationships/image" Target="media/image42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jpeg"/><Relationship Id="rId54" Type="http://schemas.openxmlformats.org/officeDocument/2006/relationships/image" Target="media/image50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37:00Z</dcterms:created>
  <dc:creator>User</dc:creator>
  <dc:description/>
  <cp:keywords/>
  <dc:language>en-US</dc:language>
  <cp:lastModifiedBy>Mage</cp:lastModifiedBy>
  <dcterms:modified xsi:type="dcterms:W3CDTF">2011-10-07T22:37:00Z</dcterms:modified>
  <cp:revision>2</cp:revision>
  <dc:subject/>
  <dc:title>Исследование особенностей деформации микрокапель прямых и обратных эмульсий в магнитных и электрических полях</dc:title>
</cp:coreProperties>
</file>