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aps/>
        </w:rPr>
      </w:pPr>
      <w:r>
        <w:rPr>
          <w:caps/>
        </w:rPr>
        <w:t>ИССЛЕДОВАНИЕ МАГНИТНОЙ ЖИДКОСТИ МЕТОДОМ РАССЕЯНИЯ СВЕТ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21"/>
        <w:rPr/>
      </w:pPr>
      <w:r>
        <w:rPr/>
        <w:t>Впервые в Ставропольском государственном университете оптические свойства магнитных жидкостей (МЖ) методом рассеяния света предложил изучать проф. Ю.Н. Скибин [1]. Им были проведены спектральные измерения  интенсивности света, рассеянного под углом 90</w:t>
      </w:r>
      <w:r>
        <w:rPr>
          <w:rFonts w:eastAsia="Symbol" w:cs="Symbol" w:ascii="Symbol" w:hAnsi="Symbol"/>
        </w:rPr>
        <w:t></w:t>
      </w:r>
      <w:r>
        <w:rPr/>
        <w:t xml:space="preserve"> к направлению распространения, и сделан вывод о том, что в пределах ошибки эксперимента  слабоконцентрированные растворы  магнетита в керосине рассеивают свет так, как это следует из теории Рэлея, т.е. интенсивность света в видимом диапазоне  возрастает пропорционально </w:t>
      </w:r>
      <w:r>
        <w:rPr/>
        <w:drawing>
          <wp:inline distT="0" distB="0" distL="0" distR="0">
            <wp:extent cx="2286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Это свидетельствует о достаточно малых размерах рассеивающих частиц по сравнению с длиной волны рассеиваемого света. В то же время им был сделан оценочный вывод о том, что увеличение интенсивности светорассеяния по отношению к теоретически рассчитанному согласно теории Ми, вызвано агрегатами, состоящими примерно из 14 частиц. Теоретический расчет электро-магнитооптических эффектов  (двойное лучепреломление, дихроизм и др.) использует модель отдельных однодоменных частиц, что затрудняет интерпретацию экспериментальных результатов, полученных в последнее время [2,3]. Для  систематического изучения физических свойств МЖ необходима разработка электро-магнитооптических методов исследования магнитных коллоидных систем. Разработка этих методов связана с решением целого ряда проблем, имеющих как чисто теоретический, так и прикладной характер. Для исследования структуры и свойств различных коллоидных систем применяются оптические методы, основанные на эффектах рассеяния света, двойного лучепреломления и дихроизма. Изучение коллоидных систем по рассеянию ими света при воздействии внешнего электрического поля даёт возможность определить электрические характеристики частиц дисперсной фазы, что в случае магнитных коллоидных систем имеет принципиальное значение в вопросах агрегативной устойчивости МЖ. Существенную практическую важность имеет также определение функции распределения частиц МЖ по размерам, знание которой является определяющим в технологических процессах изготовления МЖ.</w:t>
      </w:r>
    </w:p>
    <w:p>
      <w:pPr>
        <w:pStyle w:val="21"/>
        <w:rPr/>
      </w:pPr>
      <w:r>
        <w:rPr/>
        <w:t>Нами произведено исследование рассеяния света в магнитных коллоидах феррита кобальта и магнетита в керосине с объемной концентрацией твердой фазы 10</w:t>
      </w:r>
      <w:r>
        <w:rPr>
          <w:vertAlign w:val="superscript"/>
        </w:rPr>
        <w:t>-4</w:t>
      </w:r>
      <w:r>
        <w:rPr/>
        <w:t xml:space="preserve"> при воздействии переменный и импульсных электрического и магнитного полей. Источником света являлся </w:t>
      </w:r>
      <w:r>
        <w:rPr>
          <w:lang w:val="en-US"/>
        </w:rPr>
        <w:t>He</w:t>
      </w:r>
      <w:r>
        <w:rPr/>
        <w:t>-</w:t>
      </w:r>
      <w:r>
        <w:rPr>
          <w:lang w:val="en-US"/>
        </w:rPr>
        <w:t>Ne</w:t>
      </w:r>
      <w:r>
        <w:rPr/>
        <w:t xml:space="preserve"> лазер с длиной волны излучения 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=632,8 нм. Свет проходил через цилиндрическую кювету  с образцом, которая была помещена внутрь катушек Гельмгольца, создающих магнитное поле напряженностью до 8 кА/м. Электрическое поле напряженностью до 3 МВ/м создавалось с помощью двух плоскопараллельных алюминиевых электродов, помещенных внутрь кюветы с образцом. Расстояние между электродами 2 мм. Регистрация рассеянного света производилась при помощи фотоэлектронного умножителя ФЭУ-27 при различных углах наблюдения </w:t>
      </w:r>
      <w:r>
        <w:rPr>
          <w:rFonts w:eastAsia="Symbol" w:cs="Symbol" w:ascii="Symbol" w:hAnsi="Symbol"/>
        </w:rPr>
        <w:t></w:t>
      </w:r>
      <w:r>
        <w:rPr/>
        <w:t xml:space="preserve">. Сигнал с ФЭУ подавался на вход осциллографа. Плоскость поляризации падающего света была установлена перпендикулярно плоскости наблюдения. Техническая часть установки для создания импульсных электрического и магнитного полей описана нами в [2]. </w:t>
      </w:r>
    </w:p>
    <w:p>
      <w:pPr>
        <w:pStyle w:val="21"/>
        <w:rPr/>
      </w:pPr>
      <w:r>
        <w:rPr/>
        <w:t>Исследования индикатрисы рассеяния света без воздействия поля показало, что она имеет несимметричный характер с преобладанием рассеяния в сторону малых углов рассеяния. Это говорит о нерэлеевском характере рассеяния в наших образцах.</w:t>
      </w:r>
    </w:p>
    <w:p>
      <w:pPr>
        <w:pStyle w:val="21"/>
        <w:rPr/>
      </w:pPr>
      <w:r>
        <w:rPr/>
        <w:t xml:space="preserve">Изменение светорассеяния при воздействии внешнего поля определялось по величине </w:t>
      </w:r>
      <w:r>
        <w:rPr/>
        <w:drawing>
          <wp:inline distT="0" distB="0" distL="0" distR="0">
            <wp:extent cx="647065" cy="408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i/>
          <w:iCs/>
          <w:lang w:val="en-US"/>
        </w:rPr>
        <w:t>I</w:t>
      </w:r>
      <w:r>
        <w:rPr/>
        <w:t xml:space="preserve"> – интенсивность рассеянного света при воздействии поля, </w:t>
      </w:r>
      <w:r>
        <w:rPr>
          <w:i/>
          <w:iCs/>
          <w:lang w:val="en-US"/>
        </w:rPr>
        <w:t>I</w:t>
      </w:r>
      <w:r>
        <w:rPr>
          <w:vertAlign w:val="subscript"/>
        </w:rPr>
        <w:t>0</w:t>
      </w:r>
      <w:r>
        <w:rPr/>
        <w:t xml:space="preserve"> – интенсивность рассеянного света без поля.</w:t>
      </w:r>
    </w:p>
    <w:tbl>
      <w:tblPr>
        <w:tblW w:w="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</w:tblGrid>
      <w:tr>
        <w:trPr>
          <w:trHeight w:val="3182" w:hRule="atLeast"/>
        </w:trPr>
        <w:tc>
          <w:tcPr>
            <w:tcW w:w="5255" w:type="dxa"/>
            <w:tcBorders/>
            <w:vAlign w:val="center"/>
          </w:tcPr>
          <w:p>
            <w:pPr>
              <w:pStyle w:val="21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73095" cy="1932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3095" cy="193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21"/>
              <w:ind w:hanging="0"/>
              <w:jc w:val="center"/>
              <w:rPr/>
            </w:pPr>
            <w:r>
              <w:rPr/>
              <w:t>Рис. 1.</w:t>
            </w:r>
          </w:p>
        </w:tc>
      </w:tr>
    </w:tbl>
    <w:p>
      <w:pPr>
        <w:pStyle w:val="21"/>
        <w:rPr/>
      </w:pPr>
      <w:r>
        <w:rPr/>
        <w:t xml:space="preserve">При воздействии на образец  переменного электрического или магнитного поля с частотой </w:t>
      </w:r>
      <w:r>
        <w:rPr>
          <w:rFonts w:eastAsia="Symbol" w:cs="Symbol" w:ascii="Symbol" w:hAnsi="Symbol"/>
        </w:rPr>
        <w:t></w:t>
      </w:r>
      <w:r>
        <w:rPr/>
        <w:t>, рассеянный свет изменяется с частотой 2</w:t>
      </w:r>
      <w:r>
        <w:rPr>
          <w:rFonts w:eastAsia="Symbol" w:cs="Symbol" w:ascii="Symbol" w:hAnsi="Symbol"/>
        </w:rPr>
        <w:t></w:t>
      </w:r>
      <w:r>
        <w:rPr/>
        <w:t xml:space="preserve"> и некоторым сдвигом по фазе, зависящим от частоты. На рис. 1 изображена фотография экрана двухлучевого осциллографа; нижний луч показывает изменение электрического поля, верхний луч – сигнал пропорциональный интенсивности рассеянного под углом </w:t>
      </w:r>
      <w:r>
        <w:rPr>
          <w:rFonts w:eastAsia="Symbol" w:cs="Symbol" w:ascii="Symbol" w:hAnsi="Symbol"/>
        </w:rPr>
        <w:t></w:t>
      </w:r>
      <w:r>
        <w:rPr/>
        <w:t>=90</w:t>
      </w:r>
      <w:r>
        <w:rPr>
          <w:rFonts w:eastAsia="Symbol" w:cs="Symbol" w:ascii="Symbol" w:hAnsi="Symbol"/>
        </w:rPr>
        <w:t></w:t>
      </w:r>
      <w:r>
        <w:rPr/>
        <w:t xml:space="preserve"> света (частота изменения поля 120 Гц, образец </w:t>
      </w:r>
      <w:r>
        <w:rPr>
          <w:lang w:val="en-US"/>
        </w:rPr>
        <w:t>Co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в керосине). Нам не удалось надежно обнаружить образцы, в которых одновременно удалось бы наблюдать изменение рассеяния и в электрическом, и в магнитном полях. В МЖ типа магнетит в керосине наблюдалось изменение светорассеяния при воздействии магнитного поля, при воздействии электрического поля в пределах ошибок эксперимента изменения рассеяния не было обнаружено. В МЖ типа феррит кобальта в керосине надежно удавалось наблюдать изменения рассеяния только в электрическом поле, но эффект магнитного двойного лучепреломления в этом коллоиде регистрировался. </w:t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</w:tblGrid>
      <w:tr>
        <w:trPr/>
        <w:tc>
          <w:tcPr>
            <w:tcW w:w="4714" w:type="dxa"/>
            <w:tcBorders/>
          </w:tcPr>
          <w:p>
            <w:pPr>
              <w:pStyle w:val="2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6500" cy="16992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69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4" w:type="dxa"/>
            <w:tcBorders/>
          </w:tcPr>
          <w:p>
            <w:pPr>
              <w:pStyle w:val="2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8720" cy="16719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8720" cy="167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21"/>
              <w:ind w:hanging="0"/>
              <w:jc w:val="center"/>
              <w:rPr/>
            </w:pPr>
            <w:r>
              <w:rPr/>
              <w:t>Рис. 2.</w:t>
            </w:r>
          </w:p>
        </w:tc>
        <w:tc>
          <w:tcPr>
            <w:tcW w:w="4714" w:type="dxa"/>
            <w:tcBorders/>
          </w:tcPr>
          <w:p>
            <w:pPr>
              <w:pStyle w:val="21"/>
              <w:ind w:hanging="0"/>
              <w:jc w:val="center"/>
              <w:rPr/>
            </w:pPr>
            <w:r>
              <w:rPr/>
              <w:t>Рис. 3.</w:t>
            </w:r>
          </w:p>
        </w:tc>
      </w:tr>
    </w:tbl>
    <w:p>
      <w:pPr>
        <w:pStyle w:val="21"/>
        <w:rPr/>
      </w:pPr>
      <w:r>
        <w:rPr/>
        <w:t>На рис.2 и рис.3 изображены кривые уменьшения интенсивности рассеянного света со временем после выключения электрического (рис.2) и магнитного (рис. 3) полей. Угол рассеяния в обоих случаях 90</w:t>
      </w:r>
      <w:r>
        <w:rPr>
          <w:rFonts w:eastAsia="Symbol" w:cs="Symbol" w:ascii="Symbol" w:hAnsi="Symbol"/>
        </w:rPr>
        <w:t></w:t>
      </w:r>
      <w:r>
        <w:rPr/>
        <w:t>. По экспериментальным кривым спада рассчитаны коэффициенты вращательной броуновской диффузии для коллоидных частиц с помощью соотношения:</w:t>
      </w:r>
    </w:p>
    <w:p>
      <w:pPr>
        <w:pStyle w:val="21"/>
        <w:jc w:val="center"/>
        <w:rPr/>
      </w:pPr>
      <w:r>
        <w:rPr/>
        <w:drawing>
          <wp:inline distT="0" distB="0" distL="0" distR="0">
            <wp:extent cx="1170940" cy="201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i/>
          <w:iCs/>
          <w:lang w:val="en-US"/>
        </w:rPr>
        <w:t>D</w:t>
      </w:r>
      <w:r>
        <w:rPr/>
        <w:t xml:space="preserve"> - коэффициент вращательной диффузии.</w:t>
      </w:r>
    </w:p>
    <w:p>
      <w:pPr>
        <w:pStyle w:val="21"/>
        <w:rPr/>
      </w:pPr>
      <w:r>
        <w:rPr/>
        <w:t xml:space="preserve">Коэффициент </w:t>
      </w:r>
      <w:r>
        <w:rPr>
          <w:i/>
          <w:iCs/>
          <w:lang w:val="en-US"/>
        </w:rPr>
        <w:t>D</w:t>
      </w:r>
      <w:r>
        <w:rPr/>
        <w:t xml:space="preserve"> связан с гидродинамическим диаметром сферической частицы соотношением:</w:t>
      </w:r>
    </w:p>
    <w:p>
      <w:pPr>
        <w:pStyle w:val="21"/>
        <w:jc w:val="center"/>
        <w:rPr/>
      </w:pPr>
      <w:r>
        <w:rPr/>
        <w:drawing>
          <wp:inline distT="0" distB="0" distL="0" distR="0">
            <wp:extent cx="697230" cy="436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i/>
          <w:iCs/>
          <w:lang w:val="en-US"/>
        </w:rPr>
        <w:t>kT</w:t>
      </w:r>
      <w:r>
        <w:rPr/>
        <w:t xml:space="preserve"> – энергия теплового движения, </w:t>
      </w:r>
      <w:r>
        <w:rPr>
          <w:rFonts w:eastAsia="Symbol" w:cs="Symbol" w:ascii="Symbol" w:hAnsi="Symbol"/>
          <w:i/>
          <w:iCs/>
        </w:rPr>
        <w:t></w:t>
      </w:r>
      <w:r>
        <w:rPr/>
        <w:t xml:space="preserve"> - вязкость.</w:t>
      </w:r>
    </w:p>
    <w:p>
      <w:pPr>
        <w:pStyle w:val="21"/>
        <w:rPr/>
      </w:pPr>
      <w:r>
        <w:rPr/>
        <w:t xml:space="preserve">Вычисления дали для образца 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В керосине 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</w:t>
      </w:r>
      <w:r>
        <w:rPr/>
        <w:t xml:space="preserve">70 нм, а для образца </w:t>
      </w:r>
      <w:r>
        <w:rPr>
          <w:lang w:val="en-US"/>
        </w:rPr>
        <w:t>Co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в керосине 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</w:t>
      </w:r>
      <w:r>
        <w:rPr/>
        <w:t>180 нм. Значения гидродинамических диаметров частиц находятся в хорошем согласии с результатами, полученными по кривым уменьшения эффекта двойного лучепреломления в этих же жидкостях [3].</w:t>
      </w:r>
    </w:p>
    <w:p>
      <w:pPr>
        <w:pStyle w:val="21"/>
        <w:rPr/>
      </w:pPr>
      <w:r>
        <w:rPr/>
        <w:t>Полученные значения размеров коллоидных частиц позволяют сделать вывод о том, что рассеяние света во внешних полях определяется преимущественно агрегатами, содержащими порядка 10 – 100 частиц. Агрегаты, вероятно, не образуются под действием импульсов поля, а существуют в жидкости с момента её приготовления.  Это предположение подтверждается данными фотонной корреляционной спектроскопии МЖ без воздействия внешних полей [4],  которые дают значение размеров таких агрегатов ~100 нм.</w:t>
      </w:r>
      <w:r>
        <w:br w:type="page"/>
      </w:r>
    </w:p>
    <w:p>
      <w:pPr>
        <w:pStyle w:val="2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тература.</w:t>
      </w:r>
    </w:p>
    <w:p>
      <w:pPr>
        <w:pStyle w:val="2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i/>
          <w:iCs/>
        </w:rPr>
        <w:t>Скибин Ю.Н.</w:t>
      </w:r>
      <w:r>
        <w:rPr/>
        <w:t xml:space="preserve"> Молекулярно-кинетический механизм электро- и магнитооптических явлений в магнитных жидкостях. Дис… доктора физ.-мат. наук. – Ставрополь, 1996. – 319 с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i/>
          <w:iCs/>
          <w:lang w:val="en-US"/>
        </w:rPr>
        <w:t>Yerin C.V., Padalka V.V.</w:t>
      </w:r>
      <w:r>
        <w:rPr>
          <w:lang w:val="en-US"/>
        </w:rPr>
        <w:t xml:space="preserve"> Relaxation of the birefringence induced by external fields in a ferromagnetic colloids  // Book of Abstracts 9-th International Conference on Magnetic Fluids. Bremen, 2001. – P. 226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i/>
          <w:iCs/>
        </w:rPr>
        <w:t>Падалка В.В., Ерин К.В.</w:t>
      </w:r>
      <w:r>
        <w:rPr/>
        <w:t xml:space="preserve"> Оптический метод обнаружения агрегатов в разбавленных магнитных коллоидах // Сборник научных трудов 10-й Международной Плесской конференции по магнитным жидкостям. Иваново</w:t>
      </w:r>
      <w:r>
        <w:rPr>
          <w:lang w:val="en-US"/>
        </w:rPr>
        <w:t xml:space="preserve">: Изд-во ИГЭУ, 2002. – С. 162-167. 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i/>
          <w:iCs/>
          <w:lang w:val="en-US"/>
        </w:rPr>
        <w:t>Neitsel U., Barner K.</w:t>
      </w:r>
      <w:r>
        <w:rPr>
          <w:lang w:val="en-US"/>
        </w:rPr>
        <w:t xml:space="preserve"> Optical measurements on ferromagnetic colloids // Physics Letters. - 1977. - V. 63, №3. – P. 327-329.</w:t>
      </w:r>
    </w:p>
    <w:sectPr>
      <w:type w:val="nextPage"/>
      <w:pgSz w:w="11906" w:h="16838"/>
      <w:pgMar w:left="1560" w:right="1134" w:gutter="0" w:header="0" w:top="1702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40:00Z</dcterms:created>
  <dc:creator>Константин Ерин</dc:creator>
  <dc:description/>
  <cp:keywords/>
  <dc:language>en-US</dc:language>
  <cp:lastModifiedBy>Mage</cp:lastModifiedBy>
  <cp:lastPrinted>2002-08-27T11:01:00Z</cp:lastPrinted>
  <dcterms:modified xsi:type="dcterms:W3CDTF">2011-10-07T22:40:00Z</dcterms:modified>
  <cp:revision>2</cp:revision>
  <dc:subject/>
  <dc:title>ИЗУЧЕНИЕ РАССЕЯНИЯ СВЕТА МАГНИТНЫМИ ЖИДКОСТЯМИ В ЭЛЕКТРИЧЕСКОМ И МАГНИТНОМ ПОЛЯХ</dc:title>
</cp:coreProperties>
</file>