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ССЛЕДОВАНИЕ ВЛИЯНИИЯ УЛЬТРАЗВУКА НА КОРРОЗИОННО-МЕХАНИЧЕСКОЕ ИЗНАШИВА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оказали исследования [1], влияние ультразвука на коррозионно-механическое изнашивание, представляющее собой коррозионное разрушение поверхности металла при одновременном наложении механических воздействий (удельной нагрузки и скорости скольжения), складывается из целого ряда факторов. Ультразвуковые колебания в силу своих специфических особенностей могут существенно влиять на скорость диффузионных процессов, а также на структуру пассивирующих слоев, препятствующих разрушению металла. В большинстве работ наблюдалась интенсификация диффузионных процессов в железе под действием ультразвука большой мощности [2]. Характер воздействия ультразвука и причины ускорения диффузии под его влиянием еще не объяснены. Авторы работы [3] связывают влияние ультразвука на структуру пассивирующих слоев с нарушением сплошности пленки в следствии воздействия на поверхность пассивного металла образующихся в растворе кавитационных полостей. В научной литературе мало внимания уделялось экспериментальным разработкам по выяснению воздействия ультразвука на коррозионно-механическое разрушение с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й работе проводится анализ влияния механической нагрузки и акустической эмиссии на скорость коррозионно-механического разрушения стали в водном растворе серной кислоты. Взаимное влияние различных факторов на микроуровне затрудняет изучение коррозионно-механических процессов. Одним из методов, используемых в трении и износе, является рассмотрение влияния отдельных факторов на скорость суммар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их экспериментах применялась стальная проволока (сталь У8А). Сначала, для снятия поверхностных напряжений и дефектов, возникающих при вытяжке, проволоку отжигали в вакууме (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орр) при температуре 760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двух часов, затем охлаждали ее до комнатной температуры. Непосредственно перед погружением в реактор проволоку выдерживали в течение 5-10 сек в концентрированной азотной кислоте и промывали дистиллированной водой. В качестве водного электролита использовалась серная кислота химически чи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зучения кинетики взаимодействия стали с водным раствором серной кислоты использовали омический метод, который заключался в измерении электрического сопротивления образца проволоки с помощью электронного вольтметра при его растворении в результате коррозионно-механического разру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для исследования процессов растворения металла (рис.1) состояла из реакционной ячейки специальной конструкции (2), измерительной схемы, обеспечивающей непрерывную регистрацию электросопротивления растворяемого образца и системы возбуждения ультразвуковых колебаний. Реакционная ячейка представляла собой стеклянный сосуд с тремя отверстиями, в котором поддерживалась задаваемая температура с помощью термостата, и была снабжена электромагнитной мешалкой (1), частота вращения которой определялась посредством электронного тахометра ТЭ-7 и варьировалась в пределах от 900 до 1200 об/мин. Механическое нагружение проволоки регистрировалось при помощи динамометра, присоединенного к одному концу проволоки; другой конец прикреплялся к микрометрическому винту. Водный раствор кислоты, предварительно нагретый до температуры эксперимента заливали в реактор при включенной мешалке. Измерительная схема состояла из электронного вольтметра В7-34А (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возбуждения ультразвуковых колебаний частотой 125 кГц включала генератор синусоидальных сигналов RFT 03 005 (11), усилитель мощности LV-103 RFT (12), осциллограф С1-112А (10) и акустический волновод с пьезокерамическим кристаллом (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частоты объясняется ее обнаружением в спектре акустических колебаний (100-140 к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спериментальные исследования состояли из трех частей: расчета энергии активации по уравнению Аррениуса; анализа влияния механических нагрузок на процесс растворения металлических образцов и анализа влияния ультразвука на скорость коррозии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энергии активации процесса растворения стали в серной кислоте были проведены эксперименты при различных температурах электролита (50, 60, 70, 80 </w:t>
      </w:r>
      <w:r>
        <w:rPr>
          <w:sz w:val="28"/>
          <w:vertAlign w:val="superscript"/>
        </w:rPr>
        <w:t>О</w:t>
      </w:r>
      <w:r>
        <w:rPr>
          <w:sz w:val="28"/>
        </w:rPr>
        <w:t>С). Зависимость скорости коррозии (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от температуры выражается уравнением вида [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969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ь изучаемого процесса растворения стали, г</w:t>
      </w:r>
      <w:r>
        <w:rPr>
          <w:sz w:val="28"/>
          <w:lang w:val="en-US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-2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едэкспоненциальный множитель зависящий от механических свойств материала; Е - энергия активации; Т - термодинамическая температура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К; </w:t>
      </w:r>
      <w:r>
        <w:rPr>
          <w:sz w:val="28"/>
          <w:lang w:val="en-US"/>
        </w:rPr>
        <w:t>R</w:t>
      </w:r>
      <w:r>
        <w:rPr>
          <w:sz w:val="28"/>
        </w:rPr>
        <w:t xml:space="preserve"> - универсальная газовая постоянная, Дж/моль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ия активации определялась из зависимости константы скорости от температуры. Для этого (1) представляли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4503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ладывая на графике (рис.2) экспериментальные значения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оси ординат и 1/Т по оси абсцисс, получаем серию точек, лежащих в пределах точности эксперимента на одной прямой. Тангенс угла наклона этой прямой равен (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), деленному на отношение масштабов по оси ординат и оси абсци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1397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g</w:t>
      </w:r>
      <w:r>
        <w:rPr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397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множенному на отношение масштабов по оси ординат и оси абсцисс. Погрешность при расчетах энергии активации составлял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</w:rPr>
        <w:t>1,5 ккал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зучения влияния механической нагрузки на коррозионное поведение металла была проведена серия экспериментов в интервале прикладываемых нагрузок от 70 Н до 100 Н. Предварительные эксперименты в более широком диапазоне механических нагрузок показали, что при наложении нагрузок более до 100 Н происходит пластическая деформация проволоки и механохимический эффект монотонно увеличивается. Приложение нагрузок свыше 100 Н приводило к разрыву проволоки. Из данных, представленных в таблице, следует, что при увеличении нагрузки до 100 Н происходит снижение энергии активации на 3,9 ккал/моль, по сравнению с исходной энергией активацией (без нагруз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ании полученных данных было предложено эмпирическое уравнение для расчета зависимости эффективной энергии активации от приложен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</w:t>
      </w:r>
      <w:r>
        <w:rPr>
          <w:sz w:val="28"/>
          <w:vertAlign w:val="subscript"/>
        </w:rPr>
        <w:t>АКТ</w:t>
      </w:r>
      <w:r>
        <w:rPr>
          <w:sz w:val="28"/>
        </w:rPr>
        <w:t xml:space="preserve"> = Е</w:t>
      </w:r>
      <w:r>
        <w:rPr>
          <w:sz w:val="28"/>
          <w:vertAlign w:val="superscript"/>
        </w:rPr>
        <w:t>О</w:t>
      </w:r>
      <w:r>
        <w:rPr>
          <w:sz w:val="28"/>
          <w:vertAlign w:val="subscript"/>
        </w:rPr>
        <w:t>АКТ</w:t>
      </w:r>
      <w:r>
        <w:rPr>
          <w:sz w:val="28"/>
        </w:rPr>
        <w:t xml:space="preserve"> - К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Р, 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АКТ</w:t>
      </w:r>
      <w:r>
        <w:rPr>
          <w:sz w:val="28"/>
        </w:rPr>
        <w:t xml:space="preserve"> - эффективная энергия активации коррозионно-механического изнашивания; Е</w:t>
      </w:r>
      <w:r>
        <w:rPr>
          <w:sz w:val="28"/>
          <w:vertAlign w:val="superscript"/>
        </w:rPr>
        <w:t>О</w:t>
      </w:r>
      <w:r>
        <w:rPr>
          <w:sz w:val="28"/>
          <w:vertAlign w:val="subscript"/>
        </w:rPr>
        <w:t>АКТ</w:t>
      </w:r>
      <w:r>
        <w:rPr>
          <w:sz w:val="28"/>
        </w:rPr>
        <w:t xml:space="preserve"> - энергия активации процесса без механического нагружения; Р - приложенная нагрузка, МПа;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эмпирический коэффициент, полученный в результате обработки экспериментальных данных. В наших исследованиях коэффициент составил К</w:t>
      </w:r>
      <w:r>
        <w:rPr>
          <w:sz w:val="28"/>
          <w:vertAlign w:val="subscript"/>
        </w:rPr>
        <w:t>э</w:t>
      </w:r>
      <w:r>
        <w:rPr>
          <w:sz w:val="28"/>
        </w:rPr>
        <w:t>=0,995 в интервале нагрузок (70 - 100 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целью изучения влияния ультразвукового воздействия на скорость коррозии на модельной системе проводились эксперименты без механического нагружения на проволоку. и при одновременном наложении статической нагрузки величиной 70 Н. Из табличных данных следует, что при отдельном влиянии ультразвука на систему скорость коррозии возрастает, но в меньшей степени, чем под влиянием только механической нагрузки. Одновременное воздействие ультразвука и механической нагрузки приводит к увеличению скорости коррозии и снижению энергии активации до 15,7ккал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исследование кинетических закономерностей коррозионно-механического поведения модельной системы сталь У8А - серная кислота показали, что наложение механической нагрузки и ультразвука повышает скорость коррозионно-механического разрушения металла, причем при одновременном воздействии нагрузки и ультразвука достигается максимальное увеличение скорости коррозионно-механического разрушения и происходит уменьшение энергии активации процесса. Расчет зависимости эффективной энергии активации процесса от приложенной нагрузки с достаточной степенью точности можно проводить по эмпирическому уравнению (3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</w:rPr>
        <w:t>Алтухов В.К., Маршаков И.Н. Изучение кинетики электрохимических реакций в ультразвуковом поле. // Новые методы исследования коррозии металлов, М.: Наука, 1973. С.183-18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lang w:val="en-US"/>
        </w:rPr>
      </w:pPr>
      <w:r>
        <w:rPr>
          <w:sz w:val="28"/>
        </w:rPr>
        <w:t xml:space="preserve">Абрамов О.В. Электрохимические и электрофизические методы обработки, НИИ МАШ, 1969. </w:t>
      </w:r>
      <w:r>
        <w:rPr>
          <w:sz w:val="28"/>
          <w:lang w:val="en-US"/>
        </w:rPr>
        <w:t>N</w:t>
      </w:r>
      <w:r>
        <w:rPr>
          <w:sz w:val="28"/>
        </w:rPr>
        <w:t>5-6. С.7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lang w:val="en-US"/>
        </w:rPr>
      </w:pPr>
      <w:r>
        <w:rPr>
          <w:sz w:val="28"/>
        </w:rPr>
        <w:t>Кукоз Ф.И., Скалозубов М.Ф. // Труды Новочеркасского политехнического института. Работы кафедры физики, 1959. Т. 73. С.13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Кнорре Д.Г., Крылова Л.Ф., Музыкантов В.С. Физическая химия. М., 1981. 326с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92550" cy="2594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1. Схема экспериментальной установки: 1 - электромагнитная мешалка; 2 - проволочный образец; 3 - термостатируемая реакционная ячейка; 4 - термометр; 5 - акустический волновод с пьезокерамическим кристаллом; 6 - реакционная среда; 7 - зажим тестера механических испытаний; 8 - пробка из кислотостойкой резины; 9 - вольтметр; 10 - осциллограф; 11 - генератор; 12 - усил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23845" cy="2105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Зависимость скорости коррозии стали в серной кислоте от температуры: 1- без нагрузки; 2 - нагрузка 70Н; 3 - нагрузка 100Н; 4 - без нагрузки плюс ультразвук; 5 - нагрузка 70Н плюс ультразву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ергетические характеристики процесс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68"/>
        <w:gridCol w:w="1208"/>
        <w:gridCol w:w="1451"/>
        <w:gridCol w:w="1112"/>
        <w:gridCol w:w="1352"/>
        <w:gridCol w:w="128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оздействие на образец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тационарная скорость,г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мин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Е </w:t>
            </w:r>
            <w:r>
              <w:rPr>
                <w:sz w:val="20"/>
                <w:vertAlign w:val="subscript"/>
              </w:rPr>
              <w:t>АК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кал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о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экспо-нент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температура эксперимента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44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13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734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,008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  <w:r>
              <w:rPr>
                <w:sz w:val="20"/>
              </w:rPr>
              <w:drawing>
                <wp:inline distT="0" distB="0" distL="0" distR="0">
                  <wp:extent cx="90805" cy="99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 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707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67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,247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,24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4</w:t>
            </w:r>
            <w:r>
              <w:rPr>
                <w:sz w:val="20"/>
              </w:rPr>
              <w:drawing>
                <wp:inline distT="0" distB="0" distL="0" distR="0">
                  <wp:extent cx="90805" cy="99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0 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939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01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,469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,76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;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7</w:t>
            </w:r>
            <w:r>
              <w:rPr>
                <w:sz w:val="20"/>
              </w:rPr>
              <w:drawing>
                <wp:inline distT="0" distB="0" distL="0" distR="0">
                  <wp:extent cx="90805" cy="99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льтразвук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629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66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998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,79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6</w:t>
            </w:r>
            <w:r>
              <w:rPr>
                <w:sz w:val="20"/>
              </w:rPr>
              <w:drawing>
                <wp:inline distT="0" distB="0" distL="0" distR="0">
                  <wp:extent cx="90805" cy="99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70 Н и ультразвук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1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457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,267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,028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,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4</w:t>
            </w:r>
            <w:r>
              <w:rPr>
                <w:sz w:val="20"/>
              </w:rPr>
              <w:drawing>
                <wp:inline distT="0" distB="0" distL="0" distR="0">
                  <wp:extent cx="90805" cy="99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11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1:00Z</dcterms:created>
  <dc:creator>Alexandre Katalov</dc:creator>
  <dc:description/>
  <cp:keywords/>
  <dc:language>en-US</dc:language>
  <cp:lastModifiedBy>Mage</cp:lastModifiedBy>
  <cp:lastPrinted>2000-08-22T17:39:00Z</cp:lastPrinted>
  <dcterms:modified xsi:type="dcterms:W3CDTF">2011-10-07T22:41:00Z</dcterms:modified>
  <cp:revision>2</cp:revision>
  <dc:subject/>
  <dc:title>УДК 539</dc:title>
</cp:coreProperties>
</file>