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абораторная работа 5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Тема</w:t>
      </w:r>
      <w:r>
        <w:rPr>
          <w:b/>
          <w:color w:val="000000"/>
          <w:sz w:val="28"/>
          <w:szCs w:val="28"/>
        </w:rPr>
        <w:t>: "Изучение соединений резисторов и проверка законов Ома и Кирхгофа"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верка на опыте особенностей последовательного и параллельного соединения резисторов.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рудование: Стенд №1.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полнения работы.</w:t>
      </w:r>
    </w:p>
    <w:p>
      <w:pPr>
        <w:pStyle w:val="TextBodyIndent"/>
        <w:numPr>
          <w:ilvl w:val="0"/>
          <w:numId w:val="3"/>
        </w:numPr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схему из последовательно соединённых резисторов.</w:t>
      </w:r>
    </w:p>
    <w:p>
      <w:pPr>
        <w:pStyle w:val="TextBodyIndent"/>
        <w:numPr>
          <w:ilvl w:val="0"/>
          <w:numId w:val="3"/>
        </w:numPr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ключить цепь, установить необходимое напряжение. Измерить силу тока в цепи, падение напряжения на каждом участке при 2-х – 3-х значениях сопротивлений реостата. Результаты записать в таблицу 1.</w:t>
      </w:r>
    </w:p>
    <w:p>
      <w:pPr>
        <w:pStyle w:val="Style7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 – </w:t>
      </w:r>
      <w:r>
        <w:rPr/>
        <w:t>Данные опыта и расчёта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5"/>
        <w:gridCol w:w="615"/>
        <w:gridCol w:w="615"/>
        <w:gridCol w:w="681"/>
        <w:gridCol w:w="682"/>
        <w:gridCol w:w="716"/>
        <w:gridCol w:w="660"/>
        <w:gridCol w:w="681"/>
        <w:gridCol w:w="787"/>
        <w:gridCol w:w="625"/>
        <w:gridCol w:w="625"/>
        <w:gridCol w:w="681"/>
        <w:gridCol w:w="681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опыта</w:t>
            </w:r>
          </w:p>
        </w:tc>
        <w:tc>
          <w:tcPr>
            <w:tcW w:w="54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расчёта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О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Ом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О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экв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т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В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В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Вт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8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3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</w:tr>
    </w:tbl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I=1,2A; U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70B; 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30B; U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120B; U=220B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38730" cy="222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2) I=1A; U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55B; 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55B; U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110B; U=220B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3146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559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брать цепь для параллельного соединения резисторов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5940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89125" cy="107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>- Последовательное соединение резисторов– Рисунок 2 – Параллельное соединение резисторов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. Включить цепь, установить необходимое напряжение. Измерить силу тока в цепи, падение напряжения на каждом участке при 2-х – 3-х значениях сопротивлений реостата. Результаты записать в таблицу 2.</w:t>
      </w:r>
    </w:p>
    <w:p>
      <w:pPr>
        <w:pStyle w:val="Style7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</w:t>
      </w:r>
      <w:r>
        <w:rPr>
          <w:b w:val="false"/>
          <w:color w:val="000000"/>
          <w:sz w:val="28"/>
          <w:szCs w:val="28"/>
        </w:rPr>
        <w:t>-Данные опыта и расчёта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275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опыта</w:t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з расчёта</w:t>
            </w:r>
          </w:p>
        </w:tc>
      </w:tr>
      <w:tr>
        <w:trPr>
          <w:trHeight w:val="849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экв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экв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</w:rPr>
              <w:t>экв</w:t>
            </w:r>
          </w:p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</w:t>
            </w:r>
          </w:p>
        </w:tc>
      </w:tr>
      <w:tr>
        <w:trPr>
          <w:trHeight w:val="1134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</w:t>
            </w:r>
          </w:p>
        </w:tc>
      </w:tr>
      <w:tr>
        <w:trPr>
          <w:trHeight w:val="1134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tabs>
                <w:tab w:val="clear" w:pos="851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U=220В; I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1,2A; 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1,2A; I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1A; I=3,4A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11600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337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2) U=220B; I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1,2A; 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0,4A; I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1,8A; I=3,4A;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24300" cy="311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TextBodyIndent"/>
        <w:tabs>
          <w:tab w:val="clear" w:pos="851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ледовательном соединении каждый элемент цепи соединён последовательно, т.е. конец предыдущего элемента соединён с началом следующего, начало первого и конец последнего являются зажимами группы элементов, которыми она может быть подсоединена к другим участкам цепи.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параллельном соединении группы элементов начала всех элементов соединены в одном зажиме, а концы в другом: этими зажимами группа присоединяется к другим участкам цепи.</w:t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эк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при последовательном соединении.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экв</w:t>
      </w:r>
      <w:r>
        <w:rPr>
          <w:color w:val="000000"/>
          <w:sz w:val="28"/>
          <w:szCs w:val="28"/>
        </w:rPr>
        <w:t xml:space="preserve">=1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+1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+1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при параллельном соединении.</w:t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Кирхгофа: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закон: в ветвях, образующих узел эл. цепи, алгебраическая сумма токов равна нулю: Σ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закон: в контуре эл. цепи алгебраическая сумма напряжений на его ветвях равна нулю Σ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0 или контуре эл. Цепи алгебраическая сумма падений напряжения на пассивных элементах равна алгебраической сумме ЭДС этого контура: Σ 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= Σ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Закон Ома для участка цепи, не содержащий ЭДС.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=E/R+r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параллельного соединения является то, что ко всем ветвям приложено одно и то же напряжение.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ок больше в той ветви, где меньше сопротивление, т. к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=I/U=1/R – проводимость [См].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параллельном соединении пассивных ветвей общая проводимость между двумя узлами равна сумме проводимостей всех ветвей, т.е.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TextBodyIndent"/>
        <w:tabs>
          <w:tab w:val="clear" w:pos="851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8. P = E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мощ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before="240" w:after="60"/>
      <w:ind w:left="72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40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440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800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80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16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851"/>
    </w:pPr>
    <w:rPr>
      <w:sz w:val="36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Цитата"/>
    <w:basedOn w:val="Normal"/>
    <w:qFormat/>
    <w:pPr>
      <w:ind w:left="284" w:right="284" w:firstLine="709"/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6:00Z</dcterms:created>
  <dc:creator>LENUX</dc:creator>
  <dc:description/>
  <cp:keywords/>
  <dc:language>en-US</dc:language>
  <cp:lastModifiedBy>Mage</cp:lastModifiedBy>
  <dcterms:modified xsi:type="dcterms:W3CDTF">2011-10-07T22:46:00Z</dcterms:modified>
  <cp:revision>2</cp:revision>
  <dc:subject/>
  <dc:title/>
</cp:coreProperties>
</file>