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6"/>
        </w:rPr>
      </w:pPr>
      <w:r>
        <w:rPr>
          <w:b/>
          <w:color w:val="000000"/>
          <w:sz w:val="28"/>
          <w:szCs w:val="46"/>
        </w:rPr>
        <w:t>Изучение</w:t>
      </w:r>
      <w:r>
        <w:rPr>
          <w:b/>
          <w:color w:val="000000"/>
          <w:sz w:val="28"/>
          <w:szCs w:val="46"/>
          <w:vertAlign w:val="subscript"/>
        </w:rPr>
        <w:t xml:space="preserve"> </w:t>
      </w:r>
      <w:r>
        <w:rPr>
          <w:b/>
          <w:color w:val="000000"/>
          <w:sz w:val="28"/>
          <w:szCs w:val="46"/>
        </w:rPr>
        <w:t>реверсивного магнитного пуск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Цель работы: Научиться собирать схему управления двигателя при помощи реверсивного магнитного пускателя, исследовать работу схемы управления асинхро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1 Ход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1.1. Познакомились со схемой управления.</w:t>
      </w:r>
    </w:p>
    <w:p>
      <w:pPr>
        <w:pStyle w:val="Normal"/>
        <w:tabs>
          <w:tab w:val="clear" w:pos="708"/>
          <w:tab w:val="left" w:pos="1134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1.2. Записали технические данные электрической машины и аппаратов управления в таблицу 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 4.1 – Технические данные схемы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63"/>
        <w:gridCol w:w="2011"/>
        <w:gridCol w:w="616"/>
        <w:gridCol w:w="3483"/>
      </w:tblGrid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Обозна-чени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именован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и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-во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FU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Предохранитель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ПРС-2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G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Источник питания постоянного ток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Полупроводниковый мос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М1…КМ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агнитный пускатель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МЛ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Электротепловое рел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ТЛ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Электродвигатель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f</w:t>
            </w:r>
            <w:r>
              <w:rPr>
                <w:color w:val="000000"/>
                <w:sz w:val="20"/>
                <w:szCs w:val="26"/>
              </w:rPr>
              <w:t>=50 Гц; Р</w:t>
            </w:r>
            <w:r>
              <w:rPr>
                <w:color w:val="000000"/>
                <w:sz w:val="20"/>
                <w:szCs w:val="26"/>
                <w:vertAlign w:val="subscript"/>
              </w:rPr>
              <w:t>Н</w:t>
            </w:r>
            <w:r>
              <w:rPr>
                <w:color w:val="000000"/>
                <w:sz w:val="20"/>
                <w:szCs w:val="26"/>
              </w:rPr>
              <w:t xml:space="preserve">=1,1кВт; </w:t>
            </w:r>
            <w:r>
              <w:rPr>
                <w:color w:val="000000"/>
                <w:sz w:val="20"/>
                <w:szCs w:val="26"/>
                <w:lang w:val="en-US"/>
              </w:rPr>
              <w:t>N</w:t>
            </w:r>
            <w:r>
              <w:rPr>
                <w:color w:val="000000"/>
                <w:sz w:val="20"/>
                <w:szCs w:val="26"/>
              </w:rPr>
              <w:t xml:space="preserve">=2790 об/мин.; </w:t>
            </w:r>
            <w:r>
              <w:rPr>
                <w:rFonts w:eastAsia="Symbol type B;Symbol" w:cs="Symbol type B;Symbol" w:ascii="Symbol type B;Symbol" w:hAnsi="Symbol type B;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6"/>
              </w:rPr>
              <w:t xml:space="preserve">=77,5%; </w:t>
            </w:r>
            <w:r>
              <w:rPr>
                <w:color w:val="000000"/>
                <w:sz w:val="20"/>
                <w:szCs w:val="26"/>
                <w:lang w:val="en-US"/>
              </w:rPr>
              <w:t>cosφ</w:t>
            </w:r>
            <w:r>
              <w:rPr>
                <w:color w:val="000000"/>
                <w:sz w:val="20"/>
                <w:szCs w:val="26"/>
              </w:rPr>
              <w:t>=0,87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еле времен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В-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f</w:t>
            </w:r>
            <w:r>
              <w:rPr>
                <w:color w:val="000000"/>
                <w:sz w:val="20"/>
                <w:szCs w:val="26"/>
              </w:rPr>
              <w:t xml:space="preserve">=50 Гц; </w:t>
            </w: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пит.</w:t>
            </w:r>
            <w:r>
              <w:rPr>
                <w:color w:val="000000"/>
                <w:sz w:val="20"/>
                <w:szCs w:val="26"/>
              </w:rPr>
              <w:t>=110В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QF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Выключатель автоматическ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АЕ-20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SB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Выключатель кнопочн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КЕ-18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Толкатель красного цвета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SB</w:t>
            </w:r>
            <w:r>
              <w:rPr>
                <w:color w:val="000000"/>
                <w:sz w:val="20"/>
                <w:szCs w:val="26"/>
              </w:rPr>
              <w:t>2…</w:t>
            </w:r>
            <w:r>
              <w:rPr>
                <w:color w:val="000000"/>
                <w:sz w:val="20"/>
                <w:szCs w:val="26"/>
                <w:lang w:val="en-US"/>
              </w:rPr>
              <w:t xml:space="preserve"> SB</w:t>
            </w: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Выключатель кнопочн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KF</w:t>
            </w:r>
            <w:r>
              <w:rPr>
                <w:color w:val="000000"/>
                <w:sz w:val="20"/>
                <w:szCs w:val="26"/>
              </w:rPr>
              <w:t>-03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Толкатель чёрного цвета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TV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Понижающий трансформатор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М-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80/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1.3. Исследовали работу схемы управления асинхронного двигателя с короткозамкнутым ротором при помощи реверсивного магнитного пуск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4.1.3.1. Принцип работы схемы. В схеме управления асинхронного двигателя с короткозамкнутым ротором при помощи реверсивного магнитного пускателя, статор двигателя подключается в сеть переменного тока с помощью магнитных пускателей КМ1 и КМ2. Двигатель включается в сеть нажатием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2 ″Вперёд″, либо нажатием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>3 ″Назад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4.1.3.2. Рассмотрим принцип включения двигателя ″Вперёд″. При нажатии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2 ″Вперёд″, один из её контактов замыкается, и подаёт питание на магнитный пускатель КМ1. А другой контакт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2, размыкает цепь магнитного пускателя КМ2, чтобы при одновременном нажатии кнопок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2 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3 не замкнуть между собой приходящие фазы. Одновременно с замыканием главных контактов КМ1, включается его замыкающий блок-контакт, который шунтирует кнопку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2, и размыкается блок-контакт в цепи катушки КМ2. Двигатель закрутится ″Вперёд″. Торможение осуществляется нажатием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>1, КМ1 обесточивается, а линейными контактами отключается электродвигатель от сети. Размыкающий блок-контакт КМ1 замы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4.1.3.3. Рассмотрим принцип включения двигателя ″Назад″. При нажатии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3 ″Назад″, один из её контактов замыкается, и подаёт питание на магнитный пускатель КМ2. А другой контакт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3, размыкает цепь магнитного пускателя КМ1. Одновременно с замыканием главных контактов КМ2, включается его замыкающий блок-контакт, который шунтирует кнопку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 xml:space="preserve">3, и размыкается блок-контакт в цепи катушки КМ1. Двигатель будет крутиться ″Назад″. Торможение осуществляется нажатием кнопки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>1, КМ2 обесточивается, а линейными контактами отключается электродвигатель от сети. Размыкающий блок-контакт КМ2 замыкается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4.1.3.4. Торможение противовключением происходит если при вращении двигателя ″Вперёд″, нажать кнопку </w:t>
      </w:r>
      <w:r>
        <w:rPr>
          <w:color w:val="000000"/>
          <w:sz w:val="28"/>
          <w:szCs w:val="32"/>
          <w:lang w:val="en-US"/>
        </w:rPr>
        <w:t>SB</w:t>
      </w:r>
      <w:r>
        <w:rPr>
          <w:color w:val="000000"/>
          <w:sz w:val="28"/>
          <w:szCs w:val="32"/>
        </w:rPr>
        <w:t>3 ″Назад″, то вращающее поле статора изменит направление вращения в обратное. При этом ротор асинхронной машины под действием сил инерции будет продолжать вращение в прежнем направлении, то есть ротор и статор будут вращаться в противоположных направлениях. В этом случае электромагнитный момент асинхронного двигателя, направленный в сторону вращения поля ротора, будет оказывать на ротор тормозящее действие. Но как только двигатель остановится, (через какие-то доли секунд) он сразу же начнёт вращаться в противоположном направлен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28270</wp:posOffset>
                </wp:positionV>
                <wp:extent cx="5501640" cy="3527425"/>
                <wp:effectExtent l="0" t="6350" r="2349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520" cy="3527280"/>
                          <a:chOff x="0" y="0"/>
                          <a:chExt cx="5501520" cy="352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1520" cy="35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1725120"/>
                            <a:ext cx="299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212200"/>
                            <a:ext cx="3423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801160"/>
                            <a:ext cx="3430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725760"/>
                            <a:ext cx="299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2521440"/>
                            <a:ext cx="253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S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2096640"/>
                            <a:ext cx="2991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1310040"/>
                            <a:ext cx="299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74680"/>
                            <a:ext cx="304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S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1141200"/>
                            <a:ext cx="299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520" y="1055520"/>
                            <a:ext cx="1440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8680" y="102960"/>
                            <a:ext cx="1728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1244520"/>
                            <a:ext cx="2534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S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1073880"/>
                            <a:ext cx="253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S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0"/>
                            <a:ext cx="33912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 type B;Symbol" w:hAnsi="Symbol type B;Symbol" w:eastAsia="Symbol type B;Symbol" w:cs="Symbol type B;Symbol"/>
                                  <w:color w:val="auto"/>
                                  <w:lang w:val="ru-RU" w:bidi="ar-SA"/>
                                </w:rPr>
                                <w:t>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Symbol type B;Symbol" w:ascii="GOST type B Cyr;Century Gothic" w:hAnsi="GOST type B Cyr;Century Gothic" w:cs="GOST type B Cyr;Century Gothic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 type B;Symbol" w:hAnsi="Symbol type B;Symbol" w:eastAsia="Symbol type B;Symbol" w:cs="Symbol type B;Symbol"/>
                                  <w:color w:val="auto"/>
                                  <w:lang w:val="ru-RU" w:bidi="ar-SA"/>
                                </w:rPr>
                                <w:t>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Symbol type B;Symbol" w:ascii="GOST type B Cyr;Century Gothic" w:hAnsi="GOST type B Cyr;Century Gothic" w:cs="GOST type B Cyr;Century Gothic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 type B;Symbol" w:hAnsi="Symbol type B;Symbol" w:eastAsia="Symbol type B;Symbol" w:cs="Symbol type B;Symbol"/>
                                  <w:color w:val="auto"/>
                                  <w:lang w:val="ru-RU" w:bidi="ar-SA"/>
                                </w:rPr>
                                <w:t>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Symbol type B;Symbol" w:ascii="GOST type B Cyr;Century Gothic" w:hAnsi="GOST type B Cyr;Century Gothic" w:cs="GOST type B Cyr;Century Gothic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6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505600"/>
                            <a:ext cx="6858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102960"/>
                            <a:ext cx="80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18040"/>
                            <a:ext cx="79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11040"/>
                            <a:ext cx="79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3680"/>
                            <a:ext cx="720" cy="62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11040"/>
                            <a:ext cx="72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18760"/>
                            <a:ext cx="72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5760"/>
                            <a:ext cx="11376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5760"/>
                            <a:ext cx="113760" cy="20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5760"/>
                            <a:ext cx="11304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14048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10680"/>
                            <a:ext cx="72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1104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48920"/>
                            <a:ext cx="125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11040"/>
                            <a:ext cx="72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414720"/>
                            <a:ext cx="189720" cy="17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587880"/>
                            <a:ext cx="1893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759960"/>
                            <a:ext cx="189360" cy="17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33480"/>
                            <a:ext cx="72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14720"/>
                            <a:ext cx="1008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41472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407520"/>
                            <a:ext cx="191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587880"/>
                            <a:ext cx="1911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759960"/>
                            <a:ext cx="191160" cy="17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311040"/>
                            <a:ext cx="144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933480"/>
                            <a:ext cx="720" cy="152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311040"/>
                            <a:ext cx="1047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403920"/>
                            <a:ext cx="1008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306720"/>
                            <a:ext cx="72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311040"/>
                            <a:ext cx="252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4">
                                <a:moveTo>
                                  <a:pt x="0" y="194"/>
                                </a:move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1528920"/>
                            <a:ext cx="24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424160"/>
                            <a:ext cx="22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528920"/>
                            <a:ext cx="68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311040"/>
                            <a:ext cx="250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94">
                                <a:moveTo>
                                  <a:pt x="0" y="194"/>
                                </a:moveTo>
                                <a:lnTo>
                                  <a:pt x="3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085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933480"/>
                            <a:ext cx="720" cy="59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3348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160" y="933480"/>
                            <a:ext cx="720" cy="59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33480"/>
                            <a:ext cx="228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29800"/>
                            <a:ext cx="22716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72800"/>
                            <a:ext cx="144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17280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7280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72800"/>
                            <a:ext cx="7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172800"/>
                            <a:ext cx="14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1290240"/>
                            <a:ext cx="14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9240" y="128952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29024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290240"/>
                            <a:ext cx="14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1290240"/>
                            <a:ext cx="7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152892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8">
                                <a:moveTo>
                                  <a:pt x="1" y="0"/>
                                </a:move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528920"/>
                            <a:ext cx="26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99">
                                <a:moveTo>
                                  <a:pt x="0" y="199"/>
                                </a:moveTo>
                                <a:lnTo>
                                  <a:pt x="4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1528920"/>
                            <a:ext cx="1140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11040"/>
                            <a:ext cx="52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6480" y="311040"/>
                            <a:ext cx="1440" cy="215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2459880"/>
                            <a:ext cx="24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2359800"/>
                            <a:ext cx="22860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2459880"/>
                            <a:ext cx="68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459880"/>
                            <a:ext cx="14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2459880"/>
                            <a:ext cx="259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0" y="200"/>
                                </a:move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2459880"/>
                            <a:ext cx="114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1373040"/>
                            <a:ext cx="343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2306880"/>
                            <a:ext cx="3430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33480"/>
                            <a:ext cx="72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33480"/>
                            <a:ext cx="72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933480"/>
                            <a:ext cx="72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63280"/>
                            <a:ext cx="113760" cy="20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63280"/>
                            <a:ext cx="113760" cy="20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63280"/>
                            <a:ext cx="113760" cy="58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71000"/>
                            <a:ext cx="720" cy="53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971000"/>
                            <a:ext cx="720" cy="53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71000"/>
                            <a:ext cx="720" cy="53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13760"/>
                            <a:ext cx="72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13760"/>
                            <a:ext cx="720" cy="29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813760"/>
                            <a:ext cx="720" cy="29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112200"/>
                            <a:ext cx="11448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112200"/>
                            <a:ext cx="11376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112200"/>
                            <a:ext cx="431640" cy="3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2237040"/>
                            <a:ext cx="144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9240" y="223704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65040"/>
                            <a:ext cx="7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18040"/>
                            <a:ext cx="72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436320"/>
                            <a:ext cx="48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78" y="0"/>
                                </a:move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76280"/>
                            <a:ext cx="47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75" y="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591120"/>
                            <a:ext cx="122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591120"/>
                            <a:ext cx="7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591120"/>
                            <a:ext cx="14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3760" y="649440"/>
                            <a:ext cx="79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649440"/>
                            <a:ext cx="78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60748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712240"/>
                            <a:ext cx="60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607480"/>
                            <a:ext cx="608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12240"/>
                            <a:ext cx="60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07480"/>
                            <a:ext cx="608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12240"/>
                            <a:ext cx="60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607480"/>
                            <a:ext cx="72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607480"/>
                            <a:ext cx="72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607480"/>
                            <a:ext cx="144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50560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71224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50560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1224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0560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12240"/>
                            <a:ext cx="72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829800"/>
                            <a:ext cx="1843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Q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03680"/>
                            <a:ext cx="1620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T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556280"/>
                            <a:ext cx="299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5760"/>
                            <a:ext cx="2743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S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215520"/>
                            <a:ext cx="2286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2593800"/>
                            <a:ext cx="1728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K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036800"/>
                            <a:ext cx="2610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en-US" w:bidi="ar-SA"/>
                                </w:rPr>
                                <w:t>F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783720"/>
                            <a:ext cx="49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861840"/>
                            <a:ext cx="49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835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0512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528920"/>
                            <a:ext cx="260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0" y="200"/>
                                </a:move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52892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528920"/>
                            <a:ext cx="72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23776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237760"/>
                            <a:ext cx="2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2237760"/>
                            <a:ext cx="2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459880"/>
                            <a:ext cx="72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459880"/>
                            <a:ext cx="261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0" y="200"/>
                                </a:move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45988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4598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4598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8011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697480"/>
                            <a:ext cx="22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8011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764720"/>
                            <a:ext cx="11304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64720"/>
                            <a:ext cx="11448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8356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9051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764720"/>
                            <a:ext cx="11556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599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555920"/>
                            <a:ext cx="91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5224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7468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872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276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5996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7100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971000"/>
                            <a:ext cx="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971000"/>
                            <a:ext cx="0" cy="31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56280"/>
                            <a:ext cx="0" cy="20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52240"/>
                            <a:ext cx="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47564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8">
                                <a:moveTo>
                                  <a:pt x="0" y="0"/>
                                </a:moveTo>
                                <a:lnTo>
                                  <a:pt x="0" y="5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5850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">
                                <a:moveTo>
                                  <a:pt x="0" y="0"/>
                                </a:moveTo>
                                <a:lnTo>
                                  <a:pt x="1" y="3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2068920"/>
                            <a:ext cx="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0"/>
                                </a:move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07468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0"/>
                                </a:moveTo>
                                <a:lnTo>
                                  <a:pt x="0" y="7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770480"/>
                            <a:ext cx="9054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529">
                                <a:moveTo>
                                  <a:pt x="0" y="0"/>
                                </a:moveTo>
                                <a:lnTo>
                                  <a:pt x="1428" y="5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763280"/>
                            <a:ext cx="9003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530">
                                <a:moveTo>
                                  <a:pt x="0" y="530"/>
                                </a:moveTo>
                                <a:lnTo>
                                  <a:pt x="14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9680" y="311040"/>
                            <a:ext cx="130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83720"/>
                            <a:ext cx="439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1">
                                <a:moveTo>
                                  <a:pt x="0" y="0"/>
                                </a:moveTo>
                                <a:lnTo>
                                  <a:pt x="69" y="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0.1pt;width:433.2pt;height:277.75pt" coordorigin="357,202" coordsize="8664,5555">
                <v:rect id="shape_0" stroked="f" o:allowincell="f" style="position:absolute;left:357;top:202;width:8663;height:555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77;top:2919;width:47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136;top:3686;width:53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936;top:4613;width:53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77;top:1345;width:47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080;top:4173;width:398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SB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939;top:3504;width:470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158;top:2265;width:47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856;top:3469;width:47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SB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939;top:1999;width:47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3649;top:1864;width:226;height:51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410;top:364;width:271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K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661;top:2162;width:39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SB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222;top:1893;width:398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SB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16;top:202;width:533;height:1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 type B;Symbol" w:hAnsi="Symbol type B;Symbol" w:eastAsia="Symbol type B;Symbol" w:cs="Symbol type B;Symbol"/>
                            <w:color w:val="auto"/>
                            <w:lang w:val="ru-RU" w:bidi="ar-SA"/>
                          </w:rPr>
                          <w:t>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Symbol type B;Symbol" w:ascii="GOST type B Cyr;Century Gothic" w:hAnsi="GOST type B Cyr;Century Gothic" w:cs="GOST type B Cyr;Century Gothic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 type B;Symbol" w:hAnsi="Symbol type B;Symbol" w:eastAsia="Symbol type B;Symbol" w:cs="Symbol type B;Symbol"/>
                            <w:color w:val="auto"/>
                            <w:lang w:val="ru-RU" w:bidi="ar-SA"/>
                          </w:rPr>
                          <w:t>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Symbol type B;Symbol" w:ascii="GOST type B Cyr;Century Gothic" w:hAnsi="GOST type B Cyr;Century Gothic" w:cs="GOST type B Cyr;Century Gothic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 type B;Symbol" w:hAnsi="Symbol type B;Symbol" w:eastAsia="Symbol type B;Symbol" w:cs="Symbol type B;Symbol"/>
                            <w:color w:val="auto"/>
                            <w:lang w:val="ru-RU" w:bidi="ar-SA"/>
                          </w:rPr>
                          <w:t>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Symbol type B;Symbol" w:ascii="GOST type B Cyr;Century Gothic" w:hAnsi="GOST type B Cyr;Century Gothic" w:cs="GOST type B Cyr;Century Gothic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717;top:4148;width:1079;height:4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01,364" to="1975,3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7,1018" to="1975,10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,692" to="1975,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365" to="896,134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56,692" to="1256,134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616,1019" to="1616,1341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717,1345" to="895,16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7,1345" to="1255,1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7,1345" to="1614,16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6,1998" to="2695,1998" stroked="t" o:allowincell="f" style="position:absolute;flip:y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696,691" to="2696,19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96,692" to="3234,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6,2326" to="3234,232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36,692" to="3236,8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89;top:855;width:298;height:26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89;top:1128;width:297;height:27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89;top:1399;width:297;height:26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6,1672" to="3236,2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6;top:855;width:158;height:846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line id="shape_0" from="3479,855" to="3479,16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4;top:844;width:300;height:27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4;top:1128;width:300;height:27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4;top:1399;width:300;height:26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751,692" to="3752,8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1,1672" to="3751,4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6,692" to="5395,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4;top:838;width:158;height:846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line id="shape_0" from="6586,685" to="6586,8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98,194" path="m0,194l398,0e" stroked="t" o:allowincell="f" style="position:absolute;left:6546;top:692;width:397;height:17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751,2610" to="4140,2610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424,2445" to="5783,26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82,2610" to="6859,2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95,194" path="m0,194l395,0e" stroked="t" o:allowincell="f" style="position:absolute;left:5361;top:692;width:393;height:17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,219" path="m0,0l0,219e" stroked="t" o:allowincell="f" style="position:absolute;left:5398;top:688;width:0;height:1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035,1672" to="5035,2609" stroked="t" o:allowincell="f" style="position:absolute;flip:xy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036,1672" to="5395,1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5,1672" to="6115,2609" stroked="t" o:allowincell="f" style="position:absolute;flip:xy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756,1672" to="6115,16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6,1509" to="5753,16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77,474" to="667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9,474" to="6779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6,474" to="6879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6,474" to="6586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474" to="6882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9,2234" to="5550,2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3,2233" to="5663,2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58,2234" to="5768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8,2234" to="5459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0,2234" to="5770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218" path="m1,0l0,218e" stroked="t" o:allowincell="f" style="position:absolute;left:6858;top:2610;width:0;height:1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13,199" path="m0,199l413,0e" stroked="t" o:allowincell="f" style="position:absolute;left:6807;top:2610;width:412;height:1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221,2610" to="9016,261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756,692" to="6587,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3,692" to="9014,40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1,4076" to="4140,4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3918" to="5783,4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82,4076" to="6859,4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,227" path="m0,0l0,227e" stroked="t" o:allowincell="f" style="position:absolute;left:6858;top:4076;width:1;height:20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10,200" path="m0,200l410,0e" stroked="t" o:allowincell="f" style="position:absolute;left:6814;top:4076;width:408;height:1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221,4076" to="9020,4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71;top:2364;width:539;height:4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771;top:3835;width:539;height:48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616,1672" to="1616,2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6,1672" to="1256,2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,1672" to="895,29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7,2979" to="895,3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7,2979" to="1255,3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7,2979" to="1615,3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3306" to="896,4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6,3306" to="1256,4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6,3306" to="1616,4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6,4633" to="1256,5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6,4633" to="1616,5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,4633" to="895,51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6,5103" to="1075,5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6,5103" to="1614,52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7;top:5103;width:679;height:6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549,3725" to="5550,3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3,3725" to="5663,4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7,777" to="5577,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77,1018" to="5577,1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8,69" path="m78,0l0,69e" stroked="t" o:allowincell="f" style="position:absolute;left:5499;top:889;width:76;height: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5,72" path="m75,72l0,0e" stroked="t" o:allowincell="f" style="position:absolute;left:5502;top:952;width:7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482,1133" to="5673,11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82,1133" to="5482,1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3,1133" to="5674,1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55,1225" to="5479,12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73,1225" to="5796,1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6,4308" to="990,4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6,4473" to="990,4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6,4308" to="1351,4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6,4473" to="1351,4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6,4308" to="1711,4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6,4473" to="1711,4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1,4308" to="991,44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4,4308" to="1354,44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4308" to="1711,44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6,4148" to="896,4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6,4473" to="896,4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6,4148" to="1256,4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6,4473" to="1256,4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6,4148" to="1616,4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6,4473" to="1616,4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3;top:1509;width:289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QF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309;top:365;width:254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TV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78;top:2653;width:47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944;top:211;width:43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SB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797;top:5266;width:35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36;top:4287;width:271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KK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963;top:1835;width:410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Century Gothic" w:hAnsi="GOST type B;Century Gothic" w:eastAsia="Times New Roman" w:cs="GOST type B;Century Gothic"/>
                            <w:color w:val="auto"/>
                            <w:lang w:val="en-US" w:bidi="ar-SA"/>
                          </w:rPr>
                          <w:t>FU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07,1436" to="1483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,1559" to="1550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,3093" to="1500,3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,3202" to="1554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10,200" path="m0,200l410,0e" stroked="t" o:allowincell="f" style="position:absolute;left:4086;top:2610;width:409;height:1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97,2610" to="5395,2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3,2610" to="4143,2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8,3726" to="5768,3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8,3726" to="5461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0,3726" to="5773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3,4076" to="4143,4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0,200" path="m0,200l410,0e" stroked="t" o:allowincell="f" style="position:absolute;left:4086;top:4076;width:411;height:1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94,4076" to="5392,4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36,4076" to="5036,461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116,4076" to="6116,461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036,4613" to="5395,4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6,4450" to="5755,4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6,4613" to="6115,4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8,2981" to="2335,3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7,2981" to="2696,3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1,3093" to="2941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3202" to="2996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3,2981" to="3054,3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6,2816" to="2335,281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56,2652" to="2695,2652" stroked="t" o:allowincell="f" style="position:absolute;flip:y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896,2489" to="3055,2489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896,3469" to="2335,3469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56,3633" to="2695,3633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616,3797" to="3055,379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36,2816" to="2336,2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6,3306" to="2336,3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6,3306" to="2696,3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6,3306" to="3056,3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6,2653" to="2696,2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6,2489" to="3056,2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,508" path="m0,0l0,508e" stroked="t" o:allowincell="f" style="position:absolute;left:5592;top:2526;width:0;height:46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,310" path="m0,0l1,310e" stroked="t" o:allowincell="f" style="position:absolute;left:7016;top:2698;width:0;height:28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,291" path="m0,0l0,291e" stroked="t" o:allowincell="f" style="position:absolute;left:5597;top:3460;width:0;height:26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,767" path="m0,0l0,767e" stroked="t" o:allowincell="f" style="position:absolute;left:7016;top:3469;width:0;height:69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28,529" path="m0,0l1428,529e" stroked="t" o:allowincell="f" style="position:absolute;left:5589;top:2990;width:1425;height:47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19,530" path="m0,530l1419,0e" stroked="t" o:allowincell="f" style="position:absolute;left:5597;top:2979;width:1417;height:4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6955,692" to="9011,6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69,141" path="m0,0l69,141e" stroked="t" o:allowincell="f" style="position:absolute;left:707;top:1436;width:68;height: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унок 4.1 – Схема управления асинхронным двигателем с короткозамкнутым ротором при помощи реверсивного магнитного пуск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вод: Изучили принципиальные схемы и схемы управления асинхронным двигателем с короткозамкнутым ротором с динамическим торможением (с помощью реле времени) и при помощи реверсивного магнитного пускателя пуск «Вперёд″ и ″Назад″, и торможение противовключ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Symbol type B">
    <w:altName w:val="Symbol"/>
    <w:charset w:val="02"/>
    <w:family w:val="roman"/>
    <w:pitch w:val="variable"/>
  </w:font>
  <w:font w:name="GOST type B">
    <w:altName w:val="Century Gothic"/>
    <w:charset w:val="00"/>
    <w:family w:val="swiss"/>
    <w:pitch w:val="variable"/>
  </w:font>
  <w:font w:name="GOST type B Cyr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/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7:00Z</dcterms:created>
  <dc:creator>warwar</dc:creator>
  <dc:description/>
  <cp:keywords/>
  <dc:language>en-US</dc:language>
  <cp:lastModifiedBy>Mage</cp:lastModifiedBy>
  <cp:lastPrinted>2004-05-31T23:30:00Z</cp:lastPrinted>
  <dcterms:modified xsi:type="dcterms:W3CDTF">2011-10-07T22:47:00Z</dcterms:modified>
  <cp:revision>2</cp:revision>
  <dc:subject/>
  <dc:title>4 ИЗУЧЕНИЕ РЕВЕРСИВНОГО МАГНИТНОГО ПУСКАТЕЛЯ</dc:title>
</cp:coreProperties>
</file>