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ыбные консервы и пресерв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рыбных консервов и пресервов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и отличительные особенности рыбных консервов и пресервов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честву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кировка, хранение, упаковк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ые производственные технологии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на товар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одаже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продажи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лассификация рыбных консервов и пресерв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ыбные консервы – это готовые к употреблению и устойчивые при хранении рыбные продукты в герметичной таре, подвергнутые стерилизации. Пищевая ценность и вкусовые свойства консервов выше пищевой ценности других рыбных продуктов, так как в процессе приготовления несъедобные части рыбы удаляют, добавляя вкусовые вещества и растительные жи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производства рыбных консервов состоит из подготовки сырья (мойка, разделка, предварительная тепловая обработка – бланширование, обжарка, копчение), укладка его в банки, эксгаустирования (подогревания для удаления воздуха), заливки соусами или маслом, закатка банок, стерилизация (при температуре 105 º - 120 ºС), охлаждения, мойки банок и их этикетирования. Органолептические свойства рыбных консервов окончательно формируются при хранении: происходит равномерное распределение всех веществ; рыба пропитывается заливками, а заливки приобретают вкус и запах рыбы. Поэтому до выпуска в продажу консервы выдерживают при постоянной температуре от 0 до 15 ºС в течение следующих сроков (в месяцах): сардины атлантические – 6, сардины балтийские – 3, шпроты и другие копченые рыбы в масле – 1 – 1,5; все остальные консервы – не менее 10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сервы, так же как и консервы, выпускают в герметически упакованных жестяных и стеклянных банках емкостью от 0,1 до 5 кг, но в отличие от консервов их не стерилизуют, а поэтому хранят при температуре от 0 до – 8 ºС. Сырьем для пресервов являются свежие или соленые крупные сельдевые рыбы, а также салака, килька, хамса, сельдь беломорская в целом виде или разделанная на филе, филе-кусочки, тушки, анчоусы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ссортимент и отличительные особенности рыбных консервов и пресерв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сортимент рыбных консервов очень широк и разнообразен. В зависимости от характера обработки рыбы и вносимых пищевых и вкусовых добавок консервы из рыбы делят на натуральные и закусочные; в зависимости от сырья – на рыбные, рыборастительные, консервы из нерыбного водного сырь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туральные консервы (в собственном соку, в бульоне, в желе) вырабатывают без добавления продуктов, изменяющих натуральный вкус и запах свежей рыбы. Изготовляют натуральные консервы с добавлением поваренной соли, специй или без специй из рыб осетровых, лососевых, а также палтуса, жирной сельди, ставриды, скумбрии и другие. Используют их для приготовления салатов, первых и вторых блю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ервы в собственном соку готовят из кусочков рыбы, уложенных в банки с добавлением соли. Натуральные консервы из печени трески, налима приготовляют без добавок. Жир, который находится в банке, вытапливается из печени во время стерилизации. Ассортимент: Лососи дальневосточные натуральные, Горбуша натуральная, Печень трески натуральна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ервы в бульоне приготовляют из рыб, имеющих плотную консистенцию мяса. Рыбу, уложенную в банки, заливают концентрированным бульоном, который готовиться увариванием в воде голов, плавников и срезков рыбы с добавлением пряностей. Эту группу составляют различные виды ухи и рыбных супов (Уха каспийская, Уха камчатская, Уха азовская). Супы отличаются тем, что изготовляют их с добавлением крупы или смеси крупы и овощей, томатного соуса, пряностей и пряных овощей (Суп рыбный любительский, Суп рыбный кубанск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ервы в желе готовят из рыбы, которую заливают бульоном, уваренным с добавлением желатина или ага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кусочным консервам относят консервы в томатном соусе, масле, рыбные паштеты и пасты. При изготовлении этих консервов рыбу предварительно обрабатывают различными способами (бланшируют, подсушивают, коптят, жарят), затем укладывают в банки, заливают различными заливками, после чего банки закатывают и стерилиз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ервы в томатном соусе готовят из целых тушек мелких рыб или из кусков различных крупных рыб. Вкус томатного соуса должен быть приятным (сладко-кисловатым). В зависимости от предварительной обработки рыбы выпускают консервы из обжаренной, бланшированной, сырой рыбы. Ассортимент их очень широк: Сазан в томатном соусе, Килька в томатном соусе, Толстолобик в томатном соусе и другие. К этому виду консервов относят также котлеты, фрикадельки, тефтели, кнели в томатном соу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ервы в масле готовят из многих рыб. В зависимости от вида рыбы и характера предварительной обработки различают следующие консервы в масле: Рыба жареная в масле, Шпроты в масле, Рыба копченая в масле, Рыба бланшированная в масле, Сардины в масле и Рыба в мас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проты в масле готовят из копченой кильки, салаки (при длине их тушки до 11см) и хамсы (Черноморские шпроты). У рыбок отрезают головы и хвостовое оперенье. При копчении рыбки приобретают золотистую окраску. Консервы типа Рыба бланшированная в масле вырабатывают также из многих видов рыб, но наибольшее значение имеет Сайра бланшированная в масле. Консервы типа Сардины в масле готовят из рыбок, подсушенных в обычных коптильных печах, но лишь горячим воздухом (без дыма). Сардины выпускают двух видов: атлантические (из сардин, сардинопса, сардинеллы) и изготовляемые из балтийской кильки и салаки (Сардины балтийские, Сардины балтийские в масле с лимоном), мелкой атлантической сельди (Сардины северные в масле), барабульки (Черноморские сардины) и из мелкой скумбрии (Сардины дальневосточн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заливки используют оливковое, горчичное, арахисовое, подсолнечное рафинированное масло, которое может быть ароматизировано коптильной жидкостью, укропным маслом, прян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ыбные паштеты и пасты готовят из жареной или копченой рыбы, печени тресковых рыб, икры, молок, срезков, образованных при разделке рыбы. При производстве паштетов измельченный полуфабрикат смешивают с жареным луком, пряностями, растительным маслом и другими добавками, растирают на вальцах и расфасовывают в банки. Шпротный паштет изготовляют не из смеси разных рыб, а только из салаки или кильки копченой (после отделения головы и хвоста). В этот паштет добавляют жареный лук, растительное масло, перловую или рисовую крупу, пряности. Паста (паста из ерша) отличается от паштетов более тонким растиранием массы до мазеобразной консист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ыборастительные консервы – это большая группа консервов, для приготовления которых используют рыбу различных семейств, а также жареные овощи, крупу, бобовые. Ассортимент: Бычки с острым овощным гарниром, Фарш рыбный из салаки с рисом, Килька с овощами и зеленым горошком в масле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ервы из нерыбного водного сырья. В этой группе консервов некоторые являются натуральными, а также приготовленными в томатном соусе или в масле с различными добавками. Ассортимент: Крабы в собственном соку, Креветки натуральные, Кальмар натуральный, Устрицы натуральные, Копченое мясо устриц в масле, Устрицы в томатном соусе (из обжаренного мяса), Мясо устриц в уксусной заливке, Кальмар печеный в масле, Гуляш из кальмара и трепанга. Морскую капусту используют для производства большого ассортимента консервов без добавок, а также в смеси с жареными овощами, пряностями, мясом трепанга, кальмара, осьминога и различных ры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сортимент рыбных пресервов классифицируют на группы в зависимости от состава посолочной смеси или заливки и разде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сервы из рыбы специального баночного посола. Готовят соленые пресервы только из неразделанных свежих сельдевых. К ним относятся различная сельдь баноч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сервы из неразделанной рыбы пряного посола вырабатывают из сельдевых, жирной мойвы, скумбрии, ставриды, иваси и других. В состав посолочной смеси или заливки входят соль, сахар, пряности, бензойно-кислый нат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сервы из разделанной рыбы вырабатываются из сельдевых, анчоусовых, скумбрии, ставриды, лососевых. Рыбу разделывают на тушки, филе, филе-кусочки, филе-ломтики и рулеты. В зависимости от применяемых заливок пресервы выпускают в маринадах, гастрономическом соусе (горчица, соль, сахар, уксус, растительное масло); хренно-сметанном соусе (пряным отваром заливают хрен и размешивают со сметаной); белом соусе (в майонез, смешанный со сметаной, добавляют пряности и лимонную кислоту); фруктовом соусе разные (во фруктовый сок вносят пряности и другие добавк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и после заполнения их рыбками, пряностями, заливками и последующей осадки содержимого закатывают, моют и протирают, а затем пресервы выдерживают для созревания при температуре 0 – 2 ºС от 10 суток (из зрелых рыбок пряного баночного посола) до 3 месяцев (из менее зрелого соленого или свежего сырца). У пресервов созревших, пригодных к реализации, должны быть типичный запах и вкус созревания, без ощутимого запаха отдельных пряностей. Мясо должно легко отделяться от костей и быть соч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3. Требования к качеств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ыбные консервы на сорта не подразделяются, за исключением шпрот, сардин, которые выпускаются высшим сортом и без указания сорта. Консервы из крабов выпускают трех сортов: экстра, высший и 1-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о баночных консервов определяется по внешнему виду банок, состоянию их внутренней поверхности, органолептическим и физико-химическим показателям содержимого. Банки должны быть чистыми, без деформации, этикетка – целой, прочно приклеенной, без загрязнений с четким текстом. На внутренней поверхности банок не должно быть темных пятен. Куски или тушки рыб (а также изделия из фарша) должны быть целыми, неразварившимися, правильной формы, с целым кожным покровом типичного цвета, консистенция – плотной, но не сухой и жесткой. При осторожном перекладывании рыбки, куски рыбы, а также изделия из фарша должны сохранять форму, не допускать частичное разламывание кусков рыбы или тушек мелких рыб. Количество заливки, соуса или бульона должно быть в пределах 10 – 40 % для консервов разных видов; масляная заливка должна быть прозрачной; томатный соус не должен расслаиваться, а цвет его должен быть от оранжево-красного до коричневого. Бульон в натуральных консервах светлый, прозрачный но допускается и помутнение от взвешенных частиц белка. Вкус и запах должны быть приятными, свойственными копченой, жареной или вареной рыбе данного вида с привкусом и ароматом пряностей и других добавок, без посторонних привкусов и запах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сех консервов нормируется содержание поваренной соли 1,2 – 2,5%, солей олова – до 200 мг на 1 кг содержимого банок, а для консервов, приготовленных с кислыми заливками, кроме того, и кислотность до 0,6 %. В консервах с томатным соусом допускается до 8 мг меди на 1 кг, а в консервах из печени рыб – до 15 мг. Соли свинца не допуск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лительном хранении в рыбных консервах могут возникнуть недопустимые дефекты: бомбаж разных видов (вздутие крышек и донышек банок), скисание, порча жира, накопление солей тяжелых металлов, ржавение ба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сервы должны отвечать всем требованиям, предъявляемым к консервированным продуктам. Кроме того, они должны обладать приятным вкусом созревшей рыбы с ароматом букета пряностей, легким привкусом уксусной кислоты в маринованных продуктах или вкусом и ароматом соответствующей заливки. Содержание рыбы – 75 – 90 %, заливки – 10 – 25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фектами считаются лопнувшее брюшко рыбы с выпадением внутренностей, дряблая консистенция, острый вкус, неравномерность длины тушек, неправильная укладка, недозревшее или перезревшее мясо, бомб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4. Маркировка, хранение, упаков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таллических банках методом выдавливания или несмываемой краской на наружней стороне дна или крышки наносят условные обозначения в три ряда: первый ряд – дата изготовления (число – двумя цифрами, месяц – двумя цифрами, год – двумя последними цифрами); второй ряд – ассортиментный знак (один – три знака – цифры или буквы), номер завода (один – три знака – цифры или буквы); третий ряд – буква «Р». При обозначении ассортиментного знака и номера завода – изготовителя одним или двумя знаками перед ними оставляют пропуск соответственно в два или один зн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ят консервы в сухих прохладных помещениях, без резких колебаний температуры. Оптимальный режим хранения консервов при температуре от 0 до 5 ºС при относительной влажности воздуха не выше 75%. Однако консервы в желе и в собственном соку могут храниться при температуре 0 – 10 ºС. Гарантийные сроки хранения консервов составляют до 3 лет в зависимости от вида изделия, рецептуры и условий хранения. Например: рыбу обжаренную в масле – до года, рыбу в томатном соусе и паштеты – от 1,5 до 2 лет, шпроты в масле до 2,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бные пресервы рекомендуют хранить при температуре от – 8 до 0 ºС (но не допуская замораживания) и относительной влажности воздуха не более 75 %. Срок хранения пресервов – до 4 меся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ервы и пресервы поступают в торговлю в металлических банках; в банках из алюминиевой фольги, ламинированной полипропиленом, в стеклянных банках. Для упаковки пресервов используются также полимерная тара, изготовленная из полиэтилена, полипропилена или поливинилхлор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аллические банки изготовляют с лакированной или нелакированной (из жести горячего лужения) внутренней поверх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5. Новые производственные техн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ыбоовощные консервы изготовляют главным образом из мелких рыб с добавлением смеси овощей: капусты, моркови, лука. Их выпускают в виде голубцов, тефтелей и фрикаделек. Эти консервы питательны и очень разнообразны по вкусу. Используют их в качестве закусочных продуктов для приготовления первых и вторых блюд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С каждым годом расширяется выпуск консервов из мидий, устриц, трепангов, кальмара, морской капусты и других морепродуктов. Эти консервы имеют высокую пищевую ценность, обладают лечебными и профилактическими свойств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6. Консультация на товар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Блюда из консерв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айра под паровым соус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«Сайру в собственном соку» выложить из банок в кастрюлю, нагреть до кипения и откинуть на дуршлаг. Бульон из-под консервов использовать для приготовления парового со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При подаче рыбу положить горкой на тарелку и полить паровым соусом с шампиньонами, нарезанными ломтиками. На рыбу положить кусочек лимона и посыпать зеленью; гарнир – отварной картоф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Сайру также можно использовать под томатным, сметанным и другими видами соу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«Сайра в собственном соку» 125, масло сливочное 15, шампиньоны 20, лимон 1/10 шт., соус 50, гарнир 150, зелен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7. Подготовка к продаж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ая операция торгово-оперативного процесса в магазине – предварительная подготовка товаров к продаже. Перед подачей в торговый зал товары необходимо полностью подготовить к прода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о организованная предварительная подготовка товаров к продаже имеет огромное знач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коряет процесс продажи тов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ает культуру обслуживания покупа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лучшает внешний вид тов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ивает соблюдение санитарных условий в магазине; способствует выразительной товарной выклад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ает эффективность труда работников, объем товарооборота; позволяет сократить товарные потери, что приводит к сокращению издержек обращения, лучшему использованию товарных площад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готовке товаров, поступивших в продажу, их освобождают от внешней (транспортной) тары, проверяют их количество и качество, отбирают недоброкачественную (по внешнему виду), приводят в надлежащее состояние упаковку товара – протирают, подают на рабочее место продавца или в торговый зал самообслуживания. Подача товаров в торговый зал должна осуществляться до открытия магазина или в обеденный переры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рговых предприятиях, имеющих систему автоматизации учета движения товаров, каждому товар присваивается код, который действует в рамках только данного магазина. Товар, не имеющий штрихового кода, может быть маркирован этим кодом. Все операции проводятся в компьютерном (сервисном) центре оператор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агазинах традиционного типа (через прилавок) используется декоративная выкладка. Рыбные консервы выкладывают пирамидами, колон</w:t>
        <w:softHyphen/>
        <w:t>нами, стопками, веером, ступеньками и т. д. Декоративную выклад</w:t>
        <w:softHyphen/>
        <w:t>ку используют для показа товаров в наиболее привлекательном виде, подчеркивая их эстетические свойства. В магазинах самообслужива</w:t>
        <w:softHyphen/>
        <w:t>ния она практически не применяется, так как затрудняет отбор това</w:t>
        <w:softHyphen/>
        <w:t>ров покупателями, отнимает время у продавцов и занимает много времени продавцов и занимает много ме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ертикальном способе выкладки плоскость горки делят на три- четыре части и заполняют различными товарами. Одноименные товары, таким образом, располагаются друг под другом. Вертикаль</w:t>
        <w:softHyphen/>
        <w:t>ная выкладка является более эффективной. Она чаще применяется в супермаркетах и магазинах самообслуживания при таком расположе</w:t>
        <w:softHyphen/>
        <w:t>нии товаров покупатель затрачивает значительно меньше времени на осмотр, торговый зал приобретает более привлекательный ви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окое применение получила выкладка товаров навалом в кор</w:t>
        <w:softHyphen/>
        <w:t>зинах, в контейнерах, на полках, открытых холодильных прилав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Товары следует выкладывать свободно, как бы создавая впечат</w:t>
        <w:softHyphen/>
        <w:t>ление, что часть товаров уже раскуплена. Она внушает им доверие к товару. Покупателей притягивает массовая выкладка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8. Правила продаж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К моменту открытия торговое предприятие должно быть подго</w:t>
        <w:softHyphen/>
        <w:t>товлено к работе: в торговом зале обеспечена выкладка товаров в полном ассортименте, имеющемся в магазине, поддерживаемом в течение всего рабочего дня; подготовлены соответствующий инвен</w:t>
        <w:softHyphen/>
        <w:t>тарь и упаковочные материалы, контрольно-кассовые машины; то</w:t>
        <w:softHyphen/>
        <w:t>вары снабжены единообразными, правильно оформленными ценни</w:t>
        <w:softHyphen/>
        <w:t>ками (наименование товара, его сорт, цена за вес или единицу товара, подпись материально-ответственного лица или печать организации, дата оформления ценник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рещается продажа товаров из подсобных и складских помещений, а также до начала и по окончании установленных часов работы магазина. Развесные товары продаются покупателю, в упакованном виде без взимания за упаковку дополнительной пла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окупатель имеет право проверить правильность цены, веса и меры отпущенных ему товаров, а также сроки хранения продоволь</w:t>
        <w:softHyphen/>
        <w:t>ственных товаров и наличие сертификата. Администрация предприя</w:t>
        <w:softHyphen/>
        <w:t>тия обязана создавать для этого необходимые условия. На все реали</w:t>
        <w:softHyphen/>
        <w:t>зуемые товары, подлежащие сертификации, предприятие торговли должно иметь сертификаты установленной формы, выданные упол</w:t>
        <w:softHyphen/>
        <w:t>номоченными на то органами, удостоверяющие качество товаров, их безопасность для жизни и здоровья люд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Категорически запрещается продажа товаров с истекшими срока</w:t>
        <w:softHyphen/>
        <w:t>ми реализации. Руководитель предприятия несет ответственность за качество реализуемых товаров, в том числе за своевременное продление сро</w:t>
        <w:softHyphen/>
        <w:t>ков реализации в органах саннадз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нежные расчеты с населением за товары осуществляются с обязательным применением контрольно-кассовых машин. При прода</w:t>
        <w:softHyphen/>
        <w:t xml:space="preserve">же товаров покупателю в обязательном порядке выдается кассовый (товарный) ч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сновном продовольственные товары не обмениваются. В случае продажи товара покупателю с недостатками, не оговоренными про</w:t>
        <w:softHyphen/>
        <w:t>давцом, покупатель может по своему выбору потребовать замены товара на аналогичный, но доброкачественный, возврата уплаченной им денежной суммы и возмещения понесенных убытков в соответ</w:t>
        <w:softHyphen/>
        <w:t>ствии со статьями 18—22 Закона Российской Федерации «О защите прав потребителей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04:00Z</dcterms:created>
  <dc:creator>Марина</dc:creator>
  <dc:description/>
  <cp:keywords/>
  <dc:language>en-US</dc:language>
  <cp:lastModifiedBy>Mage</cp:lastModifiedBy>
  <dcterms:modified xsi:type="dcterms:W3CDTF">2011-10-07T23:04:00Z</dcterms:modified>
  <cp:revision>2</cp:revision>
  <dc:subject/>
  <dc:title>План</dc:title>
</cp:coreProperties>
</file>