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ind w:hanging="0"/>
        <w:rPr/>
      </w:pPr>
      <w:r>
        <w:rPr/>
        <w:t>СОДЕРЖАНИЕ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РЖАНАЯ МУКА</w:t>
      </w:r>
      <w:r>
        <w:rPr>
          <w:lang w:val="en-US" w:eastAsia="en-US"/>
        </w:rPr>
        <w:tab/>
        <w:t>2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СЫРЬЕ ДЛЯ ПРОИЗВОДСТВА</w:t>
      </w:r>
      <w:r>
        <w:rPr>
          <w:lang w:val="en-US" w:eastAsia="en-US"/>
        </w:rPr>
        <w:tab/>
        <w:t>5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СПОСОБЫ ПРОИЗВОДСТВА РЖАНОГО ХЛЕБА</w:t>
      </w:r>
      <w:r>
        <w:rPr>
          <w:lang w:val="en-US" w:eastAsia="en-US"/>
        </w:rPr>
        <w:tab/>
        <w:t>6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  <w:r>
        <w:rPr>
          <w:lang w:val="en-US" w:eastAsia="en-US"/>
        </w:rPr>
        <w:tab/>
        <w:t>9</w:t>
      </w:r>
    </w:p>
    <w:p>
      <w:pPr>
        <w:pStyle w:val="Normal"/>
        <w:widowControl w:val="false"/>
        <w:autoSpaceDE w:val="false"/>
        <w:ind w:firstLine="709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>
          <w:kern w:val="0"/>
        </w:rPr>
        <w:t>1. РЖАНАЯ МУКА</w:t>
      </w:r>
    </w:p>
    <w:p>
      <w:pPr>
        <w:pStyle w:val="Normal"/>
        <w:widowControl w:val="false"/>
        <w:autoSpaceDE w:val="false"/>
        <w:ind w:firstLine="709"/>
        <w:rPr>
          <w:kern w:val="0"/>
        </w:rPr>
      </w:pPr>
      <w:r>
        <w:rPr>
          <w:kern w:val="0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сем нам хорошо известно, что ржаная мука по своим хлебопекарным свойствам отличается от пшеничной. Это отличие требует подкисления теста для обеспечения хлеба высокого качества. До недавнего времени для подкисления теста с ржаной мукой на хлебопекарных предприятиях использовали только традиционные биологические закваски - густые и жидкие с заваркой и без применения заварк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80-ые годы XX столетия возникла необходимость выработки хлебобулочных изделий с перерывами в течение суток и дней недели. Выработка хлеба в таких условиях на традиционных заквасках связана с необходимостью консервирования заквасок, а это требует дополнительных энерго - и трудозатрат. В филиале института были проведены исследования, разработана и защищена авторским свидетельством СССР технология на ржаной концентрированной бездрожжевой молочнокислой закваске. Эта технология была востребована на предприятиях, расположенных в южных регионах, и, особенно в курортной зоне, а также на тех хлебозаводах, где объемы производства ржаных сортов были незначительн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приготовления биологических заквасок в разводочном цикле используют чистые культуры молочнокислых бактерий и дрожжей. В филиале с 1946г. существует коллекция молочнокислых бактерий и дрожжей для хлебопекарной промышленности, официально зарегистрированная в РАСХН и внесенная в перечень коллекций, депонирующих для государственных нужд непатогенные (т.е. неболезнетворные) микроорганизм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 протяжении десятков лет несколько поколений ученых-микробиологов собирали, изучали и поддерживали эту уникальную коллекцию, которая насчитывает в настоящее время банк более 150 единиц промышленных и типовых штаммов. Пополнение фонда коллекции осуществляется за счет новых поступлений в результате собственных разработок филиала, взаимного обмена с другими коллекциями России и зарубежья при депонировании штаммов, видовая принадлежность и научно-техническое значение которых соответствуют профилю коллекции. Проводится идентификация и паспортизация культур, включенных в коллекцию, с одновременным накоплением и систематизацией всей доступной информации о них, а также составление каталогов хранящихся культур. Разрабатываются методы поддержания коллекционных культур в жизнеспособном состоянии. Чистыми культурами в жидком виде и в сухом виде обеспечиваются хлебопекарные предприятия различных форм собственност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Чистые культуры молочнокислых бактерий и дрожжей из коллекции филиала, сухой лактобактерин для хлебных заквасок широко используются хлебопекарными предприятиями. России и стран СНГ. Обеспечение чистыми культурами и сухим лактобактерином заинтересованных промышленных предприятий и научных организаций является одной из основных задач работы коллекц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пециалисты-микробиологи филиала подготовили и в сентябре текущего года издали небольшим тиражом (500 экз) книгу "Микробиология хлебопекарного производства" (автор Афанасьева О. В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книге обобщены достижения отечественных и зарубежных исследователей по микробиологии хлебопекарного производства. Составлен краткий исторический очерк развития микробиологии отечественного хлебопечения. Приведена подробная характеристика дрожжей сахаромицетов и молочнокислых бактерий - возбудителей брожения заквасок и теста. Рассмотрена роль чистых культур в приготовлении хлеба. Освещены вопросы, касающиеся получения сухих культур заквасочных дрожжей и лактобактерий. Даны сведения о микрофлоре полуфабрикатов хлебопекарного производства, в том числе новых видов заквасок с направленным культивированием микроорганизмов. Описаны микробы-вредители хлебопекарного производства и методы борьбы с ними. Изложены основы микробиологического и санитарно-гигиенического контроля хлебопекарного производств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90-е годы прошлого столетия, в связи с развитием сети малых пекарен, не имеющих высококвалифицированных кадров и специального оборудования для выпуска ржаных сортов хлеба по традиционным технологиям, а также переходом промышленного производства на новые экономические методы хозяйствования, требующие выпуска широкого ассортимента хлебобулочных изделий в отличие от специализации, существовавшей в условиях планового ведения хозяйства, были востребованы промышленностью ускоренные технологии. И на отечественный рынок из-за рубежа стало поступать большое количество добавок - подкислителе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днако недостатком их применения была необходимость разработки нового ассортимента, так как импортные подкисляющие добавки не могли использоваться в производстве традиционных сортов, вырабатываемых по государственным стандартам и ориентированных на вкусы отечественных потребителей. В эти годы в филиале под руководством д. т. н., чл. -корр. РАСХН Л.Н. Казанской были проведены исследования, разработана и защищена патентом РФ технология производства ржаного хлеба на подкисляющей добавке "Цитрасол", а также согласовано с Техническим комитетом № 3 по стандартизации "Хлеб, хлебобулочные и макаронные изделия" изменение № 3 к Сборнику технологических инструкций (1989г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анная ускоренная технология была внедрена на нескольких крупных предприятиях СПб, а именно ОАО "Заря", "Пекарь", "Хлебозавод Василеостровского района", а также на многих мелких и крупных предприятиях РФ. В настоящее время, после установки специализированных линий, некоторые из предприятий перешли на традиционные технологии с использованием биологических, в основном, густых заквасок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последние годы в филиале проводятся исследования по созданию ржаных заквасок с направленным культивированием микроорганизмов. Подбираются новые виды и штаммы чистых культур микроорганизмов, обладающие повышенными бактерицидными и пробиотическими свойствами. Так, были подобраны два штамма молочнокислых бактерий L. plantarum 52-АН (выделен из силоса хорошего качества и депонирован в коллекции культур ВНИИ сельхозмикробиологии г. Пушкин) и L. sanfrancisco Е-36 (изолирован из немецкой коммерческой закваски), синтезирующие антибиотические вещества - лактоцины. Внесенные в ржаные закваски они интенсивно накапливают кислотность и подавляют рост картофельной палочк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придания ржаным закваскам пробиотических свойств нами рекомендовано применение бифидобактерий в композиции с вышеупомянутыми штаммами лактобацилл. В настоящее время разрабатывается технологическая инструкция по приготовлению в разводочном и производственном циклах ржаных заквасок с направленным культивированием микроорганизмов. Со временем все заинтересованные предприятия могут приобрести ее вместе с набором чистых культур для производственных испытаний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>
          <w:kern w:val="0"/>
        </w:rPr>
        <w:t>2. СЫРЬЕ ДЛЯ ПРОИЗВОДСТВА</w:t>
      </w:r>
    </w:p>
    <w:p>
      <w:pPr>
        <w:pStyle w:val="Normal"/>
        <w:widowControl w:val="false"/>
        <w:autoSpaceDE w:val="false"/>
        <w:ind w:firstLine="709"/>
        <w:rPr>
          <w:kern w:val="0"/>
        </w:rPr>
      </w:pPr>
      <w:r>
        <w:rPr>
          <w:kern w:val="0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явление в последние годы новых видов сырья существенно стимулирует развитие ассортимента хлебобулочных изделий, в том числе вырабатываемых с использованием ржаной муки. При разработке нового ассортимента отрабатываются не только оптимальные дозировки новых видов сырья, но и способы его внесения, т.е. происходит совершенствование технолог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сследования по развитию ассортимента, выполненные в филиале в последние 10-15 лет были обобщены в "Сборнике рецептур и технологических инструкций", который посвящен памяти доктора технических наук, профессора, член-корр. РАСХН Л.Н. Казанской, проработавшей в филиале института 34 года, в т. ч.28 лет в должности директора, изданном в 2000г. при финансовой поддержке Российского Союза пекаре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качестве примера можно также назвать выполненные в филиале и защищенные двумя патентами РФ исследования по созданию ускоренного способа производства заварных сортов хлеб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звестно, что в разнообразном ассортименте хлебобулочных изделий, особое место по праву принадлежит заварным сортам хлеба. Наиболее известны такие сорта как московский, бородинский, рижский, карельский и др., вырабатываемые по государственным стандартам. В рецептуру этих сортов наряду с мукой ржаной (обойной, обдирной, сеяной) и пшеничной (первого или второго сорта) обязательно входит ржаной солод (ферментированный или неферментированный), природные ароматизаторы (тмин, кориандр, анис) и вкусовое сырье (сахар, патока, изюм). Они имеют высокие потребительские свойства (вкус, аромат, способность к замедленному черствению) и пользуются повышенным спросом у населения. Однако организация и наращивание объемов их производства зачастую сдерживается из-за длительности и трудоемкости технологии и отсутствия специальной литературы, обобщающей опыт работы предприятий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>
          <w:kern w:val="0"/>
        </w:rPr>
        <w:t>3. СПОСОБЫ ПРОИЗВОДСТВА РЖАНОГО ХЛЕБА</w:t>
      </w:r>
    </w:p>
    <w:p>
      <w:pPr>
        <w:pStyle w:val="Normal"/>
        <w:widowControl w:val="false"/>
        <w:autoSpaceDE w:val="false"/>
        <w:ind w:firstLine="709"/>
        <w:rPr>
          <w:kern w:val="0"/>
        </w:rPr>
      </w:pPr>
      <w:r>
        <w:rPr>
          <w:kern w:val="0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се существующие и используемые в промышленности традиционные способы приготовления теста для заварных сортов хлеба можно разделить на трех - и четырехфазны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 трехфазном способе приготовления тесто замешивают с использованием осахаренной заварки и традиционной ржаной биологической закваски, чаще густо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и приготовлении теста в четыре стадии существующие способы можно классифицировать следующим образом:</w:t>
      </w:r>
    </w:p>
    <w:p>
      <w:pPr>
        <w:pStyle w:val="Normal"/>
        <w:widowControl w:val="false"/>
        <w:autoSpaceDE w:val="false"/>
        <w:ind w:firstLine="709"/>
        <w:rPr/>
      </w:pPr>
      <w:r>
        <w:rPr/>
        <w:t>- опарный;</w:t>
      </w:r>
    </w:p>
    <w:p>
      <w:pPr>
        <w:pStyle w:val="Normal"/>
        <w:widowControl w:val="false"/>
        <w:autoSpaceDE w:val="false"/>
        <w:ind w:firstLine="709"/>
        <w:rPr/>
      </w:pPr>
      <w:r>
        <w:rPr/>
        <w:t>- на заквашенной или сброженной заварке;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- с применением термофильной заквашенной заварк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ледует отметить, что для подкисления теста, опары или заквашенной заварки при выработке заварных сортов хлеба по традиционной технологии можно использовать, в основном, только густые закваски. Поскольку из-за высокой влажности жидких заквасок (с заваркой 80-85%, без заварки - 73-75%) и влажности заварки - 70-74% не хватает воды для приготовления тест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бщей стадией во всех способах приготовления теста для заварных сортов хлеба является стадия приготовления заварк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сследуя процессы, происходящие при традиционных способах приготовления заварки, мы выявили, что они идентичны изменениям, происходящим в зерновом сырье, например при его обработке в экструдере, ИК-лучами или на вальцевой сушилке водно-мучной суспенз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 в основу ускоренной технологии был положен экструзионный способ приготовления заварки. Эта технология защищена двумя патентами РФ. Она обеспечивает возможность производства заварных сортов хлеба не только на предприятиях, имеющих специальное оборудование, но и на мини-пекарнях. Так как сухая заварка производится централизованно, а затем может доставляться всем заинтересованным производителям заварных сортов хлеба. Участки по производству сухой заварки по экструзионной технологии организованы в Санкт-Петербурге, Ижевске, Твер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филиале подготовлено и издано практическое руководство по производству ржаных сортов хлеба. В книге впервые проведен комплексный анализ сырья и способов приготовления теста для заварных сортов хлеба. Научно обосновано применение новых видов сырья взамен традиционного. Изложены теоретические основы ускоренной технологии производства заварных сортов хлеба на сухой заварк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ведена подробная информация по соотношению рецептурных компонентов, ориентировочному выходу, содержанию основных пищевых веществ и энергетической ценности, способам и схемам приготовления теста по ассортименту заварных сортов хлеба, производимых по государственным стандартам и по техническим условия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 нашему мнению, книга будет полезна специалистам-практикам, занимающимся производством хлеба в условиях хлебозаводов и мини-пекарен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 выработке ржано-пшеничного хлеба на жидкой закваске с заваркой, особенно тех сортов, где в рецептуре преобладает ржаная мука, иногда бывает трудно достичь требуемой кислотности хлеба, а, следовательно, его вкусовых и ароматических свойств. Бывают случаи, когда мякиш ржаного хлеба имеет грубую крупную толстостенную пористость. Для решения этих проблем в филиале проведены исследования и разработана рецептура улучшителя ржаного хлеба УРХ, который предназначен для нормализации кислотности, улучшения эластичности мякиша, вкуса, аромата и замедления черствения хлеба. УРХ представляет собой сыпучий продукт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меняется в сухом виде при замесе теста на биологических заквасках (густой, жидкой с заваркой, без заварки) в дозировке 1-1,5% и на подкисляющих добавках по ускоренной технологии в дозировке 0,5-0,7% к общей массе муки на тесто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результате применения УРХ увеличивается выход хлеба за счет возможного повышения влажности теста на 1%, сокращается расход закваски (в т. ч. густой) на 10-15% (мукой), улучшается качество хлеба по физико-химическим показателям (кислотности, пористости, сжимаемости мякиша), вкус, аромат, замедляется процесс черствения. </w:t>
      </w:r>
      <w:r>
        <w:br w:type="page"/>
      </w:r>
    </w:p>
    <w:p>
      <w:pPr>
        <w:pStyle w:val="Heading2"/>
        <w:ind w:hanging="0"/>
        <w:rPr/>
      </w:pPr>
      <w:r>
        <w:rPr/>
        <w:t>СПИСОК ЛИТЕРАТУРЫ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Style22"/>
        <w:numPr>
          <w:ilvl w:val="0"/>
          <w:numId w:val="4"/>
        </w:numPr>
        <w:tabs>
          <w:tab w:val="clear" w:pos="1080"/>
        </w:tabs>
        <w:ind w:left="0" w:hanging="0"/>
        <w:rPr/>
      </w:pPr>
      <w:r>
        <w:rPr/>
        <w:t xml:space="preserve">Товароведение зерномучных и кондитерских товаров: Учеб. Для вузов / Н.А. Смирнова, Л.А. Надежнова, Г.Д. Селезнева, Е.А. Воробьева. – М.: - Экономика, 1989. – 352 с. </w:t>
      </w:r>
    </w:p>
    <w:p>
      <w:pPr>
        <w:pStyle w:val="Style22"/>
        <w:numPr>
          <w:ilvl w:val="0"/>
          <w:numId w:val="4"/>
        </w:numPr>
        <w:tabs>
          <w:tab w:val="clear" w:pos="1080"/>
        </w:tabs>
        <w:ind w:left="0" w:hanging="0"/>
        <w:rPr/>
      </w:pPr>
      <w:r>
        <w:rPr/>
        <w:t xml:space="preserve">Товароведение и экспертиза потребительских товаров: Учебник. – М.: ИНФРА-М, 2001. – 544с. </w:t>
      </w:r>
    </w:p>
    <w:p>
      <w:pPr>
        <w:pStyle w:val="Style22"/>
        <w:numPr>
          <w:ilvl w:val="0"/>
          <w:numId w:val="4"/>
        </w:numPr>
        <w:tabs>
          <w:tab w:val="clear" w:pos="1080"/>
        </w:tabs>
        <w:ind w:left="0" w:hanging="0"/>
        <w:rPr/>
      </w:pPr>
      <w:r>
        <w:rPr/>
        <w:t xml:space="preserve">Товароведение продовольственных товаров: Учебник для торг. -экон. И учетн. -эконом. фак. торг. вузов/Афанасьева Л.Р., Базарова В.И., Боровикова Л.А. и др. М.: Экономика, 1982. – 376 с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kern w:val="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0">
    <w:name w:val="Основной текст Знак"/>
    <w:qFormat/>
    <w:rPr>
      <w:sz w:val="28"/>
      <w:szCs w:val="28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2">
    <w:name w:val="Нижний колонтитул Знак"/>
    <w:qFormat/>
    <w:rPr>
      <w:sz w:val="28"/>
      <w:szCs w:val="28"/>
      <w:lang w:val="ru-RU"/>
    </w:rPr>
  </w:style>
  <w:style w:type="character" w:styleId="Style13">
    <w:name w:val="номер страницы"/>
    <w:qFormat/>
    <w:rPr>
      <w:sz w:val="28"/>
      <w:szCs w:val="28"/>
    </w:rPr>
  </w:style>
  <w:style w:type="character" w:styleId="Style14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widowControl w:val="false"/>
      <w:shd w:fill="000080" w:val="clear"/>
      <w:autoSpaceDE w:val="false"/>
      <w:ind w:firstLine="709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widowControl w:val="false"/>
      <w:autoSpaceDE w:val="false"/>
      <w:ind w:hanging="0"/>
      <w:jc w:val="left"/>
    </w:pPr>
    <w:rPr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  <w:ind w:firstLine="709"/>
    </w:pPr>
    <w:rPr/>
  </w:style>
  <w:style w:type="paragraph" w:styleId="Style16">
    <w:name w:val="Текст выноски"/>
    <w:basedOn w:val="Normal"/>
    <w:qFormat/>
    <w:pPr>
      <w:widowControl w:val="false"/>
      <w:autoSpaceDE w:val="false"/>
      <w:ind w:firstLine="709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hanging="0"/>
      <w:jc w:val="right"/>
    </w:pPr>
    <w:rPr>
      <w:kern w:val="2"/>
      <w:lang w:val="en-US" w:eastAsia="en-US"/>
    </w:rPr>
  </w:style>
  <w:style w:type="paragraph" w:styleId="Style17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Style18">
    <w:name w:val="Текст"/>
    <w:basedOn w:val="Normal"/>
    <w:qFormat/>
    <w:pPr>
      <w:widowControl w:val="false"/>
      <w:autoSpaceDE w:val="false"/>
      <w:ind w:firstLine="709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Style19">
    <w:name w:val="лит"/>
    <w:basedOn w:val="Normal"/>
    <w:qFormat/>
    <w:pPr>
      <w:widowControl w:val="false"/>
      <w:numPr>
        <w:ilvl w:val="0"/>
        <w:numId w:val="3"/>
      </w:numPr>
      <w:tabs>
        <w:tab w:val="clear" w:pos="708"/>
        <w:tab w:val="left" w:pos="0" w:leader="none"/>
      </w:tabs>
      <w:autoSpaceDE w:val="false"/>
      <w:jc w:val="left"/>
    </w:pPr>
    <w:rPr/>
  </w:style>
  <w:style w:type="paragraph" w:styleId="Style20">
    <w:name w:val="Обычный (веб)"/>
    <w:basedOn w:val="Normal"/>
    <w:qFormat/>
    <w:pPr>
      <w:widowControl w:val="false"/>
      <w:autoSpaceDE w:val="false"/>
      <w:spacing w:before="280" w:after="280"/>
      <w:ind w:firstLine="709"/>
    </w:pPr>
    <w:rPr>
      <w:lang w:val="uk-UA"/>
    </w:rPr>
  </w:style>
  <w:style w:type="paragraph" w:styleId="Contents2">
    <w:name w:val="TOC 2"/>
    <w:basedOn w:val="Normal"/>
    <w:next w:val="Normal"/>
    <w:pPr>
      <w:widowControl w:val="false"/>
      <w:autoSpaceDE w:val="false"/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09"/>
    </w:pPr>
    <w:rPr/>
  </w:style>
  <w:style w:type="paragraph" w:styleId="Style21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2">
    <w:name w:val="список нумерованный"/>
    <w:qFormat/>
    <w:pPr>
      <w:widowControl/>
      <w:numPr>
        <w:ilvl w:val="0"/>
        <w:numId w:val="4"/>
      </w:numPr>
      <w:tabs>
        <w:tab w:val="clear" w:pos="708"/>
        <w:tab w:val="left" w:pos="108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3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Style24">
    <w:name w:val="ТАБЛИЦА"/>
    <w:next w:val="Normal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  <w:ind w:firstLine="709"/>
    </w:pPr>
    <w:rPr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23:04:00Z</dcterms:created>
  <dc:creator>Хозяин</dc:creator>
  <dc:description/>
  <cp:keywords/>
  <dc:language>en-US</dc:language>
  <cp:lastModifiedBy>Mage</cp:lastModifiedBy>
  <cp:lastPrinted>2007-03-19T14:53:00Z</cp:lastPrinted>
  <dcterms:modified xsi:type="dcterms:W3CDTF">2011-10-07T23:04:00Z</dcterms:modified>
  <cp:revision>2</cp:revision>
  <dc:subject/>
  <dc:title>СОДЕРЖАНИЕ</dc:title>
</cp:coreProperties>
</file>