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 продукта «слоеное тесто»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[ГОСТ Р 52462 - 2005]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/>
        <w:t>Таблица 1 «Состав продукта и сырья»</w:t>
      </w:r>
    </w:p>
    <w:tbl>
      <w:tblPr>
        <w:tblW w:w="916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6"/>
        <w:gridCol w:w="3390"/>
        <w:gridCol w:w="1505"/>
        <w:gridCol w:w="2171"/>
      </w:tblGrid>
      <w:tr>
        <w:trPr>
          <w:trHeight w:val="727" w:hRule="atLeast"/>
        </w:trPr>
        <w:tc>
          <w:tcPr>
            <w:tcW w:w="2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firstLine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хлебобулочного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делия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firstLine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</w:t>
            </w:r>
          </w:p>
        </w:tc>
        <w:tc>
          <w:tcPr>
            <w:tcW w:w="1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firstLine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21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firstLine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о-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й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</w:t>
            </w:r>
          </w:p>
        </w:tc>
      </w:tr>
      <w:tr>
        <w:trPr>
          <w:trHeight w:val="305" w:hRule="exact"/>
        </w:trPr>
        <w:tc>
          <w:tcPr>
            <w:tcW w:w="2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firstLine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firstLine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firstLine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firstLine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1" w:hRule="exact"/>
        </w:trPr>
        <w:tc>
          <w:tcPr>
            <w:tcW w:w="2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firstLine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firstLine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 сырья, кг: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ка пшеничная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его сорта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6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рожжи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ебопекарные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ссованные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6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ль поваренная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щевая, пл. 1,2,л.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6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хар-песок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6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ргарин столовый на слоение, кг.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6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нилин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а, л.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йцо, меланж, кг.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ительх/п,кг.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6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сего сырья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firstLine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firstLine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цептура на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еное тесто</w:t>
            </w:r>
          </w:p>
        </w:tc>
      </w:tr>
      <w:tr>
        <w:trPr>
          <w:trHeight w:val="276" w:hRule="exact"/>
        </w:trPr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firstLine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firstLine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firstLine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firstLine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1" w:hRule="atLeast"/>
        </w:trPr>
        <w:tc>
          <w:tcPr>
            <w:tcW w:w="209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firstLine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еное тесто</w:t>
            </w:r>
          </w:p>
        </w:tc>
        <w:tc>
          <w:tcPr>
            <w:tcW w:w="3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firstLine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firstLine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21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firstLine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209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firstLine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firstLine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firstLine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1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,85</w:t>
            </w:r>
          </w:p>
        </w:tc>
        <w:tc>
          <w:tcPr>
            <w:tcW w:w="21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firstLine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209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firstLine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firstLine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firstLine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firstLine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209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firstLine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firstLine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firstLine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firstLine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7" w:hRule="atLeast"/>
        </w:trPr>
        <w:tc>
          <w:tcPr>
            <w:tcW w:w="209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firstLine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firstLine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firstLine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firstLine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7" w:hRule="exact"/>
        </w:trPr>
        <w:tc>
          <w:tcPr>
            <w:tcW w:w="209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firstLine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firstLine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firstLine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firstLine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18" w:hRule="atLeast"/>
        </w:trPr>
        <w:tc>
          <w:tcPr>
            <w:tcW w:w="209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firstLine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firstLine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жность, %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6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ка пшеничная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его сорта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6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рожжи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ебопекарные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ссованные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6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ль поваренная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щевая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6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хар-песок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6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нилин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6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ргарин столовый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жность полуфабриката</w:t>
            </w:r>
          </w:p>
        </w:tc>
        <w:tc>
          <w:tcPr>
            <w:tcW w:w="1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firstLine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firstLine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27844</w:t>
            </w:r>
          </w:p>
        </w:tc>
      </w:tr>
      <w:tr>
        <w:trPr>
          <w:trHeight w:val="300" w:hRule="exact"/>
        </w:trPr>
        <w:tc>
          <w:tcPr>
            <w:tcW w:w="209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firstLine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firstLine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firstLine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firstLine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6" w:hRule="atLeast"/>
        </w:trPr>
        <w:tc>
          <w:tcPr>
            <w:tcW w:w="209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firstLine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firstLine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firstLine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firstLine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1" w:hRule="atLeast"/>
        </w:trPr>
        <w:tc>
          <w:tcPr>
            <w:tcW w:w="209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firstLine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firstLine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firstLine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firstLine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ологические свойства сырья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Хранят сырье в складских помещениях в специальных емкостях. К основному сырью относят: муку, зерновые продукты, воду, дрожжи или химические разрыхлители и соль, а к дополнительному — сахар, жировые продукты, яйца и другие виды сырья, предусмотренные рецептурой вырабатываемых хлебопекарных издел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т каждой партии принимаемого сырья, в первую очередь муки и дрожжей, сотрудник лаборатории предприятия отбирает пробы для анализа, проверки соответствия нормативам качества и установления хлебопекарных свойст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Мука характеризуется следующими хлебопекарными свойствами: газообразующей, газоудерживающей и водопоглотительной способностью, автолитической активностью, крупностью помола, а также цветом и способностью к потемнению в процессе производства. Хлебопекарные свойства муки зависят от биохимических свойств крахмала и белков и активности находящихся в муке фермент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ются эти свойства в лаборатории химическими анализами и пробной выпечкой, которая позволяет судить о качестве муки по получаемой из нее готовой продукции.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Пшеничная мук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ка должна отвечать требованиям, установленным следующими стандартами и техническими условиями: пшеничная мука высшего,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ртов— нормам, предусмотренным приказом № 1084 по Наркомату заготовок СССР от 8 апреля 1938 г., а обойная — ВТУ 1-53; мука ржаная хлебопекарная— ГОСТ 7045—54, ржано-пшеничная обойная — ГОСТ 12183—66, Нормы качества пшенично-ржаной обойной муки приравниваются к нормам качества ржано-пшеничной обойной мук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В спорных случаях стандартность муки по органолептическим свойствам определяется дегустацией выпеченного из нее хлеба. Пшеничную муку крупчатку вырабатывают из мягкой пшеницы со стекловидностью не менее 40% с примесью 15-20% твердой пшеницы или из одной мягкой пшеницы со стекловидностью не менее 50%. Остальные сорта пшеничной муки вырабатывают из мягкой пшеницы или из мягкой пшеницы с при месью не более 20% твердо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В пшеничном зерне, направляемом на помол, содержание зерен ячменя ржи и проросших зерен не должно превышать 4%, в том числе проросших не более 3%. В ржаном зерне содержание зерен ячменя и проросших зерен тоже не должно превышать 4%, в том числе проросших не более 3% Число про росших зерен устанавливается до очистки зерн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зообразующая способность муки характеризуется количеством углекислого газа, которое выделяется тестом, замешенным из 100 г муки влажностью 14%, 60 мл воды и 10 г прессованных дрожжей, в течение 5 ч при 30° С. Мука нормального качества высшего 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ортов выделяет 1300— 1600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газ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Газообразующая способность муки зависит от наличия в ней Сахаров, активности ее амилолитических ферментов и состояния крахмала, т.е. от амилазно-углеводного комплекса мук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Величину газообразующей способности муки определяют путем замеса теста по приведенной выше рецептуре и непосредственного определения объема выделяющегося при брожении углекислого газ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зообразующая способность пшеничной муки высшего 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ортов оценивается следующим образом:</w:t>
      </w:r>
    </w:p>
    <w:p>
      <w:pPr>
        <w:pStyle w:val="Normal"/>
        <w:shd w:fill="FFFFFF" w:val="clear"/>
        <w:tabs>
          <w:tab w:val="clear" w:pos="708"/>
          <w:tab w:val="left" w:pos="562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углекислого Газообразующая способность</w:t>
      </w:r>
    </w:p>
    <w:p>
      <w:pPr>
        <w:pStyle w:val="Normal"/>
        <w:shd w:fill="FFFFFF" w:val="clear"/>
        <w:tabs>
          <w:tab w:val="clear" w:pos="708"/>
          <w:tab w:val="left" w:pos="562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за, </w:t>
      </w:r>
      <w:r>
        <w:rPr>
          <w:rFonts w:cs="Times New Roman" w:ascii="Times New Roman" w:hAnsi="Times New Roman"/>
          <w:iCs/>
          <w:sz w:val="28"/>
          <w:szCs w:val="28"/>
        </w:rPr>
        <w:t>см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>3</w:t>
        <w:tab/>
      </w:r>
      <w:r>
        <w:rPr>
          <w:rFonts w:cs="Times New Roman" w:ascii="Times New Roman" w:hAnsi="Times New Roman"/>
          <w:sz w:val="28"/>
          <w:szCs w:val="28"/>
        </w:rPr>
        <w:t>муки</w:t>
      </w:r>
    </w:p>
    <w:p>
      <w:pPr>
        <w:pStyle w:val="Normal"/>
        <w:shd w:fill="FFFFFF" w:val="clear"/>
        <w:tabs>
          <w:tab w:val="clear" w:pos="708"/>
          <w:tab w:val="left" w:pos="437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Менее 1300</w:t>
        <w:tab/>
        <w:t>Низкая (мука «крепкая на жар»)</w:t>
      </w:r>
    </w:p>
    <w:p>
      <w:pPr>
        <w:pStyle w:val="Normal"/>
        <w:shd w:fill="FFFFFF" w:val="clear"/>
        <w:tabs>
          <w:tab w:val="clear" w:pos="708"/>
          <w:tab w:val="left" w:pos="44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1300—1600</w:t>
        <w:tab/>
        <w:t>Нормальная</w:t>
      </w:r>
    </w:p>
    <w:p>
      <w:pPr>
        <w:pStyle w:val="Normal"/>
        <w:shd w:fill="FFFFFF" w:val="clear"/>
        <w:tabs>
          <w:tab w:val="clear" w:pos="708"/>
          <w:tab w:val="left" w:pos="44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Свыше 1600</w:t>
        <w:tab/>
        <w:t>Высокая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Газоудерживающая способность муки характеризует способность теста из нее удерживать в себе выделяющийся при брожении углекислый газ и зависит от физических свойств муки. У пшеничной муки газоудерживающая способность в значительной степени обусловлена количеством и качеством клейковины, образующей в тесте упругий эластичный каркас. Следовательно, газоудерживающая способность муки зависит от состояния ее белков и активности протеолитических ферментов, т. е. от белково-протеиназного комплекс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Тесто из муки с низкой газоудерживающей способностью расплывается, плохо сохраняет приданную ему форму, т.е. обладает плохой формоудерживающей способностью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Водопоглотительная способность муки характеризуется количеством воды (в процентах), поглощаемым мукой при образовании теста нормальной консистенции. Она зависит от гидрофильности белков муки и от крупности ее помола. Более тонко измельченная мука из одного и того же зерна одинакового выхода имеет большую водопоглотительную способност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Критерий крупность помола, в тонко размолотой муке ферментативные процессы расщепления крахмала и белков протекают легче, поэтому ее газообразующая способность выше, а газоудерживающая — ниже, чем муки более крупного помола. Это следует учитывать, оценивая крупность помола мук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Для хлебопечения лучше применять муку среднего помола. Крупность помола сортов муки обусловлена стандарта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Хлебопекарные свойства муки характеризуются также «силой» муки, которая дает более широкое представление о качестве клейковины и активности протеолитических ферментов. Различают «сильную» и «слабую» мук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льная мука содержит много клейковины хорошего качества, а протеолитические ферменты в ней менее активны. Поэтому она обладает высокой газо- и формоудерживающей, а также водопоглотительной способностью. Хлеб из сильной муки получается большего объема, с лучшей пористостью и хорошей формы. Выход его больше. Слабая мука имеет противоположные свойства. Хлеб из слабой муки получается меньшего объема с малой пористостью, подовый более расплывчат. Выход хлеба меньший. Пшеничная мука высшего сорта — это продукт, состоящий, в основном, из тонкоизмельченных частиц эндосперма, имеющий крупность, ограниченную остатком на сите из шелковой ткани №43 не более 5%, зольность не более 0,55%, цвет белый или белый с кремовым оттенком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2«физико-химические свойства пшеничной муки высшего сорта (%)» </w:t>
      </w:r>
      <w:r>
        <w:rPr/>
        <w:t>[ГОСТ Р 52189-2003]</w:t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114"/>
        <w:gridCol w:w="1190"/>
        <w:gridCol w:w="1382"/>
        <w:gridCol w:w="1076"/>
        <w:gridCol w:w="1333"/>
        <w:gridCol w:w="1058"/>
        <w:gridCol w:w="1248"/>
      </w:tblGrid>
      <w:tr>
        <w:trPr>
          <w:trHeight w:val="509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т</w:t>
            </w:r>
          </w:p>
        </w:tc>
        <w:tc>
          <w:tcPr>
            <w:tcW w:w="84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</w:t>
            </w:r>
          </w:p>
        </w:tc>
      </w:tr>
      <w:tr>
        <w:trPr>
          <w:trHeight w:val="937" w:hRule="exac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ки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хмал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люлоза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сахар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тозаны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ры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ла (зольность муки)</w:t>
            </w:r>
          </w:p>
        </w:tc>
      </w:tr>
      <w:tr>
        <w:trPr>
          <w:trHeight w:val="427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й сорт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 , 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5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 всего в пшеничной муке содержится углеводов (крахмал, моносахариды и дисахариды, пентозаны, целлюлоза) и белков, от свойств которых зависят свойства теста и качество хлеб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Дрожжи хлебопекарные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Дрожжи хлебопекарные являются основным видом сырья для производства хлебобулочных изделий. Технологическая и функциональная роль дрожжей заключается в биологическом разрыхлении теста диоксидом углерода, выделяющимся в процессе спиртового брожения, придании тесту определенных реологических свойств, а также образовании этанола и других продуктов реакции, участвующих в формировании вкуса и аромата хлебобулочных изделий.</w:t>
      </w:r>
      <w:r>
        <w:br w:type="page"/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Виды хлебопекарных дрожжей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Тесто при производстве хлебобулочных изделий разрыхляется дрожжами, которые вызывают спиртовое брожение с выделением диоксида углерода и этанол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В хлебопекарном производстве применяются дрожжи хлебопекарные прессованные, дрожжи спиртового производства, сушеные дрожжи, дрожжевое молоко, быстрорастворимые высокоактивные дрожжи, жидкие дрожжи и пр. Дрожжи хлебопекарные прессованные представляют собой технически чистую культуру дрожжевых грибов сформированную в брикеты влажностью 67-75%, выращенную на специальных питательных средах путем постоянного наращивания биомассы, размножением маточных и засевных дрожжей в условиях интенсивной аэрации среды до получения товарных дрожжей, выделенных прессованием или вакуумирование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рантийный срок хранения хлебопекарных прессованных дрожжей составляет 12 суток со дня выработки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Дрожжи прессованные выработки спиртовых заводов отличаются тем, что они имеют высокую зимазную и мальтазную активность ферментов и быстро адаптируются к сбраживанию мальтозы, в результате чего происходит интенсивное спиртовое брожение в начальной стадии приготовления теста. В связи с этим при их использовании требуется проведение определенных меро</w:t>
        <w:softHyphen/>
        <w:t>приятий: сокращение продолжительности брожения опары, теста, снижение температуры опары или теста (при безопарном способе), добавление молочной сыворотки или выброженных полуфабрикатов и др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ожжи хлебопекарные сушеные вырабатывают двух сортов: высшего 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Для производства сушеных хлебопекарных дрожжей используются штаммы дрожжей, обладающие хорошей продуктивностью и высокой способностью накапливать трегалозу, являющуюся запасным углеводом, который расходуется на построение биомассы, и регулятором внутриклеточного осмотического давл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шеные дрожжи высшего сорта изготавливают только фасованными и герметически упакованными. Сроки хранения сушеных дрожжей высшего сорта, фасованных в герметичную тару, составляют 12 мес. со дня выработки,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орта - 5 мес. Сушеные дрожжи применяют в количестве 500 г взамен 1 кг прессованных дрожжей при подъемной силе 70 мин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рожжевое молоко - представляет собой водную суспензию технически чистой культуры хлебопекарных дрожжей, полученную на стадии сепарирования культуральной жидкости. </w:t>
      </w:r>
      <w:r>
        <w:rPr>
          <w:rFonts w:cs="Times New Roman" w:ascii="Times New Roman" w:hAnsi="Times New Roman"/>
          <w:iCs/>
          <w:sz w:val="28"/>
          <w:szCs w:val="28"/>
        </w:rPr>
        <w:t>[5]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ль поваренная пищевая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щевую поваренную соль добывают из природных месторождений. По способу производства и обработки соль подразделяют на каменную молотую, самосадочную, садочную, добываемую со дна соленых озер, и выварочную мелкокристаллическую, получаемую путем вываривания естественных рассол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лебопекарном производстве применяют пищевую поваренную соль, которая в соответствии с ГОСТ 13830 делится на четыре сорта: экстра, высший, первый и второ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пищевой поваренной соли в соответствии со стандартом приведена ниж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ь сортов экстра и высшего должна быть белого цвета, а для соли первого и второго сортов допускаются такие оттенки цвета, как сероватый, желтоватый и розоватый в зависимости от происхождения и способа производства соли. Соль должна быть без посторонних механических примесей, заметных на глаз, и без постороннего запаха, обладать соленым вкусом без постороннего привкус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зико-химические показатели качества различных сортов пищевой поваренной соли приведены в табл. 3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/>
        <w:t>Таблица3 «Физико-химические показатели качества пищевой поваренной соли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3"/>
        <w:gridCol w:w="1250"/>
        <w:gridCol w:w="1392"/>
        <w:gridCol w:w="1253"/>
        <w:gridCol w:w="1222"/>
      </w:tblGrid>
      <w:tr>
        <w:trPr/>
        <w:tc>
          <w:tcPr>
            <w:tcW w:w="4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5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ы для сортов</w:t>
            </w:r>
          </w:p>
        </w:tc>
      </w:tr>
      <w:tr>
        <w:trPr/>
        <w:tc>
          <w:tcPr>
            <w:tcW w:w="4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тр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овая доля,% в пересчете на СВ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aCl</w:t>
      </w:r>
      <w:r>
        <w:rPr>
          <w:rFonts w:cs="Times New Roman" w:ascii="Times New Roman" w:hAnsi="Times New Roman"/>
          <w:sz w:val="28"/>
          <w:szCs w:val="28"/>
        </w:rPr>
        <w:t>, не менее : 99.7 98.4 97.7 97.0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астворимых в воде веществ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более 0.03 0.16 0.45 0,85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овая доля влаги,%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олее для соли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варочной 0.1 0.7 0.7 -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менной - 0.35 0.35 0.35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адочной и садочной - 3.2 4.00 5.0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рупности молотая пищевая поваренная соль должна соот</w:t>
        <w:softHyphen/>
        <w:t>ветствовать требованиям, приведенным ниже.</w:t>
      </w:r>
    </w:p>
    <w:p>
      <w:pPr>
        <w:pStyle w:val="Normal"/>
        <w:shd w:fill="FFFFFF" w:val="clear"/>
        <w:tabs>
          <w:tab w:val="clear" w:pos="708"/>
          <w:tab w:val="left" w:pos="5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рупность</w:t>
        <w:tab/>
        <w:t xml:space="preserve"> Содержание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т экстра:</w:t>
      </w:r>
    </w:p>
    <w:p>
      <w:pPr>
        <w:pStyle w:val="Normal"/>
        <w:shd w:fill="FFFFFF" w:val="clear"/>
        <w:tabs>
          <w:tab w:val="clear" w:pos="708"/>
          <w:tab w:val="left" w:pos="542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 0,8 мм включительно, </w:t>
      </w:r>
      <w:r>
        <w:rPr>
          <w:rFonts w:cs="Times New Roman" w:ascii="Times New Roman" w:hAnsi="Times New Roman"/>
          <w:iCs/>
          <w:sz w:val="28"/>
          <w:szCs w:val="28"/>
        </w:rPr>
        <w:t xml:space="preserve">%, </w:t>
      </w:r>
      <w:r>
        <w:rPr>
          <w:rFonts w:cs="Times New Roman" w:ascii="Times New Roman" w:hAnsi="Times New Roman"/>
          <w:sz w:val="28"/>
          <w:szCs w:val="28"/>
        </w:rPr>
        <w:t>не менее</w:t>
        <w:tab/>
        <w:t xml:space="preserve"> 75,0</w:t>
      </w:r>
    </w:p>
    <w:p>
      <w:pPr>
        <w:pStyle w:val="Normal"/>
        <w:shd w:fill="FFFFFF" w:val="clear"/>
        <w:tabs>
          <w:tab w:val="clear" w:pos="708"/>
          <w:tab w:val="left" w:pos="542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ыше 0,8 до 1,2 мм включительно, %, не более 25,0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ий и первый сорта: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мол № О</w:t>
      </w:r>
    </w:p>
    <w:p>
      <w:pPr>
        <w:pStyle w:val="Normal"/>
        <w:shd w:fill="FFFFFF" w:val="clear"/>
        <w:tabs>
          <w:tab w:val="clear" w:pos="708"/>
          <w:tab w:val="left" w:pos="541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0,8 мм включительно, %, не менее</w:t>
        <w:tab/>
        <w:t xml:space="preserve"> 70,0</w:t>
      </w:r>
    </w:p>
    <w:p>
      <w:pPr>
        <w:pStyle w:val="Normal"/>
        <w:shd w:fill="FFFFFF" w:val="clear"/>
        <w:tabs>
          <w:tab w:val="clear" w:pos="708"/>
          <w:tab w:val="left" w:pos="543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ыше 1,2 мм включительно, %, не более</w:t>
        <w:tab/>
        <w:t xml:space="preserve"> 10,0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мол № 1</w:t>
      </w:r>
    </w:p>
    <w:p>
      <w:pPr>
        <w:pStyle w:val="Normal"/>
        <w:shd w:fill="FFFFFF" w:val="clear"/>
        <w:tabs>
          <w:tab w:val="clear" w:pos="708"/>
          <w:tab w:val="left" w:pos="541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,2 мм включительно, %, не менее</w:t>
        <w:tab/>
        <w:t xml:space="preserve"> 85,0</w:t>
      </w:r>
    </w:p>
    <w:p>
      <w:pPr>
        <w:pStyle w:val="Normal"/>
        <w:shd w:fill="FFFFFF" w:val="clear"/>
        <w:tabs>
          <w:tab w:val="clear" w:pos="708"/>
          <w:tab w:val="left" w:pos="545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ыше 2,5 мм включительно, %, не более</w:t>
        <w:tab/>
        <w:t xml:space="preserve"> 3,0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мол № 2</w:t>
      </w:r>
    </w:p>
    <w:p>
      <w:pPr>
        <w:pStyle w:val="Normal"/>
        <w:shd w:fill="FFFFFF" w:val="clear"/>
        <w:tabs>
          <w:tab w:val="clear" w:pos="708"/>
          <w:tab w:val="left" w:pos="541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2,5 мм включительно, %, не менее</w:t>
        <w:tab/>
        <w:t xml:space="preserve"> 90,0</w:t>
      </w:r>
    </w:p>
    <w:p>
      <w:pPr>
        <w:pStyle w:val="Normal"/>
        <w:shd w:fill="FFFFFF" w:val="clear"/>
        <w:tabs>
          <w:tab w:val="clear" w:pos="708"/>
          <w:tab w:val="left" w:pos="545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ыше 4,0 мм включительно, %, не более</w:t>
        <w:tab/>
        <w:t xml:space="preserve"> 5,0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мол № 3</w:t>
      </w:r>
    </w:p>
    <w:p>
      <w:pPr>
        <w:pStyle w:val="Normal"/>
        <w:shd w:fill="FFFFFF" w:val="clear"/>
        <w:tabs>
          <w:tab w:val="clear" w:pos="708"/>
          <w:tab w:val="left" w:pos="541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4,0 мм включительно, %, не менее</w:t>
        <w:tab/>
        <w:t xml:space="preserve"> 85,0</w:t>
      </w:r>
    </w:p>
    <w:p>
      <w:pPr>
        <w:pStyle w:val="Normal"/>
        <w:shd w:fill="FFFFFF" w:val="clear"/>
        <w:tabs>
          <w:tab w:val="clear" w:pos="708"/>
          <w:tab w:val="left" w:pos="544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ыше 4,0 мм включительно, %, не более</w:t>
        <w:tab/>
        <w:t xml:space="preserve"> 15,0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айонов страны, где в питьевой воде содержится недостаточно иода, в целях профилактики заболеваний эндемическим зобом выпускают соль с добавкой иода (иодированная соль). В качестве добавки используют иодид калия и иодат калия. Массовая доля иода в такой соли составляет (40+15) мкг/г, что соответствует (40±15)10-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%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аренную соль доставляют на хлебозавод в мешках, насыпью в самосвалах или в вагонах. На предприятиях соль хранят в специальных хранилищах — растворителях или в закромах, ящиках с крышками. На производство соль поступает в виде профильтрованного раствор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ргарин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ГОСТ </w:t>
      </w:r>
      <w:r>
        <w:rPr>
          <w:rFonts w:cs="Times New Roman" w:ascii="Times New Roman" w:hAnsi="Times New Roman"/>
          <w:bCs/>
          <w:sz w:val="28"/>
          <w:szCs w:val="28"/>
        </w:rPr>
        <w:t xml:space="preserve">Р </w:t>
      </w:r>
      <w:r>
        <w:rPr>
          <w:rFonts w:cs="Times New Roman" w:ascii="Times New Roman" w:hAnsi="Times New Roman"/>
          <w:sz w:val="28"/>
          <w:szCs w:val="28"/>
        </w:rPr>
        <w:t xml:space="preserve">5217— 03). Маргарин — жировой продукт, структура которого представляет собой высокодисперсную эмульсию смешанного типа «вода в жире» или «жир в воде», приготовленную искусственно, в рецептуру которой входят рафинированный жир или масло и вода (молоко) с добавлением эмульгаторов, соли, сахара, пигментов, ароматизаторов и других компонентов. Жировой основой служит в основном гидрожир (65—75 </w:t>
      </w:r>
      <w:r>
        <w:rPr>
          <w:rFonts w:cs="Times New Roman" w:ascii="Times New Roman" w:hAnsi="Times New Roman"/>
          <w:iCs/>
          <w:sz w:val="28"/>
          <w:szCs w:val="28"/>
        </w:rPr>
        <w:t xml:space="preserve">% к </w:t>
      </w:r>
      <w:r>
        <w:rPr>
          <w:rFonts w:cs="Times New Roman" w:ascii="Times New Roman" w:hAnsi="Times New Roman"/>
          <w:sz w:val="28"/>
          <w:szCs w:val="28"/>
        </w:rPr>
        <w:t>общей массе жировой фракции), к которому добавляют натуральные растительные или животные масл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ко предварительно полностью или частично заквашивают с целью придания готовому продукту вкуса и аромата, присущего коровьему маслу. Рецептура маргаринов, их физико-химические свойства, усвояемость близки к составу и свойствам сливочного масла. Маргарины по энергетической ценности соответствуют, а по температуре плавления и переваримости близки к сливочному маслу. Линолевой кислоты и витамина Е в маргаринах значительно больше, чем в сливочном масле, а холестерин обнаруживается в виде след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ют маргарины твердые, мягкие и жидкие. Для хлебопекарного производства предназначены маргарины марок МТ (твердый), ММ (мягкий) и МЖП (жидкий).Для производства слоеных изделий используют маргарин марки МТ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4 «Органолептические свойства маргарина некоторых марок»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655"/>
        <w:gridCol w:w="3582"/>
        <w:gridCol w:w="22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а маргарин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ус и запах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истенция и внешний вид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,МТС,МТК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ус и запах чистые, с привкусом и запахом введенных пищевкусовых и ароматических добавок в соответствии с ТД на маргарин конкретного наименования. Посторонние привкусы и запахи не допускаются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температуре 20±2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истенция пластичная,плотная,однородная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введении вкусовых добавок допускается мажущаяся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ерхность среза блестящая или слабоблестящая, сухая на вид; при введении пищевкусовых добавок допускается матовая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светло-желтого до желтого, однородный по всей массе или обусловленный введенными добавками, в соответствии с НД или ТД на маргарин конкретного наименования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5 «Физико-химические</w:t>
      </w:r>
      <w:r>
        <w:rPr/>
        <w:t xml:space="preserve"> свойства маргаринов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960"/>
        <w:gridCol w:w="969"/>
        <w:gridCol w:w="134"/>
        <w:gridCol w:w="835"/>
        <w:gridCol w:w="1376"/>
        <w:gridCol w:w="1105"/>
        <w:gridCol w:w="1076"/>
      </w:tblGrid>
      <w:tr>
        <w:trPr/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6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 для маргаринов марок</w:t>
            </w:r>
          </w:p>
        </w:tc>
      </w:tr>
      <w:tr>
        <w:trPr/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ерды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гких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дких</w:t>
            </w:r>
          </w:p>
        </w:tc>
      </w:tr>
      <w:tr>
        <w:trPr/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К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С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ЖК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ЖП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овая доля жира,%</w:t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0 – 84.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0-82.0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0-95.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овая доля влаги,% не более</w:t>
            </w:r>
          </w:p>
        </w:tc>
        <w:tc>
          <w:tcPr>
            <w:tcW w:w="4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0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плавления жира, выделенного из маргарина,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- 3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-4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-36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-38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овая доля соли,%</w:t>
            </w:r>
          </w:p>
        </w:tc>
        <w:tc>
          <w:tcPr>
            <w:tcW w:w="6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– 1.5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лотность маргарина,К не более</w:t>
            </w:r>
          </w:p>
        </w:tc>
        <w:tc>
          <w:tcPr>
            <w:tcW w:w="6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кисное число в жире, выделенном из маргарина моль активного кислорода/кг,не более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выпуске с предприяти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онце срока годности</w:t>
            </w:r>
          </w:p>
        </w:tc>
        <w:tc>
          <w:tcPr>
            <w:tcW w:w="6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цептурах хлебобулочных изделий за основу принят маргарин с массовой долей жира не менее 82 %. При использовании маргаринов, у которых эта величина составляет менее 82 %, производят перерасчет дозировки в соответствии с Указаниями к рецептурам на хлебобулочные изделия по взаимозаменяемости сырь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ры для кулинарии, кондитерской и хлебопекарной промышленности. Жиры для кулинарии, кондитерской и хлебопекарной промышленности (ГОСТ 28414—89) представляют собой различные смеси жиров, которые могут содержать пищевые саломасы, растительные масла, переэтерифицированные и животные жиры, эмульгаторы и другие компонент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лебопекарной промышленности применяют следующие жиры: жир жидкий хлебопекарный, кулинарные — «Фритюрный», «Украинский», «Белорусский», «Сало растительное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ир жидкий хлебопекарный при температуре 18 °С имеет однородную подвижную консистенцию, светло-желтый цвет (для неокрашенного — от светло-кремового до кремового), равномерный по всей массе; вкус нормальный, соответствующий обезличенному жиру, при введении ароматизаторов — с ароматом добавки. Массовая доля жира в продукте не менее 99,7 </w:t>
      </w:r>
      <w:r>
        <w:rPr>
          <w:rFonts w:cs="Times New Roman" w:ascii="Times New Roman" w:hAnsi="Times New Roman"/>
          <w:iCs/>
          <w:sz w:val="28"/>
          <w:szCs w:val="28"/>
        </w:rPr>
        <w:t xml:space="preserve">%, </w:t>
      </w:r>
      <w:r>
        <w:rPr>
          <w:rFonts w:cs="Times New Roman" w:ascii="Times New Roman" w:hAnsi="Times New Roman"/>
          <w:sz w:val="28"/>
          <w:szCs w:val="28"/>
        </w:rPr>
        <w:t xml:space="preserve">влаги и летучих веществ — не более 0,3 </w:t>
      </w:r>
      <w:r>
        <w:rPr>
          <w:rFonts w:cs="Times New Roman" w:ascii="Times New Roman" w:hAnsi="Times New Roman"/>
          <w:iCs/>
          <w:sz w:val="28"/>
          <w:szCs w:val="28"/>
        </w:rPr>
        <w:t xml:space="preserve">%; </w:t>
      </w:r>
      <w:r>
        <w:rPr>
          <w:rFonts w:cs="Times New Roman" w:ascii="Times New Roman" w:hAnsi="Times New Roman"/>
          <w:sz w:val="28"/>
          <w:szCs w:val="28"/>
        </w:rPr>
        <w:t>кислотное число — не более 0,8 мг ЬСОН/г продукта. Этот жир в хлебопекарной промышленности предназначен для изделий, в рецептуру которых входит маргарин.</w:t>
      </w:r>
    </w:p>
    <w:p>
      <w:pPr>
        <w:pStyle w:val="Normal"/>
        <w:shd w:fill="FFFFFF" w:val="clear"/>
        <w:tabs>
          <w:tab w:val="clear" w:pos="708"/>
          <w:tab w:val="left" w:pos="2310" w:leader="none"/>
          <w:tab w:val="center" w:pos="517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310" w:leader="none"/>
          <w:tab w:val="center" w:pos="5173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йца и яичные продукты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йца и продукты их переработки широко применяются в производстве булочных, сухарных и сдобных изделий. Яйца на хлебопекарных предприятиях применяют в основном куриные. Утиные и гусиные яйца разрешается использовать только при изготовлении мелкоштучных сдобных и мучных кондитерских изделий (булочек, сдобы, сухарей, печенья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Куриные яйца </w:t>
      </w:r>
      <w:r>
        <w:rPr>
          <w:rFonts w:cs="Times New Roman" w:ascii="Times New Roman" w:hAnsi="Times New Roman"/>
          <w:sz w:val="28"/>
          <w:szCs w:val="28"/>
        </w:rPr>
        <w:t>имеют массу 40...60 г. В рецептурах хлебобулочных изделий масса 1 яйца принимается за 40 г, а 25 яиц — за 1 кг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иные пищевые яйца должны соответствовать требованиям ГОСТ 27583-88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мышленной переработки используют яйца куриные пищевые со сроком хранения не более 25 сут и яйца, хранившиеся в холодильниках не более 120 сут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Продукты яичные </w:t>
      </w:r>
      <w:r>
        <w:rPr>
          <w:rFonts w:cs="Times New Roman" w:ascii="Times New Roman" w:hAnsi="Times New Roman"/>
          <w:sz w:val="28"/>
          <w:szCs w:val="28"/>
        </w:rPr>
        <w:t>(ГОСТ 30363—96) включают жидкие и сухие яичные продукты, изготовленные из куриных яиц и предназначенные для пищевых целей. К жидким продуктам относят охлажденные или мороженые меланж, желток и белок. К сухим — меланж (яичный порошок), желток, белок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Жидкие яичные продукты — </w:t>
      </w:r>
      <w:r>
        <w:rPr>
          <w:rFonts w:cs="Times New Roman" w:ascii="Times New Roman" w:hAnsi="Times New Roman"/>
          <w:sz w:val="28"/>
          <w:szCs w:val="28"/>
        </w:rPr>
        <w:t>это однородные продукты без осколков скорлупы, пленок, твердые в мороженом состоянии, жидкие в охлажденном и размороженном состоянии, при этом желток — густой и текучий, непрозрачный, белок — светопроницаемый. Цвет меланжа и желтка от желтого до оранжевого, белка — от светло-желтого до светло-зеленого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Сухие яичные продукты </w:t>
      </w:r>
      <w:r>
        <w:rPr>
          <w:rFonts w:cs="Times New Roman" w:ascii="Times New Roman" w:hAnsi="Times New Roman"/>
          <w:sz w:val="28"/>
          <w:szCs w:val="28"/>
        </w:rPr>
        <w:t>— порошкообразные или в виде гранул, комочки легко разрушаются при надавливании пальцем. Цвет меланжа (яичного порошка) от светло-желтого до оранжевого, белка — от белого до желтоватого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изико-химическим показателям яичные продукты должны отвечать требованиям, представленным в табл. 6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/>
        <w:t>Таблица 6 «Органолептические показатели яичных продуктов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3205"/>
        <w:gridCol w:w="3180"/>
      </w:tblGrid>
      <w:tr>
        <w:trPr/>
        <w:tc>
          <w:tcPr>
            <w:tcW w:w="3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олептические показатели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яичного продукта</w:t>
            </w:r>
          </w:p>
        </w:tc>
      </w:tr>
      <w:tr>
        <w:trPr/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дкий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ой</w:t>
            </w:r>
          </w:p>
        </w:tc>
      </w:tr>
      <w:tr>
        <w:trPr/>
        <w:tc>
          <w:tcPr>
            <w:tcW w:w="3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шний вид и консистенция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родный продукт без посторонних примесей</w:t>
            </w:r>
          </w:p>
        </w:tc>
      </w:tr>
      <w:tr>
        <w:trPr/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осколков скорлупы, пленок, твердый в мороженном состоянии,жидкий в охлажденном и размороженном состоянии, при этом желток- густой и текучий,непрозрачны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к- светопроницаемый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ошкообразный или в виде гранул, комочки легко разрушаются при надавливании пальцем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ланжа и желтк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желтого до оранжевого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светло-желтого до оранжевого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к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светло- желтого до светло-зеленого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белого до желтоватого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ах, вкус и привкус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ественный,яичный, без постороннего запаха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7 «Физико-химические</w:t>
      </w:r>
      <w:r>
        <w:rPr/>
        <w:t xml:space="preserve"> свойства яичных продуктов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850"/>
        <w:gridCol w:w="1560"/>
        <w:gridCol w:w="1559"/>
        <w:gridCol w:w="1843"/>
        <w:gridCol w:w="1949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продукта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овая доля,%, не мене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овая доля свободных жирных кислот в жире, в пересчете на олеиновую,% не боле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вори-мость ,%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центрация водородных ионо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H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ого ве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ковых вещест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дкий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ланж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лток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к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ой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ланж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лток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.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.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.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85.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0.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90.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7.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.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8.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7.0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виды жидких яичных продуктов пастеризуют с последую</w:t>
        <w:softHyphen/>
        <w:t xml:space="preserve">щим охлаждением до температуры не выше 6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С. Температура в центре жидких упакованных яичных продуктов должна быть дл мороженых от -6 до -10 °С, для охлажденных не более 6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, упаковочные материалы и транспортные средства должны обеспечивать сохранность и товарный вид яичных продуктов. Яичные продукты упаковывают в чистую сухую потребительскую тару, разрешенную органами Госсанэпиднадзора России для кон такта с пищевыми продуктами. Для сухих яичных продуктов тар должна быть жиронепроницаемой (для жиросодержащих) и защищать продукт от влаги и порч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хие яичные продукты хранят в сухих чистых, хорошо вентилируемых помещениях при относительной влажности воздуха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не </w:t>
      </w:r>
      <w:r>
        <w:rPr>
          <w:rFonts w:cs="Times New Roman" w:ascii="Times New Roman" w:hAnsi="Times New Roman"/>
          <w:sz w:val="28"/>
          <w:szCs w:val="28"/>
        </w:rPr>
        <w:t>более 75 % и температуре не выше 20 °С не более 6 мес; при температуре не выше 2 °С — не более 2 лет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дкие яичные продукты хранят в чистых, хорошо вентилируемых помещениях при температуре не выше 5 °С не более 24 ч, в том числе на предприятии-изготовителе не более 6 ч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роженые яичные продукты хранят при температуре не выпи -18 °С не более 15 мес, при температуре не выше -12 °С — не более 10 мес, при температуре не выше -б°С — не более 6 мес. С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к годности устанавливает производител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хар</w:t>
      </w:r>
    </w:p>
    <w:p>
      <w:pPr>
        <w:pStyle w:val="Style31"/>
        <w:widowControl/>
        <w:tabs>
          <w:tab w:val="clear" w:pos="708"/>
          <w:tab w:val="left" w:pos="994" w:leader="none"/>
        </w:tabs>
        <w:spacing w:lineRule="auto" w:line="360"/>
        <w:ind w:firstLine="709"/>
        <w:rPr>
          <w:rStyle w:val="FontStyle91"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31"/>
        <w:widowControl/>
        <w:tabs>
          <w:tab w:val="clear" w:pos="708"/>
          <w:tab w:val="left" w:pos="994" w:leader="none"/>
        </w:tabs>
        <w:spacing w:lineRule="auto" w:line="360"/>
        <w:ind w:firstLine="709"/>
        <w:rPr/>
      </w:pPr>
      <w:r>
        <w:rPr>
          <w:rStyle w:val="FontStyle91"/>
          <w:sz w:val="28"/>
          <w:szCs w:val="28"/>
        </w:rPr>
        <w:t>В хлебопечении применяют сахар-песок и сахарную пудру, количество которых определяется ГОСТ 21 —94 и ГОСТ 22—94. Сахар-песок добавляют в тесто при изготовлении булочных и сдобных изделий в количестве 2,5...30 % к массе муки, сахарную пудру используют для отделки поверхности сдобных изделий.</w:t>
      </w:r>
    </w:p>
    <w:p>
      <w:pPr>
        <w:pStyle w:val="Style24"/>
        <w:widowControl/>
        <w:spacing w:lineRule="auto" w:line="360"/>
        <w:ind w:firstLine="709"/>
        <w:rPr/>
      </w:pPr>
      <w:r>
        <w:rPr>
          <w:rStyle w:val="FontStyle91"/>
          <w:sz w:val="28"/>
          <w:szCs w:val="28"/>
        </w:rPr>
        <w:t>Сахар-песок оказывает существенное влияние на качество теста и готового хлеба. Он разжижает тесто, поэтому надо делать поправку на количество вносимой воды; его добавление в небольшом количестве (до 10 % к массе муки) ускоряет брожение теста, а при повышенной дозировке угнетает.</w:t>
      </w:r>
      <w:r>
        <w:br w:type="page"/>
      </w:r>
    </w:p>
    <w:p>
      <w:pPr>
        <w:pStyle w:val="Normal"/>
        <w:rPr>
          <w:rStyle w:val="FontStyle91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/>
        <w:ind w:firstLine="709"/>
        <w:jc w:val="center"/>
        <w:rPr/>
      </w:pPr>
      <w:r>
        <w:rPr>
          <w:rStyle w:val="FontStyle91"/>
          <w:b/>
          <w:sz w:val="28"/>
          <w:szCs w:val="28"/>
        </w:rPr>
        <w:t>Вода</w:t>
      </w:r>
    </w:p>
    <w:p>
      <w:pPr>
        <w:pStyle w:val="Style34"/>
        <w:widowControl/>
        <w:spacing w:lineRule="auto" w:line="360"/>
        <w:ind w:firstLine="709"/>
        <w:rPr>
          <w:rStyle w:val="FontStyle91"/>
          <w:b/>
          <w:b/>
          <w:sz w:val="28"/>
          <w:szCs w:val="28"/>
        </w:rPr>
      </w:pPr>
      <w:r>
        <w:rPr/>
      </w:r>
    </w:p>
    <w:p>
      <w:pPr>
        <w:pStyle w:val="Style34"/>
        <w:widowControl/>
        <w:spacing w:lineRule="auto" w:line="360"/>
        <w:ind w:firstLine="709"/>
        <w:rPr/>
      </w:pPr>
      <w:r>
        <w:rPr>
          <w:rStyle w:val="FontStyle91"/>
          <w:sz w:val="28"/>
          <w:szCs w:val="28"/>
        </w:rPr>
        <w:t>Качество питьевой воды определяется ГОСТ 2874—90. На каждом хлебозаводе должны быть запасы холодной и горячей воды, рассчитанные соответственно на 8 ч и на 4 ч работы предприятия. Для приготовления теста на 100 кг муки расходуют от 35 до 75 л питьевой воды. [</w:t>
      </w:r>
      <w:r>
        <w:rPr>
          <w:rStyle w:val="FontStyle91"/>
          <w:sz w:val="28"/>
          <w:szCs w:val="28"/>
          <w:lang w:val="en-US"/>
        </w:rPr>
        <w:t>3]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91">
    <w:name w:val="Font Style91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Arial Narrow" w:hAnsi="Arial Narrow" w:cs="Arial Narro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481" w:before="0" w:after="0"/>
      <w:ind w:firstLine="533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486" w:before="0" w:after="0"/>
      <w:ind w:firstLine="547"/>
      <w:jc w:val="both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485" w:before="0" w:after="0"/>
      <w:ind w:firstLine="269"/>
      <w:jc w:val="both"/>
    </w:pPr>
    <w:rPr>
      <w:rFonts w:ascii="Times New Roman" w:hAnsi="Times New Roman" w:cs="Times New Roman"/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3:05:00Z</dcterms:created>
  <dc:creator>Малыш</dc:creator>
  <dc:description/>
  <cp:keywords/>
  <dc:language>en-US</dc:language>
  <cp:lastModifiedBy>Mage</cp:lastModifiedBy>
  <dcterms:modified xsi:type="dcterms:W3CDTF">2011-10-07T23:05:00Z</dcterms:modified>
  <cp:revision>2</cp:revision>
  <dc:subject/>
  <dc:title/>
</cp:coreProperties>
</file>