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анкт-Петербургский экономико-технологически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2"/>
        </w:rPr>
      </w:pPr>
      <w:r>
        <w:rPr>
          <w:rFonts w:cs="Times New Roman" w:ascii="Times New Roman" w:hAnsi="Times New Roman"/>
          <w:sz w:val="28"/>
          <w:szCs w:val="32"/>
        </w:rPr>
        <w:t>колледж пит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2"/>
        </w:rPr>
      </w:pPr>
      <w:r>
        <w:rPr>
          <w:rFonts w:cs="Times New Roman" w:ascii="Times New Roman" w:hAnsi="Times New Roman"/>
          <w:sz w:val="28"/>
          <w:szCs w:val="5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2"/>
        </w:rPr>
      </w:pPr>
      <w:r>
        <w:rPr>
          <w:rFonts w:cs="Times New Roman" w:ascii="Times New Roman" w:hAnsi="Times New Roman"/>
          <w:sz w:val="28"/>
          <w:szCs w:val="5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2"/>
        </w:rPr>
      </w:pPr>
      <w:r>
        <w:rPr>
          <w:rFonts w:cs="Times New Roman" w:ascii="Times New Roman" w:hAnsi="Times New Roman"/>
          <w:sz w:val="28"/>
          <w:szCs w:val="5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2"/>
        </w:rPr>
      </w:pPr>
      <w:r>
        <w:rPr>
          <w:rFonts w:cs="Times New Roman" w:ascii="Times New Roman" w:hAnsi="Times New Roman"/>
          <w:sz w:val="28"/>
          <w:szCs w:val="5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2"/>
        </w:rPr>
      </w:pPr>
      <w:r>
        <w:rPr>
          <w:rFonts w:cs="Times New Roman" w:ascii="Times New Roman" w:hAnsi="Times New Roman"/>
          <w:sz w:val="28"/>
          <w:szCs w:val="5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2"/>
        </w:rPr>
      </w:pPr>
      <w:r>
        <w:rPr>
          <w:rFonts w:cs="Times New Roman" w:ascii="Times New Roman" w:hAnsi="Times New Roman"/>
          <w:sz w:val="28"/>
          <w:szCs w:val="5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2"/>
        </w:rPr>
      </w:pPr>
      <w:r>
        <w:rPr>
          <w:rFonts w:cs="Times New Roman" w:ascii="Times New Roman" w:hAnsi="Times New Roman"/>
          <w:sz w:val="28"/>
          <w:szCs w:val="5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2"/>
        </w:rPr>
      </w:pPr>
      <w:r>
        <w:rPr>
          <w:rFonts w:cs="Times New Roman" w:ascii="Times New Roman" w:hAnsi="Times New Roman"/>
          <w:sz w:val="28"/>
          <w:szCs w:val="52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2"/>
        </w:rPr>
      </w:pPr>
      <w:r>
        <w:rPr>
          <w:rFonts w:cs="Times New Roman" w:ascii="Times New Roman" w:hAnsi="Times New Roman"/>
          <w:sz w:val="28"/>
          <w:szCs w:val="5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2"/>
        </w:rPr>
      </w:pPr>
      <w:r>
        <w:rPr>
          <w:rFonts w:cs="Times New Roman" w:ascii="Times New Roman" w:hAnsi="Times New Roman"/>
          <w:sz w:val="28"/>
          <w:szCs w:val="52"/>
        </w:rPr>
        <w:t>на тем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2"/>
        </w:rPr>
      </w:pPr>
      <w:r>
        <w:rPr>
          <w:rFonts w:cs="Times New Roman" w:ascii="Times New Roman" w:hAnsi="Times New Roman"/>
          <w:sz w:val="28"/>
          <w:szCs w:val="5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52"/>
        </w:rPr>
      </w:pPr>
      <w:r>
        <w:rPr>
          <w:rFonts w:cs="Times New Roman" w:ascii="Times New Roman" w:hAnsi="Times New Roman"/>
          <w:b/>
          <w:sz w:val="28"/>
          <w:szCs w:val="52"/>
        </w:rPr>
        <w:t>Производство паште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52"/>
        </w:rPr>
      </w:pPr>
      <w:r>
        <w:rPr>
          <w:rFonts w:cs="Times New Roman" w:ascii="Times New Roman" w:hAnsi="Times New Roman"/>
          <w:b/>
          <w:sz w:val="28"/>
          <w:szCs w:val="5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ыполнила: студентка гр. 1ТМ-4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Жарова А. 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анкт-Петербург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009 год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48"/>
          <w:u w:val="single"/>
        </w:rPr>
      </w:pPr>
      <w:r>
        <w:rPr>
          <w:rFonts w:cs="Times New Roman" w:ascii="Times New Roman" w:hAnsi="Times New Roman"/>
          <w:sz w:val="28"/>
          <w:szCs w:val="36"/>
        </w:rPr>
        <w:t>1. Паштеты. Виды паштет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2. Мясное сырьё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3. Растительное и другое сырьё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4. Приготовление фарш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5. Формование весовых паштет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6. Запекание весовых паштет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7. Охлаж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8. Упаковыв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9. Хранение и контроль качест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Список используемой литературы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4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К концу </w:t>
      </w:r>
      <w:r>
        <w:rPr>
          <w:rFonts w:cs="Times New Roman" w:ascii="Times New Roman" w:hAnsi="Times New Roman"/>
          <w:sz w:val="28"/>
          <w:szCs w:val="32"/>
          <w:lang w:val="en-US"/>
        </w:rPr>
        <w:t>XX</w:t>
      </w:r>
      <w:r>
        <w:rPr>
          <w:rFonts w:cs="Times New Roman" w:ascii="Times New Roman" w:hAnsi="Times New Roman"/>
          <w:sz w:val="28"/>
          <w:szCs w:val="32"/>
        </w:rPr>
        <w:t xml:space="preserve"> – началу </w:t>
      </w:r>
      <w:r>
        <w:rPr>
          <w:rFonts w:cs="Times New Roman" w:ascii="Times New Roman" w:hAnsi="Times New Roman"/>
          <w:sz w:val="28"/>
          <w:szCs w:val="32"/>
          <w:lang w:val="en-US"/>
        </w:rPr>
        <w:t>XXI</w:t>
      </w:r>
      <w:r>
        <w:rPr>
          <w:rFonts w:cs="Times New Roman" w:ascii="Times New Roman" w:hAnsi="Times New Roman"/>
          <w:sz w:val="28"/>
          <w:szCs w:val="32"/>
        </w:rPr>
        <w:t xml:space="preserve"> столетия наметились два основных направления по способам производства паштетов на мясной основе. Первое – производство тонкоизмельчённых паштетов из свинины, говядины, птицы, субпродуктов с добавлением соли и пряностей. Второе – создание многокомпонентных паштетов на мясной основе с добавлением овощей, круп, зелени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ырабатываемые в настоящее время на перерабатывающих предприятиях мясные паштеты представляют собой высококалорийные гомогенизированные консервы, с преимущественным содержанием чистого мяса. Нежная консистенция паштетов достигается специальными способами обработки сырья и подбором ингредиентов рецептуры. Паштетные консервы, расфасованные в оптимально удобную упаковку, пользуются большим спросом у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радиционные рецептуры мясных паштетов оцениваются в основном по органолептическим показателям и энергетической ценности, без учёта сбалансированности продукта по химическому составу. Таким образом, существующие рецептуры паштетов на мясной основе не всегда соответствуют нормам адекватного питания, а новые рецептуры (приближенные по составу к идеальному продукту) ещё не освоены производ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дача повышения эффективности использования на пищевые цели имеющихся в стране белковых и жировых ресурсов должна решаться в основном путём разработки рецептур нового поколения и создания оригинальных технологий комбинированных мясорастительных продуктов с гарантированным содержанием белков, жиров, витаминов, макро- и микроэлементов и других важных компон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8"/>
          <w:u w:val="single"/>
        </w:rPr>
      </w:pPr>
      <w:r>
        <w:rPr>
          <w:rFonts w:cs="Times New Roman" w:ascii="Times New Roman" w:hAnsi="Times New Roman"/>
          <w:sz w:val="28"/>
          <w:szCs w:val="48"/>
          <w:u w:val="single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48"/>
        </w:rPr>
        <w:t>1. Паштеты. Виды паште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аштет (итал. pastetto) — это фарш из дичи, мяса, печёнки, яиц, грибов, трюфелей и пр., приготовленный особым образ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аштеты представляют собой калорийный гомогенизированный продукт, с преимущественным содержанием мяса. Нежная консистенция достигается специальными способами обработки сырья и подбором ингредиентов рецептуры. Паштеты, расфасованные в оптимально удобную упаковку, пользуются большим спросом у населения и считаются деликатесным продук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ыпускают паштеты консервированные, весовые, штучные, в оболоч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аштеты бывают печёночные (самый распространённый на территории России и Украины), гусиные, утиные, рыбные, куриные, говяжьи, свиные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8"/>
          <w:u w:val="single"/>
        </w:rPr>
      </w:pPr>
      <w:r>
        <w:rPr>
          <w:rFonts w:cs="Times New Roman" w:ascii="Times New Roman" w:hAnsi="Times New Roman"/>
          <w:sz w:val="28"/>
          <w:szCs w:val="4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48"/>
        </w:rPr>
        <w:t>2. Мясное сырьё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ля производства мясных паштетов используют жилованное свиное мясо, в том числе стерилизованное, мясо свиных голов сырое и стерилизованное, свиную щековину, жир топлёный свиной и костный, обработанные субпродукты первой категории (печень говяжью и свиную, мозги говяжьи, сердце говяжье) и второй категории (рубец говяжий, лёгкие говяжьи и свиные, губы говяжьи, уши говяжьи и свиные, головы и ноги свиные), участки свиных шкур краевые, свиную шкурку, пшеничную муку, а также бульон от варки коллагенсодержащих субпродуктов, свиной шкурки и участков свиных шкур краев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8"/>
          <w:u w:val="single"/>
        </w:rPr>
      </w:pPr>
      <w:r>
        <w:rPr>
          <w:rFonts w:cs="Times New Roman" w:ascii="Times New Roman" w:hAnsi="Times New Roman"/>
          <w:sz w:val="28"/>
          <w:szCs w:val="48"/>
          <w:u w:val="single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48"/>
        </w:rPr>
        <w:t>3. Растительное и другое сырьё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Для приготовления паштетов используют также и растительное сырьё: лук репчатый, крупы (манная, рисовая, овсяная, кукурузная), мука, крахмал, соя (мука и др.), морковь, паприка, тыква, горох, чечевица, грибы, пряности или </w:t>
      </w:r>
      <w:r>
        <w:rPr>
          <w:rFonts w:cs="Times New Roman" w:ascii="Times New Roman" w:hAnsi="Times New Roman"/>
          <w:sz w:val="28"/>
          <w:szCs w:val="32"/>
          <w:lang w:val="en-US"/>
        </w:rPr>
        <w:t>CO</w:t>
      </w:r>
      <w:r>
        <w:rPr>
          <w:rFonts w:cs="Times New Roman" w:ascii="Times New Roman" w:hAnsi="Times New Roman"/>
          <w:sz w:val="28"/>
          <w:szCs w:val="32"/>
          <w:vertAlign w:val="subscript"/>
        </w:rPr>
        <w:t>2</w:t>
      </w:r>
      <w:r>
        <w:rPr>
          <w:rFonts w:cs="Times New Roman" w:ascii="Times New Roman" w:hAnsi="Times New Roman"/>
          <w:sz w:val="28"/>
          <w:szCs w:val="32"/>
        </w:rPr>
        <w:t>-экстракты пряно-ароматического сыр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роме того, при производстве паштетов используют масло сливочное или сливки, сухое молоко, молочную сыворотку, плазму крови, меланж яичный, сыр, мясные и костные бульоны, витаминные препараты, стабилизаторы цвета (нитрит натрия, ферментированный рис, ликопин и др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8"/>
          <w:u w:val="single"/>
        </w:rPr>
      </w:pPr>
      <w:r>
        <w:rPr>
          <w:rFonts w:cs="Times New Roman" w:ascii="Times New Roman" w:hAnsi="Times New Roman"/>
          <w:sz w:val="28"/>
          <w:szCs w:val="4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48"/>
        </w:rPr>
        <w:t xml:space="preserve">4. Приготовление фарш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хлаждённое варёное, бланшированное сырое и сырокопчёное сырьё измельчают на волчке с диаметром отверстий решётки 2-3 мм, затем на куттере или куттере-мешалке в течение 5-8 мин до получения однородной мазеобразной массы. При куттеровании в первую очередь загружают более грубое сырьё (губы, уши, рубец и др.), затем более мягкое, добавляя пряности, лук, соль и бульон. Для получения более нежной консистенции фарш после куттерования пропускают через машины тонкого измель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Количество поваренной соли и нитрита натрия </w:t>
      </w:r>
      <w:r>
        <w:rPr>
          <w:rFonts w:cs="Times New Roman" w:ascii="Times New Roman" w:hAnsi="Times New Roman"/>
          <w:sz w:val="28"/>
          <w:szCs w:val="32"/>
          <w:lang w:val="en-US"/>
        </w:rPr>
        <w:t>NaNO</w:t>
      </w:r>
      <w:r>
        <w:rPr>
          <w:rFonts w:cs="Times New Roman" w:ascii="Times New Roman" w:hAnsi="Times New Roman"/>
          <w:sz w:val="28"/>
          <w:szCs w:val="32"/>
          <w:vertAlign w:val="subscript"/>
        </w:rPr>
        <w:t>3</w:t>
      </w:r>
      <w:r>
        <w:rPr>
          <w:rFonts w:cs="Times New Roman" w:ascii="Times New Roman" w:hAnsi="Times New Roman"/>
          <w:sz w:val="28"/>
          <w:szCs w:val="32"/>
        </w:rPr>
        <w:t xml:space="preserve">, израсходованное при предварительном посоле сырья, входит в количество, предусмотренное рецептур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8"/>
          <w:u w:val="single"/>
        </w:rPr>
      </w:pPr>
      <w:r>
        <w:rPr>
          <w:rFonts w:cs="Times New Roman" w:ascii="Times New Roman" w:hAnsi="Times New Roman"/>
          <w:sz w:val="28"/>
          <w:szCs w:val="4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48"/>
        </w:rPr>
        <w:t>5. Формование весовых паште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Формы из нержавеющей стали или лужёные, предварительно смазанные свиным топлёным жиром, плотно заполняют фаршем с помощью специальных шприцов, не допуская наличия пор и пуст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асса фарша в каждой форме 2-2,5 кг. Поверхность паштета заглаживают и специальным штампом делают товарную отметку: для ветчинного паштета – В, столичного – С, ливерного – Л, паштета для завтрака – З, украинского – 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8"/>
          <w:u w:val="single"/>
        </w:rPr>
      </w:pPr>
      <w:r>
        <w:rPr>
          <w:rFonts w:cs="Times New Roman" w:ascii="Times New Roman" w:hAnsi="Times New Roman"/>
          <w:sz w:val="28"/>
          <w:szCs w:val="4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48"/>
        </w:rPr>
        <w:t>6. Запекание весовых паштет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Паштетную массу запекают в течение 2-3 часов в ротационных или конвейерных печах (электрических либо газовых), а также в духовых шкафах. Температуру постепенно повышают до 90°С в первый час запекания, до 120°С – во второй и 145°С – в третий ча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пекание заканчивают, когда температура в центре паштета достигнет 72°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8"/>
          <w:u w:val="single"/>
        </w:rPr>
      </w:pPr>
      <w:r>
        <w:rPr>
          <w:rFonts w:cs="Times New Roman" w:ascii="Times New Roman" w:hAnsi="Times New Roman"/>
          <w:sz w:val="28"/>
          <w:szCs w:val="4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  <w:t>7. Охлаж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</w:rPr>
        <w:t>Весовые и штучные паштеты охлаждают при 0 - 4°С не более 10 ч до понижения температуры в центре продукта 0 - 8°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8"/>
          <w:u w:val="single"/>
        </w:rPr>
      </w:pPr>
      <w:r>
        <w:rPr>
          <w:rFonts w:cs="Times New Roman" w:ascii="Times New Roman" w:hAnsi="Times New Roman"/>
          <w:sz w:val="28"/>
          <w:szCs w:val="4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48"/>
        </w:rPr>
        <w:t xml:space="preserve">8. Упаковывание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есовые паштеты завёртывают в салфетки из пергамента, подпергамента или целлюлозной плёнки массой до 3 кг. На упаковочном материале должны быть указаны наименование предприятия-изготовителя, его подчинённость и товарный знак, наименование и сорт паштета, дата и час выработки, срок реализ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ясные паштеты упаковывают в оборотную тару (дощатые, полимерные, фанерные или алюминиевые ящики, специальные контейнеры), а также в короба из гофрированного картон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48"/>
        </w:rPr>
        <w:t>9. Хранение и контроль качеств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ясные паштеты хранят на предприятиях и в торговой сети при температуре 0 - 8°С и относительной влажности воздуха 80 – 85%. Срок хранения и реализации мясных паштетов не более 24 ч с момента окончания технологического процесс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икробиологические показатели мясных паштетов должны отвечать требованиям, которые предъявляются к варёным колбаса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  <w:t>Список используемой литератур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1) «Технология производства паштетов и фаршей», А. В. Козмава, Г. И. Касьянов, И. А. Палагина. Издательский центр МарТ, Ростов-на-Дону, 2002 год. Серия «Технологии пищевых производств»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2) «Сборник рецептур мясных изделий и колбас», составитель К. П. Юхневич. Гидрометеоиздат, Санкт-Петербург, 1998 год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3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32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16:00Z</dcterms:created>
  <dc:creator>Демонстрационно-бесплатная версия</dc:creator>
  <dc:description/>
  <cp:keywords/>
  <dc:language>en-US</dc:language>
  <cp:lastModifiedBy>Mage</cp:lastModifiedBy>
  <dcterms:modified xsi:type="dcterms:W3CDTF">2011-10-07T23:16:00Z</dcterms:modified>
  <cp:revision>2</cp:revision>
  <dc:subject/>
  <dc:title>Санкт-Петербургский экономико-технологический</dc:title>
</cp:coreProperties>
</file>