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 о предприятии и сертифициру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ЗАО КПП </w:t>
      </w:r>
      <w:r>
        <w:rPr>
          <w:sz w:val="28"/>
          <w:szCs w:val="28"/>
          <w:lang w:bidi="he-IL"/>
        </w:rPr>
        <w:t>«Лазурный» является старейшим предприятием пищевой промышленности гopoдa-кypopтa Анапа. Предприятие основано в 1938году. Целью деятельности которого является удовлетворение потребностей населения и отдыхающих курорта в прохладительных напитках, квасе, минеральной 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новной деятельностью явля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роизводство и реализация безалкогольных напитков и минеральной воды местных источ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роизводство и реализация винодельческой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Заготовка, закупка винограда, переработка на виноматериал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роизводство, хранение и реализация виноградных вино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озлив минеральных вод: лечебно-столовых «Семигорская-l» и «Анапская» производится в ПЭТ бутылки 1.5 л и 0.6 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ЗАО КПП «Лазурный» является единственным предприятием в Анапе и Анапском районе, которое в летний период выпускает отличный хлебный квас. Натуральный продукт брожения с использованием ржаного и ячменного солода, хлебопекарскux дрожжей, концентрата квасного сусла. Квас продается в бочках, его вкусовые качества выгодно отличаются от разлитого в ПЭТ бутыл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ся выпускаемая продукция и сырье для ее производства сертифиц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Минеральные лечебно-столовые воды «Семигорская-1» и «Анапская-1 награждены золотой медалью на международной выставке в Милане в 2001г. «Семигорская-1» награждена серебряной медалью на 8-й международной специализированной выставке в Краснодаре в 2005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2004г. предприятие освоило выпуск новой продукции - натуральные фруктовые соки в кегах емкостью 50л. Предприятие может выпускать более десяти наименований с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уществляется должный лабораторный контроль за выпускаемой проду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1.2 Номенклатура выпуска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да минеральная питьевая природная лечебно-столовая газированная «Анапская-1 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ода минеральная питьевая природная лечебно-столовая «Семигорская - 1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ода минеральная питьевая природная лечебная газированная «Семигорская-6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питок брожения «Квас хлебный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иноматериалы виноградные обработанные натуральные сух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азурное белое», «Лазурное красное», «Лазурное розово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иноматериалы виноградные необработанные натуральные сухие белые, роз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оки и нектары фрукт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иноматериалы шампанск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иноматериалы виноградный обработанный натуральный сухой красный «Каберне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ода питьевая природная газированная «Лазурная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ина столовые сух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бер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рдо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Вина столовые полусладк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абе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ск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.3 Наличие сертификатов соответств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редприятии имеются все необходимые сертификаты соответствия на выпускаемую продукцию и тароупаковочные матери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ртификат на воду минеральную питьевую природную лечебно-столовую газированную выдан обществом с ограниченной ответственностью «Центр сертификации» в г. Новороссийск сроком на 2 года на основан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а испытаний, выданного «Некоммерческим фондом сертификации города- курорта Анапа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анитарно- эпидемиологического заключения, выданного ГУ Центром Госсанэпиднадзора на курорте Анапа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Свидетельства о государственной регистрации, выданного Федеральной службой по надзору в сфере защиты прав потребителя и благополучия человек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явки- декла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ертификат соответствия на воду минеральную питьевую природную лечебно-столовую газированную представлен в Приложе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ртификат соответствия на напиток брожения «Квас хлебный» выдан обществом с ограниченной ответственностью «Центр сертификации» в г. Новороссийск сроком на 2 года на основан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а испытаний, выданного ИЛЦ Филиала на транспорте в г. Новороссийске ФГУЗ «Центр гигиены и эпидемиологии в Краснодарском крае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а испытаний, выданного ИЦ Анапского филиала ФГУЗ «Центр гигиены и эпидемиологии в Краснодарском кра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ртификат соответствия на напиток брожения «Квас хлебный» представлен в Прило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ртификат соответствия на вина столовые сухие:»Шардоне» белое, «Каберне» красное, «Белое сухое» белое, «Красное сухое» красное, Вина столовые полусладкие: «Мускат» белое, «Изабелла» красное, «Белое полусладкое» белое, «Красное полусладкое» красное выдан обществом с ограниченной ответственностью «Центр сертификации» в г. Новороссийск сроком на 2 года на основании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а испытаний, выданного ГНУ СКЗНИИС и В Российской академией сельскохозяйственных наук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го заключения, выданного Управлением ФС по надзору в сфере защиты прав потребителя и благополучия человека (Роспотребнадзор) по Краснодарскому краю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го заключения, выданного ТО ТУ Роспотребнадзора по Краснодарскому краю в городе- курорте Ан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ртификат соответствия на вина столовые сухие:»Шардоне» белое, «Каберне» красное, «Белое сухое» белое, «Красное сухое» красное, Вина столовые полусладкие: «Мускат» белое, «Изабелла» красное, «Белое полусладкое» белое, «Красное полусладкое» красное представлен в Прило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ртификат соответствия на соки и нектары фруктовые выдан обществом с ограниченной ответственностью «Центр сертификации» в г. Новороссийск сроком на 2 года на основании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а испытаний, выданного ИЛЦ Филиала на транспорте в г. Новороссийске ФГУЗ «Центр гигиены и эпидемиологии в Краснодарском крае»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го заключения, выданного ТО ТУ Роспотребнадзора по Краснодарскому краю в городе- курорте Анапа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го заключения, выданного Управлением ФС по надзору в сфере защиты прав потребителя и благополучия человека (Роспотребнадзор) по Краснодарск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ртификат соответствия на соки и нектары фруктовые представлен в Прило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ртификат на бутылки из полиэтилентерефталата представлен в Прилож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1.4 Наличие лиценз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ПП «Лазурный» имеет лицензию, выданную Федеральной налоговой службой, на осуществление производства, хранение и поставки произведенных вин натуральных (виноградных и плодовых). Срок действия лицензии 6 лет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Оценка санитарно-гигиенического состояния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редприятии имеются все необходимые санитарно-гигиенические заключения на продукцию и состояние производства требованиям соответствующих санитарных норм и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е заключение о соответствии состояния производства требованиям санитарно-эпидемиологическим правилам и гигиеническим нормативам- СП от 24.12.1974г. « Санитарные правила для предприятий пивоваренной и безалкогольной промышленности», СанПиН 2.3.2. 1078-01 «Гигиенические требования безопасности и пищевой ценности пищевых продуктов», СП 1.1.1058-01 «Организация и проведение производственного контроля за соблюдением санитарных правил и выполнением санитарно-противоэпидемиологических мероприятий», СанПиН 2.2.1.1278-03 «Гигиенические требования к естественному, искусственному и совмещенному освещению жилых и общественных зданий», СН 2.2.4.1.8.562-96 «Шум на рабочих местах, в помещениях жилых, общественных зданий на территории жилой застройки», СанПиН 2.2.4.548-96 «Гигиенические требования к микроклимату производственных помещений», СанПиН 2.1.4.1074-01 «Питьевая вода. Гигиенические требования к качеству воды централизованных систем водоснабжения. Контроль ка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ключение было выдано Территориальным отделом Управления Федеральной службы по защите прав потребителя и благополучия человека по Краснодарскому краю в городе-курорте Анапа на основании экспертного заключения от 30.05ю20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получения санитарно-эпидемиологического заключения были представлены следующие док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нее выданное санитарно-эпидемиологическое заключ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е заключение на продукц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ртификат соответств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став или свидетельство о предпринимательской деятель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авовые документы на право пользования помещение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щность производст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ланировка помещ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писок сотрудник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говор на проведение обязательной профилак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говор с аккредитованной лабораторией на проведение производственного лабораторного контрол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е заключение и паспорт на оборудование, используемое сырье и материал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токолы лабораторных испыт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е заключение о соответствии выпускаемой продукции требованиям санитарных правил СанПиН 2.3.2.1078-01 «Гигиенические требования безопасности и пищевой ценности пищевых продуктов» было выдано Новороссийским филиалом ФГУЗ «Центр гигиены и эпидемиологии в Краснодарском крае» на основании протокола испытаний и протокола санитарно-эпидемиологической экспертизы от 21.06.2006г. Сроком действия до 30.05.201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итарно-эпидемиологическое заключение на продукцию и состояние производства представлены в Приложе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Нормативная и техническ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1 Наличие ответственного за состояние нормативной и технической докумен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тветственным за состояние нормативной и технической документации на предприятии является начальник производственной лаборатории, который периодически следить за изменениями, отменой, обновлениями стандартов. Проводит работу по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2 Наличие и полнота нормативной и технической документации на продукцию и методы ее испы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2404-2005 Вина специальные и виноматериалы специальные. О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2523-2000 Вина столовые и виноматериалы столовые. О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563-2006 Вина столовые в упаковке «мешок в коробке»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8616-90 Вина плодовые. О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2404-2005 Продукты винодельческой промышленности. Органолептические показател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53-2000 Алкогольная продукция и сырье для ее производства. Метод определения объемной доли этилового спирт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3639-79 Растворы водно-спиртовые. Метод определения концентрации этилового спирт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3192-73 Вина, виноматериалы и коньяки. Метод определения сахаров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54-2000 Алкогольная продукция и сырье для ее производства. Метод определения массовой концентрации летучих кислот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55-2000 Алкогольная продукция и сырье для ее производства. Метод определения массовой концентрации свободного и общего диоксида сер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20-2000 Алкогольная продукция и сырье для ее производства. Метод определения массовой концентрации приведенного экстракт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19-2000 Алкогольная продукция и сырье для ее производства. Метод определения относительной плотност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621-2000 Алкогольная продукция и сырье для ее производства. Метод определения массовой концентрации титруемых кислот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2391-2005 Продукция винодельческая. Метод определения массовой концентрации лимонной кислоты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144-98 Продукты винодельческой промышленности. Правила приемки и методы отбора проб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И К 10.04.05.40-89 «Инструкция по микробиологическому контролю виноградных виноматериалов».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У 9163-020-21040966-2002 Соки и нектары фруктовые. 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6313-84 Продукты переработки плодов и овощей. Правила приемки и методы отбора проб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8756.1-79 Продукты пищевые консервированные. Метод определения органолептических показателей, массы нетто или объема и массовой доли составных частей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8562-90 Продукты переработки плодов и овощей. Рефрактометрический метод определения растворимых сухих веществ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5555.0-82 Продукты переработки плодов и овощей. Метод определения титруемой кислотност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5555.0-82 Продукты переработки плодов и овощей. Метод определения минеральных примесей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6188-84 Продукты переработки плодов и овощей, консервы мясные и мясорастительные. Метод определения рН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8188-89 Напитки безалкогольные. Квас. О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6687.0-86 Продукция безалкогольной промышленности. Правила приемки и методы отбора проб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6687.5-86 Продукция безалкогольной промышленности. Методы определения органолептических показателей и объема продукци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6687.4-86 Напитки безалкогольные, квасы, сиропы. Метод определения кислотности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153-98 Напитки безалкогольные газированные и напитки из хлебного сырья. Метод определения двуокиси углерод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6687.-88 Напитки безалкогольной промышленности. Метод определения сухих веществ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6687.7-88 Напитки безалкогольные и квасы. Метод определения спирт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3273-88 Воды минеральные питьевые лечебные и лечебно- столовые. ТУ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3268.0-91 Воды минеральные питьевые лечебные, лечебно- столовые и природные столовые. Правила приемки и методы отбора проб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3268.1-91 Воды минеральные питьевые лечебные, лечебно- столовые и природные столовые. Методы определения органолептических показателей и объема воды в бутылках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3268.2-91 Воды минеральные питьевые лечебные, лечебно- столовые и природные столовые. Методы определения двуокиси углерода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ГОСТ 23268.3-91 Воды минеральные питьевые лечебные, лечебно- столовые и природные столовые. Методы определения гидрокарбонат-ионов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нПиН 2.1.4.1116-02 «Питьевая вода. Гигиенические требования к качеству воды, расфасованной в емкости – контроль качества».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анПиН </w:t>
      </w:r>
      <w:r>
        <w:rPr>
          <w:sz w:val="28"/>
          <w:szCs w:val="28"/>
        </w:rPr>
        <w:t xml:space="preserve">2.3.2.1078 – 01 «Гигиенические требования к качеству и безопасности продовольственного сырья и пищевых продуктов».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ИК 10-04-06-140-87 «Инструкция санитарно-бактериологического контроля пивоваренного и безалкогольного производства».</w:t>
      </w:r>
    </w:p>
    <w:p>
      <w:pPr>
        <w:pStyle w:val="Style16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 4.2.1018-01 «Санитарно-микробиологический анализ питьевой воды». </w:t>
      </w:r>
    </w:p>
    <w:p>
      <w:pPr>
        <w:pStyle w:val="Style16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30712-2001 «Продукты безалкогольной промышленности. Методы микробиологического анализа».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СанПиН 2.1.4.107401 Питьевая вода. Гигиенические требования к качеству воды централизованного водоснабжения. Контроль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3 Наличие нормативной документации на сырье и тароупаковоч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8615-90 Виноматериалы плодовые обработанные. О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У 9176-476-00008064-2002 Сусло виноградное концентрированно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147-98 Виноматериалы шампанские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4433-80 Виноград свежий ручной уборки для промышленной переработки на виноматериалы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ГОСТ Р 51652-2000 Спирт этиловый ректификованный из пищевого сырья. ТУ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918-79 Ангидрид сернистый жидкий технический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8538-90 Концентраты квасного сусла, концентраты и экстракты квасов. Т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У 0131-002-00357021-03 Вода питьевая природная «Лазурная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У 2297-001-00357021-01 Бутылки из полиэтилентерефталата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Т 18-40-71 Бентониты для винодельческой промышлен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2290-89 Картон фильтровальный для пищевых жидкостей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3516-86 Ящики из гофрированного картона для консервов, пресервов и пищевых жидкостей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1293-89 Желатин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908-2004 Кислота лимонная моногидрат пищевая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21-94 Сахар- песок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074-2003 Продукты пищевые. Информация для потребителя. Общие требов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10117.1-2001 Бутылки стеклянные для пищевых жидкостей. О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2267-2004 Бочки металлические для пищевых жидкостей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4207-75 Калий железистосинеродистый 3-водный. ТУ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3885-73 Реактивы и особо чист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4 Технологическая документация на выполнение операций приема, хранения, отпуска п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149-98 Продукты винодельческой промышленности. Упаковка, маркировка, транспортирование и хранени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ОСТ Р 51074-3003 Вина плодовые. Упаковка, маркировка, транспортирование и хранени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О 00357021-003-2006 Продукты винодельческой промышленности. Упаковка, маркировка, транспортирование и хранени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О 00357021-002-2006 Вина столовые в упаковке «мешок в коробке». Упаковка, маркировка, транспортирование и хранени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О 00357021-001-2006 Вина столовые в бочонках металлических. Упаковка, маркировка, транспортирование и хранение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У 2297-001-00357021-01 Соки и нектары фруктовые. Упаковка, маркировка, транспортирование и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 Производственный процесс и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1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оизводство кваса осуществляется согласно ТИ 10-04-06-144-87 ТИ по производству безалкогольных напитков и кв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ехнологический процесс производства хлебного кваса состоит из следующих стадий: приготовление сусла→приготовление сахарного сиропа→приготовление смешенной закваски→брожение сусла→купажирование сброженного сусла→розлив ква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васное сусло готовят из сухого ржаного солода, извлечением горячей водой экстрактивных веществ. В настойный чан набирают горячую воду, засыпают при перемешивании сухие хлебопродукты. Температура воды для первого настаивания 80-90°С, для второго и третьего 60…70°С.Настаивание первого сусла- 1.5-2 часа. Второго 1.5 часа. третьего 1 час. Три порции сусла охлаждают до 25-30°С и направляют на бр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готовление сахарного сиропа. В сироповарочный котел, снабженный мешалкой засыпают сахар с учетом его остаточной концентрации 60-65% массовой. Затем вносят воду, которую задают пропорциями при постепенном нагреве. Смешивают в течении 2-3 часов, повышая постепенно температуру до 68-75°С. По достижении указанной температуры из мерников задают раствор лимонной кислоты для перевода сахарозы до глюкозы и фрукт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кваску готовят путем последовательного пересева из жидкости на питатель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обирка→10см³→по мере накопления клеток 1млн на 1см³ осуществляется пересев на жидкую питательную среду. 250см³→по мере разбраживания дрожжевую разводку переливают в разбавленное квасное сусло 2-2,5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ересев молочнокислых бактерий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 пробирки в 250 мл питательной среды→2л квасного сусла→4л квасного сусла и спустя 24 часа разводка готова к использо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рожение квасного сусла производится в бродильных чанах , в результате образуется характерный аромат, вкус и накапливается диоксид угле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алее в готовое квасное сусло вносят белый сахарный сироп и дрожжи. Брожение проходит при 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 xml:space="preserve"> +25+30°С. После проведения брожения и проведения анализа на кислотность, сусло охлаждают до 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 xml:space="preserve"> +5-7°С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алее сброженное сусло перекачивают в купажный чан, в который добавляют 75% сахарного сиропа, тщательно перемешивают диоксидом углерода и выдерживают при охлаждении до </w:t>
      </w:r>
      <w:r>
        <w:rPr>
          <w:sz w:val="28"/>
          <w:szCs w:val="28"/>
          <w:lang w:val="en-US" w:bidi="he-IL"/>
        </w:rPr>
        <w:t>t</w:t>
      </w:r>
      <w:r>
        <w:rPr>
          <w:sz w:val="28"/>
          <w:szCs w:val="28"/>
          <w:lang w:bidi="he-IL"/>
        </w:rPr>
        <w:t xml:space="preserve"> +4-10°С в течение 30-6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водят лабораторный контроль на массовую долю спирта, массовую долю сухих веществ, кислотность, микробиологический конт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дача на розлив осуществляется в транспортную тару: автоцистерны и б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2 Перечень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ого технологического оборудования для производства, хранения и поставки произведенного вина (плодового, виноградного)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одержанием этилового спирта не более 15% алк. </w:t>
      </w:r>
    </w:p>
    <w:p>
      <w:pPr>
        <w:pStyle w:val="Style16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ния фасовочно-упаковочная безалкогольных и алкогольных продуктов (ЛФУ) вариантного исполнения, год выпуска 2006, изготовитель 000 «Спецавтомат», РОССИЯ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купорщик УКП-1 000, год выпуска 2006, изготовитель 000 «Спецавтомат», РОССИЯ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а для розлива в вакуумные пакеты жидкостей пищевого назначения: «ElvaBox 61», год выпуска 2006, изготовитель ELVAmac SA, Швейцария; </w:t>
      </w:r>
    </w:p>
    <w:p>
      <w:pPr>
        <w:pStyle w:val="Style16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ник металлический К7-ВМЛ (вертикальный), год выпуска 1982, изготовитель Полтавский машиностроительный завод, Росс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орудование для производства кваса хлебного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родильные емкости из нержавеющей стали марки 12×18Н10Т объемом 7600л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упажные емкости из нержавеющей стали марки 12×18Н10Т объемом 7700л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упажные емкости из алюминия марки АД1М объемом 6550л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ачок для сиропа из нержавеющей стал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стойный чан для солода из нержавеющей ста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3 Основные контролируемые показатели технологически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ми контролируемыми показателями кваса являются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держание сухих веществ в 100 гр кваса. В зависимости от типа кваса может изменяться 0,3-7,5%. Массовая концентрация сухих веществ определяется по рефрактометру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Кислотность контролируется путем титрованием кваса 0,1Н и 1Н раствором </w:t>
      </w:r>
      <w:r>
        <w:rPr>
          <w:sz w:val="28"/>
          <w:szCs w:val="28"/>
          <w:lang w:val="en-US" w:bidi="he-IL"/>
        </w:rPr>
        <w:t>NaOH</w:t>
      </w:r>
      <w:r>
        <w:rPr>
          <w:sz w:val="28"/>
          <w:szCs w:val="28"/>
          <w:lang w:bidi="he-IL"/>
        </w:rPr>
        <w:t xml:space="preserve"> и выражается в </w:t>
      </w:r>
      <w:r>
        <w:rPr>
          <w:sz w:val="28"/>
          <w:szCs w:val="28"/>
          <w:lang w:val="en-US" w:bidi="he-IL"/>
        </w:rPr>
        <w:t>NaOH</w:t>
      </w:r>
      <w:r>
        <w:rPr>
          <w:sz w:val="28"/>
          <w:szCs w:val="28"/>
          <w:lang w:bidi="he-IL"/>
        </w:rPr>
        <w:t xml:space="preserve"> смª/100мл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держание диоксида углерода в % 0,3-0,4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ъемная доля этилового спирта не должна превышать 0,5%об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сутствие БГКП при анализе 10 см³ не допускается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атогенные микроорганизмы, в том числе сальмонеллы не допускаются в 25 см³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 токсичных элементов контролируются массовые концент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инца- не более 0.3мг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ышьяка- не более 0.2 мг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адмия – не более 0.03 мг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тути – не более 0.005 мг/к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дионукл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Цезий 137 – не более 70 Бг/д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ронций 90 – не более 100 Бг/дм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 Технико-химический контроль производства и качеств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.1 Методы контроля сырья, технологических процессов, вспомогательных материалов и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качества вина и виноматериалов должны применяться методы анализа по ГОСТ 13192 – 73, ГОСТ 13195 – 73, ГОСТ 26927 – 86, ГОСТ 26930 – 86, ГОСТ 26931 – 86, ГОСТ 26932 – 86, ГОСТ 26933 – 86, ГОСТ 28498 – 90, ГОСТ 30178 – 96, ГОСТ Р 51621 – 2000, ГОСТ Р 51653 – 2000, ГОСТ Р 51654 – 2000, ГОСТ Р 51655 – 2000. Радионуклиды определяют по методическим указаниям, утвержденным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у налива (объем продукта) определяют методом, основанным на определении объема продукции расчетным путем, в результате определения разницы между массой полной и пустой тары с учетом относительной плотности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нодельческой практике также необходимо иметь методы определения вида нестабильного помутнения, чтобы устанавливать пути борьбы с данным помутнением. По внешнему виду и дегустацией даже самому опытному виноделу не всегда можно установить причины образования мути или осадка. Кроме того, перед розливом в бутылки винодел должен быть уверен, что вино будет стабильно на протяжении всего гарантий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ы методы определения вида помутнения, а также тесты для определения стойкости вина к основным видам помут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обработанные материалы подвергают предварительным лабораторным исследованиям на склонность к различным видам помут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едварительного исследования необработанных виноматериалов на склонность к различным помутнениям отбирают среднюю пробу от однородной партии вина (купажа) по правилам, предусмотренным действующим ГОСТом. В средней пробе определяют титруемую и летучую кислотность, рН, содержание общего и свободног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щего железа. Проба также должна быть охарактеризована органолеп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ая стойкость виноматериалов и вин оценивается двумя методами: по количеству клеток микроорганизмов в пробах и по времени развития их в отобранных образцах и в элективных питательных сре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водятся испытания на склонность вин к биохимическим помутнениям. Метод исследования виноматериала на склонность к белковым помутнениям основан на создании внешних воздействий, ускоряющих процессы коагуляции и седиментации белков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виноматериалов на склонность к обратимым коллоидным помутнениям основан на быстром охлаждении пробы, способствующем уменьшению растворимости колло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исследования виноматериалов на склонность к полисахаридным помутнениям основам на быстром определении количества полисахаридов и отношения найденного их количества к оптимальному (150 -200 мг/л), обеспечивающего стабильность вин в течение гарантий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виноматериала на склонность к кристаллическим помутнениям основан на физико-химическом воздействии на виноматериал холода, что вызывает в нем осаждение виннокислых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5.2 Штат и должностные обязанности работников заводской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биолог лаборатории ТХМК обязан: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вать контроль за приготовлением питательных сред для культивирования микроорганизмов, за соблюдением установленного микробиологического режима на всех стадиях производственного процесса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 проводить ответственные микробиологические операции, исследования и анализы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отклонения от нормы в технологии производство продукции и давать указания к их устранению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ть микробиологический контроль за основными и вспомогательными материалами, тарой, оборудованием и помещениями.;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ерять и требовать от начальников цехов обеспечения соответствующего санитарного состояния основных и вспомогательных цехов. Контролировать своевременный осмотр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нженер-химик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Руководит проведением </w:t>
        <w:tab/>
        <w:t xml:space="preserve">или проводит лабораторные анализы, испытания и другие виды исследований, сырья, полуфабрикатов, материалов, конструкций и готовой продукции для определения соответствия действующим техническим условиям и стандартам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полняет экспериментальные изысканию более экономных и эффективных лабораторного контроля производств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уществляет необходимые расчеты по испытаниям и исследованиям, анализирует полученные результаты и систематизирует их; о результатах анализов своевременно извещает соответствующие подразделения предприят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инимает участие в разработке технологических процессов и исследовании их в период освоения, в разработке и внедрении стандартов и технических условий на используемые в производстве сырье, полуфабрикаты, материалы, а также в установлении прогрессивных норм их расхода.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сследует причины брака в производстве и принимает участие в разработке предложений по его предупреждению и устран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хник-лаборан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Выполняет под</w:t>
      </w:r>
      <w:r>
        <w:rPr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Принимает технологические пробы и образцы для проведения  анализов и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3. Оформляет результаты анализов и испытаний, ведет их учет, составляет техническую документацию по выполняемым лабораторией рабо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. Своевременно извещает соответствующие подразделения предприятия о результатах анализов и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. Осуществляет вспомогательные и подготовительные операции по проведению особо сложных лаборатор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. Принимает участие в разработке анализов, механических испытаний, отбора металлограф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7. Следит за исправным состоянием установок приборов, инструмента и другого лабораторного оборудования, выполняет его простую регулировку и вносит необходимые исправления в техническую документацию в соответствии с полученными результатами анализов и испыт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.3 Аттестация производственной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оизводственной лаборатории ЗАО КПП «Лазурный» выдано «Свидетельство об оценки состояния измерений в лаборатории (аттестат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основании акта комиссии, назначенной приказом генерального директора ФГУ «Краснодарский центр стандартизации, метрологии и сертификации» от 20.03.03, удостоверяет о наличии в лаборатории необходимых условий для выполнения измерений состава, физико-химических и микробиологических свойств анализируемых объектов в соответствии с требованиями нормативных документов на методы измер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мечаний по нормативным документам на контролируемый химический состав и физико-химические свойства не обнаруже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андартные образцы при аналитическом контроле не применя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Организация и проведение выборочного контроля результатов измерений, выполняемых лабораторией, осуществляются начальником производственной лаборатории согласно «Положению о производственной лаборатории» и «Должностной инструк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Лаборатория обеспечена средствами измерений, испытательным и вспомогательным оборудованием, необходимым для физико- химического и микробиологического контроля, согласно требованиям нормативных документов на методы измерений. Используемые в лаборатории средства измерения поверены и по результатам поверки признаны годными к применению. Испытательное оборудование прошло аттестацию согласно требованиям ГОСТ Р 8.568-97 «Аттестация испытательного оборудования. Основные положе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 и квалификация персонала лаборатории достаточны для проведения измерений состава и свойств анализируемых объектов согласно заявленной номенкл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идетельство действительно до 1.03.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5.4 Перечень документов, регламентирующих порядок, периодичность и полноту контроля качества при приемке, хранении и отпуске продукции, журналы контроля продукции</w:t>
      </w:r>
    </w:p>
    <w:p>
      <w:pPr>
        <w:pStyle w:val="Style16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6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химическ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лабораторного контроля технологического процесса розлива минеральных питьевых в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журнал розлива минеральной во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журнал учета расхода минеральной во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показания автоматических счетчиков по учету готовой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отгрузки минеральной во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сертификатов кач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отгрузки хлебного кваса, безалкогольных напитк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квасных емк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журнал контроля технологического процесса приготовления квас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контроля качества сырья для безалкогольных напитк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троля качества кронепроб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троля качества поступающего саха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троля поступающей лимонной кислот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по химводоочистке котельн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инструктажей по технике без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температуры и влажности воздух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журнал производства квас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ческий журнал приготовления белого сироп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химического контроля виноматериал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контроля за технологической обработкой ви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обработки виноматериала оклеивающими веществ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по приемке виногра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отгрузки готовой продукции (виноматериал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контроля за розливом и полнотой нали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контроля выработки сок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отгрузки соков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икробиологический:</w:t>
      </w:r>
    </w:p>
    <w:p>
      <w:pPr>
        <w:pStyle w:val="Style16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регистрации микробиологических исследований питьевой и минеральной воды. </w:t>
      </w:r>
    </w:p>
    <w:p>
      <w:pPr>
        <w:pStyle w:val="Style16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микробиологических исследований смывов с рук и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пецодежды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микробиологического контроля смывов бутылки и пробки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мойки и дезинфекции оборудования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приготовления дезинфицирующих растворов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регистрации микробиологических исследований кваса. </w:t>
      </w:r>
    </w:p>
    <w:p>
      <w:pPr>
        <w:pStyle w:val="Style16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Журнал контроля мойки, обработки и пропарки квасных бочек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мойки технологического оборудования (винцех)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микробиологического контроля виноматериалов. 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Журнал контроля сброжения сусла.</w:t>
      </w:r>
    </w:p>
    <w:p>
      <w:pPr>
        <w:pStyle w:val="Style16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Журнал контроля розливостойкости виноматериалов.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ехнологический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 «Технологический журнал»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«Журнал учета движения винопродукции и отходов виноделия».</w:t>
      </w:r>
    </w:p>
    <w:p>
      <w:pPr>
        <w:pStyle w:val="Style16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>«Накладная на передачу винопродукции».</w:t>
      </w:r>
      <w:r>
        <w:rPr>
          <w:iCs/>
          <w:sz w:val="28"/>
          <w:szCs w:val="28"/>
          <w:lang w:bidi="he-IL"/>
        </w:rPr>
        <w:t xml:space="preserve">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«Акт приемки винопродукции».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«Журнал регистрации показаний автоматических счетчиков по учету готовой продукции». 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«Сведения о работе цеха розлива».</w:t>
      </w:r>
    </w:p>
    <w:p>
      <w:pPr>
        <w:pStyle w:val="Style16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«Отчет склада о движении готовой продукцию». </w:t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Метрологическое обеспечение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6.1 Обязанности ответственного за метрологическое обеспечение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тветственным за метрологическое обеспечение на предприятии является начальник производственной лаборатории. В его обязанности входит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лять список средств измерения, подлежащих поверки в соответствии с правилами по метрологии ПР50.2.006-94 «ГСИ. Области использования средств измерений», также руководствоваться МИ 2273-93 «ГСИ. Области использования средств измерений, подлежащих поверке» и ст.13 Закона РФ «Об обеспечении единства измерений»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правлять составленный список на его согласование в ФГУ «Новороссийский ЦСМ»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тверждение и согласование графиков поверки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ледить за сроками пове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6.2 Соответствие СИ и испытательного оборудования требования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редприятии все средства измерения и испытательное оборудование соответствуют требованиям нормативных документов на продукцию и методы контроля. Все СИ имеют свидетельства о поверке и па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Лаборатория обеспечена средствами измерений, испытательным и вспомогательным оборудованием, необходимым для физико-химического и микробиологического контроля, согласно требованиям нормативных документов на методы измер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спользуемые в лаборатории средства измерения поверены и по результатам поверки признаны годными к примен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спытательное оборудование прошло аттестацию согласно требованиям ГОСТ Р 8.568-97 «Аттестация испытательного оборудования. Основные полож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6.3 Графики государственной п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 измерений: механический, температурный, физико-химическ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88"/>
        <w:gridCol w:w="838"/>
        <w:gridCol w:w="686"/>
        <w:gridCol w:w="908"/>
        <w:gridCol w:w="845"/>
        <w:gridCol w:w="1153"/>
        <w:gridCol w:w="778"/>
        <w:gridCol w:w="914"/>
        <w:gridCol w:w="1311"/>
      </w:tblGrid>
      <w:tr>
        <w:trPr>
          <w:trHeight w:val="62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Код средств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аименование средства измерения, тип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Заводской номер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bidi="he-IL"/>
              </w:rPr>
              <w:t>Метрологические характеристик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ата последней провер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Периодичность проверки (месяцы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роки след. проверк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Место проведения проверк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фера государственного метрологического контроля и надзора</w:t>
            </w:r>
          </w:p>
        </w:tc>
      </w:tr>
      <w:tr>
        <w:trPr>
          <w:trHeight w:val="6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Кл. точн. погр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Предел (диапазон измерений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  <w:tr>
        <w:trPr>
          <w:trHeight w:val="8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лаборат. равноплечн. АДВ-200 м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8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 к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200 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8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Ф КЦС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Контроль качества продукции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лаборат. равноплечн. ВЛТ-1 к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4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 к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1 к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8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абор гирь Г-2-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6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 к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От 1 кг. 100 к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автомобильн. А-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+(-)10 к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10 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8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Ф КЦС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Манометры техн. ОБМ 0,6 МП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.5-2.5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8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Манометры техн. ОБМ 2.0 МП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.5-2.5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Тегометы ТИЖ-4 0-25 МП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8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Ф КЦС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рычаж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РП-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8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50 к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8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рычажные РП-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983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100 кг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8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7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НФ КЦС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Контроль качества продукции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Рулетка измерительная Р10УЗ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 к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9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9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Рефрактометр УРЛ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76-49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±1.010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.3-1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Фотоэлектро-колориметр КФК-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86-158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±1.0%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-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рН-метр миллиовольтметр рН-150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3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±0.5 р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0-14 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9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есы настольные циферблатные ВН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редне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До 10 к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4.08.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2 мес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4.08.0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*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bidi="he-IL"/>
        </w:rPr>
      </w:pPr>
      <w:r>
        <w:rPr>
          <w:lang w:bidi="he-IL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7. Инспекционный контроль за сертифицированной продукци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7.1Способы проведения инспекционной 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нспекционный контроль плановый проводиться не реже 1 раза в год органом по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н включает в себя испытание образцов и проверку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 время работы предприятия не проводилось внеплановых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нспекционный контроль включает в себя следующие эта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бор и анализ информации о сертифицируемой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работка и утверждение программы инспекционного 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ормирование группы инспекционного 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ведение инспекционного 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формление результатов инспекционного контро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нятие решений по результатам инспекционного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7.2 Работы, подлежащие сертификации и лицензир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0"/>
        <w:gridCol w:w="2335"/>
        <w:gridCol w:w="2229"/>
      </w:tblGrid>
      <w:tr>
        <w:trPr>
          <w:trHeight w:val="4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 xml:space="preserve">№ </w:t>
            </w:r>
            <w:r>
              <w:rPr>
                <w:sz w:val="20"/>
                <w:lang w:bidi="he-IL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ид работ, объек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Вид контро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Периодичность</w:t>
            </w:r>
          </w:p>
        </w:tc>
      </w:tr>
      <w:tr>
        <w:trPr>
          <w:trHeight w:val="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производства минеральной и питьевой во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Выдача сертификата соответ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анэпидзаклю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2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5 лет</w:t>
            </w:r>
          </w:p>
        </w:tc>
      </w:tr>
      <w:tr>
        <w:trPr>
          <w:trHeight w:val="6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производственной лаборатор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 аттестац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3 года</w:t>
            </w:r>
          </w:p>
        </w:tc>
      </w:tr>
      <w:tr>
        <w:trPr>
          <w:trHeight w:val="159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производства квасного отделения и готовности работы в летний пери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оставление акта о готов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Выдача сертификата соответ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анэпидзаклю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2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год</w:t>
            </w:r>
          </w:p>
        </w:tc>
      </w:tr>
      <w:tr>
        <w:trPr>
          <w:trHeight w:val="9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производства виноградных материал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Выдача сертификата соответ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анэпидзаклю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2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5 лет</w:t>
            </w:r>
          </w:p>
        </w:tc>
      </w:tr>
      <w:tr>
        <w:trPr>
          <w:trHeight w:val="9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производства консервов «Соки и нектары фруктовы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Выдача сертификата соответ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анэпидзаклю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2 г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1 раз в 5 лет</w:t>
            </w:r>
          </w:p>
        </w:tc>
      </w:tr>
      <w:tr>
        <w:trPr>
          <w:trHeight w:val="97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Состояние технологического оборуд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Выдача сертификата соответств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-санэпидзаключен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Без ограничения действ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7.3 Нормативная, конструкторская и технологическая документация на продукц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минеральная питьевая природная лечебно-столовая газированная «Анапская» - ГОСТ 1327388, СанПиН 2.3.2.1078-01 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минеральная питьевая природная лечебно-столовая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мигорская - 1» ГОСТ 1327388, СанПиН 2.3.2. 1078-01 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да минеральная питьевая природная лечебная газированная «Семигорская-6» ГОСТ 1327388, СанПиН 2.3.2.1078-01 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питок брожения «Квас хлебный», ГОСТ 28188-89, СанПиН 2.3.2.1078-01 </w:t>
      </w:r>
    </w:p>
    <w:p>
      <w:pPr>
        <w:pStyle w:val="Style16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материалы виноградные обработанные натуральные сухие: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азурное белое», «Лазурное красное», «Лазурное розовое»,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52523-2006 СанПиН 2.3.2.1078'-01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Виноматериалы виноградные необработанные натуральные сухие белые, розовые. Общие правила переработки винограда, утв. МСХ РФ 05.05.1998г., СанПиН 2.3.2. 1078-01 </w:t>
      </w:r>
    </w:p>
    <w:p>
      <w:pPr>
        <w:pStyle w:val="Style16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и и нектары фруктовые. ТУ 9163-020-21040966-02, СанПиН 2.3.2.1078-01 </w:t>
      </w:r>
    </w:p>
    <w:p>
      <w:pPr>
        <w:pStyle w:val="Style16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материалы шампанские. ГОСТ5114 7 -98, СанПиН 2.3.2.1078-01 </w:t>
      </w:r>
    </w:p>
    <w:p>
      <w:pPr>
        <w:pStyle w:val="Style16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материалы виноградный обработанный натуральный сухой красный «Каберне» ГОСТ 7208-93, СанПиН 2.3.2.1078-01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Вода питьевая природная газированная «Лазурная» ТУ 0131-002-00357021-03, СанПиН 1.4.1116-02 </w:t>
      </w:r>
    </w:p>
    <w:p>
      <w:pPr>
        <w:pStyle w:val="Style16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а столовые сухие по ГОСТ Р 52523-2006: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аберне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рдоне 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столовые полусладкие по ГОСТ Р 52523-2006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абелла 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скат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3. ТИ 9170-611-00357021-06 ТИ по производству вина столового и виноматериала столового полусладкого белого «Мускат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4. ТИ 9170-610-00357021-06 ТИ по производству вина столового и виноматериала столового полусладкого красного «Изабелла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5.ТИ 9170-1405-00357021-07 ТИ по производству вина столового и виноматериала столового сухого белого «Шардоне»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И 9170-1404-00357021-07 ТИ по производству вина столового и виноматериала столового сухого красного «Каберне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8. Первичный учет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учета сусла, молодых виноматериалов и незавершенного производства в первичном виноде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винограда, являющегося сырьем для винодельческой промышленности, производится в порядке государственных закупок у совхозов свое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партия поступающего винограда на заготовительном или перерабатывающем пункте должна быть взвешена (брутто, тара, нетто) в присутствии представителя-сдатчика. С каждой партии и сорта винограда в присутствии представителя-сдатчика лабораторией винзавода должна быть взята средняя проба и произведен анализ качества принятого винограда. Результаты анализа отражаются в журнале «Контроль приемки винограда» и в приемной кви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работке винограда по белому способу объем сусла нужно определить в замеренных отстойных емкостях. Замер сусла производится комиссией с участием зав. пунктом, зав. лабораторией (лаборанта), технолога-винодела и учетчика винпункта до начала переработки винограда следующего дня. Результаты замера сусла оформляются актом по форме № П –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ре сусла лаборатория должна определять сахаристость и плотность (удельный вес) сусла по каждой 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выжимки и гребней указывается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ебней и сладкой выжимки определяется на основании контрольных взвешиваний, проводимых 2 – 3 раза за период переработки винограда по каждому сорту. При этом для каждого контрольного взвешивания опытная партия винограда должна составлять не менее 5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выжимки, полученной при переработке винограда с брожением на мезге, определяется путем взвешивания всего кол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дача сусла на брожение без предварительного замера сусла и оформления акта по форме № П –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работке винограда с брожением сусла на мезге (по красному способу) объем виноматериалов, подлежащих дображиванию, и их кондиции определяют после разгрузки бродильных емкостей и прессования сброженной мезги. Результаты переработки определяются комиссией и отражаются в акте по форме № П –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 форме № П – 3 составляется также при переработке винограда по белому способу с настаиванием сусла на мез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усла, а также виноматериалов до снятия с дрожжевых осадков (первая переливка) осуществляется в оперативном порядке согласно данным, отраженным в актах по форме № П – 2 и П –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анные молодые виноматериалы приходуются в системе бухгалтерского учета после снятия их с дрожжевых осадков (первая переливка) на основании акта по форме № П – 6. В этом акте отражается количество декалитров полученных виноматериалов, дрожжевых осадков и их конд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ах первичного виноделия потери виноматериалов при хранении и технологической обработке исчисляются по действующим нормам с момента снятия виноматериалов с дрожжей (после первой переливки) и оформляются актом по форме № П –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еплении (спиртовании) сусла лаборатория отбирает среднюю пробу по каждой емкости и определяет крепость, сахаристость и плотность (удельный вес) этого су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перация по спиртованию сусла оформляется актом по форме № П – 5, в котором указываются начальные кондиции сусла, количество влитого спирта в объемном и безводном алкоголе и количество полученных вино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спиртовании сусла служит основанием для списания израсходованных спирта, сахара, колера и других видов сырья и оприходования виноматериалов в бухгалтерском учете и для запаси в книге количественного учета вина и вино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материалы, не снятые с дрожжей, учитываются раздельно по стоимости сырья (виноград, спирт и др.) и сумме затрат по перерабо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фактической себестоимости незавершенного производства количество декалитров виноматериалов, не снятых до 1 января с дрожжей, определяется исходя из фактического их объема с поправкой на содержащиеся в этих виноматериалах дрожжевые осадки, которая учитывается коэффиц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К определяется делением количества виноматериалов в декалитрах, полученных после первой переливки (т. е. за вычетом дрожжевых осадков), на количество виноматериалов в декалитрах, поступивших на перелив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 Формы первичного учета в винодельческой промышленности и указания о порядке их применения и за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Реестр сопроводительных накладных на принятый виноград (форма № П – 1) применяют для учета поступившего винограда по накладным. Заполняют его ежедневно бухгалтер винпункта в трех экземплярах (для бухгалтерии, сдатчика и винзавода) по сопроводительным документам сдатчика. Реестр служит основанием для выписки приемной квитанции. В этом реестре отмечаются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инпунк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сопроводительных накладных на принятый вино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т, совхоз, № отделения, № брига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О. бухгалтера винпун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.И.О. химика, проверявшего качество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а, кг (брутто, нетто, та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анализа ( сахар, количество больных и испорченных, примесь других сортов, раздавленных ягод, %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бавка/уценка за ка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а с учетом надбавки/уц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кт о переработке винограда на сусло «по белому» способу (форма № П – 2) служит для учета переработанного винограда, выхода сусла и отходов. Акт составляет винодел в двух экземплярах (для бухгалтерии и цеха), подписывают его начальник цеха, заведующий лабораторией, технолог и бухгалтер, утверждает главный инженер. Акт должен быть сдан в бухгалтерию завода не позднее, чем на следующий день после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 ак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(винпункт), код, число, месяц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работке виногра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винограда по сор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нклатурный 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, 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хар, г/д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ому сус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ем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имость по трафарету, д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сусла по винограду и направлению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акция сус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нклатурный 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кг/д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анализа (относительная плотность, саха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ход сусла из 1 т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ладкой выжимки (масса, кг и в %-м отношении к виногра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 г/100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ебней (масса, кг и в %-м отношении к виногра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начальника цеха, зав. лабораторией, технолога,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 о переработке винограда по красному способу (форма № П – 3) составляют при настаивании или брожении мезги для учета переработанного винограда, выхода виноматериалов (сусла) и отходов (гребней и выжимки). Форму заполняет винодел или бухгалтер в трех экземплярах (один – для бухгалтерии и два – для цеха) и подписывают начальник цеха, зав. лабораторией, технолог и бухгалтер, а утверждает главный инженер. Акт должен быть сдан в бухгалтерию не позднее дня, следующего за днем переработки винограда. В акте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щая подпись главного вино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(винпункт), код, число, месяц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работке винограда с настаиванием или брожением мез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рт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ный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хар, г/10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№ емк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имость по трафарету, д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номатериалы (сусло) (наименование и фракц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ный но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анализа (спирт, % об., сахар г/10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о сладкой и сброженной выжимки (масса, кг и в %-м отношении к виноград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ирт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100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хар г/100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ебней (масса, кг и в %-м отношении к виногра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начальника цеха, зав. лабораторией, технолога,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кт о декантации виноматериалов с осадков (форма № П –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ри снятии купажной смеси с осадка для учета соков и виноматериалов, декантированных с дрожжевых (клеевых) осадков, а также для учета жидких и плотных осадков. Акт служит основанием для списания виноматериалов или осадков, взятых на переливку, и оприходования полученных виноматериалов и осадков. В сезон виноделия до первой инвентаризации акт служит основанием для оприходования виноматериалов и дрожжевых (клеевых)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 винодел в двух экземплярах (для бухгалтерии и цеха) и подписывают начальник цеха, зав. лабораторией, технолог и бухгалтер; утверждает его главный винодел. Акт должен быть оформлен не позднее следующего дня после окончания операции и сдан в бухгалтерию. В акте ука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ющая подпись главного вино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х (винпункт), код, число, месяц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о на переливку (отжи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тары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виноматериа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ный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 данной температуре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анализа (спирт, % об., сахар г/10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вино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тары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ный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мпература,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равоч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етное количество при 2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анализа (спирт, % об., сахар г/10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о осадков (дрожжевых или клеевы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ный 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 данной температуре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зультаты анализа (спирт, % об., сахар г/100 с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пло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начальника цеха, зав. лабораторией, технолога, бухгал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ЗАО МПБК «Очаково» «Южная винная компания» используются и другие документы такие, как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контрольной переработки винограда, его составляют по форме № П – 2 с той разницей, что под наименованием акта пишут слово «Контрольный», а в конце дописывают должности и фамилии лиц, участвующих в контрольной переработке виногра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винопродукцию, залитую в стационарную емкость (форма № П – 7), хранится при емкости, до откачки из нее вино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ная квитанция на закупку винограда (форма № ПК – 7) служит для расчетов с поставщ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жный акт (форма № П – 8) составляют для учета списания сырья (виноматериалов) и основных материалов (спирта, сахара, и др.), израсходованных на купаж, и оприходования полученной купажной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журнал (форма № П – 9) служит основанием для контроля за соблюдением сроков проведения технологических операций, а также для расчета потерь по норм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движения винопродукции и отходов виноделия (форма № П – 10) необходим для количественного учета движения винопродукции по наименованиям и годам урожая. На каждый вид винопродукции и отходов отводят отдельные лис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кладная на передачу винопродукции (форма № П – 16) нужна для учета вина, передаваемого из цеха в цех и в цех розлива. Накладная заполняется ежеднев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грамма производственного контроля на ЗАО КПП «Лазурный» на 2008 го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идетельство об оценке состояния измерений в лаборатории (аттестат)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  <w:rPr>
        <w:rFonts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7:00Z</dcterms:created>
  <dc:creator>Юлия</dc:creator>
  <dc:description/>
  <cp:keywords/>
  <dc:language>en-US</dc:language>
  <cp:lastModifiedBy>Mage</cp:lastModifiedBy>
  <dcterms:modified xsi:type="dcterms:W3CDTF">2011-10-07T23:17:00Z</dcterms:modified>
  <cp:revision>2</cp:revision>
  <dc:subject/>
  <dc:title>1</dc:title>
</cp:coreProperties>
</file>