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скаваторне устаткуванн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ОНТАЖ РОБОЧОГО УСТАТКУВАНН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ГОТОВКА ДО РОБОТИ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ОРЯДОК РОБОТ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МОЖЛИВІ НЕСПРАВНОСТІ, ЇХНІ ПРИЧИНИ Й МЕТОДИ УСУНЕННЯ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ЕРЕЛІ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каватор призначений для механізації земляних і навантажувальних робіт. Він оснащується одночасно екскаваторним і бульдозерним устаткуванням. Може працювати зі зворотною або прямою лопатою, бульдозером, грейфером, крановою підвіскою, зворотною лопатою зі зміщеною віссю копання, ковшем підвищеної місткості й вилами. При роботі з екскаваторним устаткуванням бульдозерний відвал не демонтується, тому що, він забезпечує стійкість екскав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невреність екскаватора дає можливість використовувати його на розсереджених малооб’ємних об'єктах, а невеликі габаритні розміри - у стиснутих умо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каватором можна виконувати такі робо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ти невеликі котловани, ями й траншеї (ковшем зворотної лопат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ти дрібні вибої, зводити невеликі насипи, робити навантаження (ковшем прямої лопат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ти вантажно-розвантажувальні й монтажні роботи (крановою підвіскою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ити легкі зачисні роботи й навантаження матеріалів з малою об'ємною масою (ковшем підвищеної місткості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ипати траншеї, згрібати будівельне сміття, очищати дороги від сні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оротною й прямою лопатами виконують грунтові роботи в ґрунтах I-III категорій. Бульдозерне устаткування використовують на зачищенні ґрунтів I-II категор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екскаватора в мерзлих ґрунтах і ґрунтах вище III категорії можлива тільки після попереднього розпуш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пуском екскаватора необхідно зробити розконсервування й доукомплектування деталями, знятими з трак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розконсервації з зовнішніх поверхонь екскаватора видаляють пил, бруд до змащ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онсервування запасних частин відбувається безпосередньо перед встановленням їх на екскаватор. Після установки деталі повинні бути змаще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роботи з доукомплектування доцільно проводити у присутності машиніста, що буде працювати на екскаватор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МОНТАЖ РОБОЧОГО УСТАТКУВАНН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монтажі зворотної лопати ковш </w:t>
      </w:r>
      <w:r>
        <w:rPr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(Рис. 1.1, </w:t>
      </w:r>
      <w:r>
        <w:rPr>
          <w:iCs/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t xml:space="preserve">встановлюють на осі </w:t>
      </w:r>
      <w:r>
        <w:rPr>
          <w:iCs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(на нижній вилці рукояті </w:t>
      </w:r>
      <w:r>
        <w:rPr>
          <w:iCs/>
          <w:sz w:val="28"/>
          <w:szCs w:val="28"/>
          <w:lang w:val="uk-UA"/>
        </w:rPr>
        <w:t xml:space="preserve">4) </w:t>
      </w:r>
      <w:r>
        <w:rPr>
          <w:sz w:val="28"/>
          <w:szCs w:val="28"/>
          <w:lang w:val="uk-UA"/>
        </w:rPr>
        <w:t xml:space="preserve">зубами в напрямку до стріли 1. Штоки циліндрів </w:t>
      </w:r>
      <w:r>
        <w:rPr>
          <w:iCs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рукояті кріплять до її верхнього кронштейна пальцем </w:t>
      </w:r>
      <w:r>
        <w:rPr>
          <w:iCs/>
          <w:sz w:val="28"/>
          <w:szCs w:val="28"/>
          <w:lang w:val="uk-UA"/>
        </w:rPr>
        <w:t xml:space="preserve">3, </w:t>
      </w:r>
      <w:r>
        <w:rPr>
          <w:sz w:val="28"/>
          <w:szCs w:val="28"/>
          <w:lang w:val="uk-UA"/>
        </w:rPr>
        <w:t xml:space="preserve">що фіксується гвинтом </w:t>
      </w:r>
      <w:r>
        <w:rPr>
          <w:i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нище </w:t>
      </w:r>
      <w:r>
        <w:rPr>
          <w:iCs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ковша закріплюють нерухомо пальцем </w:t>
      </w:r>
      <w:r>
        <w:rPr>
          <w:iCs/>
          <w:sz w:val="28"/>
          <w:szCs w:val="28"/>
          <w:lang w:val="uk-UA"/>
        </w:rPr>
        <w:t xml:space="preserve">9, </w:t>
      </w:r>
      <w:r>
        <w:rPr>
          <w:sz w:val="28"/>
          <w:szCs w:val="28"/>
          <w:lang w:val="uk-UA"/>
        </w:rPr>
        <w:t xml:space="preserve">уводячи стопорну планку </w:t>
      </w:r>
      <w:r>
        <w:rPr>
          <w:iCs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у зовнішню кільцеву проточку пальця </w:t>
      </w:r>
      <w:r>
        <w:rPr>
          <w:iCs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 xml:space="preserve">Шток циліндра </w:t>
      </w:r>
      <w:r>
        <w:rPr>
          <w:i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>ковша кріплять до важеля днища ковш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монтажі прямої лопати (Рис. 1.1, </w:t>
      </w:r>
      <w:r>
        <w:rPr>
          <w:iCs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 xml:space="preserve">корпус ковша </w:t>
      </w:r>
      <w:r>
        <w:rPr>
          <w:i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встановлюють зубами назовні й закріплюють нерухомо на нижній вилці рукояті </w:t>
      </w:r>
      <w:r>
        <w:rPr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за допомогою додаткових тяг </w:t>
      </w:r>
      <w:r>
        <w:rPr>
          <w:i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Штоки циліндрів рукояті кріплять до її нижнього кронштейна </w:t>
      </w:r>
      <w:r>
        <w:rPr>
          <w:iCs/>
          <w:sz w:val="28"/>
          <w:szCs w:val="28"/>
          <w:lang w:val="uk-UA"/>
        </w:rPr>
        <w:t xml:space="preserve">1, </w:t>
      </w:r>
      <w:r>
        <w:rPr>
          <w:sz w:val="28"/>
          <w:szCs w:val="28"/>
          <w:lang w:val="uk-UA"/>
        </w:rPr>
        <w:t xml:space="preserve">для чого використовують палець </w:t>
      </w:r>
      <w:r>
        <w:rPr>
          <w:i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(див. рис. 1.1, </w:t>
      </w:r>
      <w:r>
        <w:rPr>
          <w:iCs/>
          <w:sz w:val="28"/>
          <w:szCs w:val="28"/>
          <w:lang w:val="uk-UA"/>
        </w:rPr>
        <w:t xml:space="preserve">а). </w:t>
      </w:r>
      <w:r>
        <w:rPr>
          <w:sz w:val="28"/>
          <w:szCs w:val="28"/>
          <w:lang w:val="uk-UA"/>
        </w:rPr>
        <w:t xml:space="preserve">Таке кріплення забезпечує підвищення робочих зусиль копання. Днище </w:t>
      </w:r>
      <w:r>
        <w:rPr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ковша (див. 1.1, </w:t>
      </w:r>
      <w:r>
        <w:rPr>
          <w:iCs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 xml:space="preserve">шарнірно з'єднують з його корпусом на осі </w:t>
      </w:r>
      <w:r>
        <w:rPr>
          <w:i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альці 7 стопорними планками закріплюють у висунутому положенні, не фіксуючи днище в корпусі, так що воно вільно обертається за допомогою циліндра ковш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монтажі кранової підвіски 6 (рис, 1.1, в) її кріплять на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лці рукояті </w:t>
      </w:r>
      <w:r>
        <w:rPr>
          <w:i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 допомогою пальця </w:t>
      </w:r>
      <w:r>
        <w:rPr>
          <w:i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Вільний кінець штока циліндра ковша </w:t>
      </w:r>
      <w:r>
        <w:rPr>
          <w:iCs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кріплять до рукояті, а штоки циліндрів 1 — на верхньому кронштейні </w:t>
      </w:r>
      <w:r>
        <w:rPr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>рукоя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вш 5 (Рис. 1.1, г) або вила 5 (Рис. 1.1, </w:t>
      </w:r>
      <w:r>
        <w:rPr>
          <w:iCs/>
          <w:sz w:val="28"/>
          <w:szCs w:val="28"/>
          <w:lang w:val="uk-UA"/>
        </w:rPr>
        <w:t xml:space="preserve">д) </w:t>
      </w:r>
      <w:r>
        <w:rPr>
          <w:sz w:val="28"/>
          <w:szCs w:val="28"/>
          <w:lang w:val="uk-UA"/>
        </w:rPr>
        <w:t xml:space="preserve">монтують на осі </w:t>
      </w:r>
      <w:r>
        <w:rPr>
          <w:i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у такий же послідовності, як пряму лопату. Шток циліндра ковша </w:t>
      </w:r>
      <w:r>
        <w:rPr>
          <w:i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кріплять до його верхніх провушин </w:t>
      </w:r>
      <w:r>
        <w:rPr>
          <w:i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ля підвищення робочих зусиль циліндри рукояті кріплять до її нижніх кронштейнів 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сля кожної заміни робочого устаткування необхідно перевірити його роботу на холостому ході, попередньо переконавшись у тому, що стріла, механізм, повороту й відвал бульдозера не зафіксовані в транспортному положе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уникнути поломок забороняється працювати екскаватором, якщо монтаж робочого устаткування виконувався з якими-небудь відступами від монтажних сх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40430" cy="43827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. 1.1. Монтажні схеми робочого устаткування: </w:t>
      </w:r>
      <w:r>
        <w:rPr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— зворотньої лопати; </w:t>
      </w:r>
      <w:r>
        <w:rPr>
          <w:iCs/>
          <w:sz w:val="28"/>
          <w:szCs w:val="28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— прямої лопати; </w:t>
      </w:r>
      <w:r>
        <w:rPr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— кранової підвіски; </w:t>
      </w:r>
      <w:r>
        <w:rPr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 xml:space="preserve">— ковша підвищеної місткості; </w:t>
      </w:r>
      <w:r>
        <w:rPr>
          <w:iCs/>
          <w:sz w:val="28"/>
          <w:szCs w:val="28"/>
          <w:lang w:val="uk-UA"/>
        </w:rPr>
        <w:t xml:space="preserve">д </w:t>
      </w:r>
      <w:r>
        <w:rPr>
          <w:sz w:val="28"/>
          <w:szCs w:val="28"/>
          <w:lang w:val="uk-UA"/>
        </w:rPr>
        <w:t>— 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ІДГОТОВКА ДО РОБО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заправл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аправленні необхідн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ити охолодною рідиною систему охолодженн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ити дизельним паливом паливний ба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сти в робочий стан акумуляторні батареї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еобхідності долити оливу в картер двигуна, корпус паливного насоса, регулятор, корпус коробки передач і заднього моста, корпус рульового керування, а також змастити механізми й вузли трактора відповідно до таблиці змащування, закріпленої на екскаватор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еобхідності долити оливу у повітроочисни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стити механізми екскаватора відповідно до таблиці й схемою змащуванн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7.При необхідності долити оливу в бак робочої рідини екскаватора. При заправленні трактора керуватися інструкцією з експлуатації 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го обслуговування трактора ЮМЗ-6АЛ/6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мащування робочого устаткування й інших механізмів екскаватора рекомендується застосовувати консистентне антикорозійне змащуванн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ИАТИМ-203 ДЕРЖСТАНДАРТ 8773-73; для змащування ланцюга механізму повороту - змащування графітне УСсА ДЕРЖСТАНДАРТ 3333-8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щування приводу насоса екскаватора відбувається від коробки передач трактора, а механізмів екскаватора - шприцюванням через оливниці (до появи оливи із зазорів). Шприць для густого мастила перебуває в комплекті інструмента до тра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цях, де оливниці конструкцією не передбачені, оливу наносять вруч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щені вузли й деталі повинні бути насухо витерті, тому що суміш пилу з оливою стає абразивною пастою, що підсилює зношування маш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робоча рідина для гідроприводу екскаватора застосовуються мінеральні оливи (табл. 1): И-ЗОА ДЕРЖСТАНДАРТ 20799-75 і МГ-30 ТУ-38-1-01-50-7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аблиця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265430</wp:posOffset>
                </wp:positionV>
                <wp:extent cx="3879850" cy="2521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252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2"/>
                              <w:gridCol w:w="1114"/>
                              <w:gridCol w:w="111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Г-3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И-3О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інематична в’язкість пари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С, сСт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7—3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8—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ислотне число в мг на КОН на 1 г олив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міст водорозчинних кислот 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лугів (реакція)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ідсутній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ідсутн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міст вод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міст механічних домішок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ольність, %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Температура спалаху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емпература застывания, °С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—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—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198.55pt;mso-wrap-distance-left:9pt;mso-wrap-distance-right:9pt;mso-wrap-distance-top:0pt;mso-wrap-distance-bottom:0pt;margin-top:20.9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6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2"/>
                        <w:gridCol w:w="1114"/>
                        <w:gridCol w:w="1114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Г-3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И-3О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інематична в’язкість пари 5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, сСт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7—33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8—3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ислотне число в мг на КОН на 1 г олив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міст водорозчинних кислот 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лугів (реакція)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ідсутній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ідсутній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міст вод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міст механічних домішок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ольність, %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00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Температура спалаху,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емпература застывания, °С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—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—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ива, призначена для заливання, повинна перебувати в опломбованій тарі й мати паспорт, що свідчить про відповідність стандарту. При відсутності оливи в спеціальній опломбованій тарі дозволяється заливати в систему оливу із загальної тари з попередньою перевіркою її на відповідність стандарту й наступному відстою й фільтраціє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яється використовувати оливу, що була у вживанні, зі змістом механічних домішок або вологи, а також суміш зазначених сортів оли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авлення гідросистеми екскаватора робочою рідиною варто робити тільки в чистому приміщенні. Бак заливають робочою рідиною через горловину до верхнього рівня, зазначеного на оливомірній лінійці, безпосередньо з тари, що зовні повинна бути промита бензином і насухо витерта тканиною не залишає волок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ливання бака необхідно включити насоси, щоб заповнити робочою рідиною силові циліндри, трубопроводи й інші вузли, потім долити оливу в бак до верхнього рі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к і перевірка робо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пуском двигуна виконати всі операції, передбачені щоденним технічним обслуговуванням. Підготовку до пуску й пуск виконувати відповідно до інструкції до трактора ЮМЗ-6АЛ/6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5-10 хв роботи двигуна вхолосту машиніст повинен переконатися в його повній справності, потім включити редуктор приводу насосів (при розімкнутій муфті зчеплення й після зупинки її веденого вала). Вводити шестірню редуктора в зачеплення із тракторною шестернею потрібно плавно, без ривків. Якщо відразу не виходить, повернути важіль у вихідне положення, злегка відпустити педаль муфти зчеплення, потім знову нажати на неї до відмови й включити редуктор. Повне включення редуктора визначається щигликом фіксатора перемикаючого вал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ключення тракторного насоса (відповідно до інструкції) перевірити протягом 5—6 хв роботу екскаватора на холостому ходу. Звернути увагу на роботу стріли, рукояті, ковша, механізму повороту, опор і бульдозера. У зимовий час екскаватор працює вхолосту доти, поки робоча рідина нагріється до 15—20 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перших 10 хв експлуатації екскаватора під навантаженням необхідно особливо ретельно стежити за роботою гідросистеми й станом (відсутність підтікання) трубопрово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иніст повинен прислухатися до шуму працюючого редуктора, насосів, клапанів гідросистеми й з появою сторонніх стуків і шумів негайно виключити насоси й усунути несправ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ювання й налагодж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овий люфт поворотної колонки регулюють при перевищенні 2 мм або появі стукотів внаслідок послаблення затягування конічних підшипни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иконання цієї операції робочий орган опускають на землю, знімають кожух ланцюга, відгинають стопорну шайбу, затягують гайку </w:t>
      </w:r>
      <w:r>
        <w:rPr>
          <w:i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>(див. Рис. 2.1), потім відпускають її на 1/8 оберту й стопорять шайб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регулювання вісьовий люфт поворотної колонки перевіряють, опираючись робочим органом у землю (не повинне бути її помітного переміщенн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яг ланцюга механізму повороту після демонтажу деталей і вузлів або порушеннях герметичності його гідросистеми роблять безперервним підживленням штокових порожнин циліндрів повороту від циліндра рукояті, при цьому поршневі порожнини циліндрів повороту повинні бути з'єднані зі зли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яг ланцюга виконують у такій послідовност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ксують поворотну колонк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ають тракторний насо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ключають подачу робочої рідини в штокову порожнину циліндра рукояті й працюють важелем повороту для з'єднання зі зливом позаштокових порожнин циліндрів повороту (до повного натягу ланцюг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7108190</wp:posOffset>
                </wp:positionH>
                <wp:positionV relativeFrom="paragraph">
                  <wp:posOffset>299720</wp:posOffset>
                </wp:positionV>
                <wp:extent cx="0" cy="2557145"/>
                <wp:effectExtent l="21590" t="0" r="215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70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7pt,23.6pt" to="559.7pt,224.9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 w:eastAsia="en-US"/>
        </w:rPr>
        <w:t>Якщо</w:t>
      </w:r>
      <w:r>
        <w:rPr>
          <w:sz w:val="28"/>
          <w:szCs w:val="28"/>
          <w:lang w:val="uk-UA"/>
        </w:rPr>
        <w:t xml:space="preserve"> після проведених робіт ланцюг продовжує слабшати, необхідно виявити й усунути негерметичність елементів гідросистеми механізму повороту або усунути засмічення зворотного клапана, після чого зробити повторний натяг ланцю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93545" cy="2306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1. Поворотна коло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побіжні клапани гідророзподільників перевіряють при кожному технічному обслуговуванні. Позачергову перевірку настроювання клапана варто робити в тому випадку, якщо екскаватор розвиває недостатнє зусилл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706620</wp:posOffset>
                </wp:positionH>
                <wp:positionV relativeFrom="paragraph">
                  <wp:posOffset>-23495</wp:posOffset>
                </wp:positionV>
                <wp:extent cx="464820" cy="16446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2.95pt;mso-wrap-distance-left:1.9pt;mso-wrap-distance-right:1.9pt;mso-wrap-distance-top:0pt;mso-wrap-distance-bottom:0pt;margin-top:-1.85pt;mso-position-vertical-relative:text;margin-left:37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пан перевіряють у такому порядк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ають насос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гвинчують на 1,5—2 оберти запірний гвинт </w:t>
      </w:r>
      <w:r>
        <w:rPr>
          <w:iCs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(див. Рис. 2.1.) при регулюванні верхнього або гвинт </w:t>
      </w:r>
      <w:r>
        <w:rPr>
          <w:iCs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>при регулюванні нижнього або тракторного розподільникі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5425" cy="14179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. 2.2. Пристосування для вимірювання тиску в гідросистем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ключають один з гідроциліндрів стріли, рукояті або ковша при відкритому гвинті </w:t>
      </w:r>
      <w:r>
        <w:rPr>
          <w:iCs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>і перевіряють тиск настроювання запобіжного клапана верхнього розподільни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ключають гідроциліндр стріли від золотника нижнього розподільника при відкритому гвинті </w:t>
      </w:r>
      <w:r>
        <w:rPr>
          <w:iCs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>перевіряють тиск настроювання запобіжного клапана нижнього розподільни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ключають один з гідроциліндрів опор або бульдозера й при відкритому гвинті </w:t>
      </w:r>
      <w:r>
        <w:rPr>
          <w:iCs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>перевіряють тиск настроювання запобіжного клапана тракторного розподіль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ли шток ввімкненого циліндра дійде до упору, манометр </w:t>
      </w:r>
      <w:r>
        <w:rPr>
          <w:i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>покаже тиск запобіжного клапана розподільника, що перевіряє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тиску повинна виконуватися при відкритті тільки одного відповідного гвинта, інші гвинти закри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казання манометра </w:t>
      </w:r>
      <w:r>
        <w:rPr>
          <w:i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>повинні бути 10 МПа (100 кгс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 -для верхнього й тракторного розподільників й 7,5 МПа (75 кгс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 -для нижнього розподільника (шкала 4). Якщо похибка виміру становить більше 0,5 МПа (5 кгс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запобіжний клапан розподільника екскаватора (див. Рис. 2.3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регулювати в такій послідовност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яти заводську пломбу із запобіжного клапана розподільни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вернути ковпачок </w:t>
      </w:r>
      <w:r>
        <w:rPr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>і відпустити контргайку 8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гулювальним гвинтом </w:t>
      </w:r>
      <w:r>
        <w:rPr>
          <w:iCs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піджати або послабити пружину </w:t>
      </w:r>
      <w:r>
        <w:rPr>
          <w:iCs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>на необхідний тиск (за показниками манометр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ягти контргайку </w:t>
      </w:r>
      <w:r>
        <w:rPr>
          <w:iCs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і навернути ковпачок </w:t>
      </w:r>
      <w:r>
        <w:rPr>
          <w:iCs/>
          <w:sz w:val="28"/>
          <w:szCs w:val="28"/>
          <w:lang w:val="uk-UA"/>
        </w:rPr>
        <w:t>6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вити пломбу організації, що експлуатує екскават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60525" cy="13392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2.3. Схема трьохзолотникового розподільника (положення золотників нейтральне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регулювання запобіжного клапана тракторного розподільника описані в інструкції до трактора ЮМЗ-6АЛ/6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кінченні робіт щоб уникнути виходу з ладу манометра всі запірні гвинти загвинтити до уп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пускний клапан механізму повороту перевіряють також за допомогою пристосування (див. Рис. 2.1.) у випадку виходу шляхи гальмування робочого устаткування за межі 0,8—1,4 м при максимально витягнутому порожньому ковші. Для перевірки настроювання клапана, що розвантажує замкнену поршневу порожнину лівого циліндра повороту, відгвинчують запірний гвинт 7, включають поворот ліворуч й при сталій швидкості виключають повор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відкриванні запірного гвинта </w:t>
      </w:r>
      <w:r>
        <w:rPr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>і включенні повороту праворуч аналогічно перевіряють настроювання клапана, що розвантажує замкнену поршневу порожнину правого циліндра повороту. Тиск настроювання повинне становити 10 МПа (100 кгс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. Припустиме відхилення від номінального тиску не більше 0,5 МПа (5 кгс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регулюванні однієї із секцій перепускного клапана (див. рис. 2.4, </w:t>
      </w:r>
      <w:r>
        <w:rPr>
          <w:iCs/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t xml:space="preserve">від'єднують пломбу </w:t>
      </w:r>
      <w:r>
        <w:rPr>
          <w:iCs/>
          <w:sz w:val="28"/>
          <w:szCs w:val="28"/>
          <w:lang w:val="uk-UA"/>
        </w:rPr>
        <w:t xml:space="preserve">4, </w:t>
      </w:r>
      <w:r>
        <w:rPr>
          <w:sz w:val="28"/>
          <w:szCs w:val="28"/>
          <w:lang w:val="uk-UA"/>
        </w:rPr>
        <w:t xml:space="preserve">відгвинчують ковпачок </w:t>
      </w:r>
      <w:r>
        <w:rPr>
          <w:iCs/>
          <w:sz w:val="28"/>
          <w:szCs w:val="28"/>
          <w:lang w:val="uk-UA"/>
        </w:rPr>
        <w:t xml:space="preserve">6, </w:t>
      </w:r>
      <w:r>
        <w:rPr>
          <w:sz w:val="28"/>
          <w:szCs w:val="28"/>
          <w:lang w:val="uk-UA"/>
        </w:rPr>
        <w:t xml:space="preserve">відпускають контргайку </w:t>
      </w:r>
      <w:r>
        <w:rPr>
          <w:iCs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і гвинтом </w:t>
      </w:r>
      <w:r>
        <w:rPr>
          <w:iCs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>підтискають (зменшують гальмовий шлях) або послабляють (збільшують гальмовий шлях) пружину 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регулювання клапана контргайку затягують і ковпачок загвинчую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81760" cy="11525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4. Перепускний (а) і розвантажувальний (б) клапа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haracter">
              <wp:posOffset>-25400</wp:posOffset>
            </wp:positionH>
            <wp:positionV relativeFrom="line">
              <wp:posOffset>4445</wp:posOffset>
            </wp:positionV>
            <wp:extent cx="3340735" cy="224345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5. Гідроцилінд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Вимірювання </w:t>
      </w:r>
      <w:r>
        <w:rPr>
          <w:b/>
          <w:sz w:val="28"/>
          <w:szCs w:val="28"/>
          <w:lang w:val="uk-UA"/>
        </w:rPr>
        <w:t>параметрів і перевірка технічного стан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експлуатації й після ремонтів необхідно перевіряти тиск у гідросистемі й технічний стан екскав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к у гідросистемі перевіряють по раніше описаній методи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технічного стану включає перевірку комплектності, фарбування, стану трубопроводів і металоконструкцій, робочої рідини й фільтрів, відсутності внутрішніх і зовнішніх витоків робочої рідини, роботи механізмів, справності електроустатк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явленні дефектів у конструкції екскаватора його робота повинна бути припинена до їхнього усун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 витоки робочої рідини не допускаються (за винятком виносу масляної плівки штоками гідроциліндрів до однієї краплі за 3 х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внутрішніх витоків у насосах, гідророзподільниках і гідроциліндрах перевіряють спеціальними приладами або на стендах. В експлуатаційних умовах величина витоків може бути орієнтовно встановлена по величині підбурення штоків гідроциліндрів під дією сили ваги. Припустима величина травлення штоків протягом години: для циліндрів стріли й рукояті - 75 мм, для циліндрів ковша, відвала бульдозера й опорних башмаків -150 мм. Величину травлення перевіряють при максимальних вильотах робочих орган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ПОРЯДОК РОБО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уникнути простоїв, пов'язаних з ремонтом, треба ретельно оглядати вузли й механізми екскаватора й вчасно усувати помічені недоліки. Потрібно уважно стежити за станом кріплень, дефекти усувати щодня, використовуючи для цього час простоїв, перерв між змінами й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боті экскаваторним устаткуванням опорні башмаки й відвал бульдозера повинні бути опущені настільки, щоб шини не торкалися ґрун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створення нормальних умов роботи механізму повороту необхідно підготувати горизонтальний майданчик для установки екскаватора (припустимий ухил при роботі бульдозером не повинен перевищувати 0,035 рад (2...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умов роботи треба вибрати раціональну схему розробки вибою. Копання повинно виконуватися рівномірно. Варто уникати роботи циліндрами до упору, а також спрацьовування запобіжних клапа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боті в липких ґрунтах не допускати сильного забруднення ковша й вчасно очищати й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ш установити так, щоб не було тертя стінки об ґрунт й у той же час забезпечити мінімальний кут копання. Варто уникати роботи одним зубом ковша й не допускати включення механізму повороту в процесі коп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еденні робіт у зимових умовах необхідно зняти замерзлий шар ґрунту підривом або видалити його після прогріву. Підривати замерзлий шар ґрунту зубами ковша забороняється. При нічних роботах повинно бути забезпечене достатнє освітлення, робочого майданчика й механізм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ібно стежити, щоб тверді предмети не потрапляли між рукояттю й штоком циліндра ковша, а також не було ударів штоків по борту автомобі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вати бульдозером на вповільнених передачах при швидкості нижче 5,3 км/ч забороняє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МОЖЛИВІ НЕСПРАВНОСТІ, ЇХНІ ПРИЧИНИ Й МЕТОДИ УСУН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82"/>
        <w:gridCol w:w="3038"/>
      </w:tblGrid>
      <w:tr>
        <w:trPr>
          <w:trHeight w:val="6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справність, її зовнішні прояви та додаткові ознак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чин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од усунення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ьовий люфт поворотної колонки та стукіт у ні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абло затягування конічних підшипникі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егулювати затягування конічних підшипників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вільний поворот робочого обладнанн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 манжетного ущільнення гідроциліндрів. Розрегулювався перепускний клапа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ити манжетне ущільненн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егулювати перепускний клапан</w:t>
            </w:r>
          </w:p>
        </w:tc>
      </w:tr>
      <w:tr>
        <w:trPr>
          <w:trHeight w:val="7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авільний рух штока гідроциліндр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 манжетного ущільнення поршня циліндр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 золотника гідророзподільни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ити манжетне ущільненн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емонтувати або замінити гідророзподільник</w:t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авільне вимкнення насосі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абла пружина кулькового фіксатор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ити пружину</w:t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ке зменшення швидкості руху штоків гідроциліндр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йшов з ладу один з насосі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емонтувати або замінити насос</w:t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жке регулювання запобіжного клапа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руднення робочої поверхні запобіжного клапан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ушилася характеристика пружин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 клапана і седла клапан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ти клапан у бензин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ити пружин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ити клапан і седло клапана</w:t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ікання оливи через золотник, заглушки, штуцери і кришк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 гумових ущільнень або манжет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абло різьбове кріплення штуцера або заглушк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ити ущільнення прокладки або манже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ягнути штуцер або заглушку</w:t>
            </w:r>
          </w:p>
        </w:tc>
      </w:tr>
      <w:tr>
        <w:trPr>
          <w:trHeight w:val="1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лотники не повертаються в нейтральне положенн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омка пружини або стопорного кільця золотник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линення золотни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ити пружину або стопорне кільц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тти гідророзподільник у бензині</w:t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вільне ввімкнення золотникі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мітилися дренажні отвор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ти гідророзподільник</w:t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апляє робоча рідина від гідророзподільника до гідроциліндрі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ламалася або порушилася характеристика пружини переливного клапана гідророзподльни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ити пружину</w:t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ий знос манжетних ущільнень гідроциліндрі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задирок на штоці або трубі гідроцилінд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ікиі зазор між штоком та втулкою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ити шток. Прохонінгувати трубу або замінити новою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ити втулку</w:t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мірне спінення робочої рідин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моктування повітря на всмоктувальній магістрал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достатній рівень робочої рідин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мітилися фільтр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ягнути кріплення всмоктувальних трубопроводів. Замінити пошкоджений трубопрвід або ущільнення насос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лити робочу рідину до рів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ти фільтри</w:t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ив рукавів високого тиску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лишковий тиск в гідросистем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правильне укладання рукавів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егулювати тиск в гідросистем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унути тертя, скручування рукавів</w:t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кіт або скрипіння в місцях з’єднування рухомих вузлі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ьке падіння тиску робочої рідини у бачк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Екскаватор розвиває недотатнє зусилл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 втулок або пальці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утність змащуван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бите ущільнення в одному з насосі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егулювався запобіжний клапан розподільник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 або заїдання переливного клапана розподільни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ити втулки або пальц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асти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ити ущільнен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егулювати запобіжний клапа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ти клапан в бензині або продвинути його через нижню кришку</w:t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мірне нагрівання робочої рідин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ке падіння подачі гідронасос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мітився оливний фільт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ив ущільнюючих кілець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ти фільтруючі елемен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яти кришку насоса та замінити ущільнюючі кільця</w:t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боті рукояттю протравлює шток гідроциліндра стріл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ушено герметизацію розвантажувального клапана або поламана пружин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ити розвантажувальний клапан або пружину</w:t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ин штока гідроциліндра стріл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ушено регулювання розвантажувального клапан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ити або випрямити шток, замінити пружину розвантажувального клапана</w:t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аблення натягування ланцюга механізму повороту та її сковзання з зірочк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повітря в циліндрах поворо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ушено герметизацію зворотнього клапа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ушено герметизацію трубопроводів системи підживлюван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ушено герметизацію циліндрів повороту(зовнішнє або внутрішнє підтікання рідини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устити повітр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ти або відремонтувати клапа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ягнути з’єднування або замінити пошкодженні детал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ити пошкодженні ущільнення. Відремонтувати або замінити зношені деталі(поршень, втулку, шток)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ман И.Л. Одноковшовые строительные экскаваторы: Уч. для сред. ПТУ – 3 изд М.: Высш. шк., 1986.- 272 с.: и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уш П.В. Техническое обслуживание и ремонт машин. – К.: Высшая школа, 1989. – 350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нський С.К. Будівельно-дорожні та вантажопідіймальні машини. – К.: Техніка, 2001. – 624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усенкова И.С. Экскаватор одноковшовый с ковшом 0.25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на тракторе «Белорусь» ЮМЗ-6АЛ/АМ гидравлический ЭО-2621А. </w:t>
      </w:r>
      <w:r>
        <w:rPr>
          <w:sz w:val="28"/>
          <w:szCs w:val="28"/>
        </w:rPr>
        <w:t>Издательство «Реклама». Киев-103 ., 55 с.</w:t>
      </w:r>
    </w:p>
    <w:sectPr>
      <w:headerReference w:type="defaul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39:00Z</dcterms:created>
  <dc:creator>Саня</dc:creator>
  <dc:description/>
  <cp:keywords/>
  <dc:language>en-US</dc:language>
  <cp:lastModifiedBy>Mage</cp:lastModifiedBy>
  <cp:lastPrinted>2007-06-21T11:58:00Z</cp:lastPrinted>
  <dcterms:modified xsi:type="dcterms:W3CDTF">2011-10-07T23:39:00Z</dcterms:modified>
  <cp:revision>2</cp:revision>
  <dc:subject/>
  <dc:title/>
</cp:coreProperties>
</file>