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Normal"/>
        <w:widowControl/>
        <w:shd w:fill="FFFFFF" w:val="clear"/>
        <w:spacing w:lineRule="auto" w:line="360"/>
        <w:ind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1. Введ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8688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Технические характеристики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688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Техническое зада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966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Замена камерных покрышек на бескамерные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966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Замена капота и передних крыльев на пластмассовы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Замена рулевого управления на управление с гидроусилителе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Замена карбюраторного двигателя на инжекторны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становка передних электростеклоподъемник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Замена стальных ручек стеклоподъемника на пластмассовые армированные, на задних дверях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Замена заводских дисков на литые, из алюминиевого спла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36"/>
        </w:rPr>
        <w:t>Замена свечей зажигания автомобиля с пробегом 20000 км, на трехконтактные свечи чешского производства с пробегом 60000 км</w:t>
      </w:r>
    </w:p>
    <w:p>
      <w:pPr>
        <w:pStyle w:val="Normal"/>
        <w:widowControl/>
        <w:shd w:fill="FFFFFF" w:val="clear"/>
        <w:spacing w:lineRule="auto" w:line="360"/>
        <w:ind w:hanging="0"/>
        <w:jc w:val="lef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12.Общая экономическая эффективность</w:t>
      </w:r>
    </w:p>
    <w:p>
      <w:pPr>
        <w:pStyle w:val="Normal"/>
        <w:widowControl/>
        <w:shd w:fill="FFFFFF" w:val="clear"/>
        <w:spacing w:lineRule="auto" w:line="360"/>
        <w:ind w:hanging="0"/>
        <w:jc w:val="left"/>
        <w:rPr>
          <w:rFonts w:ascii="Times New Roman" w:hAnsi="Times New Roman" w:cs="Arial"/>
        </w:rPr>
      </w:pPr>
      <w:r>
        <w:rPr>
          <w:rFonts w:cs="Times New Roman" w:ascii="Times New Roman" w:hAnsi="Times New Roman"/>
          <w:szCs w:val="36"/>
        </w:rPr>
        <w:t>13.Заключение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работе я хочу попробовать произвести техническую модернизацию а/м. ВАЗ-21093, чтобы при этом достичь экономической эффективности. Я рассмотрю несколько вариантов модернизации различных узлов и агрегато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Arial" w:ascii="Times New Roman" w:hAnsi="Times New Roman"/>
          <w:b/>
          <w:bCs/>
          <w:szCs w:val="36"/>
        </w:rPr>
        <w:t xml:space="preserve">2. </w:t>
      </w:r>
      <w:r>
        <w:rPr>
          <w:rFonts w:cs="Arial" w:ascii="Times New Roman" w:hAnsi="Times New Roman"/>
          <w:b/>
          <w:bCs/>
          <w:szCs w:val="32"/>
        </w:rPr>
        <w:t>Технические характеристики ВАЗ 21093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b/>
          <w:b/>
          <w:bCs/>
          <w:szCs w:val="18"/>
        </w:rPr>
      </w:pPr>
      <w:r>
        <w:rPr>
          <w:rFonts w:cs="Arial" w:ascii="Times New Roman" w:hAnsi="Times New Roman"/>
          <w:b/>
          <w:bCs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31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Тип кузо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хэтчбек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личество мес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личество двере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Тип двигател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L4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бъем двигателя, куб. с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1499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ощность, л.с./об мин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70/5600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рутящий момент, Нм/об мин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106/3400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Надду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-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лапанов на цилиндр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Arial" w:ascii="Times New Roman" w:hAnsi="Times New Roman"/>
                <w:sz w:val="20"/>
              </w:rPr>
              <w:t>Расположение клапанов и распределительного вал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верхнеклапанный с верхним расположением распределительного вала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Расположение двигател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в центре, поперечно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истема пит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карбюратор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Тип привод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ередний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ПП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еханическ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ОДВЕСКА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ередня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независимая типа McPherson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Задня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продольный рычаг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ТОРМОЗА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еред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дисковые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Зад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барабанные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КОРОСТЬ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Максимальная скорость, км/час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56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Разгон до 100 км/час, с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ТОПЛИВО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Тип топли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бензин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Расход, л на 100 к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5.9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ГАБАРИТЫ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Длина, м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4006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Ширина, м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65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Высота, м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402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лесная база, м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246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лея колес спереди, м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40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олея колес сзади, м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37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Клиренс, м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7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Размер шин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55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Снаряженная масса, к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92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Полная масса, к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365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бъем багажника, 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33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Объем топливного бака, 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43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32"/>
        </w:rPr>
        <w:t>Основные габаритные размера автомобиля ВАЗ-21093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267960" cy="430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32"/>
        </w:rPr>
      </w:pPr>
      <w:r>
        <w:rPr>
          <w:rFonts w:cs="Tahoma" w:ascii="Times New Roman" w:hAnsi="Times New Roman"/>
          <w:szCs w:val="32"/>
        </w:rPr>
        <w:t>Куз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21"/>
        </w:rPr>
      </w:pPr>
      <w:r>
        <w:rPr>
          <w:rFonts w:cs="Tahoma" w:ascii="Times New Roman" w:hAnsi="Times New Roman"/>
          <w:szCs w:val="21"/>
        </w:rPr>
        <w:t xml:space="preserve">Кузов трехдверный двухобъемный типа "хэтчбэк". Он совмещает универсальность грузапассажирского кузова со стремительными линиями спортивных автомобилей. Багажный отсек отделен от салона складывающейся пластмассовой полкой, установленной за задним сиденьем. Кузов легко трансформируется в груза пассажирский вариант откидыванием вперед подушки и спинки заднего сиденья. Большие боковые двери обеспечивают удобный вход и выход пассажиров, а задняя дверь облегчает погрузку и выгрузку багажа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21"/>
        </w:rPr>
      </w:pPr>
      <w:r>
        <w:rPr>
          <w:rFonts w:cs="Tahoma" w:ascii="Times New Roman" w:hAnsi="Times New Roman"/>
          <w:szCs w:val="21"/>
        </w:rPr>
        <w:t xml:space="preserve">Передние анатомические сиденья с подголовниками существенно повышают комфорт. Они, так же как и заднее сиденье, выполнены из вспененного полиуретана с обивкой из трикотажного материала. Механизм бесступенчатой регулировки позволяет плавно регулировать наклон спинки передних сидений. Кроме того, передние сиденья можно перемещать вперед и назад как для подбора оптимального их расположения, так и для обеспечения удобной посадки пассажиров на заднее сиденье. Вследствие отработки силовой схемы каркаса кузова достигнута высокая прочность кузова и "мягкое" гашение энергии удара в случае аварии. Так при лобовом ударе о неподвижное препятствие на скорости около 8O км/ч лобовое стекло) остается в проеме, двери легко открывайся, а перемещение рулевою колеса в салон не превышает 90 мм. Силовая схема кузова гарантирует сохранение жизненного npocтранства салона при ударах спереди, сзади, сбоку и при перевертывании на крышу. Высокая коррозионная стойкость кузова достигается прежде всего применением стали с цинковым покрытием на всех коррозионно - опасных деталях: поперечинах пола, деталях порогов дверей и т.д. Предусмотрено уплотнение сварных швов специальной мастикой. Кроме того, увеличение коррозионной стойкости достигается катафорезным грунтом, специальной обработкой закрытых полостей и нанесением эпоксидного защитного покрытия при окончательной обработке кузова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32"/>
        </w:rPr>
        <w:t>Компоновочная схема автомобиля ваз 2109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 - радиатор; 2 - двигатель; 3 - карбюратор; 4 - запасное колесо; 5 - глушитель; 6 - барабанный тормоз; 7 - стойка задней подвески;  8 - балка задней подвески; 9 - топливный бак; 10 - резонатор; 11 - рулевой механизм; 12 - дисковый тормоз; 13 - амортизаторная стойка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829300" cy="317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Двигатель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  <w:lang w:val="en-US"/>
        </w:rPr>
      </w:pPr>
      <w:r>
        <w:rPr>
          <w:rFonts w:cs="Tahoma" w:ascii="Times New Roman" w:hAnsi="Times New Roman"/>
          <w:b w:val="false"/>
          <w:sz w:val="28"/>
          <w:szCs w:val="38"/>
        </w:rPr>
        <w:drawing>
          <wp:inline distT="0" distB="0" distL="0" distR="0">
            <wp:extent cx="4745355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Двигатель (продольный разрез). 1. Коленчатый вал; 2. Крышка первого коренного подшипника; 3. Шкив привода распределительного вала; 4. Шкив привода генератора; 5. Передний сальник коленчатого вала; 6. Масляный насос; 7. Шатун; 8. Передняя защитная крышка зубчатого ремня; 9. Поршень; 10. Впускной клапан; 11. Выпускной клапан; 12. Ремень привода распределительного вала; 13. Шкив распределительного вала; 14. Задняя защитная крышка зубчатого ремня; 15. Сальник распределительного вала; 16. Передний корпус подшипников распределительного вала: 17. Распределительный вал; 18. Сетка маслоотделителя системы вентиляции картера; 19. Крышка головки цилиндров; 20. Крышка маслоотделителя; 21. Задний корпус подшипников распределительного вала; 22. Эксцентрик привода топливного насоса; 23. Датчик-распределитель зажигания; 24. Корпус вспомогательных агрегатов; 25. Отводящий патрубок рубашки охлаждения; 26. Свеча зажигания; 27. Головка цилиндров; 28. Блок цилиндров; 29. Держатель с задним сальником коленчатого вала; 30. Маховик; 31. Кронштейн с опорой передней подвески двигателя; 32. Силовой агрегат (двигатель с коробкой передач и сцеплением); 33. Кронштейн с опорой левой подвески двигателя; 34. Кронштейн с опорой задней подвески двигателя; 35. Опора передней подвески двигателя; 36. Кронштейн передней подвески двигателя; 37. Масляный картер; 38. Указатель уровня масла; 39. Пробка отверстия для слива масла из картера; 40. Кронштейн левой подвески двигателя; 41. Опора левой подвески двигателя; 42. Кронштейн задней подвески двигателя; 43. </w:t>
      </w:r>
      <w:r>
        <w:rPr>
          <w:rFonts w:cs="Times New Roman" w:ascii="Times New Roman" w:hAnsi="Times New Roman"/>
          <w:szCs w:val="28"/>
          <w:lang w:val="en-US"/>
        </w:rPr>
        <w:t>Опора задней подвески двигател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38"/>
        </w:rPr>
      </w:pPr>
      <w:r>
        <w:rPr>
          <w:rFonts w:cs="Times New Roman" w:ascii="Times New Roman" w:hAnsi="Times New Roman"/>
        </w:rPr>
        <w:t>Тормозная систем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34285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38"/>
        </w:rPr>
      </w:pPr>
      <w:r>
        <w:rPr>
          <w:rFonts w:cs="Times New Roman" w:ascii="Times New Roman" w:hAnsi="Times New Roman"/>
          <w:szCs w:val="28"/>
        </w:rPr>
        <w:t>Тормозной механизм (вид спереди)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</w:rPr>
        <w:t xml:space="preserve">Колесный цилиндр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2. </w:t>
      </w:r>
      <w:r>
        <w:rPr>
          <w:rFonts w:cs="Times New Roman" w:ascii="Times New Roman" w:hAnsi="Times New Roman"/>
        </w:rPr>
        <w:t xml:space="preserve">Поршень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3. </w:t>
      </w:r>
      <w:r>
        <w:rPr>
          <w:rFonts w:cs="Times New Roman" w:ascii="Times New Roman" w:hAnsi="Times New Roman"/>
        </w:rPr>
        <w:t xml:space="preserve">Основание тормозной скобы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4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Тормозной диск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5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Тормозные колодк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Cs/>
        </w:rPr>
        <w:t xml:space="preserve">6. </w:t>
      </w:r>
      <w:r>
        <w:rPr>
          <w:rFonts w:cs="Times New Roman" w:ascii="Times New Roman" w:hAnsi="Times New Roman"/>
        </w:rPr>
        <w:t>Суппорт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34285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рмозной механизм (вид сбоку)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есный цилиндр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Поршень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Основание тормозной скобы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мозной диск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Тормозные колодки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порт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32"/>
          <w:lang w:val="en-US"/>
        </w:rPr>
      </w:pPr>
      <w:r>
        <w:rPr>
          <w:rFonts w:cs="Tahoma" w:ascii="Times New Roman" w:hAnsi="Times New Roman"/>
          <w:szCs w:val="32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32"/>
        </w:rPr>
      </w:pPr>
      <w:r>
        <w:rPr>
          <w:rFonts w:cs="Tahoma" w:ascii="Times New Roman" w:hAnsi="Times New Roman"/>
          <w:szCs w:val="32"/>
        </w:rPr>
        <w:t>Подвеска колес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ahoma" w:ascii="Times New Roman" w:hAnsi="Times New Roman"/>
          <w:szCs w:val="21"/>
        </w:rPr>
        <w:t>На автомобилях применена принципиально новая подвеска 27 передних колес типа "качающаяся свеча", называемая также по имени изобретателя подвеской "Макферсон". Пружина в такой подвеске расположена фактически над осью поворотного устройства и нагружена меньше, чем в подвеске двухрычажного типа. В подвеске есть только один рычаг нижний. Подвеска компактна, имеет малую массу. Большой ход колес и более эластична. Плечо обката передней подвески отрицательное, так как точка пересечения оси поворота колеса с полотном дороги лежит за пределами наружной части автомобиля. Это способствует повышению устойчивости автомобиля при торможении, когда левое и правое колеса имеют разное сцепление с полотном дороги, а также уменьшает влияние тяговых сил на рулевое управление. Подвеска передних колес хорошо согласуется с задней подвеской 19 из двух качающихся в продольной плоскости рычагов, соединенных между собой поперечиной, играющей роль стабилизатора. Упругим элементом в задней подвеске так же, как и в передней, являются винтовые пружин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ahoma" w:ascii="Times New Roman" w:hAnsi="Times New Roman"/>
          <w:szCs w:val="21"/>
        </w:rPr>
        <w:t>Двигатель оснащен заборником холодного воздуха, берущим воздух непосредственно под облицовкой радиатора. Он изтовлен из полипропилена и закреплен над радиатором системы охлаждения двигателя. Заборник соединен с терморегулятором воздушного фильтра полипропиленовым воздуховодом каркас кузова другой формы, с двумя проемами для передних и задних допре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ahoma"/>
          <w:szCs w:val="32"/>
        </w:rPr>
      </w:pPr>
      <w:r>
        <w:rPr>
          <w:rFonts w:cs="Tahoma" w:ascii="Times New Roman" w:hAnsi="Times New Roman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3. Техническое зада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того, чтобы снизить себестоимость и повысить потребительские свойства, выполнить следующую модернизацию автомобиля ВАЗ-21093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нить камерные покрышки на бескамерные, с целью уменьшения расхода бензина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Заменить капот и передние крылья (на пластмассовые), с целью снижения себестоимости. (Каркас остается металлическим)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Заменить рулевое управление на управление с гидроусилителем, с целью повышения потребительских свойств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нить карбюраторный двигатель на инжекторный, с целью улучшения пуска двигателя, за счет снижения расхода на бензин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Установить передние электростеклоподъемники, с целью повышения потребительских свойств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нить стальные ручки стеклоподъемника на пластмассовые армированные на задних дверях, с целью снижения себестоимости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нить заводские диски на литые, из алюминиевого сплава, с целью улучшения плавности хода автомобиля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 xml:space="preserve">Заменить свечи зажигания (одноконтактные) с пробегом 20000км, на трехконтактные свечи, с пробегом 60000км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Cs w:val="32"/>
        </w:rPr>
        <w:t>4. Замена камерных покрышек на бескамерные</w:t>
      </w:r>
    </w:p>
    <w:p>
      <w:pPr>
        <w:pStyle w:val="Normal"/>
        <w:widowControl/>
        <w:spacing w:lineRule="auto" w:line="360"/>
        <w:ind w:firstLine="709"/>
        <w:rPr>
          <w:rStyle w:val="StrongEmphasis"/>
          <w:rFonts w:ascii="Times New Roman" w:hAnsi="Times New Roman" w:cs="Arial"/>
          <w:b w:val="false"/>
          <w:b w:val="false"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Style w:val="StrongEmphasis"/>
          <w:rFonts w:cs="Arial" w:ascii="Times New Roman" w:hAnsi="Times New Roman"/>
          <w:b w:val="false"/>
          <w:szCs w:val="32"/>
        </w:rPr>
        <w:t>Камерные шины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Камерная шина легкового автомобиля состоит их покрышки и камеры с вентилем, снабженным колпачком или колпачком-ключико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Камера представляет собой кольцеобразную замкнутую резиновую трубу с резинометаллическим вентилем. Она изготовляется из эластичной резины и служит только для удержания сжатого воздух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Камеры работают в тяжелых условиях, испытывая знакопеременные деформации при высоких температурах. Поэтому резина для камер должна быть воздухонепроницаемой, эластичной, стойкой к тепловому старению, не изменять свои физико-механические свойства при различных температурах окружающего воздуха. Размер камеры должен строго соответствовать размеру покрышки, с которой она комплектуетс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 xml:space="preserve">Если мы говорим о шинах для легковых автомобилей, то на данный момент камерные шины это уже вчерашний день. Зарубежные производители отказались от камер, и сейчас на рынке только бескамерные шины. Камеры можно увидеть на отечественных моделях шин, но уже не на всех. Все идет к тому что камеры в ближайшее время станут историей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199130" cy="2435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32"/>
        </w:rPr>
      </w:pPr>
      <w:r>
        <w:rPr>
          <w:rStyle w:val="StrongEmphasis"/>
          <w:rFonts w:cs="Arial" w:ascii="Times New Roman" w:hAnsi="Times New Roman"/>
          <w:b w:val="false"/>
          <w:szCs w:val="32"/>
        </w:rPr>
        <w:t>Бескамерные шины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Бескамерная шина в отличие от обычной имеет герметизирующий слой (найти схему показывающую бескамерную шину) толщиной 1,5...2,0 мм, который привулканизирован к её внутренней поверхности. Он изготовлен из смеси натурального и синтетического каучуков, обладающий пониженной газопроницаемостью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bCs/>
          <w:szCs w:val="17"/>
        </w:rPr>
      </w:pPr>
      <w:r>
        <w:rPr>
          <w:rFonts w:cs="Arial" w:ascii="Times New Roman" w:hAnsi="Times New Roman"/>
          <w:szCs w:val="17"/>
        </w:rPr>
        <w:t>На бортах шины предусмотрен уплотняющий резиновый слой, обеспечивающий необходимую герметичность в зоне посадки бортов на полках обода колеса. Этому способствует и специальная конструкция бортов шин, предназначенная для увеличения угла наклона носка борта и повышенного натяга бортов на посадочных полках обода.</w:t>
        <w:br/>
        <w:t>Для бескамерных шин применяются вставные резинометаллические вентили (рис), которые устанавливаются в вентильные отверстия обода с тугой посадкой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Style w:val="StrongEmphasis"/>
          <w:rFonts w:ascii="Times New Roman" w:hAnsi="Times New Roman" w:cs="Arial"/>
          <w:b w:val="false"/>
          <w:b w:val="false"/>
          <w:szCs w:val="17"/>
        </w:rPr>
      </w:pPr>
      <w:r>
        <w:rPr>
          <w:rFonts w:cs="Arial" w:ascii="Times New Roman" w:hAnsi="Times New Roman"/>
          <w:bCs/>
          <w:szCs w:val="17"/>
          <w:lang w:val="en-US" w:eastAsia="en-US"/>
        </w:rPr>
        <w:drawing>
          <wp:inline distT="0" distB="0" distL="0" distR="0">
            <wp:extent cx="4114800" cy="2573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Style w:val="StrongEmphasis"/>
          <w:rFonts w:ascii="Times New Roman" w:hAnsi="Times New Roman" w:cs="Arial"/>
          <w:b w:val="false"/>
          <w:b w:val="false"/>
          <w:szCs w:val="17"/>
        </w:rPr>
      </w:pPr>
      <w:r>
        <w:rPr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Style w:val="StrongEmphasis"/>
          <w:rFonts w:cs="Arial" w:ascii="Times New Roman" w:hAnsi="Times New Roman"/>
          <w:b w:val="false"/>
          <w:szCs w:val="17"/>
        </w:rPr>
        <w:t>Преимущества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Основными преимуществами бескамерных шин по сравнению с камерными является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- повышенная надёжность из за отсутствия вероятности быстрой разгерметизации, что улучшает безопасность движения на высоких скоростях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- меньшие масса и момент инерции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- уменьшение на 50...70% простоев автомобиля в пути, так как мелкие проколы можно ремонтировать специальной пастой, не снимая шины с колеса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 xml:space="preserve">- больший на 10...12 % пробег, что достигается лучшим температурным режимом за счёт усиленной теплопередачи с шины на обод и устойчивости внутреннего давления воздуха в шине, а также отсутствия трения между покрышкой и камерой;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Style w:val="StrongEmphasis"/>
          <w:rFonts w:cs="Arial" w:ascii="Times New Roman" w:hAnsi="Times New Roman"/>
          <w:b w:val="false"/>
          <w:szCs w:val="17"/>
        </w:rPr>
        <w:t>Внимание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 xml:space="preserve">В тоже время применение бескамерных шин требует аккуратного выполнения монтажно-демонтажных работ. Повреждение бортовых закраин особенно стального, может привести к разгерметизации бескамерной шины. При повреждении шины ее ремонтом должны заниматься специалисты на предназначенном для этого оборудовании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 xml:space="preserve">При потере давления нельзя двигаться на спущенном колесе т.к. это приведет к разрушению герметического слоя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Камера в бескамерную шины не вставляется. На самом то деле между камерой и гермослоем образуется воздушная подушка, способствующая разрушению последнего. При увеличении нагрузки на колесо (например: резкий поворот), может произойти разрыв колес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Arial" w:ascii="Times New Roman" w:hAnsi="Times New Roman"/>
          <w:szCs w:val="17"/>
        </w:rPr>
        <w:t>Есть претензии к бескамерным шинам из-за слабой боковины. Но идеальных шин нет. Производитель добивается от шины не только прочности, но и комфорта при движении. Именно мягкость боковины и дает ощущение плавности в движении. Сделав жесткую боковину мы сможем прыгать на нашем автомобиле по бордюрам и канализационным колодцам (рис какого-нибудь трактора с сверхпроходимыми колесами) но при движении по ровной и хорошей дороге мы будем себя чувствовать неуютно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32"/>
        </w:rPr>
      </w:pPr>
      <w:r>
        <w:rPr>
          <w:rFonts w:cs="Arial" w:ascii="Times New Roman" w:hAnsi="Times New Roman"/>
          <w:szCs w:val="32"/>
        </w:rPr>
        <w:t>Расчет эффективности применения бескамерных покрышек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Arial" w:ascii="Times New Roman" w:hAnsi="Times New Roman"/>
          <w:szCs w:val="17"/>
        </w:rPr>
        <w:t>В целях снижения себестоимости и улучшения потребительских качеств, заменяем камерные покрышки на бескамерные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Стоимость одной камерной покрышки – 15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Стоимость одной бескамерной покрышки – 7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Arial" w:ascii="Times New Roman" w:hAnsi="Times New Roman"/>
          <w:szCs w:val="17"/>
        </w:rPr>
        <w:t>Ц</w:t>
      </w:r>
      <w:r>
        <w:rPr>
          <w:rFonts w:cs="Times New Roman" w:ascii="Times New Roman" w:hAnsi="Times New Roman"/>
          <w:szCs w:val="17"/>
        </w:rPr>
        <w:t xml:space="preserve"> камерных=4 колеса*1,5 тыс. руб=6000 руб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Times New Roman" w:ascii="Times New Roman" w:hAnsi="Times New Roman"/>
          <w:szCs w:val="17"/>
        </w:rPr>
        <w:t>покрышек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Arial" w:ascii="Times New Roman" w:hAnsi="Times New Roman"/>
          <w:szCs w:val="17"/>
        </w:rPr>
        <w:t>Ц бескамерных=4 колеса</w:t>
      </w:r>
      <w:r>
        <w:rPr>
          <w:rFonts w:cs="Times New Roman" w:ascii="Times New Roman" w:hAnsi="Times New Roman"/>
          <w:szCs w:val="17"/>
        </w:rPr>
        <w:t>*</w:t>
      </w:r>
      <w:r>
        <w:rPr>
          <w:rFonts w:cs="Arial" w:ascii="Times New Roman" w:hAnsi="Times New Roman"/>
          <w:szCs w:val="17"/>
        </w:rPr>
        <w:t>700 руб.=28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Arial"/>
          <w:szCs w:val="17"/>
        </w:rPr>
      </w:pPr>
      <w:r>
        <w:rPr>
          <w:rFonts w:cs="Arial" w:ascii="Times New Roman" w:hAnsi="Times New Roman"/>
          <w:szCs w:val="17"/>
        </w:rPr>
        <w:t>покрышек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э.=6000-2800=3200 руб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я (себестоимость) автомобиля снизилась на 3200 рублей. Таким образом, стоимость автомобиля снизилась на 3200 рубле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  <w:b/>
          <w:szCs w:val="32"/>
        </w:rPr>
        <w:t>Замена капота и передних крыльев (на пластмассовые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В целях снижения себестоимости заменяем стальную крышку капота и стальные крылья на пластмассовые, т. к. пластмассовые значительно легче и дешевле железа, устойчивее к коррозии и не требует дополнительной покраск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на стальной крышки капота на пластмассовую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кс=22 кг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ельный вес стали – 7, 8 н/м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ельный вес пластмассы – 3, 4 н/м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=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а 1 кг стали – 45 рубле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а 1 кг пластмассы – 9,5 рублей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к =(22 кг*45 руб.)*3=2970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к =(9,5*40 руб.)*2=76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.э.=2970-760=2210 руб.</w:t>
      </w:r>
    </w:p>
    <w:p>
      <w:pPr>
        <w:pStyle w:val="Normal"/>
        <w:widowControl/>
        <w:spacing w:lineRule="auto" w:line="360"/>
        <w:ind w:left="34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на передних крыльев</w:t>
      </w:r>
    </w:p>
    <w:p>
      <w:pPr>
        <w:pStyle w:val="Normal"/>
        <w:widowControl/>
        <w:spacing w:lineRule="auto" w:line="360"/>
        <w:ind w:left="34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п.к.=8,3 кг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ельный вес стали – 7, 84 н/м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ельный вес пластмассы – 3, 4 н/м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=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а 1 кг стали – 45 рубле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а 1 кг пластмассы – 9,5 рубле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 п к =(8,6*45 руб.)*3=1161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 п к=(3,6*40 руб.)*2=288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.э.=1161-288=873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>Э.э.=2210+873=3083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аким образом, благодаря замене стальной крышки капота и стальных крыльев на пластмассовые, мы получили экономическую эффективность, равную 3083 рублям. Следовательно, на эту сумму снизится себестоимость автомобил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6. Замена рулевого управления на управление с гидроусилителем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Для увеличения потребительских качеств автомобиля, произведем замену рулевого управления на управление с гидроусилителем. Тем самым автомобиль станет комфортнее и удобнее в управлен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=5000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=3000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.э.=5000-3000=2000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аким образом, потребительские качества увеличились, за счет увеличения себестоимости на 2000 рубле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Замена карбюраторного двигателя на инжекторны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того, чтобы снизить расход топлива и улучшить пуск двигателя, производим замену карбюраторного двигателя на инжекторны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8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138"/>
        <w:gridCol w:w="2611"/>
        <w:gridCol w:w="3021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вигател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топлива на 100 км, 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топлива на 100 тыс. км, 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бюратор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00 руб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 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жектор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0 руб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 л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а 1 л бензина АИ 92=22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- расход топлива на 100 тыс.км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=10000*22=220000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=6000*22=1320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.э.=220000 – 132000=88000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- себестоимость карбюраторного двигател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=31000 – (31000*0,25)=23250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=50000 – (50000*0,25)=375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– переплата за инжекторный двигатель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=37500 – 23250=14250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Э =88000 – 14250=7375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8. Установка передних электростеклоподъемник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автомобиле, на передних дверях, имеются ручные стеклоподъемники. В целях повышения потребительских качеств установим электростеклоподъемники. Исходя из следующих расчетов:</w:t>
      </w:r>
      <w:r>
        <w:rPr>
          <w:rFonts w:cs="Times New Roman" w:ascii="Times New Roman" w:hAnsi="Times New Roman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оимость одного механизма электоростеклоподъемника – 20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оимость одного механизма ручного стеклоподъемника – 10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=2*1000=2000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=2*2000=4000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.э.=4000-2000=2000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аким образом, себестоимость нашего автомобиля возросла на 2000 руб. Но благодаря этому выросли потребительские качества нашего автомобил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32"/>
        </w:rPr>
        <w:t>9. Замена стальных ручек стеклоподъемника на пластмассовые - армированны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В целях снижения себестоимости предусмотреть замену стальных ручек стеклоподъёмников на армированные пластмассовые ручки. Пластмассовые ручки не уступают в длительности эксплуатации стальным, т.к. имеют армированную стальную втулку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оимость пластмассовых ручек - 10 руб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оимость стальных ручек - 30 руб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CT</w:t>
      </w:r>
      <w:r>
        <w:rPr>
          <w:rFonts w:cs="Times New Roman" w:ascii="Times New Roman" w:hAnsi="Times New Roman"/>
          <w:szCs w:val="28"/>
        </w:rPr>
        <w:t>. = 30 - (30 * 0,25) = 22,5 руб./ш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пл. = 10 - (10 * 0,25) = 7,5 руб./ш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.э. = (22,5-7,5) * 2 = 30 руб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механизм стеклоподъемни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проклад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розет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стопорное кольцо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ручка стеклоподъемника армированная металлической вставкой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аким образом, благодаря произведению вышеперечисленной замены, мне удалось снизить себестоимость машины на 30 руб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</w:rPr>
        <w:t>Разновидности легкосплавных диск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Наибольшее распространение получили литые диски из алюминиевого сплава. У них умеренная цена и неплохие потребительские свойства. По своей прочности они практически не уступают стальным, правда, при сильном ударе они не гнутся, а раскалываются. Штампованные диски часто называют "коваными", не смотря на то, что ковка и штамповка два разных технологических процесса. По своей цене кованые диски дороже, чем литые, зато они прочнее и легче. Кроме того, у них исключена возможность технологических дефектов, встречающихся у литых дисков. Помимо этого технология ковки дисков позволяет улучшить их дизай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16"/>
        </w:rPr>
        <w:t>Магниевые диски несколько легче, чем алюминиевые. Они хорошо держат удары, но у них есть существенный недостаток - очень большая подверженность коррозии, а преодоление этого приводит к существенному увеличению цены. Поэтому такие диски покрывают специальным сверхпрочным и дорогим лаком, повреждения которого недопустимы. По этой причине магниевые колеса большого распространения не получил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обретая легкосплавные диски, вы сразу "убиваете" нескольких зайцев, а именно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улучшается внешний вид машины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эти диски практически не требуют ухода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из-за их меньшей массы увеличивается ресурс деталей подвески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колесо лучше держит дорогу на неровной поверхности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тормоза лучше охлаждаются из-за хорошей теплопроводности диска и большой площади отверстий в н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16"/>
        </w:rPr>
        <w:t xml:space="preserve">Диски из легких сплавов требуют более тонкого обращения, чем стальные. Их необходимо монтировать только на современном оборудовании. При балансировке лучше применять самоклеящиеся грузики: обычные скобы быстро протрут лак, и начнется интенсивная коррозия диска. К тому же на многих дисках полка для балансировки грузиков вообще отсутствует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Cs w:val="32"/>
        </w:rPr>
        <w:t>10. Замена заводских дисков, на литые, из алюминиевого сплав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Для того, чтобы улучшить плавность хода автомобиля, а следовательно, увеличить потребительские качества, я решила произвести замену заводских дисков на литые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Стоимость одного стального диска – 650 руб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оимость одного литого диска, из алюминиевого сплава – 2000 руб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=650*4=2600 руб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Ц =2000*4=8000 руб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Э.э.= 8000-2600=5400 руб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Себестоимость автомобиля повысилась на 5400 рублей, но благодаря этому увеличились потребительские свойства автомобил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32"/>
        </w:rPr>
        <w:t>11. Замена свечей зажигания автомобиля с пробегом 20000 км, на трехконтактные свечи чешского производства с пробегом 60000 км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роизвести замену свечей зажигания (одноконтактных) с пробегом 20000 км на трёхконтактные свечи с пробегом 60000 км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28"/>
        </w:rPr>
        <w:t>Трёхконтактные свечи имеют продолжительный срок эксплуатации, т.к. вероятность их загрязнения снижается из-за большого числа контактов и как правило, в случае засорения одного контакта искра будет на двух оставшихся и свеча остаётся рабочей. Это сократит количество замен свечей во время эксплуатации а/м. Это повысит потребительские свойства а/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считаем экономию на срок 250000 км. 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Стоимость комплекта одноконтактных свечей составляет 150 руб., а Стоимость комплекта трехконтактных свечей - 400 руб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Себестоимость свечей: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= 150-(150 * 0,25)= 112,5 руб./комплект. 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 = 400 - (400 * 0,25) = 300 руб./комплек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Количество замен: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 = 250000/20000 = 12,5 раз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mallCaps/>
          <w:szCs w:val="28"/>
          <w:lang w:val="en-US"/>
        </w:rPr>
        <w:t>Q</w:t>
      </w:r>
      <w:r>
        <w:rPr>
          <w:rFonts w:cs="Times New Roman" w:ascii="Times New Roman" w:hAnsi="Times New Roman"/>
          <w:smallCaps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mallCaps/>
          <w:szCs w:val="28"/>
        </w:rPr>
        <w:t>3</w:t>
      </w:r>
      <w:r>
        <w:rPr>
          <w:rFonts w:cs="Times New Roman" w:ascii="Times New Roman" w:hAnsi="Times New Roman"/>
          <w:smallCaps/>
          <w:szCs w:val="28"/>
          <w:lang w:val="en-US"/>
        </w:rPr>
        <w:t>k</w:t>
      </w:r>
      <w:r>
        <w:rPr>
          <w:rFonts w:cs="Times New Roman" w:ascii="Times New Roman" w:hAnsi="Times New Roman"/>
          <w:smallCap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= 250000/60000 = 4,2 раз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.э. = 12,5 * 112,5 - 4,2 * 300 = 146,25 руб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11300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16" r="-2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аким образом, благодаря замене свечей зажигания, я снизила количество их замен и получила экономическую эффективность, равную 146,25 рубля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Общая экономическая эффективность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51"/>
        <w:gridCol w:w="1876"/>
        <w:gridCol w:w="168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ная це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рнизационная це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ая эффективност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на камерных покрышек на бескамерны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 руб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на капота и передних крыльев на пластмассовы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1 руб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8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3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на карбюраторного двигателя на инжекторны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00 руб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750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на свечей зажигания, с пробегом 20000 км, на трехконтактные свечи чешского производства с пробегом 60000 к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 руб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25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на стальных ручек стеклоподъемника на пластмассовые армированны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руб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руб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ономическая эффективность составила 44, 5%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/>
        <w:t>Повышение потребительских качест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490"/>
        <w:gridCol w:w="2067"/>
        <w:gridCol w:w="2125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ная це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рнизационная ц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ая эффективность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на рулевого управления на управление с гидроусилителе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ру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 руб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становка передних электростеклоподъемник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 ру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 руб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ена заводских дисков на литые, из алюминиевого сплав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600 ру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5400 руб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 ру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0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9400 руб.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отребительские качества увеличились на 6%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ассмотрев все возможные, на мой взгляд, модернизационные аспекты для автомобиля ВАЗ 21093 выяснила, что действительно техническая модернизация в экономическом смысле значительно эффективна. Например, в моей работе, при средней стоимости нового автомобиля ВАЗ 21093, около 180000 руб., при применении всех мною выше перечисленных аспектов общая экономическая эффективность составляет: 80209 руб. примерно 44,5%. И потребительские качества увеличились на 5%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Список использованной литературы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о по эксплуатации автомобиля ВАЗ-2109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онный справочник «Устройство ВАЗ-2108, ВАЗ-2109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Прейскурант цен магазина «Ассорти»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709" w:hanging="4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8"/>
        </w:tabs>
        <w:ind w:left="888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1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84" w:hanging="0"/>
      <w:jc w:val="left"/>
      <w:outlineLvl w:val="3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firstLine="720"/>
      <w:jc w:val="left"/>
      <w:outlineLvl w:val="7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MS Mincho;‚l‚r –ѕ’©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</w:rPr>
  </w:style>
  <w:style w:type="character" w:styleId="Style11">
    <w:name w:val="Нижний колонтитул Знак"/>
    <w:qFormat/>
    <w:rPr>
      <w:rFonts w:cs="Times New Roman"/>
      <w:sz w:val="24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Normal1">
    <w:name w:val="Normal Знак Знак"/>
    <w:qFormat/>
    <w:rPr>
      <w:rFonts w:ascii="Arial" w:hAnsi="Arial" w:cs="Times New Roman"/>
      <w:sz w:val="28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Times New Roman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Verdana" w:hAnsi="Verdana" w:cs="Times New Roman"/>
      <w:color w:val="0000FF"/>
      <w:sz w:val="18"/>
      <w:szCs w:val="18"/>
      <w:u w:val="none"/>
    </w:rPr>
  </w:style>
  <w:style w:type="character" w:styleId="Flred1">
    <w:name w:val="flred1"/>
    <w:qFormat/>
    <w:rPr>
      <w:rFonts w:cs="Times New Roman"/>
      <w:b/>
      <w:bCs/>
      <w:color w:val="FF0000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Красная строка Знак"/>
    <w:qFormat/>
    <w:rPr>
      <w:rFonts w:ascii="Arial" w:hAnsi="Arial" w:cs="Times New Roman"/>
      <w:sz w:val="28"/>
    </w:rPr>
  </w:style>
  <w:style w:type="character" w:styleId="23">
    <w:name w:val="Красная строка 2 Знак"/>
    <w:qFormat/>
    <w:rPr>
      <w:rFonts w:ascii="Arial" w:hAnsi="Arial" w:cs="Times New Roman"/>
      <w:sz w:val="28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Arial" w:hAnsi="Arial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Arial" w:hAnsi="Arial" w:cs="Times New Roman"/>
      <w:sz w:val="16"/>
      <w:szCs w:val="16"/>
    </w:rPr>
  </w:style>
  <w:style w:type="character" w:styleId="A1">
    <w:name w:val="A1 Знак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Normal2">
    <w:name w:val="Normal Знак Знак Знак"/>
    <w:qFormat/>
    <w:rPr>
      <w:rFonts w:ascii="Arial" w:hAnsi="Arial" w:cs="Times New Roman"/>
      <w:sz w:val="24"/>
      <w:szCs w:val="24"/>
      <w:lang w:val="ru-RU" w:bidi="ar-SA"/>
    </w:rPr>
  </w:style>
  <w:style w:type="character" w:styleId="A11">
    <w:name w:val="A1 Знак"/>
    <w:qFormat/>
    <w:rPr>
      <w:rFonts w:ascii="Arial" w:hAnsi="Arial" w:cs="Arial"/>
      <w:sz w:val="28"/>
      <w:szCs w:val="28"/>
      <w:lang w:val="ru-RU" w:bidi="ar-SA"/>
    </w:rPr>
  </w:style>
  <w:style w:type="character" w:styleId="Style18">
    <w:name w:val="Сырцы"/>
    <w:qFormat/>
    <w:rPr>
      <w:rFonts w:ascii="Courier New" w:hAnsi="Courier New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9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708"/>
    </w:pPr>
    <w:rPr>
      <w:rFonts w:cs="Arial"/>
    </w:rPr>
  </w:style>
  <w:style w:type="paragraph" w:styleId="Style20">
    <w:name w:val="Стиль Псевдокода"/>
    <w:basedOn w:val="TextBody"/>
    <w:qFormat/>
    <w:pPr>
      <w:tabs>
        <w:tab w:val="clear" w:pos="709"/>
        <w:tab w:val="left" w:pos="9781" w:leader="none"/>
      </w:tabs>
      <w:spacing w:lineRule="auto" w:line="360"/>
      <w:ind w:right="28" w:hanging="0"/>
      <w:jc w:val="center"/>
    </w:pPr>
    <w:rPr>
      <w:rFonts w:cs="Times New Roman"/>
      <w:sz w:val="24"/>
    </w:rPr>
  </w:style>
  <w:style w:type="paragraph" w:styleId="Style21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Style22">
    <w:name w:val="Цитата"/>
    <w:basedOn w:val="Normal"/>
    <w:qFormat/>
    <w:pPr>
      <w:widowControl/>
      <w:spacing w:lineRule="auto" w:line="360"/>
      <w:ind w:left="113" w:right="113" w:firstLine="567"/>
    </w:pPr>
    <w:rPr>
      <w:szCs w:val="24"/>
    </w:rPr>
  </w:style>
  <w:style w:type="paragraph" w:styleId="Normal3">
    <w:name w:val="Normal Знак"/>
    <w:qFormat/>
    <w:pPr>
      <w:widowControl w:val="false"/>
      <w:bidi w:val="0"/>
      <w:ind w:firstLine="851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Normal"/>
    <w:next w:val="Normal"/>
    <w:qFormat/>
    <w:pPr>
      <w:keepNext w:val="true"/>
      <w:widowControl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verflowPunct w:val="false"/>
      <w:autoSpaceDE w:val="false"/>
      <w:ind w:hanging="0"/>
      <w:jc w:val="center"/>
      <w:textAlignment w:val="baseline"/>
    </w:pPr>
    <w:rPr/>
  </w:style>
  <w:style w:type="paragraph" w:styleId="Caaieiaie5">
    <w:name w:val="caaieiaie 5"/>
    <w:basedOn w:val="Normal"/>
    <w:next w:val="Normal"/>
    <w:qFormat/>
    <w:pPr>
      <w:keepNext w:val="true"/>
      <w:widowControl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2160" w:leader="none"/>
      </w:tabs>
      <w:overflowPunct w:val="false"/>
      <w:autoSpaceDE w:val="false"/>
      <w:ind w:hanging="0"/>
      <w:jc w:val="left"/>
      <w:textAlignment w:val="baseline"/>
    </w:pPr>
    <w:rPr/>
  </w:style>
  <w:style w:type="paragraph" w:styleId="Caaieiaie6">
    <w:name w:val="caaieiaie 6"/>
    <w:basedOn w:val="Normal"/>
    <w:next w:val="Normal"/>
    <w:qFormat/>
    <w:pPr>
      <w:keepNext w:val="true"/>
      <w:widowControl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2160" w:leader="none"/>
      </w:tabs>
      <w:overflowPunct w:val="false"/>
      <w:autoSpaceDE w:val="false"/>
      <w:ind w:hanging="0"/>
      <w:jc w:val="left"/>
      <w:textAlignment w:val="baseline"/>
    </w:pPr>
    <w:rPr>
      <w:sz w:val="72"/>
    </w:rPr>
  </w:style>
  <w:style w:type="paragraph" w:styleId="Caaieiaie7">
    <w:name w:val="caaieiaie 7"/>
    <w:basedOn w:val="Normal"/>
    <w:next w:val="Normal"/>
    <w:qFormat/>
    <w:pPr>
      <w:keepNext w:val="true"/>
      <w:widowControl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2160" w:leader="none"/>
      </w:tabs>
      <w:overflowPunct w:val="false"/>
      <w:autoSpaceDE w:val="false"/>
      <w:ind w:hanging="0"/>
      <w:jc w:val="center"/>
      <w:textAlignment w:val="baseline"/>
    </w:pPr>
    <w:rPr>
      <w:i/>
      <w:sz w:val="72"/>
    </w:rPr>
  </w:style>
  <w:style w:type="paragraph" w:styleId="A12">
    <w:name w:val="A1"/>
    <w:basedOn w:val="Normal"/>
    <w:qFormat/>
    <w:pPr>
      <w:widowControl/>
      <w:tabs>
        <w:tab w:val="clear" w:pos="709"/>
        <w:tab w:val="right" w:pos="10260" w:leader="none"/>
      </w:tabs>
      <w:spacing w:lineRule="auto" w:line="360"/>
      <w:ind w:left="284" w:right="284" w:firstLine="709"/>
    </w:pPr>
    <w:rPr>
      <w:rFonts w:cs="Arial"/>
      <w:szCs w:val="28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rc">
    <w:name w:val="pr-c"/>
    <w:basedOn w:val="Normal"/>
    <w:qFormat/>
    <w:pPr>
      <w:widowControl/>
      <w:spacing w:before="280" w:after="280"/>
      <w:ind w:hanging="0"/>
      <w:jc w:val="left"/>
      <w:textAlignment w:val="top"/>
    </w:pPr>
    <w:rPr>
      <w:rFonts w:ascii="Verdana" w:hAnsi="Verdana" w:cs="Verdana"/>
      <w:color w:val="000080"/>
      <w:sz w:val="17"/>
      <w:szCs w:val="17"/>
    </w:rPr>
  </w:style>
  <w:style w:type="paragraph" w:styleId="Lftnw">
    <w:name w:val="lft_nw"/>
    <w:basedOn w:val="Normal"/>
    <w:qFormat/>
    <w:pPr>
      <w:widowControl/>
      <w:spacing w:before="0" w:after="60"/>
      <w:ind w:left="150" w:right="150" w:firstLine="540"/>
      <w:jc w:val="left"/>
    </w:pPr>
    <w:rPr>
      <w:rFonts w:ascii="Verdana" w:hAnsi="Verdana" w:cs="Verdana"/>
      <w:color w:val="000080"/>
      <w:sz w:val="18"/>
      <w:szCs w:val="18"/>
    </w:rPr>
  </w:style>
  <w:style w:type="paragraph" w:styleId="26">
    <w:name w:val="Список 2"/>
    <w:basedOn w:val="Normal"/>
    <w:qFormat/>
    <w:pPr>
      <w:widowControl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09"/>
        <w:tab w:val="left" w:pos="643" w:leader="none"/>
      </w:tabs>
      <w:ind w:left="643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28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widowControl/>
      <w:ind w:hanging="0"/>
      <w:jc w:val="left"/>
    </w:pPr>
    <w:rPr>
      <w:rFonts w:ascii="Times New Roman" w:hAnsi="Times New Roman" w:cs="Times New Roman"/>
      <w:sz w:val="20"/>
    </w:rPr>
  </w:style>
  <w:style w:type="paragraph" w:styleId="Style25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A13">
    <w:name w:val="A1 Знак Знак Знак Знак"/>
    <w:basedOn w:val="Normal"/>
    <w:qFormat/>
    <w:pPr>
      <w:widowControl/>
      <w:tabs>
        <w:tab w:val="clear" w:pos="709"/>
        <w:tab w:val="right" w:pos="10260" w:leader="none"/>
      </w:tabs>
      <w:spacing w:lineRule="auto" w:line="360"/>
      <w:ind w:left="284" w:right="284" w:firstLine="709"/>
    </w:pPr>
    <w:rPr>
      <w:rFonts w:cs="Arial"/>
      <w:szCs w:val="28"/>
    </w:rPr>
  </w:style>
  <w:style w:type="paragraph" w:styleId="A14">
    <w:name w:val="A1 Знак Знак"/>
    <w:basedOn w:val="Normal"/>
    <w:qFormat/>
    <w:pPr>
      <w:widowControl/>
      <w:tabs>
        <w:tab w:val="clear" w:pos="709"/>
        <w:tab w:val="right" w:pos="10260" w:leader="none"/>
      </w:tabs>
      <w:spacing w:lineRule="auto" w:line="360"/>
      <w:ind w:left="284" w:right="284" w:firstLine="709"/>
    </w:pPr>
    <w:rPr>
      <w:rFonts w:cs="Arial"/>
      <w:szCs w:val="28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330066"/>
      <w:sz w:val="20"/>
    </w:rPr>
  </w:style>
  <w:style w:type="paragraph" w:styleId="Main">
    <w:name w:val="Main"/>
    <w:basedOn w:val="Normal"/>
    <w:qFormat/>
    <w:pPr>
      <w:widowControl/>
      <w:spacing w:lineRule="auto" w:line="360"/>
      <w:ind w:firstLine="567"/>
    </w:pPr>
    <w:rPr>
      <w:rFonts w:cs="Arial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798" w:leader="dot"/>
      </w:tabs>
      <w:ind w:left="72" w:hanging="0"/>
      <w:jc w:val="center"/>
    </w:pPr>
    <w:rPr>
      <w:rFonts w:cs="Arial"/>
      <w:szCs w:val="28"/>
      <w:lang w:val="en-US" w:eastAsia="en-US"/>
    </w:rPr>
  </w:style>
  <w:style w:type="paragraph" w:styleId="Style27">
    <w:name w:val="Середина"/>
    <w:basedOn w:val="Normal"/>
    <w:qFormat/>
    <w:pPr>
      <w:widowControl/>
      <w:spacing w:lineRule="auto" w:line="300"/>
      <w:ind w:hanging="0"/>
      <w:jc w:val="center"/>
    </w:pPr>
    <w:rPr>
      <w:rFonts w:ascii="Times New Roman" w:hAnsi="Times New Roman" w:cs="Times New Roman"/>
    </w:rPr>
  </w:style>
  <w:style w:type="paragraph" w:styleId="A15">
    <w:name w:val="A1 Знак Знак Знак"/>
    <w:basedOn w:val="Normal"/>
    <w:qFormat/>
    <w:pPr>
      <w:widowControl/>
      <w:tabs>
        <w:tab w:val="clear" w:pos="709"/>
        <w:tab w:val="right" w:pos="10260" w:leader="none"/>
      </w:tabs>
      <w:spacing w:lineRule="auto" w:line="360"/>
      <w:ind w:left="284" w:right="284" w:firstLine="709"/>
    </w:pPr>
    <w:rPr>
      <w:rFonts w:cs="Arial"/>
      <w:szCs w:val="28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40" w:after="0"/>
      <w:ind w:left="48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Galary2">
    <w:name w:val="galary2"/>
    <w:basedOn w:val="Normal"/>
    <w:qFormat/>
    <w:pPr>
      <w:widowControl/>
      <w:spacing w:before="0" w:after="150"/>
      <w:ind w:left="150" w:right="150" w:hanging="0"/>
    </w:pPr>
    <w:rPr>
      <w:rFonts w:ascii="Verdana" w:hAnsi="Verdana" w:cs="Verdana"/>
      <w:color w:val="FFFFFF"/>
      <w:sz w:val="15"/>
      <w:szCs w:val="15"/>
    </w:rPr>
  </w:style>
  <w:style w:type="paragraph" w:styleId="Style28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3:00Z</dcterms:created>
  <dc:creator>пазон</dc:creator>
  <dc:description/>
  <cp:keywords/>
  <dc:language>en-US</dc:language>
  <cp:lastModifiedBy>Mage</cp:lastModifiedBy>
  <cp:lastPrinted>2008-12-09T17:48:00Z</cp:lastPrinted>
  <dcterms:modified xsi:type="dcterms:W3CDTF">2011-10-07T23:43:00Z</dcterms:modified>
  <cp:revision>2</cp:revision>
  <dc:subject/>
  <dc:title>Введение</dc:title>
</cp:coreProperties>
</file>