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pBdr>
          <w:bottom w:val="nil"/>
        </w:pBdr>
        <w:spacing w:lineRule="auto" w:line="360" w:before="0" w:after="0"/>
        <w:ind w:left="0" w:right="0" w:firstLine="709"/>
        <w:jc w:val="both"/>
        <w:rPr>
          <w:rStyle w:val="StrongEmphasis"/>
          <w:i/>
          <w:i/>
          <w:iCs/>
          <w:color w:val="000000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i/>
          <w:i/>
          <w:i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 № 3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Моделирование систем «СТО»</w:t>
      </w:r>
    </w:p>
    <w:p>
      <w:pPr>
        <w:pStyle w:val="Style20"/>
        <w:pBdr>
          <w:bottom w:val="nil"/>
        </w:pBdr>
        <w:spacing w:lineRule="auto" w:line="360" w:before="0" w:after="0"/>
        <w:ind w:left="0" w:right="0" w:firstLine="709"/>
        <w:jc w:val="center"/>
        <w:rPr>
          <w:rStyle w:val="StrongEmphasis"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pBdr>
          <w:bottom w:val="nil"/>
        </w:pBdr>
        <w:spacing w:lineRule="auto" w:line="360" w:before="0" w:after="0"/>
        <w:ind w:left="0" w:right="0" w:firstLine="709"/>
        <w:jc w:val="both"/>
        <w:rPr>
          <w:rStyle w:val="StrongEmphasis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20"/>
        <w:pBdr>
          <w:bottom w:val="nil"/>
        </w:pBdr>
        <w:spacing w:lineRule="auto" w:line="360" w:before="0" w:after="0"/>
        <w:ind w:left="0" w:right="0" w:firstLine="709"/>
        <w:jc w:val="both"/>
        <w:rPr>
          <w:rStyle w:val="StrongEmphasis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20"/>
        <w:pBdr>
          <w:bottom w:val="nil"/>
        </w:pBdr>
        <w:spacing w:lineRule="auto" w:line="360" w:before="0" w:after="0"/>
        <w:ind w:left="0" w:right="0" w:firstLine="709"/>
        <w:jc w:val="both"/>
        <w:rPr>
          <w:rStyle w:val="StrongEmphasis"/>
          <w:i/>
          <w:i/>
          <w:iCs/>
          <w:color w:val="000000"/>
          <w:sz w:val="28"/>
          <w:szCs w:val="28"/>
        </w:rPr>
      </w:pPr>
      <w:r>
        <w:rPr>
          <w:rStyle w:val="StrongEmphasis"/>
          <w:b/>
          <w:i/>
          <w:iCs/>
          <w:color w:val="000000"/>
          <w:sz w:val="28"/>
          <w:szCs w:val="28"/>
        </w:rPr>
        <w:t>Скрыпник Марина</w:t>
      </w:r>
    </w:p>
    <w:p>
      <w:pPr>
        <w:pStyle w:val="Style20"/>
        <w:pBdr>
          <w:bottom w:val="nil"/>
        </w:pBdr>
        <w:spacing w:lineRule="auto" w:line="360" w:before="0" w:after="0"/>
        <w:ind w:left="0" w:right="0" w:firstLine="709"/>
        <w:jc w:val="both"/>
        <w:rPr/>
      </w:pPr>
      <w:r>
        <w:rPr>
          <w:rStyle w:val="StrongEmphasis"/>
          <w:b/>
          <w:i/>
          <w:iCs/>
          <w:color w:val="000000"/>
          <w:sz w:val="28"/>
          <w:szCs w:val="28"/>
        </w:rPr>
        <w:t>ТС-06-2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Задача №1</w:t>
      </w:r>
      <w:r>
        <w:rPr>
          <w:color w:val="000000"/>
          <w:sz w:val="28"/>
          <w:szCs w:val="28"/>
        </w:rPr>
        <w:t>. Выполнение формализации известной системы с использованием кортежной записи. Расшифровка и конкретизация значения симво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 Известна, например, система устройства станции технического обслуживания (СТО). Назначение системы – размещение технических средств и их обслуживание. Математическая запись, в которой перечисляются структурные составляющие системы следующа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</w:rPr>
        <w:t>:{{M¸{x}¸F}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∑ - система, {M} – совокупность элементов в ней, {х} – совокупность связей, F – функция системы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е для СТО должно быть приблизительно от 10×24 м. (вмещающих в себя одновременно не менее 2-3 автомобилей для осмотра или ремонта), а также, на каждый авто необходимо 2-3 квалифицированных рабочих.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мещение станции технического обслуживания поступают автомобили с различными видами поломок. После чего, опытный персонал СТО производит необходимый ремонт: замену масла, диагностику ходовой части (как легкового, так и грузового), чистку фильтров, проверку тормозной части, балансировку, зарядку аккумуляторов, установку различных дополнительных устройств: (против туманных фар, установка кондиционеров, сигнализаций, автоматических стеклоподъемников, аудио устройств и многое другое).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определения рода поломки, производится диагностика всех частей автомобиля, подбираются необходимые детали и запчасти, подходящие именно для этого авто (замена производится в случае необходимости).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оизведенного ремонта, ведется проверка действий на исправность всех механизмов, а также качественное выполнение работы всех функций ходовой части.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ытные сотрудники СТО рекомендуют раз в полгода производить замену масла, а 2 раза в месяц проверять состояние троса (при его наличии) и при необходимости смазывать его.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на станциях тех. Обслуживания используют чаще всего гидравлику, так как она имеет дополнительные преимущества: она почти бесшумна, имеет лучшие диапазоны скорости / опускания, автоматику – блокировку от перегрузки.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оборудование современных СТО: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ъемники: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. Шиномонтажные подъемники;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. Гидравлические подъемники;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. Электрические подъемники;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. Шнековые подъемники;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. Пневматические подъемники (для шиномонтажей) - грузоподъемность Т20, высота подъема мм.-550; масса -260кг; давл. Воздуха атм.-7</w:t>
      </w:r>
      <w:r>
        <w:rPr>
          <w:color w:val="000000"/>
          <w:sz w:val="28"/>
          <w:szCs w:val="28"/>
          <w:lang w:val="en-US"/>
        </w:rPr>
        <w:t>bar</w:t>
      </w:r>
      <w:r>
        <w:rPr>
          <w:color w:val="000000"/>
          <w:sz w:val="28"/>
          <w:szCs w:val="28"/>
        </w:rPr>
        <w:t>; диапазон рабочих температур град. С +5+40;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. Электрогидравлический;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. Электрогидравлический – передвижной.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 также включает в себя: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орудование для кондиционеров;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красочно-сушительное оборудование;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ускозарядные устройства;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енды развал-схождения;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ихтовочное оборудование;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ечное оборудование;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нструментальная мебель;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учной и специнструмент;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шиномонтажное оборудование;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балансировочное;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улканизирующие компрессоры;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орудование для замены масел.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 предлагает услуги: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мпьютерная диагностика, замена фильтров, масел, ремней ( в т.ч. ремней ГРМ), свечей, колодок и т.д.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монт ходовой части, двигателя, электрооборудования, топливной системы;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становка магнитофонов, ксенона, подсветки днища, против туманных фар, фаркопов, дуги на джипы.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иагностика ходовой, двигателя, электрооборудования, аккумуляторов;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монт легковых, грузовых, микро-автобусов ( подъемники до 4000 кг.;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Шиномонтаж, балансировка, ремонт автомобильных и грузовых колес до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1,5";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пасные части и расходные материалы в наличии и под заказ, помощь в подборе запасных частей.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улканизатор – специальное оборудование, которое необходимо как на легковом, так и на грузовом шиномонтажах и сто. Существуют 2 метода ремонта шин – холодная и горячая вулканизация. Для горячей вулканизации как раз необходимы вулканизаторы, а также сырая резина. Вулканизаторы делятся на настольные и напольные, также профессиональные и непрофессиональные. Профессиональные вулканизаторы чаще всего на грузовых СТО.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</w:rPr>
        <w:t>:{{M},{x},F} – ∑-система,{M}- совокупность элементов в ней, {x}-совокупность связей, F- функция системы.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ждение входов – выходов: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гидравлического подъемника: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: Для подачи и удаления гидравлической жидкости. Сущность изобретения: тележка подъемника связана с поршнем, установленным в цилиндре с образованием рабочей полости. Насос сообщен входом с источником гидравлической жидкости, выходом через запорный клапан (К) – с входом основного запорного К, выполненного с цилиндром управления. Выход К сообщен с рабочей полостью цилиндра подъемника и с входом переливного К. Регулируемый дозирующий К подключен входом к напорной гидролинии запорного К, а выходом – к сливной гидролинии, сообщенной с баком. 1-я линия направляющегося трехлинейного К сообщена с цилиндром управления, 2-я - с выходом поршневого К, 3-я – со сливной гидролинией. Выход переливного К сообщен с входом основного запорного К.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етение касается системы для подачи и удаления гидравлической жидкости и может быть использовано в гидравлических подъемниках: из патента США №4700748( Кл.В13/044, 1987) известна система гидравлического подъемника, в которой используется золотниковый клапан, приводимый в действием двигателем, управляемым микропроцессором для регулирования потока гидравлической жидкости из подъемного устройства поршня – цилиндра.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гидравлического подъемника: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ит тележку подъемника, связанную с поршнем, установленным в цилиндре с образованием рабочей полости, сообщенный своим входом с источником гидравлической жидкости, а выходом через запорный клапан – с входом основного запорного клапана, выполненного с цилиндром управления, причем выход основного запорного клапана, регулируемый дозирующий клапан, подключается своим входом к напорной гидролинии после запорного клапана, а с выходом – к сливной гидролинии, сообщенной с баком, отличающаяся тем, что она снабжена направляющим трехлинейным клапаном, одна из линий которого сообщена с цилиндром управления, вторая – с выходом гидролинией, при этом выход переливного клапана сообщен с входом основного запорного клапана.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массовый вид оборудования для СТО – двухстоечный подъемник. Конструкция с лапами наиболее универсальна, и удобна при ремонте и обслуживании, чем версия с платформой в большинстве случаев.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ству в установке авто на подъемник также способствует конструкции, имеющие «чистый пол», т.е. отсутствие основания.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тация (синхронизация) между стойками подъемника производится сверху. В настоящее время характеристики наиболее популярных подъемников выглядят следующим образом: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рузоподъемность от 3 до 5 тн;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сота подъема 1800мм;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щая высота не более 3700мм;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щая ширина от 3150 до 3450мм;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ремя подъема не более 1 мин.</w:t>
      </w:r>
    </w:p>
    <w:p>
      <w:pPr>
        <w:pStyle w:val="Normal"/>
        <w:tabs>
          <w:tab w:val="clear" w:pos="708"/>
          <w:tab w:val="left" w:pos="14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вод электрический или гидравлический (мнения разделяются). У механических подъемников, кроме гарантированного износа пары винтрайка, требуется правильная эксплуатация, хороший уход, регулярная профилактика – это дополнительные затраты средств и време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6">
    <w:name w:val="Слабое выделение"/>
    <w:qFormat/>
    <w:rPr>
      <w:rFonts w:cs="Times New Roman"/>
      <w:i/>
      <w:iCs/>
      <w:color w:val="80808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Цитата 2 Знак"/>
    <w:qFormat/>
    <w:rPr>
      <w:rFonts w:cs="Times New Roman"/>
      <w:i/>
      <w:iCs/>
      <w:color w:val="000000"/>
      <w:sz w:val="24"/>
      <w:szCs w:val="24"/>
    </w:rPr>
  </w:style>
  <w:style w:type="character" w:styleId="Style18">
    <w:name w:val="Выделенная цитата Знак"/>
    <w:qFormat/>
    <w:rPr>
      <w:rFonts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43:00Z</dcterms:created>
  <dc:creator> 66</dc:creator>
  <dc:description/>
  <cp:keywords/>
  <dc:language>en-US</dc:language>
  <cp:lastModifiedBy>Mage</cp:lastModifiedBy>
  <dcterms:modified xsi:type="dcterms:W3CDTF">2011-10-07T23:43:00Z</dcterms:modified>
  <cp:revision>2</cp:revision>
  <dc:subject/>
  <dc:title>Практическая работа № 3</dc:title>
</cp:coreProperties>
</file>