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>Задача №1</w:t>
      </w:r>
    </w:p>
    <w:p>
      <w:pPr>
        <w:pStyle w:val="Heading1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зообор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но</w:t>
      </w:r>
      <w:r>
        <w:rPr>
          <w:sz w:val="28"/>
          <w:szCs w:val="28"/>
        </w:rPr>
        <w:t xml:space="preserve">: По данным таблиц 1 и 2 построить эпюры грузопотоков и определить среднее расстояни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гр.</w:t>
      </w:r>
      <w:r>
        <w:rPr>
          <w:sz w:val="28"/>
          <w:szCs w:val="28"/>
        </w:rPr>
        <w:t xml:space="preserve"> перевоз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8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24"/>
        <w:gridCol w:w="1824"/>
        <w:gridCol w:w="1824"/>
        <w:gridCol w:w="1825"/>
      </w:tblGrid>
      <w:tr>
        <w:trPr>
          <w:trHeight w:val="376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отправления</w:t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еревозок, т</w:t>
            </w:r>
          </w:p>
        </w:tc>
      </w:tr>
      <w:tr>
        <w:trPr>
          <w:trHeight w:val="164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назначения</w:t>
            </w:r>
          </w:p>
        </w:tc>
      </w:tr>
      <w:tr>
        <w:trPr>
          <w:trHeight w:val="164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7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9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7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перевозок, который планируется на определенный период времени, т.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– грузооборот, ткм.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- среднее расстояние перевозки,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объем перевозок в прямом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и обратном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 xml:space="preserve">обр </w:t>
      </w:r>
      <w:r>
        <w:rPr>
          <w:sz w:val="28"/>
          <w:szCs w:val="28"/>
        </w:rPr>
        <w:t>направл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АБ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АВ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АГ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БВ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БГ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ВГ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00+150+200+100+150+50 = 750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ГВ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ГБ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ГА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ВБ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ВА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БА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00+50+150+150+100+50= 600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= 600 + 750 = 1350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грузооборот в прямом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и обратном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 xml:space="preserve">обр </w:t>
      </w:r>
      <w:r>
        <w:rPr>
          <w:sz w:val="28"/>
          <w:szCs w:val="28"/>
        </w:rPr>
        <w:t>направл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 xml:space="preserve">АБ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 xml:space="preserve">АБ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А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АГ</w:t>
      </w:r>
      <w:r>
        <w:rPr>
          <w:sz w:val="28"/>
          <w:szCs w:val="28"/>
        </w:rPr>
        <w:t xml:space="preserve">·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АГ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Б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 xml:space="preserve">БВ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Б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БГ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В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 xml:space="preserve">ВГ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00240+ 150 290 +200340 +10050 +150100 +5050 = 158000 т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 xml:space="preserve">обр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Г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 xml:space="preserve">ГВ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Г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 xml:space="preserve"> ГБ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Г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 xml:space="preserve">ГА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В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 xml:space="preserve">ВБ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В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 xml:space="preserve"> ВА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Б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 xml:space="preserve">БА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10050 + 50100 +150340 +15050 + 100290 +50240 = 109500 т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 xml:space="preserve">обр </w:t>
      </w:r>
      <w:r>
        <w:rPr>
          <w:sz w:val="28"/>
          <w:szCs w:val="28"/>
        </w:rPr>
        <w:t>= 158000 + 109500 = 267500 т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дальность перевозк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 xml:space="preserve">P/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267500 /1350 = 198,15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эпюру грузопот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>Задача №2</w:t>
      </w:r>
    </w:p>
    <w:p>
      <w:pPr>
        <w:pStyle w:val="Heading1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лутационные качества подвижного соста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ано:</w:t>
      </w:r>
      <w:r>
        <w:rPr>
          <w:sz w:val="28"/>
          <w:szCs w:val="28"/>
        </w:rPr>
        <w:t xml:space="preserve"> используя данные параметров подвижного состава – автомобиля Урал – 375Д (грузоподъемность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5,0 т., собственная масса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7,8 т., длина кузов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,9 м., ширина кузова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,4 м., высота бортов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9 м., длина автомобиля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7,7 м., ширина автомобиля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2,7 м.) определить объемную грузоподъемность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коэффициент использования </w:t>
      </w:r>
      <w:r>
        <w:rPr>
          <w:i/>
          <w:iCs/>
          <w:sz w:val="28"/>
          <w:szCs w:val="28"/>
        </w:rPr>
        <w:t>η</w:t>
      </w:r>
      <w:r>
        <w:rPr>
          <w:i/>
          <w:iCs/>
          <w:sz w:val="28"/>
          <w:szCs w:val="28"/>
          <w:vertAlign w:val="subscript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(а</w:t>
      </w:r>
      <w:r>
        <w:rPr>
          <w:i/>
          <w:iCs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·</w:t>
      </w:r>
      <w:r>
        <w:rPr>
          <w:i/>
          <w:iCs/>
          <w:sz w:val="28"/>
          <w:szCs w:val="28"/>
        </w:rPr>
        <w:t xml:space="preserve"> б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·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(3,9 · 2,4 · 0,9) = 0,594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η</w:t>
      </w:r>
      <w:r>
        <w:rPr>
          <w:i/>
          <w:iCs/>
          <w:sz w:val="28"/>
          <w:szCs w:val="28"/>
          <w:vertAlign w:val="subscript"/>
          <w:lang w:val="en-US"/>
        </w:rPr>
        <w:t>q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7,8 /5 = 1,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, полученным в задаче №2 сделать вывод о том, какой из указанных грузов обеспечит наилучшее использование грузоподъемности подвижного состава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  <w:r>
        <w:rPr>
          <w:sz w:val="28"/>
          <w:szCs w:val="28"/>
        </w:rPr>
        <w:t xml:space="preserve"> необходимо подобрать такой груз, средняя плотность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которого будет равна или приблизительно равн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. Например, это может быть свёкла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,6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определить объемную грузоподъемность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для автомобилей – самосвалов ЗИЛ-ММЗ-555, ЗИЛ-ММЗ-554М, КамАЗ-5511, МАЗ-5549, если высота наращивания бортов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(а</w:t>
      </w:r>
      <w:r>
        <w:rPr>
          <w:i/>
          <w:iCs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·</w:t>
      </w:r>
      <w:r>
        <w:rPr>
          <w:i/>
          <w:iCs/>
          <w:sz w:val="28"/>
          <w:szCs w:val="28"/>
        </w:rPr>
        <w:t xml:space="preserve"> б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·(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ИЛ-ММЗ-555 =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5,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(2,6 · 2,2 · (0,6-0,1)) = 1,82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ИЛ-ММЗ-554М =5,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(3,3 · 2,3 · (0,8-0,1)) = 1,04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амАЗ-5511 =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(4,5 · 2,3 · (0,8-0,1)) = 1,38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АЗ-5549 =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8,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(3,3 · 2,3 · (0,7-0,1)) = 1,76 т/м</w:t>
      </w:r>
      <w:r>
        <w:rPr>
          <w:sz w:val="28"/>
          <w:szCs w:val="28"/>
          <w:vertAlign w:val="superscript"/>
        </w:rPr>
        <w:t>3</w:t>
      </w:r>
    </w:p>
    <w:p>
      <w:pPr>
        <w:pStyle w:val="Heading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результаты решения задачи 4, определить, у какого из автомобилей-самосвалов будет лучшее использование грузоподъемности при перевозках каменного угля (σ = 0,82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), сухого грунта (σ = 1,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гравия (σ = 1,6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г = σ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</w:t>
      </w:r>
      <w:r>
        <w:rPr>
          <w:i/>
          <w:iCs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) для каменного угля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г ЗИЛ-ММЗ-555 = 0,82/1,82 = 0,4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г ЗИЛ-ММЗ-554М = 0,82/1,04 = 0,79 (лучшее использование груз-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г КамАЗ-5511 = 0,82/1,38 = 0,5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г МАЗ-5549 = 0,82/1,76 = 0,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) для сухого грунта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г ЗИЛ-ММЗ-555 = 1,3/1,82 = 0,7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г ЗИЛ-ММЗ-554М = 1,3/1,04 = 1,2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г КамАЗ-5511 = 1,3/1,38 = 0,94 (лучшее использование груз-ти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г МАЗ-5549 = 1,3/1,76 = 0,7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гра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г ЗИЛ-ММЗ-555 = 1,6/1,82 = 0,8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г ЗИЛ-ММЗ-554М = 1,6/1,04 = 1,5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г МАЗ-5549 = 1,6/1,76 = 0,91 (лучшее использование груз-ти)</w:t>
      </w:r>
    </w:p>
    <w:p>
      <w:pPr>
        <w:pStyle w:val="22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>Задача №6</w:t>
      </w:r>
    </w:p>
    <w:p>
      <w:pPr>
        <w:pStyle w:val="22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грузоподъемность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кузова автомобиля Урал – 375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(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·</w:t>
      </w:r>
      <w:r>
        <w:rPr>
          <w:i/>
          <w:iCs/>
          <w:sz w:val="28"/>
          <w:szCs w:val="28"/>
        </w:rPr>
        <w:t xml:space="preserve"> б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>)= 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(3,9 2,4) = 0,5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7</w:t>
      </w:r>
    </w:p>
    <w:p>
      <w:pPr>
        <w:pStyle w:val="Heading3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/>
      </w:pPr>
      <w:r>
        <w:rPr/>
        <w:t>Дорожные условия эксплуатации подвижного соста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ано:</w:t>
      </w:r>
      <w:r>
        <w:rPr>
          <w:sz w:val="28"/>
          <w:szCs w:val="28"/>
        </w:rPr>
        <w:t xml:space="preserve"> определить радиусы поворот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на участках дороги второй категории, используя значения коэффициентов сцепления </w:t>
      </w:r>
      <w:r>
        <w:rPr>
          <w:i/>
          <w:iCs/>
          <w:sz w:val="28"/>
          <w:szCs w:val="28"/>
        </w:rPr>
        <w:t xml:space="preserve">φ </w:t>
      </w:r>
      <w:r>
        <w:rPr>
          <w:sz w:val="28"/>
          <w:szCs w:val="28"/>
        </w:rPr>
        <w:t>= 0,3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корости движения автомобилей υ = 65 км/ч, </w:t>
      </w:r>
      <w:r>
        <w:rPr>
          <w:i/>
          <w:iCs/>
          <w:sz w:val="28"/>
          <w:szCs w:val="28"/>
        </w:rPr>
        <w:t>χ</w:t>
      </w:r>
      <w:r>
        <w:rPr>
          <w:sz w:val="28"/>
          <w:szCs w:val="28"/>
        </w:rPr>
        <w:t xml:space="preserve"> = 0,29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 м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ус поворо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[127 * (0,3 * 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</w:rPr>
        <w:t xml:space="preserve"> ±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)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еречный уклон: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 * </w:t>
      </w:r>
      <w:r>
        <w:rPr>
          <w:i/>
          <w:iCs/>
          <w:sz w:val="28"/>
          <w:szCs w:val="28"/>
        </w:rPr>
        <w:t>χ</w:t>
      </w:r>
      <w:r>
        <w:rPr>
          <w:sz w:val="28"/>
          <w:szCs w:val="28"/>
        </w:rPr>
        <w:t xml:space="preserve"> / 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 = 2 * 0,29 / (3* 4) = 0,048 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6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(127(0,3*0,3+0,048)) =240,5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6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127(0,3*0,3-0,048)) =792,1 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8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 xml:space="preserve">Используя данные задачи 7 и примечание к ней, кроме значения υ, определить допустимую скорость движения на кривых участках дороги, если длина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95 м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 xml:space="preserve">Определить пропускную способ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ороги в обоих направлениях, если в ней имеются 4 полосы движ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4, и заданы габаритная длина автомобиля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=12 м, безопасное расстояние между следующими друг за другом автомобиля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=6 м и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68 км/ч.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28829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10</w:t>
      </w:r>
    </w:p>
    <w:p>
      <w:pPr>
        <w:pStyle w:val="Heading3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/>
      </w:pPr>
      <w:r>
        <w:rPr/>
        <w:t>Технико-эксплутационные показатели работы подвижного со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писочные автомобиле-дни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и среднесписочный парк автомобилей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сс </w:t>
      </w:r>
      <w:r>
        <w:rPr>
          <w:sz w:val="28"/>
          <w:szCs w:val="28"/>
        </w:rPr>
        <w:t xml:space="preserve">в расчёте на год в автотранспортном предприят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м данные: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50 а/м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= 16 а/м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= 20 а/м. Дата выбытия автомобилей – 1.04. Дата поступления автомобилей – 15.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чные автомобиле-дн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) *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вы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ый парк автомоби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е-дни пребывания в АТП поступающих автомоби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= (15+31+30+31+31+30+31+30+31)*20 = 5200 (а/м-д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е-дни пребывания в АТП выбывающих автомоби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= (31+28+31)*16 = 1440, а/м-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(150 – 16) * 365 + 5200 + 1440 = 55550, а/м-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55550 / 365 = 152 а/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1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втоколонне в течение месяца (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0 дней) были простои автомобилей по различным техническим причинам: в ремонте, в ожидании ремонта и в ТО – 2. В АТП предполагается внедрить агрегатный метод ремонта и ТО – 2 выполнять на поточных линиях. В результате внедрения этого метода ремонта простои в ожидании ремонта будут полностью устранены, простои в ремонте уменьшатся на 50%, а в ТО – 2 с внедрением поточных линий – на 40%. Определить, на сколько процентов повысится коэффициент технической готовности 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подвижного состава в результате проведения намечен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сп1</w:t>
      </w:r>
      <w:r>
        <w:rPr>
          <w:sz w:val="28"/>
          <w:szCs w:val="28"/>
        </w:rPr>
        <w:t xml:space="preserve"> = 125 а/м.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= 70 а/м-дней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рем1</w:t>
      </w:r>
      <w:r>
        <w:rPr>
          <w:sz w:val="28"/>
          <w:szCs w:val="28"/>
        </w:rPr>
        <w:t xml:space="preserve"> = 130 а/м–дней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ТО-2 1</w:t>
      </w:r>
      <w:r>
        <w:rPr>
          <w:sz w:val="28"/>
          <w:szCs w:val="28"/>
        </w:rPr>
        <w:t xml:space="preserve"> = 140 а/м-дне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[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(АД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+ АД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+ АД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>)] / АД</w:t>
      </w:r>
      <w:r>
        <w:rPr>
          <w:sz w:val="28"/>
          <w:szCs w:val="28"/>
          <w:vertAlign w:val="subscript"/>
        </w:rPr>
        <w:t>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α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 xml:space="preserve"> = [125*30 – (130+ 70 + 140)] / 125 * 30 = 0,91 – техническая гото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сп2</w:t>
      </w:r>
      <w:r>
        <w:rPr>
          <w:sz w:val="28"/>
          <w:szCs w:val="28"/>
        </w:rPr>
        <w:t xml:space="preserve"> = 125 а/м.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ор2</w:t>
      </w:r>
      <w:r>
        <w:rPr>
          <w:sz w:val="28"/>
          <w:szCs w:val="28"/>
        </w:rPr>
        <w:t xml:space="preserve"> = 0 а/м-дней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рем2</w:t>
      </w:r>
      <w:r>
        <w:rPr>
          <w:sz w:val="28"/>
          <w:szCs w:val="28"/>
        </w:rPr>
        <w:t xml:space="preserve"> = 65 а/м–дней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ТО-2 2</w:t>
      </w:r>
      <w:r>
        <w:rPr>
          <w:sz w:val="28"/>
          <w:szCs w:val="28"/>
        </w:rPr>
        <w:t xml:space="preserve"> = 84 а/м-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α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 xml:space="preserve"> = [125 * 30 – (65 + 84)] / 125 * 30 = 0,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хнической готовности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в результате проведения намеченных мероприятий повысится на 5 % [(0,96-0,91)*100 = 5%]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1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задачи 11, в дополнение к простоям по техническим причинам в автоколонне были также простои исправных автомобилей по различным эксплуатационным причинам. Определить, на сколько повысится коэффициент выпуска подвижного состава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если простои по эксплуатационным причинам сократятся на 25%.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эп1</w:t>
      </w:r>
      <w:r>
        <w:rPr>
          <w:sz w:val="28"/>
          <w:szCs w:val="28"/>
        </w:rPr>
        <w:t xml:space="preserve"> = 310 дней;</w:t>
      </w:r>
      <w:r>
        <w:rPr>
          <w:i/>
          <w:iCs/>
          <w:sz w:val="28"/>
          <w:szCs w:val="28"/>
        </w:rPr>
        <w:t xml:space="preserve"> АД</w:t>
      </w:r>
      <w:r>
        <w:rPr>
          <w:sz w:val="28"/>
          <w:szCs w:val="28"/>
          <w:vertAlign w:val="subscript"/>
        </w:rPr>
        <w:t>эп2</w:t>
      </w:r>
      <w:r>
        <w:rPr>
          <w:sz w:val="28"/>
          <w:szCs w:val="28"/>
        </w:rPr>
        <w:t xml:space="preserve"> = 233 дней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[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(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 xml:space="preserve">)] /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  <w:vertAlign w:val="subscript"/>
        </w:rPr>
        <w:t>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α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 = [125 * 30 – (130 + 70 + 140 + 310)] / 125 * 30 = 0,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i/>
          <w:iCs/>
          <w:sz w:val="28"/>
          <w:szCs w:val="28"/>
        </w:rPr>
        <w:t>α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= [125 * 30 – (130+ 70+ 140+233)] / 125 * 30 = 0,85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эффициент выпуска подвижного состава 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окращении простоев по эксплуатационным причинам на 25% повысится на 2 % [(0,85-0,83)*100 = 2%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1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поезд в составе автомобиля-тягача МАЗ-504В и полуприцепа МАЗ-5215 общей грузоподъёмностью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2 т перевозит в течение месяца грузы различной средней плотности </w:t>
      </w:r>
      <w:r>
        <w:rPr>
          <w:i/>
          <w:iCs/>
          <w:sz w:val="28"/>
          <w:szCs w:val="28"/>
        </w:rPr>
        <w:t>σ</w:t>
      </w:r>
      <w:r>
        <w:rPr>
          <w:sz w:val="28"/>
          <w:szCs w:val="28"/>
        </w:rPr>
        <w:t>. Длина кузова полуприцепа равна 7,5 м, ширина–2,5 м, высота бортов – 0,8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, на сколько надо нарастить борта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полуприцепа при перевозках грузов, средняя плотность которых </w:t>
      </w:r>
      <w:r>
        <w:rPr>
          <w:i/>
          <w:iCs/>
          <w:sz w:val="28"/>
          <w:szCs w:val="28"/>
        </w:rPr>
        <w:t>σ</w:t>
      </w:r>
      <w:r>
        <w:rPr>
          <w:sz w:val="28"/>
          <w:szCs w:val="28"/>
        </w:rPr>
        <w:t xml:space="preserve"> = 0,68 т/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доп.</w:t>
      </w:r>
      <w:r>
        <w:rPr>
          <w:i/>
          <w:iCs/>
          <w:sz w:val="28"/>
          <w:szCs w:val="28"/>
        </w:rPr>
        <w:t xml:space="preserve"> = q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/ σ *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= 12 / 0,68 * 7,5 * 2,5 = 0,94 (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94 – 0,84 = 0,1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1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обиль ЗИЛ-130 грузоподъёмностью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6 т. перевозит груз, имея показатели работы: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ег</w:t>
      </w:r>
      <w:r>
        <w:rPr>
          <w:sz w:val="28"/>
          <w:szCs w:val="28"/>
        </w:rPr>
        <w:t xml:space="preserve"> = 17 км.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8 км/ч.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-р</w:t>
      </w:r>
      <w:r>
        <w:rPr>
          <w:sz w:val="28"/>
          <w:szCs w:val="28"/>
        </w:rPr>
        <w:t xml:space="preserve"> = 48 мин. = 0,80 ч. Определить время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, затрачиваемое на одну ездку в часах, если коэффициент использования пробега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на маршруте равен 0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ег</w:t>
      </w:r>
      <w:r>
        <w:rPr>
          <w:i/>
          <w:iCs/>
          <w:sz w:val="28"/>
          <w:szCs w:val="28"/>
        </w:rPr>
        <w:t xml:space="preserve"> / (β</w:t>
      </w:r>
      <w:r>
        <w:rPr>
          <w:sz w:val="28"/>
          <w:szCs w:val="28"/>
          <w:vertAlign w:val="subscript"/>
        </w:rPr>
        <w:t xml:space="preserve">е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) +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-р</w:t>
      </w:r>
      <w:r>
        <w:rPr>
          <w:sz w:val="28"/>
          <w:szCs w:val="28"/>
        </w:rPr>
        <w:t xml:space="preserve"> = 17 / (0,5 * 28) + 0,80 = 2,01 ч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1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обиль КамАЗ-5320 грузоподъёмностью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8 т. перевозит баллоны с кислородом, имея показатели работы: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ег </w:t>
      </w:r>
      <w:r>
        <w:rPr>
          <w:sz w:val="28"/>
          <w:szCs w:val="28"/>
        </w:rPr>
        <w:t xml:space="preserve">=17 км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4 км.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 ч.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4 км/ч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-р</w:t>
      </w:r>
      <w:r>
        <w:rPr>
          <w:sz w:val="28"/>
          <w:szCs w:val="28"/>
        </w:rPr>
        <w:t xml:space="preserve"> = 22 мин.= 0,4 ч.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0,5. Определить число езд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автомобиля за рабочий день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</w:t>
      </w:r>
      <w:r>
        <w:rPr>
          <w:i/>
          <w:iCs/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ег</w:t>
      </w:r>
      <w:r>
        <w:rPr>
          <w:i/>
          <w:iCs/>
          <w:sz w:val="28"/>
          <w:szCs w:val="28"/>
        </w:rPr>
        <w:t xml:space="preserve"> / (β</w:t>
      </w:r>
      <w:r>
        <w:rPr>
          <w:sz w:val="28"/>
          <w:szCs w:val="28"/>
          <w:vertAlign w:val="subscript"/>
        </w:rPr>
        <w:t xml:space="preserve">е </w:t>
      </w:r>
      <w:r>
        <w:rPr>
          <w:i/>
          <w:iCs/>
          <w:sz w:val="28"/>
          <w:szCs w:val="28"/>
          <w:vertAlign w:val="subscript"/>
        </w:rPr>
        <w:t xml:space="preserve">*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) +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-р</w:t>
      </w:r>
      <w:r>
        <w:rPr>
          <w:i/>
          <w:iCs/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/ υ</w:t>
      </w:r>
      <w:r>
        <w:rPr>
          <w:sz w:val="28"/>
          <w:szCs w:val="28"/>
          <w:vertAlign w:val="subscript"/>
        </w:rPr>
        <w:t>т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4 / 24 = 0,58 ч.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0 – 0,58 = 9,42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17/(0,5*24) + 0,4 = 1,82 ч.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9,42 / 1,82= 5,18 = 5 ездо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16</w:t>
      </w:r>
    </w:p>
    <w:p>
      <w:pPr>
        <w:pStyle w:val="Heading3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/>
      </w:pPr>
      <w:r>
        <w:rPr/>
        <w:t>Оперативное планирование и управление перевозками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 xml:space="preserve">Рассчитать и построить график выпуска и возврата автомобилей с линии по приведённым данным: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70 а/м. Число механизмов в пунктах погрузк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 мех.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 мех.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мех.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 мех. Время простоя автомобилей в пунктах погрузки: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 = 16 мин.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15 мин.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 xml:space="preserve"> = 9 мин.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4</w:t>
      </w:r>
      <w:r>
        <w:rPr>
          <w:sz w:val="28"/>
          <w:szCs w:val="28"/>
        </w:rPr>
        <w:t xml:space="preserve"> = 17 мин.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7 км/ч.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9 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число механизмов во всех пунктах погрузки: Σ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+ 4 + 1 + 2 = 10 ме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одновременно выпускаемых а/м-лей из гаража АТП: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Σ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/ Σ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=70 / 10 = 7 а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енное значение интервала выпуска автомобилей на ли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+ … +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Σ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(3 *16 +4*15 + 1*9 + 2*17) / 10 =15,1 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необходимое на выпуск всех автомобилей из АТ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вып.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15,1*7≈ 105,7 (мин) = 1,76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выезда автомобиля из АТП: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н раб.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8.00 – 9 / 27 = 7,67ч. = 7 ч.41 мин.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/>
        <w:t>Задача №17</w:t>
      </w:r>
    </w:p>
    <w:p>
      <w:pPr>
        <w:pStyle w:val="Heading4"/>
        <w:spacing w:lineRule="auto" w:line="360"/>
        <w:ind w:firstLine="709"/>
        <w:jc w:val="both"/>
        <w:rPr/>
      </w:pPr>
      <w:r>
        <w:rPr/>
      </w:r>
    </w:p>
    <w:p>
      <w:pPr>
        <w:pStyle w:val="Heading4"/>
        <w:spacing w:lineRule="auto" w:line="360"/>
        <w:ind w:firstLine="709"/>
        <w:jc w:val="both"/>
        <w:rPr/>
      </w:pPr>
      <w:r>
        <w:rPr/>
        <w:t>Технико-эксплуатационные показатели работы автобу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время рейса и оборота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автобуса, если показатели работы автобусов на маршруте: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20 км.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2 км/ч.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5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8 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простоя автобуса на каждой промежуточной остановке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5 мин., на конечных остановках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по 5 мин. Определить также число рейсов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автобуса за рабочий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рейса автобуса: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0 / 0,37 + 15 * 0,5 + 5 ≈ 66,6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оборота автобуса: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2 *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 * 66,6 = 133,2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рейсов автобуса за рабочий день: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8/1,2 ≈ 7 рей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18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время работы на маршруте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а также эксплуатационную скорость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скорость сообщения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20 км.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2 км/ч.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простоя автобуса на каждой промежуточной остановке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5 мин., на конечных остановках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по 5 мин.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3 км.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4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работы автобуса на маршруте: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4 – 13 / 22 = 13,41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Время рейса: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0 / 22 + 15 * 0,008 + 0,083 = 1,11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луатационная скорость: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= 20 / (1,11+ +0,13+0,083) = 15,1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сообщения: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= 20 / (1,11– 0,083) = 19,47 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рейсов за рабочий день: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3,41/ 1,11 = 12 рейс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1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время выхода из парка автобусов с 1-го по 10-ый номер, если время начала их работы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 xml:space="preserve"> на маршруте следующе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630"/>
      </w:tblGrid>
      <w:tr>
        <w:trPr>
          <w:trHeight w:val="43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хода автобусов по номер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нач</w:t>
            </w:r>
            <w:r>
              <w:rPr>
                <w:sz w:val="20"/>
                <w:szCs w:val="20"/>
              </w:rPr>
              <w:t>, ч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о технической скорости автобуса: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20 км.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2 км/ч.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левой пробег от парка до конечной остановки: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3 км.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4 ч.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ремя выхода из парка автобуса: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вып.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нач.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нулевого пробега: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3/ 22= 0,6ч. = 36 мин.</w:t>
      </w:r>
    </w:p>
    <w:p>
      <w:pPr>
        <w:pStyle w:val="Normal"/>
        <w:tabs>
          <w:tab w:val="clear" w:pos="708"/>
          <w:tab w:val="left" w:pos="7740" w:leader="none"/>
          <w:tab w:val="left" w:pos="8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вып.1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вып.6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>= 6</w:t>
      </w:r>
      <w:r>
        <w:rPr>
          <w:sz w:val="28"/>
          <w:szCs w:val="28"/>
          <w:vertAlign w:val="superscript"/>
        </w:rPr>
        <w:t>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вып.2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вып.7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vertAlign w:val="superscript"/>
        </w:rPr>
        <w:t>3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вып.3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vertAlign w:val="superscript"/>
        </w:rPr>
        <w:t>49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вып.8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vertAlign w:val="superscript"/>
        </w:rPr>
        <w:t>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вып.4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vertAlign w:val="superscript"/>
        </w:rPr>
        <w:t>56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вып.9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vertAlign w:val="superscript"/>
        </w:rPr>
        <w:t>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вып.5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vertAlign w:val="superscript"/>
        </w:rPr>
        <w:t>48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вып.10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vertAlign w:val="superscript"/>
        </w:rPr>
        <w:t>5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vertAlign w:val="superscript"/>
        </w:rPr>
        <w:t>14</w:t>
      </w:r>
      <w:r>
        <w:br w:type="page"/>
      </w:r>
    </w:p>
    <w:p>
      <w:pPr>
        <w:pStyle w:val="Heading4"/>
        <w:spacing w:lineRule="auto" w:line="360"/>
        <w:ind w:firstLine="709"/>
        <w:jc w:val="both"/>
        <w:rPr/>
      </w:pPr>
      <w:r>
        <w:rPr>
          <w:b w:val="false"/>
          <w:bCs w:val="false"/>
        </w:rPr>
        <w:t>Задача №20</w:t>
      </w:r>
    </w:p>
    <w:p>
      <w:pPr>
        <w:pStyle w:val="Heading4"/>
        <w:spacing w:lineRule="auto" w:line="360"/>
        <w:ind w:firstLine="709"/>
        <w:jc w:val="both"/>
        <w:rPr/>
      </w:pPr>
      <w:r>
        <w:rPr/>
      </w:r>
    </w:p>
    <w:p>
      <w:pPr>
        <w:pStyle w:val="Heading4"/>
        <w:spacing w:lineRule="auto" w:line="360"/>
        <w:ind w:firstLine="709"/>
        <w:jc w:val="both"/>
        <w:rPr/>
      </w:pPr>
      <w:r>
        <w:rPr/>
        <w:t xml:space="preserve">Организация таксомоторных перевозо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показатели работы автомобиля-такси за рабочий день: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, если показатели счётчиков таксометра и спидометра при выезде и возврате в парк имели следующие значения: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. выезд</w:t>
      </w:r>
      <w:r>
        <w:rPr>
          <w:sz w:val="28"/>
          <w:szCs w:val="28"/>
        </w:rPr>
        <w:t xml:space="preserve"> = 9736 км.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ыезд</w:t>
      </w:r>
      <w:r>
        <w:rPr>
          <w:sz w:val="28"/>
          <w:szCs w:val="28"/>
        </w:rPr>
        <w:t xml:space="preserve"> = 69576 км.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. возвр.</w:t>
      </w:r>
      <w:r>
        <w:rPr>
          <w:sz w:val="28"/>
          <w:szCs w:val="28"/>
        </w:rPr>
        <w:t xml:space="preserve"> = 9937 км.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озвр.</w:t>
      </w:r>
      <w:r>
        <w:rPr>
          <w:sz w:val="28"/>
          <w:szCs w:val="28"/>
        </w:rPr>
        <w:t>= 69318 км. Показания счётчиков: при выезде – 14,8 руб. при возвр. – 46,8 руб. Количество посадок: при выезде – 67 при возвр. – 8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= 88-67 = 21 посадок.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9937-9736= 201 км.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9576-69318 = 258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времени работы автомобиля-такси на линии время обеденного перерыва принять 1,5 ч. Коэффициент платного пробега такси: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201/258 = 0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дальность поездки: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/</w:t>
      </w:r>
      <w:r>
        <w:rPr>
          <w:i/>
          <w:iCs/>
          <w:sz w:val="28"/>
          <w:szCs w:val="28"/>
        </w:rPr>
        <w:t xml:space="preserve"> П </w:t>
      </w:r>
      <w:r>
        <w:rPr>
          <w:sz w:val="28"/>
          <w:szCs w:val="28"/>
        </w:rPr>
        <w:t>= 201/21= 9,6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корость: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/</w:t>
      </w:r>
      <w:r>
        <w:rPr>
          <w:i/>
          <w:iCs/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58/8,51 = 30,3 км/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оплаченного пробега: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/</w:t>
      </w:r>
      <w:r>
        <w:rPr>
          <w:i/>
          <w:iCs/>
          <w:sz w:val="28"/>
          <w:szCs w:val="28"/>
        </w:rPr>
        <w:t xml:space="preserve"> υ</w:t>
      </w:r>
      <w:r>
        <w:rPr>
          <w:sz w:val="28"/>
          <w:szCs w:val="28"/>
          <w:vertAlign w:val="subscript"/>
        </w:rPr>
        <w:t>э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201/30,3 = 6,6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оплаченного пассажирами простоя в день: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= 8,51-6,6 = 1,91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2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еревода части автомобилей-такси на 2–сменную работу среднее время пребывания такси на лини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увеличилось с 10,5 до 11,5 ч. Насколько возрастёт дневная выручка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аждого таксометра, если среднечасовые показатели каждого из них имели значения: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24 км/ч.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= 2,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0,75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= 9 мин. = 0,15 ч. 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0,5 ч. Т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1,5 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риф за 1 км платного пробега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км</w:t>
      </w:r>
      <w:r>
        <w:rPr>
          <w:sz w:val="28"/>
          <w:szCs w:val="28"/>
        </w:rPr>
        <w:t xml:space="preserve"> = 5 руб./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риф за 1 посадку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пос.</w:t>
      </w:r>
      <w:r>
        <w:rPr>
          <w:sz w:val="28"/>
          <w:szCs w:val="28"/>
        </w:rPr>
        <w:t xml:space="preserve"> = 5 руб./п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риф за 1 час просто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20 руб.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пробег такси за день: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10,5 * 24 = 252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11,5 * 24 = 276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ег такси с пассажирами за день: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.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252* 0,75 = 189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.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276 * 0,75 =207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ая выруч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км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пос.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189 * 5 + 2 * 5 + 0,15* 20 = 95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км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пос.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207 * 5 + 2* 5 + 0,15 * 20 = 1048 руб.</w:t>
      </w:r>
    </w:p>
    <w:p>
      <w:pPr>
        <w:pStyle w:val="3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езультате перевода части автомобилей-такси на 2-сменную работу дневная выручка увеличится на 90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2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общий, платный и неоплаченный пробеги автомобиля - такси за рабочий день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если: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0,74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,5 ч.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25 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пробег: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t>υ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10,5 * 25 = 262,5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тный пробег: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262,5 * 0,74 = 194,3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плаченный пробег (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 км):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262,5 – 194,3 = 68,2 к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90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firstLine="90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firstLine="900"/>
      <w:jc w:val="both"/>
    </w:pPr>
    <w:rPr/>
  </w:style>
  <w:style w:type="paragraph" w:styleId="32">
    <w:name w:val="Основной текст с отступом 3"/>
    <w:basedOn w:val="Normal"/>
    <w:qFormat/>
    <w:pPr>
      <w:ind w:left="-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45:00Z</dcterms:created>
  <dc:creator>Nata</dc:creator>
  <dc:description/>
  <cp:keywords/>
  <dc:language>en-US</dc:language>
  <cp:lastModifiedBy>Mage</cp:lastModifiedBy>
  <dcterms:modified xsi:type="dcterms:W3CDTF">2011-10-07T23:45:00Z</dcterms:modified>
  <cp:revision>2</cp:revision>
  <dc:subject/>
  <dc:title>ЗАДАЧА №1 Грузооборот</dc:title>
</cp:coreProperties>
</file>