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46.wmf" ContentType="image/x-wmf"/>
  <Override PartName="/word/media/image132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133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ОДЕССКИЙ НАЦИОНАЛЬНЫЙ МОРСКО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«Морские перевозк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ОЙ  ПРОЕК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 дисциплине “Управление работой флота”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b/>
          <w:bCs/>
          <w:sz w:val="28"/>
          <w:szCs w:val="28"/>
        </w:rPr>
        <w:t>«Месячный график работы группы су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ыполнила: студент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V курса  4 групп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ТТ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десса – 2008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31"/>
        <w:spacing w:lineRule="auto" w:line="360"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31"/>
        <w:spacing w:lineRule="auto" w:line="36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31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Краткая характеристика внешних условий эксплуатации судов.</w:t>
      </w:r>
    </w:p>
    <w:p>
      <w:pPr>
        <w:pStyle w:val="31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1 Характеристика района плавания.</w:t>
      </w:r>
    </w:p>
    <w:p>
      <w:pPr>
        <w:pStyle w:val="31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2 Характеристика портов.</w:t>
      </w:r>
    </w:p>
    <w:p>
      <w:pPr>
        <w:pStyle w:val="31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1.3 Транспортная характеристика грузов.</w:t>
      </w:r>
    </w:p>
    <w:p>
      <w:pPr>
        <w:pStyle w:val="31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4 Технико-эксплуатационные характеристики типов судов.</w:t>
      </w:r>
    </w:p>
    <w:p>
      <w:pPr>
        <w:pStyle w:val="31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строение схем движения.</w:t>
      </w:r>
    </w:p>
    <w:p>
      <w:pPr>
        <w:pStyle w:val="31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Построение оптимальных схем движения </w:t>
      </w:r>
    </w:p>
    <w:p>
      <w:pPr>
        <w:pStyle w:val="31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2 Расчет средних параметров схем движения.</w:t>
      </w:r>
    </w:p>
    <w:p>
      <w:pPr>
        <w:pStyle w:val="31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соотношения ресурсов флота и объемов перевозок грузов.</w:t>
      </w:r>
    </w:p>
    <w:p>
      <w:pPr>
        <w:pStyle w:val="31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ставление плана закрепления судов за схемами движения.</w:t>
      </w:r>
    </w:p>
    <w:p>
      <w:pPr>
        <w:pStyle w:val="31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1 Подготовка исходных данных.</w:t>
      </w:r>
    </w:p>
    <w:p>
      <w:pPr>
        <w:pStyle w:val="31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2 Метод наибольших разностей.</w:t>
      </w:r>
    </w:p>
    <w:p>
      <w:pPr>
        <w:pStyle w:val="31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 Составление месячного графика движения судов6. Расчет показателей месячного графика.</w:t>
      </w:r>
    </w:p>
    <w:p>
      <w:pPr>
        <w:pStyle w:val="31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7. Анализ полученных результатов.</w:t>
      </w:r>
    </w:p>
    <w:p>
      <w:pPr>
        <w:pStyle w:val="31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31"/>
        <w:spacing w:lineRule="auto" w:line="360" w:before="0" w:after="0"/>
        <w:ind w:left="0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680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31"/>
        <w:spacing w:lineRule="auto" w:line="360" w:before="0" w:after="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31"/>
        <w:spacing w:lineRule="auto" w:line="360"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– это действие или деятельность, направленные на выработку цели и программы поведения, режима и параметров функционирования объекта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управления планирование является начальной и наиболее активной функцией управления. С помощью планирования определяются цели и направления движения системы. Разрабатываются методы, с помощью которых это движение обеспечивается, определяются темпы движения и материальные источники, обеспечивающие дви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– активная функция управления с прямыми связями, направленными от органа управления к объекту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управлению работой флота планирование – это формирование планов перевозок и работы флота на определенные отрезки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цели перевозок и работы флота – удовлетворение потребностей грузовладельцев в морской перевозке грузов и обеспечение эффективной работы фл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календарного планирования является увязка в пространстве и времени работы флота с работой портов и судоремонтных заводов при выполнении планов перево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документами календарного планирования являются графики флота для судов, работающих в трамповом судоходстве, и расписания работы судов на линиях. На основании графиков и расписаний уточняются планы подачи судов под обработку в морские порты, месячный план ремонта тоннажа, планы бункеровки судов и их материально-технического снаб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и и расписания работы флота служат также для уточнения планов бункеровки судов, их материально-технического снабжения, обеспечения кадрами и других планов и документов для всех организаций, связанных с работой флота, обеспечением его технического состояния, контроля и всего комплекса мер, обеспечивающих нормальное функционирование транспортного процесса перевозки грузов и технологических процессов работы су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курсовом проекте на конкретном примере будут рассмотрены и применены методы  планирования работы флота, нормативы использования тоннажа, способы и приемы выполнения практических расчетов  по управлению транспортным процессом морских перевозок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680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ткая характеристика внешних условий эксплуатации </w:t>
        <w:tab/>
        <w:t>суд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курсовом проекте район плавания судов охватывает Черное и Средиземное море, включая в себя два магистральных пролива (Босфор и Дарданелл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рное море вытянулось в широтном направлении на 620 миль, в меридиональном – от 114 до 332 миль. Это глубоководное море с приглубыми берегами, и лишь западная и северо-западная его части мелководны. В центральной части глубины распределяются равномерно, в основном они в пределах 2000-2200 м, наибольшая глубина – 2210м. Поверхностные течения направлены против часовой стрелки. На глубинах более 200 м вода насыщена сероводородом, препятствующим развитию органической жизни. Температура воды на поверхности зимой от +7 до +9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летом от +22 до +29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соленость 17-1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оо</w:t>
      </w:r>
      <w:r>
        <w:rPr>
          <w:sz w:val="28"/>
          <w:szCs w:val="28"/>
        </w:rPr>
        <w:t>. Штормы наблюдаются, в основном, зимой. Колебания уровня моря незначительны и под влиянием нагонов не превышают 60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ические условия на Черном море благоприятствуют судоходству. Оно не замерзает, за исключением крайнего северо-западного участка, однако там даже в суровые зимы навигация не прерывается. Своеобразной географической особенностью являются лиманы, т.е. затопленные морем приустьевые учас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верной части моря, особенно в Одесском заливе, зимой часты туманы, но еще чаще (в среднем 80 дней в году) туманы бывают у входа в Босфор. Туманы вызываются притоком теплых вод через Босфор, которые оттуда в виде слабого течения распространяются на сев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земное море подразделяется на несколько бассейнов: Тирренское, Адриатическое, Ионическое, Эгейское моря. Рельеф дна сложный. Постоянное поверхностное течение направленно из Атлантического океана через Гибралтарский пролив, в котором его скорость достигает 2,7 уз. Наибольшая высота прилива – 1,7 м. Температура на поверхности воды зимой от +12 до +16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летом – до +27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соленость 36-39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о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 Средиземного моря определяется его положением в субтропическом поясе и отличается большой спецификой, которая выделяет его в самостоятельный средиземноморский тип климата, характеризующийся мягкой влажной зимой и жарким сухим летом. Зимой над морем устанавливается ложбина пониженного давления атмосферы, что определяет неустойчивую погоду с частыми штормами и обильными осадками; холодные северные ветры понижают температуру воздуха. Развиваются местные ветры: мистраль в районе Лионского залива и бора – на востоке Адриатического моря. Летом большую часть Средиземного моря охватывает гребень Азорского антициклона, что определяет преобладание ясной погоды с небольшой облачностью и малым количеством осадков. В летние месяцы наблюдаются сухие туманы и пыльная мгла, выносимая из Африки южным ветром сирокко. На востоке развиваются устойчивые северные ветры – этезии. Располагаем порты в географической ро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044"/>
        <w:gridCol w:w="1260"/>
        <w:gridCol w:w="1260"/>
        <w:gridCol w:w="1800"/>
        <w:gridCol w:w="2388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агистрального канал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ина,  ми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рина, ми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Глубина,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устимая скорость, узлы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ткая характеристика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сфо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4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яет Черное и Мраморное моря; извилист;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рданелл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7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-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яет Мраморное и Ионическое моря; в самых узких местах скорость течения 4-6 уз.; плавание осуществляется в любое время года и суток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680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.1 Таблица морских расстояний.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080"/>
        <w:gridCol w:w="840"/>
        <w:gridCol w:w="774"/>
        <w:gridCol w:w="600"/>
        <w:gridCol w:w="139"/>
        <w:gridCol w:w="887"/>
        <w:gridCol w:w="237"/>
        <w:gridCol w:w="1083"/>
        <w:gridCol w:w="360"/>
      </w:tblGrid>
      <w:tr>
        <w:trPr>
          <w:trHeight w:val="54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ани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ко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ерс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рга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иу-поль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анд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82" w:right="-17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т-</w:t>
            </w:r>
          </w:p>
          <w:p>
            <w:pPr>
              <w:pStyle w:val="Normal"/>
              <w:spacing w:lineRule="auto" w:line="360"/>
              <w:ind w:left="-882" w:right="-17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ид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а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ь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ан</w:t>
            </w:r>
          </w:p>
        </w:tc>
      </w:tr>
      <w:tr>
        <w:trPr>
          <w:trHeight w:val="5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де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82" w:right="-174" w:hanging="0"/>
              <w:jc w:val="both"/>
              <w:rPr/>
            </w:pPr>
            <w:r>
              <w:rPr>
                <w:sz w:val="20"/>
                <w:szCs w:val="20"/>
              </w:rPr>
              <w:t>112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</w:t>
            </w:r>
          </w:p>
        </w:tc>
      </w:tr>
      <w:tr>
        <w:trPr>
          <w:trHeight w:val="5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кола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82" w:right="-1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</w:tr>
      <w:tr>
        <w:trPr>
          <w:trHeight w:val="5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ерс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82" w:right="-1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>
          <w:trHeight w:val="5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рг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82" w:right="-1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</w:t>
            </w:r>
          </w:p>
        </w:tc>
      </w:tr>
      <w:tr>
        <w:trPr>
          <w:trHeight w:val="5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иуп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82" w:right="-1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</w:t>
            </w:r>
          </w:p>
        </w:tc>
      </w:tr>
      <w:tr>
        <w:trPr>
          <w:trHeight w:val="5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анд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82" w:right="-1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</w:t>
            </w:r>
          </w:p>
        </w:tc>
      </w:tr>
      <w:tr>
        <w:trPr>
          <w:trHeight w:val="5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т-Са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-882" w:right="-1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</w:t>
            </w:r>
          </w:p>
        </w:tc>
      </w:tr>
      <w:tr>
        <w:trPr>
          <w:trHeight w:val="5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ап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96" w:hanging="15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1906" w:h="16838"/>
          <w:pgMar w:left="1680" w:right="989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.2 Характеристики портов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00"/>
        <w:gridCol w:w="960"/>
        <w:gridCol w:w="960"/>
        <w:gridCol w:w="960"/>
        <w:gridCol w:w="4200"/>
      </w:tblGrid>
      <w:tr>
        <w:trPr>
          <w:trHeight w:val="27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порт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убины у причалов, 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ы подходного канала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 перегру-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очного оборудования</w:t>
            </w:r>
          </w:p>
        </w:tc>
      </w:tr>
      <w:tr>
        <w:trPr>
          <w:trHeight w:val="6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ина,</w:t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рина,</w:t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убина,</w:t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десс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альные краны грузоподъемностью 5-20 т, плавкраны г/п. до 100 т и т.д.</w:t>
            </w:r>
          </w:p>
        </w:tc>
      </w:tr>
      <w:tr>
        <w:trPr>
          <w:trHeight w:val="168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колае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автопогрузчиков г/п от1,5 до 25 т; 7 тракторов; 4 бульдозера; 2 тягача; 4 экскаватора; 21 ролл-трейлер; 13 ковшевых погрузчиков и т.п.</w:t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ерс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а/погрузчика г/п 5 т, 9 вилочных автопогрузчиков, а/погрузчики «Тойота»: 19х1,5 т, 7х4 т, 3х10 т, а/погрузчик «Катерпиллер» г/п 4 т, 9 электропогрузчиков г/п 1,25 т и др.</w:t>
            </w:r>
          </w:p>
        </w:tc>
      </w:tr>
      <w:tr>
        <w:trPr>
          <w:trHeight w:val="4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рга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ие краны г/п от 3 до 15 т, 100-тонный плавучий кран, вилочные погрузчики, транспортеры, </w:t>
            </w:r>
          </w:p>
        </w:tc>
      </w:tr>
      <w:tr>
        <w:trPr>
          <w:trHeight w:val="4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иу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портальных крана, 2 плавкрана г/п 16 т., плавкраны г/п 100 и 150 т., автопогрузчики г/п от 0,8-32 т.</w:t>
            </w:r>
          </w:p>
        </w:tc>
      </w:tr>
      <w:tr>
        <w:trPr>
          <w:trHeight w:val="4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андр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-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плавучих стрелы г/п 5,10,40,90 т. 4 углеперегружателя,5-тонный кран, 4 </w:t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5-тонных крана, </w:t>
            </w:r>
          </w:p>
        </w:tc>
      </w:tr>
      <w:tr>
        <w:trPr>
          <w:trHeight w:val="4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т-Саи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-1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стационарных электрических 2- и5-тонных крана, три стрелы на 150, 60 и 40 тонн.</w:t>
            </w:r>
          </w:p>
        </w:tc>
      </w:tr>
      <w:tr>
        <w:trPr>
          <w:trHeight w:val="4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-1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29 электрических портальных крана г/п от 3 до 7 т, 21 передвижным краном г/п от 1,5 до 8,5 т, два 5-тонных плавучих крана, три плавучие треноги г/п от 40 до 400 т.</w:t>
            </w:r>
          </w:p>
        </w:tc>
      </w:tr>
      <w:tr>
        <w:trPr>
          <w:trHeight w:val="4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а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ные перегружатели, краны г/п от 3 до 40 т, самоходные краны г/п от 5 до 18 т, плавучие краны г/п 60 и 100 т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рской порт Александр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ется одним из крупнейших по грузообороту на Средиземном море. Ежегодно здесь обрабатывается 70-75% экспортно-импортных грузов А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ександрийский порт имеет две гавани: внешнюю (длина 2200 м., ширина 220 м., глубина 14 м.) и внутреннюю (1600 м., 100 м., 9 м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водной поверхности порта - 8,5 кв.км., сухопутной - 1 кв.км. Длина 86 причалов - 11 тыс.м. Имеются причалы по обработке судов с генеральными грузами, нефтяной и контейнерный терминалы, цементные, угольные, лесные, зерновые, для выгрузки удобрений, пассажирские причалы. Количество действующих грузовых причалов - 63, длина - 8300 м., глубина - от 5,5 до 14 м. (всего в АРЕ - 137 причалов, длина - 25 тыс.м.). В порту имеются открытые площади для складирования грузов (более 130 тыс.кв.м.) и закрытые складские помещения (170 тыс.кв.м.), а также контейнерный терминал на 6 тыс. контейн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т - один из самых дорогих на Средиземном море, по стоимости обработки контейнеров - 485 долл. за контейнер (п.Ашдод - 71 долл., п.Измир - 100 долл.). Разгрузка судна может занимать от 5 до 12 дней в связи с медленными темпами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два сухих дока, способные принимать для ремонта судна тоннажем до 85 тыс.т. и до 15 тыс.т. В фев. 1998 г. на верфи завершилось строительство контейнеровоза &lt;Луксор&gt; (425 контейнеров, стоимость - 16,5 млн. нем.марок). Ведется строительство еще трех судов. Правительство АРЕ вело в 1998 г. переговоры с Малайзией о возможностях продажи, аренды или совместного использования верфи. В 1998 г. продолжилась тенденция к сокращению количества российских судов и судов стран СНГ, заходящих в александрийский порт: зашло 75 российских судов Северного, Мурманского, Новороссийского, Беломоро-Онежского, Балтийского морских пароходств, а также Астраханского, Московского, Волжского, Иртышского речных пароходств, которыми было перевезено 600 тыс.т. груз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т-Са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-Саид - город, по египетским меркам, совсем юный. Расположенный в 200 км северо-восточнее столицы страны, он построен в середине прошлого века вместе с Суэцким каналом, у его северного входа. Наряду с Александрией, Порт-Саид - своего рода морские ворота Егип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жизнь Порт-Саида связана с Суэцким каналом. Длина канала - 162,5 км, причем его русло несколько раз расширяли и углубляли. Через канал каждые сутки проходит около 50 судов. На это уходит 14-16 часов. В районе Порт-Саида, как и в трех других местах, канал раздваивается, чтобы обеспечить двухстороннее движение су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два десятилетия Порт-Саид превратился еще и в бойкий торговый город. В 1976 году он был объявлен свободной экономической зоной. Товары сюда ввозятся беспошлинно, и потому они значительно дешевле, чем в остальном Егип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-Саид и Волгоград - города-побратимы: в западной части города есть улица и площадь Волгограда. В первой половине нашего века в Порт-Саиде наряду с другими иностранцами жили и выходцы из России; а одна улица даже называлась Рус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Порт-Саида достигает полумиллиона человек, жизнь в городе течет неторопливо. В городе немало самых различных ресторанов и кафе. Как и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ександрии, их коронные блюда приготовлены из даров моря. Купальный сезон продолжается с мая по октябрь. Но позагорать на песчаных пляжах нередко удается и зи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т Од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сский порт - один из крупнейших портов Черноморско-Азовского бассейна, расположенный на северо-западном побережье Черного моря в юго-западной части Одесского залива на искусственно образованной территории площадью 109,5 га. Координаты: Широта - 46°32'N, долгота - 30°54'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ости Одесского порта позволяют ежегодно переработать более 14 млн тонн сухих и 24 млн тонн наливных грузов.  В незамерзающем универсальном порту в семи гаванях на 38-и защищенных волноломами и молами причалах, обслуживаются суда длиной до 270 м и осадкой до 13,0 м. Общая протяженность причальной линии - более 8000 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 располагает современными специализированными комплексами для переработки сухих грузов, тропических масел, пассажирским, нефте-газовым. Наиболее динамично развивающийся контейнерный терминал, рассчитан на перегрузку более 150 000 контейнеров в год (TEU). На территории Карантинного мола действует Свободная (специальная) экономическая зона "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 принимает крупные круизные пассажирские суда и располагает самым современным в Украине морским вокзалом, вокруг которого расположены главные достопримечательности города (Потемкинская лестница, Приморский бульвар и другие памятники архитектуры). Порт может принять до 4 миллионов пассажиров в год. Иностранные туристы прибывшие в порт Одессу могут получить украинскую визу до 14 сут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т Никола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ий морской торговый порт - один из старейших портов Украины - был основан в 1862 году. Николаевский морской торговый порт занимает одно из ведущих мест среди портов Украины по переработке экспортно-импортных и каботажных грузов, обеспечению транзитных перевозок разнообразных грузов, перевалке контейнеров и пак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ий порт представляет собой деятельное, развитое, конкурентоспособное предприятие, и располагает необходимыми для этого условиями. Это наличие достаточных глубин, высокая оснащенность порта перегрузочной техникой, близость к индустриальным центрам Украины и России, хороший доступ по рекам вглубь суши, развитая железнодорожная сеть, хорошая связь, почта, телеграф, воздушное сообщение, опытные агенты и экспеди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 предоставляет услуг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грузк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грузку судов и зачистку судовых помещений после выгруз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о-экспедиторские и складские операции с груз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валку грузов с одного вида транспорта на друг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всего комплекса грузовых документов по приему и отправке гру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оставление свободных причалов или места в аванпорту судам для предремонтной     подготовки, материально-технического и продовольственного снабжения, мелкого ремонта, отстоя, услуги "Интерклуба", других нуж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формление прихода-отхода судн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епление и спецкрепление груз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места в аванпорту для производства фумигации или дега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Неапо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 расположен на юго-западе Италии в Непольском зали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аполь является одним из 5 многофункциональных портов Италии и важнейшим портом на юге страны. Порт обрабатывает практически любые грузы, располагает мощностями необходимыми для любого ремонта и является одним из крупнейших культурных центров Европ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порта составляет 1 35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 Общая длина причальной линии порта составляет около 14 км, что образует 70 причалов глубиной от 10 до 15 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орт обрабатывает 14,7 млн.т грузов, 334 тыс. контейнеров и принимает7 млн. пассажи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порта включает в себя портальные краны грузоподъемностью от 6 до 50 т, среди которых специализированные краны для перегрузки леса  и минеральных удобрений; трубопроводы, контейнерные перегружатели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 располагает большим количеством закрытых и полуоткрытых складов, в том числе таможенными складами, складами для скоропортящихся продуктов, а также специализированными хранилищами для зерна и нефте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иупо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 Мариуполь находится на широте 47°03' сев., долготе - 37°30' вост. в северо-западной части Таганрогского залива Азовского моря,в 14 милях от входа в залив, во временном поясе GMT +2 ча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е глубины на подходе к порту составляют 12,0 м и позволяют обслуживать суда практически любой грузоподъемности, что ставит Мариупольский порт в более выгодное положение перед другими портами Азовского моря.Порт открыт для захода судов круглый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навигации с ледовой проводкой (в случае суровой зимы, с декабря по март) - 86 су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лосуточную и безопасную проводку судов в любую погоду обеспечивает Центр регулирования движения судов (ЦРД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ледовая проводка ледоколами 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 оснащен всеми современными видами связи, включая спутников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т принимает суда с осадкой до 8,0 м и длиной до 240м. Территория порта составляет 77,7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причальной линии порта - 3,9 километра.Площадь крытых складов - 11,8 тыс. м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крытая складская площадь - 240,9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Ближайшие морские порты:Бердянский, Таганрогский, Ейский, Керчен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ширна номенклатура и география грузов, перерабатываемых порт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ы, отправляемые и принимаемые портом, имеют адреса в 60 странах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иупольский порт связан со 152 портами всех континент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ерс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ерсонский морской торговый порт Координаты порта: широта 46° 38' N; долгота 32° 37' E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 расположен на правом берегу Днепра, в 15 км от его устья. Подход к нему осуществляется по фарватеру, который проходит по реке Рвач, рукаву Ольховой Днепр и собственно по Днепр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игация в порту работает на протяжении всего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ра - преимущественно северного и северо-восточного направления. Дни с ветрами больше 15 м/с составляют 10% в году и чаще всего наблюдаются с ноября по март. Туманы бывают в среднем 19-60 дней в году и продолжаются 5-6 часов в ден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ьта Днепра объявлена заповедником. Ходить разрешается только по рукавам. Проход по фарватеру, который ведет к порту, не представляет особых сложностей. В зимний период, когда Днепр замерзает, суда проводятся к порту ледокол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йд порта Херсон представляет собой часть реки Днепр между верхним рейдом для речных судов, который расположен на 1 км по течению от элеват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сять причалов порта расположены на правом берегу Днепра, в северо-восточном направлении от места разветвления реки Днепр от реки Кошевая, и со стороны которой начинается нумерация причалов. Общая длина причальных сооружений составляет 1,6 к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ая мощность порта - 5 млн тонн в год. В порту перерабатываются генеральные, навалочные и насыпные грузы. Более 40% переработанных в порту грузов - минеральные удобрения и химические грузы навалом и пакетированные, и около 40% - хлебные грузы. В порту также перерабатываются черные металлы всех профилей, чугун в чушках, кокс, ферросплавы, лес, торф.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680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35° 43' с.ш., 0° 39' з.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 расположен на побережье Оранского залива в Западном районе Алжира. Через порт ввозят лес, уголь, нефтепродукты, зерно, смазочные масла; вывозят фрукты, цитрусовые, зерно, чечевицу, оливки в рассоле, мелкий («турецкий») горошек, волокна растительные, эспарто, металлолом, кизельгур. Порт располагает удобной и безопасной якорной стоянкой с глубинами от 36,5 до 63,9 м. он защищен двумя волноломами с шириной прохода между ними 150 м, глубина у входа в порт – 23,7 м. Акватория порта – 122 га. Глубины в порту – 10 м, у причалов – от 7,3 до 11,8 м. Порт располагает примерно 20 причалами для сухогрузных судов с глубинами у причалов от 36,5 до 63,9 м, молом для танкеров с глубинами до 10,0 м. Общая длина причального фронта порта – около 2825 м. Длина причалов для танкеров – около 545 м. Во внешней гавани имеются швартовные буи для ошвартовки семи крупнотоннажных судов. Грузовместимость грузового элеватора – 30 тыс. метр. т., интенсивность погрузки – 80-150 т на 1 люко-ч, а выгрузки – 75-80 т на 1 люко-ч. Общая площадь закрытых складских помещений порта – около 4 га, площадь открытых складов – более 40 га. Имеются обширные емкости для хранения нефти, дизельного топлива и газойля, оснащенные нефтепроводами и насосным оборудов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рг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42° 30' с.ш., 27° 29' в.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 в вершине Бургасского залива. Порт включает в себя: гавань, защищенную двумя молами, рейд, занимающий акваторию вершины Бургасского залива, и Рыбный порт, оборудованный у северо-западного берега вершины залива. Рейд порта расположен между м. Бургас и отстоящим на 1,7 мили от него к югу м. Форос; открыт восточным ветрам. Глубины на рейде 5-10 м, к берегу она постепенно уменьшаются. Грунт на рейде – преимущественно песок. В 1,4 мили к востоку-юго-востоку от м. Бургас лежит Бургусский риф с глубинами менее 10 м. Риф ограждается северным светящим буем. При подходе к порту следует иметь в виду, что юго-восточная часть рифа находится в секторе огня маяка Бургас, расположено на оконечности восточного мола. От порта Бургас до м. Калиакра вдоль побережьявведена система разделения движения. При следовании по ней связь с берегом осуществляется через радиостанцию Варно-радио на частоте 500 кГц. С востока через Бургасский залив к порту ведет глубоководный фарватер протяженностью 7,6 мили, шириной 1 миля, с глубинами 12-25 м. Порт доступен для судов до 20 тыс. т двт., максимальной осадкой 11,89 м. В порту есть 2 причала для рудовозов до 20 тыс. т двт и причалы для судов с генеральными грузами до 15 тыс. т двт. </w:t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680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.3 Валовые нормы обработки судов.</w:t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99"/>
        <w:gridCol w:w="2398"/>
        <w:gridCol w:w="2398"/>
      </w:tblGrid>
      <w:tr>
        <w:trPr>
          <w:trHeight w:val="42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т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д груз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грузка, т/сут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грузка, т/сут</w:t>
            </w:r>
          </w:p>
        </w:tc>
      </w:tr>
      <w:tr>
        <w:trPr>
          <w:trHeight w:val="41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колае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андр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41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иупол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апол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1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десс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брения (меш.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а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41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т-Саид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десс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41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ргас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ы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ерсо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анспортная характеристика груз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нсервы</w:t>
      </w:r>
      <w:r>
        <w:rPr>
          <w:sz w:val="28"/>
          <w:szCs w:val="28"/>
        </w:rPr>
        <w:t>. Из всех видов пищевых продуктов, устойчивых при хранении в обычных условиях и перевозимых на обычных судах, консервы являются наиболее прихотливыми грузами в части соблюдения температурно-влажностного режи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консервы в металлических банках, кроме специальных видов, предназначенных для долговременного хранения и покрытых толстым слоем изолирующей смазки, необходимо предохранять от ржавления. Ящики с консервами в металлических банках укладывают в стороне от грузов, выделяющих влагу. В качестве подстилочного и прокладочного материалов применяют только хорошо просушенные доск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нсервы рыб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неприхотливые грузы в части соблюдения температурно-влажного режима. Допустимая температура в  течении рейса в пределах -3 С  + 25 С. При температуре больше 25 С активизируется процесс брожения, при температуре -2 - 3 С начинается кристаллизация содержащегося сока, что в том и другом случае приводит к порче груза. Консервы перевозятся в картонных гофрированных ящиках,  пакетированных на поддонах или в строп-контейнерах, крытого хра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Сухофрук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офрукты – высушенные при определенных условиях до кондиционной влажности плоды (или их части, корки) и ягоды. Гигроскопические – способны к поглощению (и выделению в меньшей степени) влаги из окружающей среды. Увлажнение плодов приводит к появлению затхлого запаха, плесневению и порче груза. Чрезмерная подсушка может привести к хрупкости отдельных видов сухих плодов. Часто имеют специфический приятный запах, восприимчивы к посторонним запахам. Подвержены деятельности микроорганизмов, активность которых возрастает с увеличением температуры и относительной влажности воздуха. Могут быть поражены насекомыми и грызунами. Пылеемкие. Подлежат карантинному контро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Чугу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гун – сплав, получаемый из железорудных материалов в доменных печах; основная масса перерабатывается в сталь. Нейтральный груз. Предъявляется к перевозке обычно в чушках разнообразной формы и размеров (пакет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в закрытые грузовые помещения должен быть ограничен из-за возможного уменьшения содержания кислорода в трюмном воздух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ом свойства чугуна идентичны свойствам с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ха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 укладка сахара в одном грузовом помещении совместно с грузами, обладающими резкими  запахами, пылящими, выделяющими или поглощающими влагу, а также ядовитыми и отравляющими веществами не допускаются. Не  допускается  погрузка  сахара на  пайолы и грузовые  палубы. Выступающие части набора корпуса (кницы и пр.),  крючья рыбинсов должны быть отсепарированы от груза деревянной сепарацией. Груз укладывается в грузовых помещениях плотным  штабелем, устройство вентиляционных каналов не требуется. При укладке в штабель орловины  мешков должны быть обращены внутрь штабеля. Предельная  высота штабелирования  сахара в грузовых помещениях транспортных средств зависит от разновидностей сахара, характеристик тары,  средств укрупнения грузовых мест. Для   исключения   возможности  выдавливания  отдельных мешков из пакетов и  смещения  пакетов  при  перевозке  размещение пакетов   следует  производить  вплотную  друг  к  другу,  избегая образования зазоров между отдельными паке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об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ческие и минеральные вещества, содержащие элементы питания растений. Различают органические и минеральные удобрения. Многие из них ОПАСНЫЕ грузы. Почти все – гигроскопические, пылящие грузы. Тара: мешки (бумага, ткань, синтетика). Вентиляции, как правило, не требуют. Обычно предъявляются к перевозке в пакетированном виде (термоусадочной пленке, на поддонах и пр.). Часто по согласованию с грузовладельцем предъявляются к морской перевозке навалом. </w:t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680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</w:t>
      </w:r>
      <w:r>
        <w:rPr>
          <w:sz w:val="28"/>
          <w:szCs w:val="28"/>
          <w:lang w:val="en-US"/>
        </w:rPr>
        <w:t>4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507"/>
        <w:gridCol w:w="1437"/>
        <w:gridCol w:w="1053"/>
        <w:gridCol w:w="1342"/>
        <w:gridCol w:w="1150"/>
        <w:gridCol w:w="1256"/>
      </w:tblGrid>
      <w:tr>
        <w:trPr>
          <w:trHeight w:val="300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за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ы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а места,т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ы, м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ельно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грузоч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ъем,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т</w:t>
            </w:r>
          </w:p>
        </w:tc>
      </w:tr>
      <w:tr>
        <w:trPr>
          <w:trHeight w:val="300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и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ри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та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ха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>
          <w:trHeight w:val="597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угун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</w:tr>
      <w:tr>
        <w:trPr>
          <w:trHeight w:val="597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обр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</w:tr>
      <w:tr>
        <w:trPr>
          <w:trHeight w:val="597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хофрук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Ящи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8</w:t>
            </w:r>
          </w:p>
        </w:tc>
      </w:tr>
      <w:tr>
        <w:trPr>
          <w:trHeight w:val="597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сервы </w:t>
            </w: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х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и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43180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                                                                                        (1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удельный объем ме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-длина грузового ме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-ширина грузового ме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-высота грузового мес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вес ме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41910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41910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19100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419100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419100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т</w:t>
      </w:r>
    </w:p>
    <w:p>
      <w:pPr>
        <w:sectPr>
          <w:footerReference w:type="default" r:id="rId26"/>
          <w:footerReference w:type="first" r:id="rId27"/>
          <w:type w:val="nextPage"/>
          <w:pgSz w:w="11906" w:h="16838"/>
          <w:pgMar w:left="1680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Технико-эксплуатационные характеристики типов суд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анализа транспортных характеристик груза, района плавания и портов захода, можно выделить ряд факторов, которые определяют выбор типов су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се представленные грузы – тарно-штучные, что обуславливает необходимость применения универсальных сухогрузных су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усмотренные порты захода обладают значительными глубинами на подходных каналах и у причалов (до 27,3 м), что дает возможность использовать суда с большой осадкой;</w:t>
      </w:r>
    </w:p>
    <w:p>
      <w:pPr>
        <w:pStyle w:val="Normal"/>
        <w:tabs>
          <w:tab w:val="clear" w:pos="708"/>
          <w:tab w:val="left" w:pos="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трасса перехода не налагает каких-либо ограничений на технико-эксплуатационные характеристики судов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В соответствии с изложенными положениями был осуществлен выбор типов судов. Их характеристики указаны в табл.1.5.</w:t>
      </w:r>
    </w:p>
    <w:p>
      <w:pPr>
        <w:sectPr>
          <w:footerReference w:type="default" r:id="rId28"/>
          <w:footerReference w:type="first" r:id="rId29"/>
          <w:type w:val="nextPage"/>
          <w:pgSz w:w="11906" w:h="16838"/>
          <w:pgMar w:left="1680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2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1.5</w:t>
      </w:r>
    </w:p>
    <w:tbl>
      <w:tblPr>
        <w:tblW w:w="9745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93"/>
        <w:gridCol w:w="2184"/>
        <w:gridCol w:w="2184"/>
        <w:gridCol w:w="2184"/>
      </w:tblGrid>
      <w:tr>
        <w:trPr>
          <w:trHeight w:val="334" w:hRule="atLeast"/>
          <w:cantSplit w:val="true"/>
        </w:trPr>
        <w:tc>
          <w:tcPr>
            <w:tcW w:w="31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ко-эксплуатационные характеристики</w:t>
            </w:r>
          </w:p>
        </w:tc>
        <w:tc>
          <w:tcPr>
            <w:tcW w:w="6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судна</w:t>
            </w:r>
          </w:p>
        </w:tc>
      </w:tr>
      <w:tr>
        <w:trPr>
          <w:trHeight w:val="579" w:hRule="atLeast"/>
          <w:cantSplit w:val="true"/>
        </w:trPr>
        <w:tc>
          <w:tcPr>
            <w:tcW w:w="3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нинская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вардия</w:t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-летие комсомола</w:t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дижан</w:t>
            </w:r>
          </w:p>
        </w:tc>
      </w:tr>
      <w:tr>
        <w:trPr>
          <w:trHeight w:val="630" w:hRule="atLeast"/>
        </w:trPr>
        <w:tc>
          <w:tcPr>
            <w:tcW w:w="31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21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сухогруз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сухогруз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сухогруз</w:t>
            </w:r>
          </w:p>
        </w:tc>
      </w:tr>
      <w:tr>
        <w:trPr>
          <w:trHeight w:val="315" w:hRule="atLeast"/>
        </w:trPr>
        <w:tc>
          <w:tcPr>
            <w:tcW w:w="31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едвейт</w:t>
            </w:r>
          </w:p>
        </w:tc>
        <w:tc>
          <w:tcPr>
            <w:tcW w:w="21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9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75</w:t>
            </w:r>
          </w:p>
        </w:tc>
      </w:tr>
      <w:tr>
        <w:trPr>
          <w:trHeight w:val="315" w:hRule="atLeast"/>
        </w:trPr>
        <w:tc>
          <w:tcPr>
            <w:tcW w:w="31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грузоподъемность</w:t>
            </w:r>
          </w:p>
        </w:tc>
        <w:tc>
          <w:tcPr>
            <w:tcW w:w="21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8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59</w:t>
            </w:r>
          </w:p>
        </w:tc>
      </w:tr>
      <w:tr>
        <w:trPr>
          <w:trHeight w:val="352" w:hRule="atLeast"/>
        </w:trPr>
        <w:tc>
          <w:tcPr>
            <w:tcW w:w="31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3</w:t>
            </w:r>
          </w:p>
        </w:tc>
        <w:tc>
          <w:tcPr>
            <w:tcW w:w="21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1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2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35</w:t>
            </w:r>
          </w:p>
        </w:tc>
      </w:tr>
      <w:tr>
        <w:trPr>
          <w:trHeight w:val="426" w:hRule="atLeast"/>
        </w:trPr>
        <w:tc>
          <w:tcPr>
            <w:tcW w:w="31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контейнеров</w:t>
            </w:r>
          </w:p>
        </w:tc>
        <w:tc>
          <w:tcPr>
            <w:tcW w:w="21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1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RT, рег.т</w:t>
            </w:r>
          </w:p>
        </w:tc>
        <w:tc>
          <w:tcPr>
            <w:tcW w:w="21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2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3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54</w:t>
            </w:r>
          </w:p>
        </w:tc>
      </w:tr>
      <w:tr>
        <w:trPr>
          <w:trHeight w:val="315" w:hRule="atLeast"/>
        </w:trPr>
        <w:tc>
          <w:tcPr>
            <w:tcW w:w="31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а в грузу по ЛГМ</w:t>
            </w:r>
          </w:p>
        </w:tc>
        <w:tc>
          <w:tcPr>
            <w:tcW w:w="21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630" w:hRule="atLeast"/>
        </w:trPr>
        <w:tc>
          <w:tcPr>
            <w:tcW w:w="31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техническая в грузу</w:t>
            </w:r>
          </w:p>
        </w:tc>
        <w:tc>
          <w:tcPr>
            <w:tcW w:w="21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  <w:tr>
        <w:trPr>
          <w:trHeight w:val="630" w:hRule="atLeast"/>
        </w:trPr>
        <w:tc>
          <w:tcPr>
            <w:tcW w:w="31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техническая в балласте</w:t>
            </w:r>
          </w:p>
        </w:tc>
        <w:tc>
          <w:tcPr>
            <w:tcW w:w="21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315" w:hRule="atLeast"/>
        </w:trPr>
        <w:tc>
          <w:tcPr>
            <w:tcW w:w="31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трюмов</w:t>
            </w:r>
          </w:p>
        </w:tc>
        <w:tc>
          <w:tcPr>
            <w:tcW w:w="21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1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люков</w:t>
            </w:r>
          </w:p>
        </w:tc>
        <w:tc>
          <w:tcPr>
            <w:tcW w:w="21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1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луб</w:t>
            </w:r>
          </w:p>
        </w:tc>
        <w:tc>
          <w:tcPr>
            <w:tcW w:w="21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31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 топлива на ходу, т/сут</w:t>
            </w:r>
          </w:p>
        </w:tc>
        <w:tc>
          <w:tcPr>
            <w:tcW w:w="21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630" w:hRule="atLeast"/>
        </w:trPr>
        <w:tc>
          <w:tcPr>
            <w:tcW w:w="31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 топлива на стоянке, т/сут</w:t>
            </w:r>
          </w:p>
        </w:tc>
        <w:tc>
          <w:tcPr>
            <w:tcW w:w="21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630" w:hRule="atLeast"/>
        </w:trPr>
        <w:tc>
          <w:tcPr>
            <w:tcW w:w="31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 воды на ходу, т/сут</w:t>
            </w:r>
          </w:p>
        </w:tc>
        <w:tc>
          <w:tcPr>
            <w:tcW w:w="21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1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 воды на стоянке, т/сут</w:t>
            </w:r>
          </w:p>
        </w:tc>
        <w:tc>
          <w:tcPr>
            <w:tcW w:w="21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1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судо-суток на ходу, $/сут</w:t>
            </w:r>
          </w:p>
        </w:tc>
        <w:tc>
          <w:tcPr>
            <w:tcW w:w="21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649" w:hRule="atLeast"/>
        </w:trPr>
        <w:tc>
          <w:tcPr>
            <w:tcW w:w="31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судо-суток на стоянке, $/сут</w:t>
            </w:r>
          </w:p>
        </w:tc>
        <w:tc>
          <w:tcPr>
            <w:tcW w:w="2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</w:t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</w:tc>
      </w:tr>
    </w:tbl>
    <w:p>
      <w:pPr>
        <w:sectPr>
          <w:footerReference w:type="default" r:id="rId30"/>
          <w:footerReference w:type="first" r:id="rId31"/>
          <w:type w:val="nextPage"/>
          <w:pgSz w:w="11906" w:h="16838"/>
          <w:pgMar w:left="1680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lang w:val="uk-UA"/>
        </w:rPr>
        <w:t>ІІ.</w:t>
      </w:r>
      <w:r>
        <w:rPr>
          <w:b/>
          <w:bCs/>
          <w:sz w:val="28"/>
          <w:szCs w:val="28"/>
        </w:rPr>
        <w:t xml:space="preserve"> Построение схем движения суд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Определение тоннаже-пото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удельную грузовместимость отобранных су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4826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(2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3937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еличину тоннаже-пот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хар – тяжелый груз    Д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22 тыс.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гун - тяжелый груз    Д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17 тыс.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рения - тяжелый груз    Д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10тыс.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офрукты – легкий груз Д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16000*1,8/1,51=19,07 тыс.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ы - тяжелый груз    Д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18 тыс.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оставляем косую таблицу тоннаже-пото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сой таблице в одинаковой последовательности (в географической ротации) записываются все заданные порты. В клетке на пересечении портов и столбцов вписываются величина тоннаже-потоков.</w:t>
      </w:r>
    </w:p>
    <w:p>
      <w:pPr>
        <w:sectPr>
          <w:footerReference w:type="default" r:id="rId34"/>
          <w:footerReference w:type="first" r:id="rId35"/>
          <w:type w:val="nextPage"/>
          <w:pgSz w:w="11906" w:h="16838"/>
          <w:pgMar w:left="1680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5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69"/>
        <w:gridCol w:w="561"/>
        <w:gridCol w:w="666"/>
        <w:gridCol w:w="560"/>
        <w:gridCol w:w="898"/>
        <w:gridCol w:w="804"/>
        <w:gridCol w:w="990"/>
        <w:gridCol w:w="960"/>
        <w:gridCol w:w="1080"/>
        <w:gridCol w:w="328"/>
        <w:gridCol w:w="1232"/>
      </w:tblGrid>
      <w:tr>
        <w:trPr>
          <w:trHeight w:val="55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т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ко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е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ер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дес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р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с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иу-пол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анд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т-Са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а-</w:t>
            </w:r>
          </w:p>
          <w:p>
            <w:pPr>
              <w:pStyle w:val="Normal"/>
              <w:spacing w:lineRule="auto" w:line="360"/>
              <w:ind w:firstLine="13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ь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а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52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360"/>
              <w:ind w:left="-152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было</w:t>
            </w:r>
          </w:p>
        </w:tc>
      </w:tr>
      <w:tr>
        <w:trPr>
          <w:trHeight w:val="54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колае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5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54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ерсон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5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десс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5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4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ргас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5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54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иупол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5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54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андр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5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т-Саи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5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7</w:t>
            </w:r>
          </w:p>
        </w:tc>
      </w:tr>
      <w:tr>
        <w:trPr>
          <w:trHeight w:val="54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апол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5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ан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5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0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522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сой таблице определяем порты с избытком и с недостатком тоннаж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оптимальные балластные тоннаже-пото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ая модель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68400" cy="4445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4445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);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4318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,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&gt;0 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2413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413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порты с избытком и недостатком тоннажа, соответствен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  <w:t>x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– величина балластного тоннаж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  <w:t>l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– расстояние перехода балластного тоннаж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величина избыточного балластного тоннаж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  <w:t>b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величина недостающего балластного тонна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исходную матрицу для решения задачи. Размер матрицы зависит от количества портов с избытком и количества портов с недостатком. В правом верхнем углу клетки записывается расстояние между пор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3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88"/>
        <w:gridCol w:w="816"/>
        <w:gridCol w:w="1056"/>
        <w:gridCol w:w="816"/>
        <w:gridCol w:w="1200"/>
        <w:gridCol w:w="816"/>
        <w:gridCol w:w="1080"/>
        <w:gridCol w:w="720"/>
        <w:gridCol w:w="1019"/>
      </w:tblGrid>
      <w:tr>
        <w:trPr>
          <w:trHeight w:val="353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ты с избытком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ты с недостатком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было</w:t>
            </w:r>
          </w:p>
        </w:tc>
      </w:tr>
      <w:tr>
        <w:trPr>
          <w:trHeight w:val="352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с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упо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-Саид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6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8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45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с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6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,0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8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7</w:t>
            </w:r>
          </w:p>
        </w:tc>
      </w:tr>
      <w:tr>
        <w:trPr>
          <w:trHeight w:val="345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и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6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8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9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7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,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45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аполь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8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7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8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5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а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6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6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8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о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sectPr>
          <w:footerReference w:type="default" r:id="rId45"/>
          <w:footerReference w:type="first" r:id="rId46"/>
          <w:type w:val="nextPage"/>
          <w:pgSz w:w="11906" w:h="16838"/>
          <w:pgMar w:left="1680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результат для</w:t>
      </w:r>
      <w:r>
        <w:rPr>
          <w:sz w:val="28"/>
          <w:szCs w:val="28"/>
          <w:lang w:val="en-US"/>
        </w:rPr>
        <w:t xml:space="preserve"> Liza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╞═══════╤═══════╤══════════╤═════════╦══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│ </w:t>
      </w:r>
      <w:r>
        <w:rPr>
          <w:sz w:val="20"/>
          <w:szCs w:val="20"/>
        </w:rPr>
        <w:t xml:space="preserve">ИЗ    │ В     │Постав│ Оценка║ ИЗ   │ В     │ Постав│ Оценка 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ка                                                    ка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>╞═══╪════╪════╪═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═══╬═══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╪══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═╪══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═╪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│</w:t>
      </w:r>
      <w:r>
        <w:rPr>
          <w:sz w:val="20"/>
          <w:szCs w:val="20"/>
          <w:lang w:val="en-US"/>
        </w:rPr>
        <w:t>S1     │D1     │  18000│   63.00 ║S3     │D3     │   2930 │    1275 │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│</w:t>
      </w:r>
      <w:r>
        <w:rPr>
          <w:sz w:val="20"/>
          <w:szCs w:val="20"/>
          <w:lang w:val="en-US"/>
        </w:rPr>
        <w:t>S1     │D2     │      0.0 │   366.0 ║S3     │D4     │  1907  │   156.0 │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│</w:t>
      </w:r>
      <w:r>
        <w:rPr>
          <w:sz w:val="20"/>
          <w:szCs w:val="20"/>
          <w:lang w:val="en-US"/>
        </w:rPr>
        <w:t>S1     │D3     │      0.0 │   492.0 ║S4     │D1     │      0.0 │    1468 │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│</w:t>
      </w:r>
      <w:r>
        <w:rPr>
          <w:sz w:val="20"/>
          <w:szCs w:val="20"/>
          <w:lang w:val="en-US"/>
        </w:rPr>
        <w:t>S1     │D4     │      0.0 │    1208 ║S4     │D2     │  17000│   347.0 │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│</w:t>
      </w:r>
      <w:r>
        <w:rPr>
          <w:sz w:val="20"/>
          <w:szCs w:val="20"/>
          <w:lang w:val="en-US"/>
        </w:rPr>
        <w:t>S2     │D1     │   4000 │   72.00 ║S4     │D3     │      0.0 │    1627 │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│</w:t>
      </w:r>
      <w:r>
        <w:rPr>
          <w:sz w:val="20"/>
          <w:szCs w:val="20"/>
          <w:lang w:val="en-US"/>
        </w:rPr>
        <w:t>S2     │D2     │      0.0 │   286.0 ║S4     │D4     │      0.0 │    1108 │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│</w:t>
      </w:r>
      <w:r>
        <w:rPr>
          <w:sz w:val="20"/>
          <w:szCs w:val="20"/>
          <w:lang w:val="en-US"/>
        </w:rPr>
        <w:t>S2     │D3     │   5070 │   453.0 ║S5     │D1     │      0.0 │    1976 │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│</w:t>
      </w:r>
      <w:r>
        <w:rPr>
          <w:sz w:val="20"/>
          <w:szCs w:val="20"/>
          <w:lang w:val="en-US"/>
        </w:rPr>
        <w:t>S2     │D4     │      0.0 │    1128 ║S5     │D2     │   1000 │    1706 │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│</w:t>
      </w:r>
      <w:r>
        <w:rPr>
          <w:sz w:val="20"/>
          <w:szCs w:val="20"/>
          <w:lang w:val="en-US"/>
        </w:rPr>
        <w:t>S3     │D1     │      0.0 │    1116 ║S5     │D3     │   9000 │    2140 │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│</w:t>
      </w:r>
      <w:r>
        <w:rPr>
          <w:sz w:val="20"/>
          <w:szCs w:val="20"/>
          <w:lang w:val="en-US"/>
        </w:rPr>
        <w:t>S3     │D2     │      0.0 │   848.0 ║S5     │D4     │      0.0 │    1698 │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╞═══════╧═══════╧══════════╧═════════╩═══════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│   </w:t>
      </w:r>
      <w:r>
        <w:rPr>
          <w:sz w:val="20"/>
          <w:szCs w:val="20"/>
          <w:lang w:val="en-US"/>
        </w:rPr>
        <w:t>MIN</w:t>
      </w:r>
      <w:r>
        <w:rPr>
          <w:sz w:val="20"/>
          <w:szCs w:val="20"/>
        </w:rPr>
        <w:t xml:space="preserve">   величина  ЦФ =  3.729438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+07 (возм.неоднозн.)  Итераций   = 5   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</w:t>
      </w:r>
      <w:r>
        <w:rPr>
          <w:sz w:val="20"/>
          <w:szCs w:val="20"/>
        </w:rPr>
        <w:t>└───────────────────────────────────────────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 Расчет средних параметров схем движения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редних параметров схем движения включает определение для каждой схемы следующих показате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уммарный грузопоток сх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540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величина тоннажа, работающего на схе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общая протяженность сх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средняя дальность перевозки 1 т. гру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оэффициент использования грузоподъем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см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- средневзвешенные валовые нормы грузов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для всех схем представлены в табл 2.3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992"/>
        <w:gridCol w:w="808"/>
        <w:gridCol w:w="1080"/>
        <w:gridCol w:w="1080"/>
        <w:gridCol w:w="992"/>
        <w:gridCol w:w="1168"/>
        <w:gridCol w:w="666"/>
        <w:gridCol w:w="774"/>
        <w:gridCol w:w="1200"/>
      </w:tblGrid>
      <w:tr>
        <w:trPr>
          <w:trHeight w:val="51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342900" cy="254000"/>
                  <wp:effectExtent l="0" t="0" r="0" b="0"/>
                  <wp:docPr id="3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с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381000" cy="254000"/>
                  <wp:effectExtent l="0" t="0" r="0" b="0"/>
                  <wp:docPr id="3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L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l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405765" cy="254000"/>
                  <wp:effectExtent l="0" t="0" r="0" b="0"/>
                  <wp:docPr id="3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9" t="-142" r="-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495300" cy="254000"/>
                  <wp:effectExtent l="0" t="0" r="0" b="0"/>
                  <wp:docPr id="4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тн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52400" cy="139700"/>
                  <wp:effectExtent l="0" t="0" r="0" b="0"/>
                  <wp:docPr id="4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52400" cy="203200"/>
                  <wp:effectExtent l="0" t="0" r="0" b="0"/>
                  <wp:docPr id="4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b/>
                <w:bCs/>
                <w:sz w:val="20"/>
                <w:szCs w:val="20"/>
              </w:rPr>
              <w:t>М</w:t>
            </w:r>
            <w:r>
              <w:rPr>
                <w:b/>
                <w:bCs/>
                <w:sz w:val="20"/>
                <w:szCs w:val="20"/>
                <w:vertAlign w:val="subscript"/>
              </w:rPr>
              <w:t>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/сут</w:t>
            </w:r>
          </w:p>
        </w:tc>
      </w:tr>
      <w:tr>
        <w:trPr>
          <w:trHeight w:val="51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1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76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737</w:t>
            </w:r>
          </w:p>
        </w:tc>
      </w:tr>
      <w:tr>
        <w:trPr>
          <w:trHeight w:val="51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8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15,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2</w:t>
            </w:r>
          </w:p>
        </w:tc>
      </w:tr>
      <w:tr>
        <w:trPr>
          <w:trHeight w:val="51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90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91,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9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Бургас</w:t>
      </w: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Херсон-----Николаев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лександрия-----Мариуполь</w:t>
      </w:r>
      <w:r>
        <w:rPr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еаполь----Бург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Николаев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лександрия----Порт-Саид</w:t>
      </w: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десса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ран----Мариуполь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еаполь----Бургас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Херсон----Николаев</w:t>
      </w:r>
    </w:p>
    <w:p>
      <w:pPr>
        <w:sectPr>
          <w:footerReference w:type="default" r:id="rId66"/>
          <w:footerReference w:type="first" r:id="rId67"/>
          <w:type w:val="nextPage"/>
          <w:pgSz w:w="11906" w:h="16838"/>
          <w:pgMar w:left="1680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Определение соотношения ресурсов флота и объемов перевозок </w:t>
        <w:tab/>
        <w:t>груз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230620" cy="2946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40386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ыс.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622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254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25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ерв флота</w:t>
      </w:r>
    </w:p>
    <w:p>
      <w:pPr>
        <w:sectPr>
          <w:footerReference w:type="default" r:id="rId74"/>
          <w:footerReference w:type="first" r:id="rId75"/>
          <w:type w:val="nextPage"/>
          <w:pgSz w:w="11906" w:h="16838"/>
          <w:pgMar w:left="1678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ление плана закрепления судов за схемами дви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9,07/1,8*1,51=7,02                                                                             (4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93+1+5,07+2,93+1+2,93+5,07=20,9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2540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+9,07+7,02+9+1+9=53,0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540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(4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2540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*366+9,93*1116+8*1627=27391,8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2540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8,07*1116+7,02*1128+10*1922+9*366=50598,6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66+63+1116+1275+1627+1100=5547                                              (4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116+156+1128+1922+2140+1627+1100+366+63=96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540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4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27391,88/20,93=1308,7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50598,68/53,09=9530,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540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4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540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8*5547=44376тыс.т                                     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(4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9,07*9618=183415,26 тыс.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540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(4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7391,88/44376=0,6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0598,68/183415,26=0,27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4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547/1308,74=4,23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618/9530,07=1,00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52500" cy="4445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4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180">
            <wp:simplePos x="0" y="0"/>
            <wp:positionH relativeFrom="column">
              <wp:align>left</wp:align>
            </wp:positionH>
            <wp:positionV relativeFrom="paragraph">
              <wp:posOffset>15240</wp:posOffset>
            </wp:positionV>
            <wp:extent cx="3642360" cy="612775"/>
            <wp:effectExtent l="0" t="0" r="0" b="0"/>
            <wp:wrapSquare wrapText="right"/>
            <wp:docPr id="7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2900" cy="5969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1. Подготовка исходных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ровозную способность за рейс одного типа судна каждого типа по схе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                                                         </w:t>
      </w: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</w:rPr>
        <w:t xml:space="preserve">          (4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=0,617*4,238*6300=16473,5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,276*1,009*6300=1754,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,617*4,238*7480=19559,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,276*1,009*7480=2060,4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3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,617*4,238*3959=10352,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3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,276*1,009*3959=1102,5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счетное количество судов данного ти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drawing>
          <wp:inline distT="0" distB="0" distL="0" distR="0">
            <wp:extent cx="698500" cy="4699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4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76400" cy="3937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08200" cy="3937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01800" cy="3937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родолжительность рей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drawing>
          <wp:inline distT="0" distB="0" distL="0" distR="0">
            <wp:extent cx="1397000" cy="2413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4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=5547/15,3*0,9*24=16,7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=9618/15,3*0,9*24=29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>=5547/16,0*0,9*24=16,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>=9618/16,0*0,9*24=27,8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>=5547/14,1*0,9*24=18,2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>=9618/14,1*0,9*24=31,5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4.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11</w:t>
      </w:r>
      <w:r>
        <w:rPr>
          <w:sz w:val="28"/>
          <w:szCs w:val="28"/>
        </w:rPr>
        <w:t>=2*16473,53/1565,737=21,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12</w:t>
      </w:r>
      <w:r>
        <w:rPr>
          <w:sz w:val="28"/>
          <w:szCs w:val="28"/>
        </w:rPr>
        <w:t>=2*1745,45/718,22=4,8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21</w:t>
      </w:r>
      <w:r>
        <w:rPr>
          <w:sz w:val="28"/>
          <w:szCs w:val="28"/>
        </w:rPr>
        <w:t>=2*19559,05/1565,737=24,9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22</w:t>
      </w:r>
      <w:r>
        <w:rPr>
          <w:sz w:val="28"/>
          <w:szCs w:val="28"/>
        </w:rPr>
        <w:t>=2*2060,42/718,22=5,3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31</w:t>
      </w:r>
      <w:r>
        <w:rPr>
          <w:sz w:val="28"/>
          <w:szCs w:val="28"/>
        </w:rPr>
        <w:t>=2*10352,18/1565,737=13,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3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2*1102,52/718,22=3,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4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6,78+21,04=37,8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29,1+4,89=33,9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6,05+24,98=41,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27,83+5,38=33,2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3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8,21+13,22=31,4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3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31,58+3,07=34,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роизводительность одного судна каждого типа по схемам дви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drawing>
          <wp:inline distT="0" distB="0" distL="0" distR="0">
            <wp:extent cx="876300" cy="2540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/сут                                                          (4.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6473,53/37,82=435,5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754,45/33,99=51,6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9559,05/41,03=476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060,42/33,21=62,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352,18/31,43=329,3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102,52/34,65=31,8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уммарную производительность всех судов данного ти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drawing>
          <wp:inline distT="0" distB="0" distL="0" distR="0">
            <wp:extent cx="787400" cy="2540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4.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35,88*4,6=2003,6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1,62*4,6=237,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76,7*4,5=2145,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2,04*4,5=279,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29,37*4,6=1515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1,82*4,6=146,3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число рейсов каждого ти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drawing>
          <wp:inline distT="0" distB="0" distL="0" distR="0">
            <wp:extent cx="533400" cy="4699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(4.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=30/</w:t>
      </w:r>
      <w:r>
        <w:rPr>
          <w:sz w:val="28"/>
          <w:szCs w:val="28"/>
        </w:rPr>
        <w:t>37,82=0,7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=30/</w:t>
      </w:r>
      <w:r>
        <w:rPr>
          <w:sz w:val="28"/>
          <w:szCs w:val="28"/>
        </w:rPr>
        <w:t>33,99=0,8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  <w:lang w:val="en-US"/>
        </w:rPr>
        <w:t>=30/</w:t>
      </w:r>
      <w:r>
        <w:rPr>
          <w:sz w:val="28"/>
          <w:szCs w:val="28"/>
        </w:rPr>
        <w:t>41,03=0,7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>=30/</w:t>
      </w:r>
      <w:r>
        <w:rPr>
          <w:sz w:val="28"/>
          <w:szCs w:val="28"/>
        </w:rPr>
        <w:t>33,21=0,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31</w:t>
      </w:r>
      <w:r>
        <w:rPr>
          <w:sz w:val="28"/>
          <w:szCs w:val="28"/>
          <w:lang w:val="en-US"/>
        </w:rPr>
        <w:t>=30/</w:t>
      </w:r>
      <w:r>
        <w:rPr>
          <w:sz w:val="28"/>
          <w:szCs w:val="28"/>
        </w:rPr>
        <w:t>31,43=0,9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32</w:t>
      </w:r>
      <w:r>
        <w:rPr>
          <w:sz w:val="28"/>
          <w:szCs w:val="28"/>
          <w:lang w:val="en-US"/>
        </w:rPr>
        <w:t>=30/</w:t>
      </w:r>
      <w:r>
        <w:rPr>
          <w:sz w:val="28"/>
          <w:szCs w:val="28"/>
        </w:rPr>
        <w:t>34,65=0,8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ровозную способность за плановый пери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(4.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=16473,53*0,79=13014,0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=1754,45*0,88=1543,9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>=19559,05*0,73=14278,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>=2060,42*0,9=1854,3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>=10352,18*0,95=9834,5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>=1102,52*0,87=959,1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расходы судна за эксплуатационный пери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1155700" cy="2413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(4.19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2920*16,78+2190*21,04=95075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2920*29,1+2190*4,89=95681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2630*16,05+2010*24,98=92421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2630*27,83+2010*5,38=84006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3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800*18,21+1520*13,22=52872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3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800*31,58+1520*3,07=61510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4.1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065"/>
        <w:gridCol w:w="871"/>
        <w:gridCol w:w="727"/>
        <w:gridCol w:w="839"/>
        <w:gridCol w:w="839"/>
        <w:gridCol w:w="951"/>
        <w:gridCol w:w="614"/>
        <w:gridCol w:w="1065"/>
        <w:gridCol w:w="1518"/>
      </w:tblGrid>
      <w:tr>
        <w:trPr>
          <w:trHeight w:val="517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хемы движения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266700" cy="241300"/>
                  <wp:effectExtent l="0" t="0" r="0" b="0"/>
                  <wp:docPr id="106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нн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рейс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107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т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203200" cy="254000"/>
                  <wp:effectExtent l="0" t="0" r="0" b="0"/>
                  <wp:docPr id="108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/сут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215900" cy="254000"/>
                  <wp:effectExtent l="0" t="0" r="0" b="0"/>
                  <wp:docPr id="109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/сут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52400" cy="241300"/>
                  <wp:effectExtent l="0" t="0" r="0" b="0"/>
                  <wp:docPr id="110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36" t="-149" r="-2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41300"/>
                  <wp:effectExtent l="0" t="0" r="0" b="0"/>
                  <wp:docPr id="111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за эксплуатационный период </w:t>
            </w: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112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113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254000" cy="241300"/>
                  <wp:effectExtent l="0" t="0" r="0" b="0"/>
                  <wp:docPr id="114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т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9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 тип судна «Ленинская Гвардия»</w:t>
            </w:r>
          </w:p>
        </w:tc>
      </w:tr>
      <w:tr>
        <w:trPr>
          <w:trHeight w:val="517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3,5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,6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,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75,2</w:t>
            </w:r>
          </w:p>
        </w:tc>
      </w:tr>
      <w:tr>
        <w:trPr>
          <w:trHeight w:val="517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4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,9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81,1</w:t>
            </w:r>
          </w:p>
        </w:tc>
      </w:tr>
      <w:tr>
        <w:trPr>
          <w:trHeight w:val="517" w:hRule="atLeast"/>
        </w:trPr>
        <w:tc>
          <w:tcPr>
            <w:tcW w:w="9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 тип судна «50-летие комсомола»</w:t>
            </w:r>
          </w:p>
        </w:tc>
      </w:tr>
      <w:tr>
        <w:trPr>
          <w:trHeight w:val="517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9,0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,1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8,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21,3</w:t>
            </w:r>
          </w:p>
        </w:tc>
      </w:tr>
      <w:tr>
        <w:trPr>
          <w:trHeight w:val="517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,4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1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3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6,7</w:t>
            </w:r>
          </w:p>
        </w:tc>
      </w:tr>
      <w:tr>
        <w:trPr>
          <w:trHeight w:val="517" w:hRule="atLeast"/>
        </w:trPr>
        <w:tc>
          <w:tcPr>
            <w:tcW w:w="9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sz w:val="20"/>
                <w:szCs w:val="20"/>
              </w:rPr>
              <w:t xml:space="preserve"> тип судна «Андижан»</w:t>
            </w:r>
          </w:p>
        </w:tc>
      </w:tr>
      <w:tr>
        <w:trPr>
          <w:trHeight w:val="517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2,1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,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5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72,4</w:t>
            </w:r>
          </w:p>
        </w:tc>
      </w:tr>
      <w:tr>
        <w:trPr>
          <w:trHeight w:val="517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5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1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10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Расстановка судов методом наибольших разност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решается на минимум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ая модель за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50900" cy="4445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31800" cy="4445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545465" cy="2540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34365" cy="4318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– эксплуатационные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ем распределительную таблицу, где в клетках основного блока проставляются исходные дан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</w:t>
      </w:r>
    </w:p>
    <w:tbl>
      <w:tblPr>
        <w:tblW w:w="10437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283"/>
        <w:gridCol w:w="1216"/>
        <w:gridCol w:w="1317"/>
        <w:gridCol w:w="1200"/>
        <w:gridCol w:w="1200"/>
        <w:gridCol w:w="1320"/>
        <w:gridCol w:w="1080"/>
        <w:gridCol w:w="600"/>
      </w:tblGrid>
      <w:tr>
        <w:trPr>
          <w:trHeight w:val="323" w:hRule="atLeas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хемы движения</w:t>
            </w:r>
          </w:p>
        </w:tc>
        <w:tc>
          <w:tcPr>
            <w:tcW w:w="7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ы суд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K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j</w:t>
            </w:r>
          </w:p>
        </w:tc>
      </w:tr>
      <w:tr>
        <w:trPr>
          <w:trHeight w:val="322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нинская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вардия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-летие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сомол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дижан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11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75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1,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2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8,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72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67</w:t>
            </w:r>
          </w:p>
        </w:tc>
      </w:tr>
      <w:tr>
        <w:trPr>
          <w:trHeight w:val="806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11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8</w:t>
            </w:r>
          </w:p>
        </w:tc>
        <w:tc>
          <w:tcPr>
            <w:tcW w:w="121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,09</w:t>
            </w:r>
          </w:p>
        </w:tc>
        <w:tc>
          <w:tcPr>
            <w:tcW w:w="131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7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8,11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7</w:t>
            </w:r>
          </w:p>
        </w:tc>
        <w:tc>
          <w:tcPr>
            <w:tcW w:w="132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5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11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81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9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69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10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7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,67</w:t>
            </w:r>
          </w:p>
        </w:tc>
      </w:tr>
      <w:tr>
        <w:trPr>
          <w:trHeight w:val="812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11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2</w:t>
            </w:r>
          </w:p>
        </w:tc>
        <w:tc>
          <w:tcPr>
            <w:tcW w:w="121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,92</w:t>
            </w:r>
          </w:p>
        </w:tc>
        <w:tc>
          <w:tcPr>
            <w:tcW w:w="131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4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38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2</w:t>
            </w:r>
          </w:p>
        </w:tc>
        <w:tc>
          <w:tcPr>
            <w:tcW w:w="132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1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11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drawing>
                <wp:inline distT="0" distB="0" distL="0" distR="0">
                  <wp:extent cx="405765" cy="254000"/>
                  <wp:effectExtent l="0" t="0" r="0" b="0"/>
                  <wp:docPr id="127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89" t="-142" r="-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21,0</w:t>
            </w:r>
          </w:p>
        </w:tc>
        <w:tc>
          <w:tcPr>
            <w:tcW w:w="2517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94,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11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drawing>
                <wp:inline distT="0" distB="0" distL="0" distR="0">
                  <wp:extent cx="381000" cy="254000"/>
                  <wp:effectExtent l="0" t="0" r="0" b="0"/>
                  <wp:docPr id="128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1,04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1,5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9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11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K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1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базовым типом судна «Ленинская Гвардия», т.к. у нег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drawing>
          <wp:inline distT="0" distB="0" distL="0" distR="0">
            <wp:extent cx="1117600" cy="2540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4.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2540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5075,2+95681,1=190756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2421,3+84006,7=176428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2540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2872,4+61510,4=114382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drawing>
          <wp:inline distT="0" distB="0" distL="0" distR="0">
            <wp:extent cx="1054100" cy="2540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4.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" cy="2540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3014,09+1543,92=14558,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4278,11+1854,38=16132,4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834,57+959,19=10793,7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4.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90756,3/14558,01=13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76428/16132,49=10,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14382,8/10793,76=10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4.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7,31*14278,11-92421,3=11951,6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1,97*1854,38-84006,7=30909,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834,57*7,31-52872,4=19018,3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1,97*959,19-61510,4=-2069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0930/30=697,6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3090/30=1769,67</w:t>
      </w:r>
    </w:p>
    <w:p>
      <w:pPr>
        <w:sectPr>
          <w:footerReference w:type="default" r:id="rId161"/>
          <w:footerReference w:type="first" r:id="rId162"/>
          <w:type w:val="nextPage"/>
          <w:pgSz w:w="11906" w:h="16838"/>
          <w:pgMar w:left="1680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Составление месячного графика движения суд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счетное количество причалов в каждом пор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508000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                      (5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груза, перерабатываемого в порту за месяц, 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31800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31800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431800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31800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31800"/>
            <wp:effectExtent l="0" t="0" r="0" b="0"/>
            <wp:docPr id="15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31800"/>
            <wp:effectExtent l="0" t="0" r="0" b="0"/>
            <wp:docPr id="15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431800"/>
            <wp:effectExtent l="0" t="0" r="0" b="0"/>
            <wp:docPr id="15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31800"/>
            <wp:effectExtent l="0" t="0" r="0" b="0"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о вводу судов в график ведутся по простым рейсам, входящим в общую схему. При этом балластный переход включается в состав следующего за ним рейса. По каждому простому рейсу рассчитывается продолжительность погрузки и выгрузки, время пере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444500"/>
            <wp:effectExtent l="0" t="0" r="0" b="0"/>
            <wp:docPr id="15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                             (5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444500"/>
            <wp:effectExtent l="0" t="0" r="0" b="0"/>
            <wp:docPr id="15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                              (5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457200"/>
            <wp:effectExtent l="0" t="0" r="0" b="0"/>
            <wp:docPr id="15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                        (5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444500"/>
            <wp:effectExtent l="0" t="0" r="0" b="0"/>
            <wp:docPr id="15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                           (5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узка в каждом рейсе должна быть полной, при эт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6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                               (5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405765"/>
            <wp:effectExtent l="0" t="0" r="0" b="0"/>
            <wp:docPr id="16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0" t="-89" r="-6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                               (5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о всем судам приведены в табл.5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5.1. Расчеты по вводу судов в график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1554"/>
        <w:gridCol w:w="120"/>
        <w:gridCol w:w="120"/>
        <w:gridCol w:w="609"/>
        <w:gridCol w:w="236"/>
        <w:gridCol w:w="241"/>
        <w:gridCol w:w="123"/>
        <w:gridCol w:w="120"/>
        <w:gridCol w:w="960"/>
        <w:gridCol w:w="949"/>
        <w:gridCol w:w="11"/>
        <w:gridCol w:w="480"/>
        <w:gridCol w:w="16"/>
        <w:gridCol w:w="690"/>
        <w:gridCol w:w="14"/>
        <w:gridCol w:w="720"/>
        <w:gridCol w:w="583"/>
        <w:gridCol w:w="17"/>
        <w:gridCol w:w="600"/>
        <w:gridCol w:w="720"/>
      </w:tblGrid>
      <w:tr>
        <w:trPr>
          <w:trHeight w:val="510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судна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рейса</w:t>
            </w:r>
          </w:p>
        </w:tc>
        <w:tc>
          <w:tcPr>
            <w:tcW w:w="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4"/>
              <w:pBdr>
                <w:left w:val="nil"/>
                <w:right w:val="nil"/>
              </w:pBdr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Род груз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груза, т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тояние, мили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довое время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яночное врем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нно-мили, тыс.</w:t>
            </w:r>
          </w:p>
        </w:tc>
      </w:tr>
      <w:tr>
        <w:trPr>
          <w:trHeight w:val="402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грузу</w:t>
            </w:r>
          </w:p>
        </w:tc>
        <w:tc>
          <w:tcPr>
            <w:tcW w:w="5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лас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грузу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ласт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грузка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грузк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7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ргей Гусев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онсервы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3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366</w:t>
            </w:r>
          </w:p>
        </w:tc>
        <w:tc>
          <w:tcPr>
            <w:tcW w:w="5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6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0</w:t>
            </w:r>
            <w:r>
              <w:rPr>
                <w:rFonts w:eastAsia="Arial Unicode MS"/>
                <w:sz w:val="20"/>
                <w:szCs w:val="20"/>
              </w:rPr>
              <w:t>,78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1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,4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305,8</w:t>
            </w:r>
          </w:p>
        </w:tc>
      </w:tr>
      <w:tr>
        <w:trPr>
          <w:trHeight w:val="369" w:hRule="atLeast"/>
        </w:trPr>
        <w:tc>
          <w:tcPr>
            <w:tcW w:w="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7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pBdr>
                <w:top w:val="single" w:sz="4" w:space="0" w:color="000000"/>
                <w:left w:val="nil"/>
                <w:bottom w:val="single" w:sz="4" w:space="0" w:color="000000"/>
                <w:right w:val="nil"/>
              </w:pBdr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ха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3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16</w:t>
            </w:r>
          </w:p>
        </w:tc>
        <w:tc>
          <w:tcPr>
            <w:tcW w:w="5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7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,82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,9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,88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,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030,8</w:t>
            </w:r>
          </w:p>
        </w:tc>
      </w:tr>
      <w:tr>
        <w:trPr>
          <w:trHeight w:val="284" w:hRule="atLeast"/>
        </w:trPr>
        <w:tc>
          <w:tcPr>
            <w:tcW w:w="3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удну</w:t>
            </w:r>
          </w:p>
        </w:tc>
        <w:tc>
          <w:tcPr>
            <w:tcW w:w="1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6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</w:t>
            </w:r>
          </w:p>
        </w:tc>
        <w:tc>
          <w:tcPr>
            <w:tcW w:w="5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8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6,6</w:t>
            </w:r>
          </w:p>
        </w:tc>
      </w:tr>
      <w:tr>
        <w:trPr>
          <w:trHeight w:val="284" w:hRule="atLeast"/>
        </w:trPr>
        <w:tc>
          <w:tcPr>
            <w:tcW w:w="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0" w:firstLine="12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Матвей Муранов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Чугун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3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27</w:t>
            </w:r>
          </w:p>
        </w:tc>
        <w:tc>
          <w:tcPr>
            <w:tcW w:w="5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,21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,5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,2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,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250,1</w:t>
            </w:r>
          </w:p>
        </w:tc>
      </w:tr>
      <w:tr>
        <w:trPr>
          <w:trHeight w:val="369" w:hRule="atLeast"/>
        </w:trPr>
        <w:tc>
          <w:tcPr>
            <w:tcW w:w="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20" w:firstLine="709"/>
              <w:jc w:val="both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ы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3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66</w:t>
            </w:r>
          </w:p>
        </w:tc>
        <w:tc>
          <w:tcPr>
            <w:tcW w:w="5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78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1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,4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305,8</w:t>
            </w:r>
          </w:p>
        </w:tc>
      </w:tr>
      <w:tr>
        <w:trPr>
          <w:trHeight w:val="369" w:hRule="atLeast"/>
        </w:trPr>
        <w:tc>
          <w:tcPr>
            <w:tcW w:w="3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удну</w:t>
            </w:r>
          </w:p>
        </w:tc>
        <w:tc>
          <w:tcPr>
            <w:tcW w:w="1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5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9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5,9</w:t>
            </w:r>
          </w:p>
        </w:tc>
      </w:tr>
      <w:tr>
        <w:trPr>
          <w:trHeight w:val="369" w:hRule="atLeast"/>
        </w:trPr>
        <w:tc>
          <w:tcPr>
            <w:tcW w:w="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0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Xl44"/>
              <w:pBdr>
                <w:left w:val="nil"/>
                <w:right w:val="nil"/>
              </w:pBdr>
              <w:spacing w:lineRule="auto" w:line="360" w:before="0" w:after="0"/>
              <w:ind w:firstLine="12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Леон Попов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онсерв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3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66</w:t>
            </w:r>
          </w:p>
        </w:tc>
        <w:tc>
          <w:tcPr>
            <w:tcW w:w="5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78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1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,4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305,8</w:t>
            </w:r>
          </w:p>
        </w:tc>
      </w:tr>
      <w:tr>
        <w:trPr>
          <w:trHeight w:val="369" w:hRule="atLeast"/>
        </w:trPr>
        <w:tc>
          <w:tcPr>
            <w:tcW w:w="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20" w:firstLine="709"/>
              <w:jc w:val="both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Xl30"/>
              <w:pBdr>
                <w:top w:val="single" w:sz="4" w:space="0" w:color="000000"/>
                <w:left w:val="nil"/>
                <w:bottom w:val="single" w:sz="4" w:space="0" w:color="000000"/>
                <w:right w:val="nil"/>
              </w:pBdr>
              <w:snapToGrid w:val="false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чугу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3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67</w:t>
            </w:r>
          </w:p>
        </w:tc>
        <w:tc>
          <w:tcPr>
            <w:tcW w:w="5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,21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,5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,2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,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250,1</w:t>
            </w:r>
          </w:p>
        </w:tc>
      </w:tr>
      <w:tr>
        <w:trPr>
          <w:trHeight w:val="339" w:hRule="atLeast"/>
          <w:cantSplit w:val="true"/>
        </w:trPr>
        <w:tc>
          <w:tcPr>
            <w:tcW w:w="3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удну</w:t>
            </w:r>
          </w:p>
        </w:tc>
        <w:tc>
          <w:tcPr>
            <w:tcW w:w="1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5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9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5,9</w:t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9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ктор Курнатовский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аха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3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16</w:t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7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,82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,69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,88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,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030,8</w:t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3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27</w:t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,21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,5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,2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,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250,1</w:t>
            </w:r>
          </w:p>
        </w:tc>
      </w:tr>
      <w:tr>
        <w:trPr>
          <w:trHeight w:val="284" w:hRule="atLeast"/>
          <w:cantSplit w:val="true"/>
        </w:trPr>
        <w:tc>
          <w:tcPr>
            <w:tcW w:w="3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удну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6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43</w:t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7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,0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,49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,08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,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7280,9</w:t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9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сомолец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аха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48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16</w:t>
            </w:r>
          </w:p>
        </w:tc>
        <w:tc>
          <w:tcPr>
            <w:tcW w:w="5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,69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3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,97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,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347,68</w:t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8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28</w:t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,72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,35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437,44</w:t>
            </w:r>
          </w:p>
        </w:tc>
      </w:tr>
      <w:tr>
        <w:trPr>
          <w:trHeight w:val="284" w:hRule="atLeast"/>
          <w:cantSplit w:val="true"/>
        </w:trPr>
        <w:tc>
          <w:tcPr>
            <w:tcW w:w="3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удну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496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44</w:t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6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,41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3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,32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,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785,12</w:t>
            </w:r>
          </w:p>
        </w:tc>
      </w:tr>
      <w:tr>
        <w:trPr>
          <w:trHeight w:val="555" w:hRule="atLeast"/>
          <w:cantSplit w:val="true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1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-е Комсомол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удобрения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8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41</w:t>
            </w:r>
          </w:p>
        </w:tc>
        <w:tc>
          <w:tcPr>
            <w:tcW w:w="5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5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,79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,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,23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,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3770,7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десский комсомолец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ахар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8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16</w:t>
            </w:r>
          </w:p>
        </w:tc>
        <w:tc>
          <w:tcPr>
            <w:tcW w:w="5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,69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38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,97</w:t>
            </w:r>
          </w:p>
        </w:tc>
        <w:tc>
          <w:tcPr>
            <w:tcW w:w="6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,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347,68</w:t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9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Комсомольская</w:t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правда</w:t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</w:t>
            </w:r>
          </w:p>
        </w:tc>
        <w:tc>
          <w:tcPr>
            <w:tcW w:w="5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5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7,44</w:t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добрения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48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41</w:t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59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,79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,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,23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,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3770,7</w:t>
            </w:r>
          </w:p>
        </w:tc>
      </w:tr>
      <w:tr>
        <w:trPr>
          <w:trHeight w:val="284" w:hRule="atLeast"/>
          <w:cantSplit w:val="true"/>
        </w:trPr>
        <w:tc>
          <w:tcPr>
            <w:tcW w:w="3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удну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496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969</w:t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59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,51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,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,58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7,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208,14</w:t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н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8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28</w:t>
            </w:r>
          </w:p>
        </w:tc>
        <w:tc>
          <w:tcPr>
            <w:tcW w:w="5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,72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,35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3770,7</w:t>
            </w:r>
          </w:p>
        </w:tc>
      </w:tr>
      <w:tr>
        <w:trPr>
          <w:trHeight w:val="284" w:hRule="atLeast"/>
          <w:cantSplit w:val="true"/>
        </w:trPr>
        <w:tc>
          <w:tcPr>
            <w:tcW w:w="3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Итого по флоту</w:t>
            </w:r>
          </w:p>
        </w:tc>
        <w:tc>
          <w:tcPr>
            <w:tcW w:w="1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027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750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046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43,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24,8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14,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15,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26611,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ой график движения судов представлен в приложении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выполненного графика оцениваем обеспечение графиком заданного объема перевозок грузов (табл.5.2).</w:t>
      </w:r>
    </w:p>
    <w:p>
      <w:pPr>
        <w:sectPr>
          <w:footerReference w:type="default" r:id="rId179"/>
          <w:footerReference w:type="first" r:id="rId180"/>
          <w:type w:val="nextPage"/>
          <w:pgSz w:w="11906" w:h="16838"/>
          <w:pgMar w:left="1680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.2. Оценка выполнения план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tbl>
      <w:tblPr>
        <w:tblW w:w="6375" w:type="dxa"/>
        <w:jc w:val="left"/>
        <w:tblInd w:w="2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044"/>
        <w:gridCol w:w="995"/>
        <w:gridCol w:w="1440"/>
        <w:gridCol w:w="1525"/>
      </w:tblGrid>
      <w:tr>
        <w:trPr>
          <w:trHeight w:val="750" w:hRule="atLeast"/>
        </w:trPr>
        <w:tc>
          <w:tcPr>
            <w:tcW w:w="1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д груза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груза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 сравнения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нт выполнения</w:t>
            </w:r>
          </w:p>
        </w:tc>
      </w:tr>
      <w:tr>
        <w:trPr>
          <w:trHeight w:val="270" w:hRule="atLeast"/>
        </w:trPr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фик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Сахар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5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74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%</w:t>
            </w:r>
          </w:p>
        </w:tc>
      </w:tr>
      <w:tr>
        <w:trPr>
          <w:trHeight w:val="270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Чугун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7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%</w:t>
            </w:r>
          </w:p>
        </w:tc>
      </w:tr>
      <w:tr>
        <w:trPr>
          <w:trHeight w:val="525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Удобрения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%</w:t>
            </w:r>
          </w:p>
        </w:tc>
      </w:tr>
      <w:tr>
        <w:trPr>
          <w:trHeight w:val="525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Сухофрукты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7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%</w:t>
            </w:r>
          </w:p>
        </w:tc>
      </w:tr>
      <w:tr>
        <w:trPr>
          <w:trHeight w:val="525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Консервы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%</w:t>
            </w:r>
          </w:p>
        </w:tc>
      </w:tr>
      <w:tr>
        <w:trPr>
          <w:trHeight w:val="525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за месяц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7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7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1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52%</w:t>
            </w:r>
          </w:p>
        </w:tc>
      </w:tr>
    </w:tbl>
    <w:p>
      <w:pPr>
        <w:sectPr>
          <w:footerReference w:type="default" r:id="rId181"/>
          <w:footerReference w:type="first" r:id="rId182"/>
          <w:type w:val="nextPage"/>
          <w:pgSz w:w="11906" w:h="16838"/>
          <w:pgMar w:left="1680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счет показателей месячного граф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телей выполняем по результатам работы каждого судна с подведением итогов по типу судов и флоту в целом. Показатели работы и затрат ресурсов флота рассчитываются на базе данных каждого рейса в соответствии с расчетами по вводу судов в месячный график как суммарные величины по итогам рейсов, включенных в плановый период (табл.6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.1. Показатели работы и затрат ресурсов флот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72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0"/>
        <w:gridCol w:w="960"/>
        <w:gridCol w:w="1200"/>
        <w:gridCol w:w="1080"/>
        <w:gridCol w:w="840"/>
        <w:gridCol w:w="1320"/>
        <w:gridCol w:w="960"/>
        <w:gridCol w:w="1440"/>
      </w:tblGrid>
      <w:tr>
        <w:trPr>
          <w:trHeight w:val="351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судн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19100" cy="257175"/>
                  <wp:effectExtent l="0" t="0" r="0" b="0"/>
                  <wp:wrapNone/>
                  <wp:docPr id="16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7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4"/>
            </w:tblGrid>
            <w:tr>
              <w:trPr>
                <w:trHeight w:val="351" w:hRule="atLeast"/>
              </w:trPr>
              <w:tc>
                <w:tcPr>
                  <w:tcW w:w="72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, т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38125" cy="228600"/>
                  <wp:effectExtent l="0" t="0" r="0" b="0"/>
                  <wp:wrapNone/>
                  <wp:docPr id="16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7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4"/>
            </w:tblGrid>
            <w:tr>
              <w:trPr>
                <w:trHeight w:val="351" w:hRule="atLeast"/>
              </w:trPr>
              <w:tc>
                <w:tcPr>
                  <w:tcW w:w="72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, сут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28600"/>
                  <wp:effectExtent l="0" t="0" r="0" b="0"/>
                  <wp:wrapNone/>
                  <wp:docPr id="16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1"/>
            </w:tblGrid>
            <w:tr>
              <w:trPr>
                <w:trHeight w:val="351" w:hRule="atLeast"/>
              </w:trPr>
              <w:tc>
                <w:tcPr>
                  <w:tcW w:w="83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, сут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42900" cy="257175"/>
                  <wp:effectExtent l="0" t="0" r="0" b="0"/>
                  <wp:wrapNone/>
                  <wp:docPr id="16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"/>
            </w:tblGrid>
            <w:tr>
              <w:trPr>
                <w:trHeight w:val="351" w:hRule="atLeast"/>
              </w:trPr>
              <w:tc>
                <w:tcPr>
                  <w:tcW w:w="93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, т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0" cy="257175"/>
                  <wp:effectExtent l="0" t="0" r="0" b="0"/>
                  <wp:wrapNone/>
                  <wp:docPr id="16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7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0"/>
            </w:tblGrid>
            <w:tr>
              <w:trPr>
                <w:trHeight w:val="351" w:hRule="atLeast"/>
              </w:trPr>
              <w:tc>
                <w:tcPr>
                  <w:tcW w:w="79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,   тыс. тм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523875" cy="257175"/>
                  <wp:effectExtent l="0" t="0" r="0" b="0"/>
                  <wp:wrapNone/>
                  <wp:docPr id="16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3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6"/>
            </w:tblGrid>
            <w:tr>
              <w:trPr>
                <w:trHeight w:val="351" w:hRule="atLeast"/>
              </w:trPr>
              <w:tc>
                <w:tcPr>
                  <w:tcW w:w="139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, тыс.тн.миль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561975" cy="257175"/>
                  <wp:effectExtent l="0" t="0" r="0" b="0"/>
                  <wp:wrapNone/>
                  <wp:docPr id="17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8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0"/>
            </w:tblGrid>
            <w:tr>
              <w:trPr>
                <w:trHeight w:val="351" w:hRule="atLeast"/>
              </w:trPr>
              <w:tc>
                <w:tcPr>
                  <w:tcW w:w="87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, тнж.сут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542925" cy="257175"/>
                  <wp:effectExtent l="0" t="0" r="0" b="0"/>
                  <wp:wrapNone/>
                  <wp:docPr id="17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6"/>
            </w:tblGrid>
            <w:tr>
              <w:trPr>
                <w:trHeight w:val="351" w:hRule="atLeast"/>
              </w:trPr>
              <w:tc>
                <w:tcPr>
                  <w:tcW w:w="97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ind w:firstLine="709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, тнж.сут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Гусев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36,6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4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66,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36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283,00</w:t>
            </w:r>
          </w:p>
        </w:tc>
      </w:tr>
      <w:tr>
        <w:trPr>
          <w:trHeight w:val="341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й Муранов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55,9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82,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84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539,00</w:t>
            </w:r>
          </w:p>
        </w:tc>
      </w:tr>
      <w:tr>
        <w:trPr>
          <w:trHeight w:val="341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 Попов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55,9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82,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84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539,00</w:t>
            </w:r>
          </w:p>
        </w:tc>
      </w:tr>
      <w:tr>
        <w:trPr>
          <w:trHeight w:val="507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Курнатовский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80,9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13,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76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738,00</w:t>
            </w:r>
          </w:p>
        </w:tc>
      </w:tr>
      <w:tr>
        <w:trPr>
          <w:trHeight w:val="341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типу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4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729,3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845,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 98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8 099,00</w:t>
            </w:r>
          </w:p>
        </w:tc>
      </w:tr>
      <w:tr>
        <w:trPr>
          <w:trHeight w:val="341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ец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6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85,1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52,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09,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073,60</w:t>
            </w:r>
          </w:p>
        </w:tc>
      </w:tr>
      <w:tr>
        <w:trPr>
          <w:trHeight w:val="507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е Комсомол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70,7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72,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528,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287,60</w:t>
            </w:r>
          </w:p>
        </w:tc>
      </w:tr>
      <w:tr>
        <w:trPr>
          <w:trHeight w:val="67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ский комсомолец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7,6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14,5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63,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966,00</w:t>
            </w:r>
          </w:p>
        </w:tc>
      </w:tr>
      <w:tr>
        <w:trPr>
          <w:trHeight w:val="507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 правд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6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08,1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09,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874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395,20</w:t>
            </w:r>
          </w:p>
        </w:tc>
      </w:tr>
      <w:tr>
        <w:trPr>
          <w:trHeight w:val="17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70,7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37,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45,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107,60</w:t>
            </w:r>
          </w:p>
        </w:tc>
      </w:tr>
      <w:tr>
        <w:trPr>
          <w:trHeight w:val="341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типу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36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882,3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685,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 020,8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8 830,00</w:t>
            </w:r>
          </w:p>
        </w:tc>
      </w:tr>
      <w:tr>
        <w:trPr>
          <w:trHeight w:val="341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флоту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,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,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76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 611,6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 530,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 000,8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6 929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е показателей работы и затрат ресурсов рассчитываются эксплуатационные качественные показатели как средневзвешенные велич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одим расчет по судну «50-е Комсомол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17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4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ходового време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482600"/>
            <wp:effectExtent l="0" t="0" r="0" b="0"/>
            <wp:docPr id="17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                                (5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17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ая скор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482600"/>
            <wp:effectExtent l="0" t="0" r="0" b="0"/>
            <wp:docPr id="17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    (5.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17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ль/су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1 тонны грузоподъемности в валовые сут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7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      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(5.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203200"/>
            <wp:effectExtent l="0" t="0" r="0" b="0"/>
            <wp:docPr id="17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75,54 тм/тнжсу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взвешенные нормы грузовых работ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711200"/>
            <wp:effectExtent l="0" t="0" r="0" b="0"/>
            <wp:docPr id="17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5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596900"/>
            <wp:effectExtent l="0" t="0" r="0" b="0"/>
            <wp:docPr id="18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/сут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по всем судам приведены в табл.6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.2. Эксплуатационные качественные показатели работы фл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375"/>
        <w:gridCol w:w="1375"/>
        <w:gridCol w:w="1738"/>
        <w:gridCol w:w="1861"/>
        <w:gridCol w:w="1122"/>
        <w:gridCol w:w="553"/>
      </w:tblGrid>
      <w:tr>
        <w:trPr>
          <w:trHeight w:val="315" w:hRule="atLeast"/>
        </w:trPr>
        <w:tc>
          <w:tcPr>
            <w:tcW w:w="2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судна</w:t>
            </w:r>
          </w:p>
        </w:tc>
        <w:tc>
          <w:tcPr>
            <w:tcW w:w="1375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0"/>
            </w:tblGrid>
            <w:tr>
              <w:trPr>
                <w:trHeight w:val="345" w:hRule="atLeast"/>
              </w:trPr>
              <w:tc>
                <w:tcPr>
                  <w:tcW w:w="100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ind w:firstLine="709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179">
                        <wp:simplePos x="0" y="0"/>
                        <wp:positionH relativeFrom="column">
                          <wp:posOffset>160020</wp:posOffset>
                        </wp:positionH>
                        <wp:positionV relativeFrom="paragraph">
                          <wp:posOffset>-10160</wp:posOffset>
                        </wp:positionV>
                        <wp:extent cx="314325" cy="257175"/>
                        <wp:effectExtent l="0" t="0" r="0" b="0"/>
                        <wp:wrapNone/>
                        <wp:docPr id="181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1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0"/>
                                <a:srcRect l="-10" t="-11" r="-10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4325" cy="257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00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ind w:firstLine="709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8">
                  <wp:simplePos x="0" y="0"/>
                  <wp:positionH relativeFrom="column">
                    <wp:posOffset>149860</wp:posOffset>
                  </wp:positionH>
                  <wp:positionV relativeFrom="paragraph">
                    <wp:posOffset>83185</wp:posOffset>
                  </wp:positionV>
                  <wp:extent cx="323850" cy="400050"/>
                  <wp:effectExtent l="0" t="0" r="0" b="0"/>
                  <wp:wrapNone/>
                  <wp:docPr id="18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0"/>
            </w:tblGrid>
            <w:tr>
              <w:trPr>
                <w:trHeight w:val="345" w:hRule="atLeast"/>
              </w:trPr>
              <w:tc>
                <w:tcPr>
                  <w:tcW w:w="100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ind w:firstLine="709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00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ind w:firstLine="709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7">
                  <wp:simplePos x="0" y="0"/>
                  <wp:positionH relativeFrom="column">
                    <wp:posOffset>127000</wp:posOffset>
                  </wp:positionH>
                  <wp:positionV relativeFrom="paragraph">
                    <wp:posOffset>83185</wp:posOffset>
                  </wp:positionV>
                  <wp:extent cx="190500" cy="257175"/>
                  <wp:effectExtent l="0" t="0" r="0" b="0"/>
                  <wp:wrapNone/>
                  <wp:docPr id="18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1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0"/>
            </w:tblGrid>
            <w:tr>
              <w:trPr>
                <w:trHeight w:val="315" w:hRule="atLeast"/>
              </w:trPr>
              <w:tc>
                <w:tcPr>
                  <w:tcW w:w="1140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ind w:firstLine="709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,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6">
                  <wp:simplePos x="0" y="0"/>
                  <wp:positionH relativeFrom="column">
                    <wp:posOffset>97790</wp:posOffset>
                  </wp:positionH>
                  <wp:positionV relativeFrom="paragraph">
                    <wp:posOffset>83185</wp:posOffset>
                  </wp:positionV>
                  <wp:extent cx="257175" cy="276225"/>
                  <wp:effectExtent l="0" t="0" r="0" b="0"/>
                  <wp:wrapNone/>
                  <wp:docPr id="18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3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0"/>
            </w:tblGrid>
            <w:tr>
              <w:trPr>
                <w:trHeight w:val="315" w:hRule="atLeast"/>
              </w:trPr>
              <w:tc>
                <w:tcPr>
                  <w:tcW w:w="1300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ind w:firstLine="709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,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315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ind w:firstLine="709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108">
                        <wp:simplePos x="0" y="0"/>
                        <wp:positionH relativeFrom="column">
                          <wp:posOffset>45720</wp:posOffset>
                        </wp:positionH>
                        <wp:positionV relativeFrom="paragraph">
                          <wp:posOffset>-74295</wp:posOffset>
                        </wp:positionV>
                        <wp:extent cx="314325" cy="314325"/>
                        <wp:effectExtent l="0" t="0" r="0" b="0"/>
                        <wp:wrapNone/>
                        <wp:docPr id="185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5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4"/>
                                <a:srcRect l="-6" t="-6" r="-6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4325" cy="314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b/>
                      <w:bCs/>
                      <w:sz w:val="20"/>
                      <w:szCs w:val="20"/>
                    </w:rPr>
                    <w:t>,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ль/сут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м/тнжсут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/сут</w:t>
            </w:r>
          </w:p>
        </w:tc>
        <w:tc>
          <w:tcPr>
            <w:tcW w:w="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ергей Гусев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6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64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,41</w:t>
            </w:r>
          </w:p>
        </w:tc>
        <w:tc>
          <w:tcPr>
            <w:tcW w:w="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атвей Муранов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1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2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94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2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,25</w:t>
            </w:r>
          </w:p>
        </w:tc>
        <w:tc>
          <w:tcPr>
            <w:tcW w:w="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Леон Попов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1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2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94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2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,00</w:t>
            </w:r>
          </w:p>
        </w:tc>
        <w:tc>
          <w:tcPr>
            <w:tcW w:w="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иктор Курнатовский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3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6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93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2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,41</w:t>
            </w:r>
          </w:p>
        </w:tc>
        <w:tc>
          <w:tcPr>
            <w:tcW w:w="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Итого по флоту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71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51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2,44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,66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29,07</w:t>
            </w:r>
          </w:p>
        </w:tc>
        <w:tc>
          <w:tcPr>
            <w:tcW w:w="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омсомолец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5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51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1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80</w:t>
            </w:r>
          </w:p>
        </w:tc>
        <w:tc>
          <w:tcPr>
            <w:tcW w:w="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-е Комсомола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2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3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74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4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,31</w:t>
            </w:r>
          </w:p>
        </w:tc>
        <w:tc>
          <w:tcPr>
            <w:tcW w:w="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десский Комсомолец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7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33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7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80</w:t>
            </w:r>
          </w:p>
        </w:tc>
        <w:tc>
          <w:tcPr>
            <w:tcW w:w="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омсомольская правда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7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64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3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,31</w:t>
            </w:r>
          </w:p>
        </w:tc>
        <w:tc>
          <w:tcPr>
            <w:tcW w:w="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мена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2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1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1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80</w:t>
            </w:r>
          </w:p>
        </w:tc>
        <w:tc>
          <w:tcPr>
            <w:tcW w:w="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типу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4,507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,101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0,93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338,26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9643,02</w:t>
            </w:r>
          </w:p>
        </w:tc>
        <w:tc>
          <w:tcPr>
            <w:tcW w:w="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флоту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6,978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2,053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3603,37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564,92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7372,10</w:t>
            </w:r>
          </w:p>
        </w:tc>
        <w:tc>
          <w:tcPr>
            <w:tcW w:w="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экономические показатели определяем по каждому судну как суммарный результат по итогам выполненных рейсов, качественные как средневзвешенные вели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судна за плановый пери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54000"/>
            <wp:effectExtent l="0" t="0" r="0" b="0"/>
            <wp:docPr id="18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                                         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(5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177165"/>
            <wp:effectExtent l="0" t="0" r="0" b="0"/>
            <wp:docPr id="18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244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судна за плановый пери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254000"/>
            <wp:effectExtent l="0" t="0" r="0" b="0"/>
            <wp:docPr id="18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(5.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03200"/>
            <wp:effectExtent l="0" t="0" r="0" b="0"/>
            <wp:docPr id="189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5078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165100"/>
            <wp:effectExtent l="0" t="0" r="0" b="0"/>
            <wp:docPr id="19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    (5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177165"/>
            <wp:effectExtent l="0" t="0" r="0" b="0"/>
            <wp:docPr id="19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69321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еревозки 1 тонны груз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444500"/>
            <wp:effectExtent l="0" t="0" r="0" b="0"/>
            <wp:docPr id="192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(5.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193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$/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доход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393700"/>
            <wp:effectExtent l="0" t="0" r="0" b="0"/>
            <wp:docPr id="19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                                        (5.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393700"/>
            <wp:effectExtent l="0" t="0" r="0" b="0"/>
            <wp:docPr id="19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прибы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444500"/>
            <wp:effectExtent l="0" t="0" r="0" b="0"/>
            <wp:docPr id="19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                            (5.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19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928 тнж.сут.</w:t>
      </w:r>
    </w:p>
    <w:p>
      <w:pPr>
        <w:sectPr>
          <w:footerReference w:type="default" r:id="rId217"/>
          <w:footerReference w:type="first" r:id="rId218"/>
          <w:type w:val="nextPage"/>
          <w:pgSz w:w="11906" w:h="16838"/>
          <w:pgMar w:left="1680" w:right="869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по всем судам приведены в табл.6.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916"/>
        <w:gridCol w:w="1675"/>
        <w:gridCol w:w="1675"/>
        <w:gridCol w:w="1275"/>
        <w:gridCol w:w="713"/>
        <w:gridCol w:w="1561"/>
      </w:tblGrid>
      <w:tr>
        <w:trPr>
          <w:trHeight w:val="45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судна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т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д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8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р</w:t>
            </w:r>
          </w:p>
        </w:tc>
      </w:tr>
      <w:tr>
        <w:trPr>
          <w:trHeight w:val="525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Гусев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00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3,5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86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4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>
          <w:trHeight w:val="525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й Муранов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00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27,1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72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5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555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 Попов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00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27,1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72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5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Курнатовский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00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06,2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93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8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>
          <w:trHeight w:val="525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флоту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6000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273,9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726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5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8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7</w:t>
            </w:r>
          </w:p>
        </w:tc>
      </w:tr>
      <w:tr>
        <w:trPr>
          <w:trHeight w:val="525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ец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00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68,2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31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</w:tr>
      <w:tr>
        <w:trPr>
          <w:trHeight w:val="78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е Комсомола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00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8,3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21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</w:tr>
      <w:tr>
        <w:trPr>
          <w:trHeight w:val="1035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ский Комсомолец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00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7,9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92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2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</w:tr>
      <w:tr>
        <w:trPr>
          <w:trHeight w:val="78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 правда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00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13,4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86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</w:tr>
      <w:tr>
        <w:trPr>
          <w:trHeight w:val="27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00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5,1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64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3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4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</w:tr>
      <w:tr>
        <w:trPr>
          <w:trHeight w:val="45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типу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2000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702,9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297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1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8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1</w:t>
            </w:r>
          </w:p>
        </w:tc>
      </w:tr>
      <w:tr>
        <w:trPr>
          <w:trHeight w:val="525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флоту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8000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976,8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002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8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5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995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4</w:t>
            </w:r>
          </w:p>
        </w:tc>
      </w:tr>
    </w:tbl>
    <w:p>
      <w:pPr>
        <w:sectPr>
          <w:footerReference w:type="default" r:id="rId219"/>
          <w:footerReference w:type="first" r:id="rId220"/>
          <w:type w:val="nextPage"/>
          <w:pgSz w:w="11906" w:h="16838"/>
          <w:pgMar w:left="1680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Анализ полученных результа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результатов построения косого графика показывает, что в плановом месяце заданный перевозок был освоен на 122,52 %. При этом бюджет времени работы судов был исчерпан полностью.  Такой результат обусловлен, прежде всего, тем, что имеющийся в наличии флот судоходного предприятия недостаточен для освоения планового грузооборота. В то же время объем неперевезенных грузов не превышает допустимых значений, что говорит о приемлемости построенного граф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овом месяце для обработки грузопоток необходимо 13 причалов в 9 портах. Построенный график показывает, что на всем отрезке планирования причалы портов загружены достаточно равномер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ение значений коэффициента использования грузоподъемности, полученного при оптимизации схем движения и по результатам месячного графика указывает на то, что при реализации построенного графика грузоподъемность используется на 100 %, </w:t>
      </w:r>
    </w:p>
    <w:p>
      <w:pPr>
        <w:sectPr>
          <w:footerReference w:type="default" r:id="rId221"/>
          <w:footerReference w:type="first" r:id="rId222"/>
          <w:type w:val="nextPage"/>
          <w:pgSz w:w="11906" w:h="16838"/>
          <w:pgMar w:left="1680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экономических показателей свидетельствует о том, что работа всех судов, участвующих в перевозке грузов, является эффективной и не приносит убытков. Наиболее эффективным является эксплуатация судов типа «50-е Комсомола», так как доходы по этому типу самые высокие, также как и интенсивность прибыли.</w:t>
      </w:r>
    </w:p>
    <w:p>
      <w:pPr>
        <w:pStyle w:val="Heading4"/>
        <w:spacing w:lineRule="auto" w:line="360" w:before="0" w:after="0"/>
        <w:ind w:firstLine="709"/>
        <w:jc w:val="center"/>
        <w:rPr/>
      </w:pPr>
      <w:r>
        <w:rPr/>
        <w:t>Вы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го курсового проекта является построение графика работы  группы судов для выполнения предложенного объема перево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ой работы я составила схемы движения судов и определила оптимальные показатели работы судов на этих линиях. К таким показателям относятся коэффициент использования грузоподъемности и производительность 1 тонны грузоподъемности в валовые сутки эксплуатации. Достижение оптимальных значений этих показателей являлось целью дальнейшей работы по построению граф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ременном состоянии рынка тоннажа, когда предложение значительно превышает спрос на тоннаж, судоходная компания, которая будет осуществлять данные перевозки, сможет без убы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ный месячный график, в дополнение к вышесказанному, позволяет согласовать работу судов, портов и судоремонтных предприятий, не вызывая простоя судов. </w:t>
      </w:r>
    </w:p>
    <w:p>
      <w:pPr>
        <w:sectPr>
          <w:footerReference w:type="default" r:id="rId223"/>
          <w:footerReference w:type="first" r:id="rId224"/>
          <w:type w:val="nextPage"/>
          <w:pgSz w:w="11906" w:h="16838"/>
          <w:pgMar w:left="1680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результат можно назвать достаточным и принять к реализации.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TextBody"/>
        <w:spacing w:lineRule="auto" w:line="360"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>1. Панарин П.Я. Управление работой морского флота. –Одесса: ОГМУ, 2001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>2. Лоции морских бассейнов. – М.: Изд.ВМФ, 192. Вып</w:t>
      </w:r>
      <w:r>
        <w:rPr>
          <w:sz w:val="28"/>
          <w:szCs w:val="28"/>
          <w:lang w:val="en-US"/>
        </w:rPr>
        <w:t>.2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Fairplay. World Shipping 2000. Fairplay Publicatuons, 2000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>4. Все о портах Украины – 2001: Справочник – О.: «Порты Украины», 2001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Снопков В.И. Морская перевозка грузов. Справочное пособие. –  М.: Транспорт, 1978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>6. Гаврилов М.Н. Транспортные характеристики грузов: Справочное руководство – М.: В/О «Мортехинформреклама». Морской транспорт, 1994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>7. Общие и специальные правила перевозки грузов 4М, М.: ЦРИА «Морфлот», 1979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>8. Воевудский Е.Н. Экономико-математические методы и модели в управлении морским транспортом. – М.: Транспорт, 1988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>9. Тарифы на перевозки экспортных и импортных грузов морским траспортом. Прейскурант 11-03. – М.:ЦРИА «Морфлот», 1983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>10. Организация и планирование работы морского флота/Под ред.проф.  Союзова А.А. - М.:Транспорт, 1979.</w:t>
      </w:r>
    </w:p>
    <w:sectPr>
      <w:footerReference w:type="default" r:id="rId225"/>
      <w:footerReference w:type="first" r:id="rId226"/>
      <w:type w:val="nextPage"/>
      <w:pgSz w:w="11906" w:h="16838"/>
      <w:pgMar w:left="1680" w:right="851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5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16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19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20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20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20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both"/>
      <w:outlineLvl w:val="0"/>
    </w:pPr>
    <w:rPr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6.wmf"/><Relationship Id="rId24" Type="http://schemas.openxmlformats.org/officeDocument/2006/relationships/image" Target="media/image7.wmf"/><Relationship Id="rId25" Type="http://schemas.openxmlformats.org/officeDocument/2006/relationships/image" Target="media/image8.wmf"/><Relationship Id="rId26" Type="http://schemas.openxmlformats.org/officeDocument/2006/relationships/footer" Target="footer17.xml"/><Relationship Id="rId27" Type="http://schemas.openxmlformats.org/officeDocument/2006/relationships/footer" Target="footer18.xml"/><Relationship Id="rId28" Type="http://schemas.openxmlformats.org/officeDocument/2006/relationships/footer" Target="footer19.xml"/><Relationship Id="rId29" Type="http://schemas.openxmlformats.org/officeDocument/2006/relationships/footer" Target="footer20.xml"/><Relationship Id="rId30" Type="http://schemas.openxmlformats.org/officeDocument/2006/relationships/footer" Target="footer21.xml"/><Relationship Id="rId31" Type="http://schemas.openxmlformats.org/officeDocument/2006/relationships/footer" Target="footer22.xml"/><Relationship Id="rId32" Type="http://schemas.openxmlformats.org/officeDocument/2006/relationships/image" Target="media/image9.wmf"/><Relationship Id="rId33" Type="http://schemas.openxmlformats.org/officeDocument/2006/relationships/image" Target="media/image10.wmf"/><Relationship Id="rId34" Type="http://schemas.openxmlformats.org/officeDocument/2006/relationships/footer" Target="footer23.xml"/><Relationship Id="rId35" Type="http://schemas.openxmlformats.org/officeDocument/2006/relationships/footer" Target="footer24.xml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image" Target="media/image11.wmf"/><Relationship Id="rId39" Type="http://schemas.openxmlformats.org/officeDocument/2006/relationships/image" Target="media/image13.wmf"/><Relationship Id="rId40" Type="http://schemas.openxmlformats.org/officeDocument/2006/relationships/image" Target="media/image14.wmf"/><Relationship Id="rId41" Type="http://schemas.openxmlformats.org/officeDocument/2006/relationships/image" Target="media/image15.wmf"/><Relationship Id="rId42" Type="http://schemas.openxmlformats.org/officeDocument/2006/relationships/image" Target="media/image16.wmf"/><Relationship Id="rId43" Type="http://schemas.openxmlformats.org/officeDocument/2006/relationships/image" Target="media/image17.wmf"/><Relationship Id="rId44" Type="http://schemas.openxmlformats.org/officeDocument/2006/relationships/image" Target="media/image18.wmf"/><Relationship Id="rId45" Type="http://schemas.openxmlformats.org/officeDocument/2006/relationships/footer" Target="footer25.xml"/><Relationship Id="rId46" Type="http://schemas.openxmlformats.org/officeDocument/2006/relationships/footer" Target="footer26.xml"/><Relationship Id="rId47" Type="http://schemas.openxmlformats.org/officeDocument/2006/relationships/image" Target="media/image19.wmf"/><Relationship Id="rId48" Type="http://schemas.openxmlformats.org/officeDocument/2006/relationships/image" Target="media/image20.wmf"/><Relationship Id="rId49" Type="http://schemas.openxmlformats.org/officeDocument/2006/relationships/image" Target="media/image21.wmf"/><Relationship Id="rId50" Type="http://schemas.openxmlformats.org/officeDocument/2006/relationships/image" Target="media/image22.wmf"/><Relationship Id="rId51" Type="http://schemas.openxmlformats.org/officeDocument/2006/relationships/image" Target="media/image19.wmf"/><Relationship Id="rId52" Type="http://schemas.openxmlformats.org/officeDocument/2006/relationships/image" Target="media/image23.wmf"/><Relationship Id="rId53" Type="http://schemas.openxmlformats.org/officeDocument/2006/relationships/image" Target="media/image20.wmf"/><Relationship Id="rId54" Type="http://schemas.openxmlformats.org/officeDocument/2006/relationships/image" Target="media/image24.wmf"/><Relationship Id="rId55" Type="http://schemas.openxmlformats.org/officeDocument/2006/relationships/image" Target="media/image21.wmf"/><Relationship Id="rId56" Type="http://schemas.openxmlformats.org/officeDocument/2006/relationships/image" Target="media/image22.wmf"/><Relationship Id="rId57" Type="http://schemas.openxmlformats.org/officeDocument/2006/relationships/image" Target="media/image25.wmf"/><Relationship Id="rId58" Type="http://schemas.openxmlformats.org/officeDocument/2006/relationships/image" Target="media/image26.wmf"/><Relationship Id="rId59" Type="http://schemas.openxmlformats.org/officeDocument/2006/relationships/image" Target="media/image27.wmf"/><Relationship Id="rId60" Type="http://schemas.openxmlformats.org/officeDocument/2006/relationships/image" Target="media/image11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32.wmf"/><Relationship Id="rId66" Type="http://schemas.openxmlformats.org/officeDocument/2006/relationships/footer" Target="footer27.xml"/><Relationship Id="rId67" Type="http://schemas.openxmlformats.org/officeDocument/2006/relationships/footer" Target="footer28.xml"/><Relationship Id="rId68" Type="http://schemas.openxmlformats.org/officeDocument/2006/relationships/image" Target="media/image33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7.wmf"/><Relationship Id="rId73" Type="http://schemas.openxmlformats.org/officeDocument/2006/relationships/image" Target="media/image38.wmf"/><Relationship Id="rId74" Type="http://schemas.openxmlformats.org/officeDocument/2006/relationships/footer" Target="footer29.xml"/><Relationship Id="rId75" Type="http://schemas.openxmlformats.org/officeDocument/2006/relationships/footer" Target="footer30.xml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41.wmf"/><Relationship Id="rId79" Type="http://schemas.openxmlformats.org/officeDocument/2006/relationships/image" Target="media/image42.wmf"/><Relationship Id="rId80" Type="http://schemas.openxmlformats.org/officeDocument/2006/relationships/image" Target="media/image43.wmf"/><Relationship Id="rId81" Type="http://schemas.openxmlformats.org/officeDocument/2006/relationships/image" Target="media/image44.wmf"/><Relationship Id="rId82" Type="http://schemas.openxmlformats.org/officeDocument/2006/relationships/image" Target="media/image45.wmf"/><Relationship Id="rId83" Type="http://schemas.openxmlformats.org/officeDocument/2006/relationships/image" Target="media/image46.wmf"/><Relationship Id="rId84" Type="http://schemas.openxmlformats.org/officeDocument/2006/relationships/image" Target="media/image47.wmf"/><Relationship Id="rId85" Type="http://schemas.openxmlformats.org/officeDocument/2006/relationships/image" Target="media/image48.wmf"/><Relationship Id="rId86" Type="http://schemas.openxmlformats.org/officeDocument/2006/relationships/image" Target="media/image49.wmf"/><Relationship Id="rId87" Type="http://schemas.openxmlformats.org/officeDocument/2006/relationships/image" Target="media/image50.wmf"/><Relationship Id="rId88" Type="http://schemas.openxmlformats.org/officeDocument/2006/relationships/image" Target="media/image51.wmf"/><Relationship Id="rId89" Type="http://schemas.openxmlformats.org/officeDocument/2006/relationships/image" Target="media/image52.wmf"/><Relationship Id="rId90" Type="http://schemas.openxmlformats.org/officeDocument/2006/relationships/image" Target="media/image53.wmf"/><Relationship Id="rId91" Type="http://schemas.openxmlformats.org/officeDocument/2006/relationships/image" Target="media/image54.wmf"/><Relationship Id="rId92" Type="http://schemas.openxmlformats.org/officeDocument/2006/relationships/image" Target="media/image55.wmf"/><Relationship Id="rId93" Type="http://schemas.openxmlformats.org/officeDocument/2006/relationships/image" Target="media/image56.wmf"/><Relationship Id="rId94" Type="http://schemas.openxmlformats.org/officeDocument/2006/relationships/image" Target="media/image57.wmf"/><Relationship Id="rId95" Type="http://schemas.openxmlformats.org/officeDocument/2006/relationships/image" Target="media/image58.wmf"/><Relationship Id="rId96" Type="http://schemas.openxmlformats.org/officeDocument/2006/relationships/image" Target="media/image59.wmf"/><Relationship Id="rId97" Type="http://schemas.openxmlformats.org/officeDocument/2006/relationships/image" Target="media/image60.wmf"/><Relationship Id="rId98" Type="http://schemas.openxmlformats.org/officeDocument/2006/relationships/image" Target="media/image61.wmf"/><Relationship Id="rId99" Type="http://schemas.openxmlformats.org/officeDocument/2006/relationships/image" Target="media/image62.wmf"/><Relationship Id="rId100" Type="http://schemas.openxmlformats.org/officeDocument/2006/relationships/image" Target="media/image63.wmf"/><Relationship Id="rId101" Type="http://schemas.openxmlformats.org/officeDocument/2006/relationships/image" Target="media/image64.wmf"/><Relationship Id="rId102" Type="http://schemas.openxmlformats.org/officeDocument/2006/relationships/image" Target="media/image11.wmf"/><Relationship Id="rId103" Type="http://schemas.openxmlformats.org/officeDocument/2006/relationships/image" Target="media/image65.wmf"/><Relationship Id="rId104" Type="http://schemas.openxmlformats.org/officeDocument/2006/relationships/image" Target="media/image66.wmf"/><Relationship Id="rId105" Type="http://schemas.openxmlformats.org/officeDocument/2006/relationships/image" Target="media/image67.wmf"/><Relationship Id="rId106" Type="http://schemas.openxmlformats.org/officeDocument/2006/relationships/image" Target="media/image68.wmf"/><Relationship Id="rId107" Type="http://schemas.openxmlformats.org/officeDocument/2006/relationships/image" Target="media/image69.wmf"/><Relationship Id="rId108" Type="http://schemas.openxmlformats.org/officeDocument/2006/relationships/image" Target="media/image70.wmf"/><Relationship Id="rId109" Type="http://schemas.openxmlformats.org/officeDocument/2006/relationships/image" Target="media/image71.wmf"/><Relationship Id="rId110" Type="http://schemas.openxmlformats.org/officeDocument/2006/relationships/image" Target="media/image72.wmf"/><Relationship Id="rId111" Type="http://schemas.openxmlformats.org/officeDocument/2006/relationships/image" Target="media/image73.wmf"/><Relationship Id="rId112" Type="http://schemas.openxmlformats.org/officeDocument/2006/relationships/image" Target="media/image74.wmf"/><Relationship Id="rId113" Type="http://schemas.openxmlformats.org/officeDocument/2006/relationships/image" Target="media/image75.wmf"/><Relationship Id="rId114" Type="http://schemas.openxmlformats.org/officeDocument/2006/relationships/image" Target="media/image76.wmf"/><Relationship Id="rId115" Type="http://schemas.openxmlformats.org/officeDocument/2006/relationships/image" Target="media/image77.wmf"/><Relationship Id="rId116" Type="http://schemas.openxmlformats.org/officeDocument/2006/relationships/image" Target="media/image78.wmf"/><Relationship Id="rId117" Type="http://schemas.openxmlformats.org/officeDocument/2006/relationships/image" Target="media/image79.wmf"/><Relationship Id="rId118" Type="http://schemas.openxmlformats.org/officeDocument/2006/relationships/image" Target="media/image80.wmf"/><Relationship Id="rId119" Type="http://schemas.openxmlformats.org/officeDocument/2006/relationships/image" Target="media/image81.wmf"/><Relationship Id="rId120" Type="http://schemas.openxmlformats.org/officeDocument/2006/relationships/image" Target="media/image82.wmf"/><Relationship Id="rId121" Type="http://schemas.openxmlformats.org/officeDocument/2006/relationships/image" Target="media/image83.wmf"/><Relationship Id="rId122" Type="http://schemas.openxmlformats.org/officeDocument/2006/relationships/image" Target="media/image84.wmf"/><Relationship Id="rId123" Type="http://schemas.openxmlformats.org/officeDocument/2006/relationships/image" Target="media/image85.wmf"/><Relationship Id="rId124" Type="http://schemas.openxmlformats.org/officeDocument/2006/relationships/image" Target="media/image86.wmf"/><Relationship Id="rId125" Type="http://schemas.openxmlformats.org/officeDocument/2006/relationships/image" Target="media/image87.wmf"/><Relationship Id="rId126" Type="http://schemas.openxmlformats.org/officeDocument/2006/relationships/image" Target="media/image88.wmf"/><Relationship Id="rId127" Type="http://schemas.openxmlformats.org/officeDocument/2006/relationships/image" Target="media/image89.wmf"/><Relationship Id="rId128" Type="http://schemas.openxmlformats.org/officeDocument/2006/relationships/image" Target="media/image90.wmf"/><Relationship Id="rId129" Type="http://schemas.openxmlformats.org/officeDocument/2006/relationships/image" Target="media/image91.wmf"/><Relationship Id="rId130" Type="http://schemas.openxmlformats.org/officeDocument/2006/relationships/image" Target="media/image92.wmf"/><Relationship Id="rId131" Type="http://schemas.openxmlformats.org/officeDocument/2006/relationships/image" Target="media/image11.wmf"/><Relationship Id="rId132" Type="http://schemas.openxmlformats.org/officeDocument/2006/relationships/image" Target="media/image93.wmf"/><Relationship Id="rId133" Type="http://schemas.openxmlformats.org/officeDocument/2006/relationships/image" Target="media/image11.wmf"/><Relationship Id="rId134" Type="http://schemas.openxmlformats.org/officeDocument/2006/relationships/image" Target="media/image94.wmf"/><Relationship Id="rId135" Type="http://schemas.openxmlformats.org/officeDocument/2006/relationships/image" Target="media/image95.wmf"/><Relationship Id="rId136" Type="http://schemas.openxmlformats.org/officeDocument/2006/relationships/image" Target="media/image96.wmf"/><Relationship Id="rId137" Type="http://schemas.openxmlformats.org/officeDocument/2006/relationships/image" Target="media/image11.wmf"/><Relationship Id="rId138" Type="http://schemas.openxmlformats.org/officeDocument/2006/relationships/image" Target="media/image97.wmf"/><Relationship Id="rId139" Type="http://schemas.openxmlformats.org/officeDocument/2006/relationships/image" Target="media/image98.wmf"/><Relationship Id="rId140" Type="http://schemas.openxmlformats.org/officeDocument/2006/relationships/image" Target="media/image11.wmf"/><Relationship Id="rId141" Type="http://schemas.openxmlformats.org/officeDocument/2006/relationships/image" Target="media/image99.wmf"/><Relationship Id="rId142" Type="http://schemas.openxmlformats.org/officeDocument/2006/relationships/image" Target="media/image100.wmf"/><Relationship Id="rId143" Type="http://schemas.openxmlformats.org/officeDocument/2006/relationships/image" Target="media/image101.wmf"/><Relationship Id="rId144" Type="http://schemas.openxmlformats.org/officeDocument/2006/relationships/image" Target="media/image102.wmf"/><Relationship Id="rId145" Type="http://schemas.openxmlformats.org/officeDocument/2006/relationships/image" Target="media/image103.wmf"/><Relationship Id="rId146" Type="http://schemas.openxmlformats.org/officeDocument/2006/relationships/image" Target="media/image104.wmf"/><Relationship Id="rId147" Type="http://schemas.openxmlformats.org/officeDocument/2006/relationships/image" Target="media/image105.wmf"/><Relationship Id="rId148" Type="http://schemas.openxmlformats.org/officeDocument/2006/relationships/image" Target="media/image106.wmf"/><Relationship Id="rId149" Type="http://schemas.openxmlformats.org/officeDocument/2006/relationships/image" Target="media/image107.wmf"/><Relationship Id="rId150" Type="http://schemas.openxmlformats.org/officeDocument/2006/relationships/image" Target="media/image108.wmf"/><Relationship Id="rId151" Type="http://schemas.openxmlformats.org/officeDocument/2006/relationships/image" Target="media/image109.wmf"/><Relationship Id="rId152" Type="http://schemas.openxmlformats.org/officeDocument/2006/relationships/image" Target="media/image110.wmf"/><Relationship Id="rId153" Type="http://schemas.openxmlformats.org/officeDocument/2006/relationships/image" Target="media/image111.wmf"/><Relationship Id="rId154" Type="http://schemas.openxmlformats.org/officeDocument/2006/relationships/image" Target="media/image112.wmf"/><Relationship Id="rId155" Type="http://schemas.openxmlformats.org/officeDocument/2006/relationships/image" Target="media/image113.wmf"/><Relationship Id="rId156" Type="http://schemas.openxmlformats.org/officeDocument/2006/relationships/image" Target="media/image114.wmf"/><Relationship Id="rId157" Type="http://schemas.openxmlformats.org/officeDocument/2006/relationships/image" Target="media/image115.wmf"/><Relationship Id="rId158" Type="http://schemas.openxmlformats.org/officeDocument/2006/relationships/image" Target="media/image116.wmf"/><Relationship Id="rId159" Type="http://schemas.openxmlformats.org/officeDocument/2006/relationships/image" Target="media/image117.wmf"/><Relationship Id="rId160" Type="http://schemas.openxmlformats.org/officeDocument/2006/relationships/image" Target="media/image118.wmf"/><Relationship Id="rId161" Type="http://schemas.openxmlformats.org/officeDocument/2006/relationships/footer" Target="footer31.xml"/><Relationship Id="rId162" Type="http://schemas.openxmlformats.org/officeDocument/2006/relationships/footer" Target="footer32.xml"/><Relationship Id="rId163" Type="http://schemas.openxmlformats.org/officeDocument/2006/relationships/image" Target="media/image119.wmf"/><Relationship Id="rId164" Type="http://schemas.openxmlformats.org/officeDocument/2006/relationships/image" Target="media/image120.wmf"/><Relationship Id="rId165" Type="http://schemas.openxmlformats.org/officeDocument/2006/relationships/image" Target="media/image121.wmf"/><Relationship Id="rId166" Type="http://schemas.openxmlformats.org/officeDocument/2006/relationships/image" Target="media/image122.wmf"/><Relationship Id="rId167" Type="http://schemas.openxmlformats.org/officeDocument/2006/relationships/image" Target="media/image123.wmf"/><Relationship Id="rId168" Type="http://schemas.openxmlformats.org/officeDocument/2006/relationships/image" Target="media/image124.wmf"/><Relationship Id="rId169" Type="http://schemas.openxmlformats.org/officeDocument/2006/relationships/image" Target="media/image125.wmf"/><Relationship Id="rId170" Type="http://schemas.openxmlformats.org/officeDocument/2006/relationships/image" Target="media/image126.wmf"/><Relationship Id="rId171" Type="http://schemas.openxmlformats.org/officeDocument/2006/relationships/image" Target="media/image127.wmf"/><Relationship Id="rId172" Type="http://schemas.openxmlformats.org/officeDocument/2006/relationships/image" Target="media/image128.wmf"/><Relationship Id="rId173" Type="http://schemas.openxmlformats.org/officeDocument/2006/relationships/image" Target="media/image129.wmf"/><Relationship Id="rId174" Type="http://schemas.openxmlformats.org/officeDocument/2006/relationships/image" Target="media/image130.wmf"/><Relationship Id="rId175" Type="http://schemas.openxmlformats.org/officeDocument/2006/relationships/image" Target="media/image131.wmf"/><Relationship Id="rId176" Type="http://schemas.openxmlformats.org/officeDocument/2006/relationships/image" Target="media/image132.wmf"/><Relationship Id="rId177" Type="http://schemas.openxmlformats.org/officeDocument/2006/relationships/image" Target="media/image133.wmf"/><Relationship Id="rId178" Type="http://schemas.openxmlformats.org/officeDocument/2006/relationships/image" Target="media/image134.wmf"/><Relationship Id="rId179" Type="http://schemas.openxmlformats.org/officeDocument/2006/relationships/footer" Target="footer33.xml"/><Relationship Id="rId180" Type="http://schemas.openxmlformats.org/officeDocument/2006/relationships/footer" Target="footer34.xml"/><Relationship Id="rId181" Type="http://schemas.openxmlformats.org/officeDocument/2006/relationships/footer" Target="footer35.xml"/><Relationship Id="rId182" Type="http://schemas.openxmlformats.org/officeDocument/2006/relationships/footer" Target="footer36.xml"/><Relationship Id="rId183" Type="http://schemas.openxmlformats.org/officeDocument/2006/relationships/image" Target="media/image135.wmf"/><Relationship Id="rId184" Type="http://schemas.openxmlformats.org/officeDocument/2006/relationships/image" Target="media/image136.wmf"/><Relationship Id="rId185" Type="http://schemas.openxmlformats.org/officeDocument/2006/relationships/image" Target="media/image137.wmf"/><Relationship Id="rId186" Type="http://schemas.openxmlformats.org/officeDocument/2006/relationships/image" Target="media/image138.wmf"/><Relationship Id="rId187" Type="http://schemas.openxmlformats.org/officeDocument/2006/relationships/image" Target="media/image139.wmf"/><Relationship Id="rId188" Type="http://schemas.openxmlformats.org/officeDocument/2006/relationships/image" Target="media/image140.wmf"/><Relationship Id="rId189" Type="http://schemas.openxmlformats.org/officeDocument/2006/relationships/image" Target="media/image141.wmf"/><Relationship Id="rId190" Type="http://schemas.openxmlformats.org/officeDocument/2006/relationships/image" Target="media/image142.wmf"/><Relationship Id="rId191" Type="http://schemas.openxmlformats.org/officeDocument/2006/relationships/image" Target="media/image143.wmf"/><Relationship Id="rId192" Type="http://schemas.openxmlformats.org/officeDocument/2006/relationships/image" Target="media/image144.wmf"/><Relationship Id="rId193" Type="http://schemas.openxmlformats.org/officeDocument/2006/relationships/image" Target="media/image145.wmf"/><Relationship Id="rId194" Type="http://schemas.openxmlformats.org/officeDocument/2006/relationships/image" Target="media/image146.wmf"/><Relationship Id="rId195" Type="http://schemas.openxmlformats.org/officeDocument/2006/relationships/image" Target="media/image147.wmf"/><Relationship Id="rId196" Type="http://schemas.openxmlformats.org/officeDocument/2006/relationships/image" Target="media/image148.wmf"/><Relationship Id="rId197" Type="http://schemas.openxmlformats.org/officeDocument/2006/relationships/image" Target="media/image149.wmf"/><Relationship Id="rId198" Type="http://schemas.openxmlformats.org/officeDocument/2006/relationships/image" Target="media/image150.wmf"/><Relationship Id="rId199" Type="http://schemas.openxmlformats.org/officeDocument/2006/relationships/image" Target="media/image151.wmf"/><Relationship Id="rId200" Type="http://schemas.openxmlformats.org/officeDocument/2006/relationships/image" Target="media/image152.wmf"/><Relationship Id="rId201" Type="http://schemas.openxmlformats.org/officeDocument/2006/relationships/image" Target="media/image153.wmf"/><Relationship Id="rId202" Type="http://schemas.openxmlformats.org/officeDocument/2006/relationships/image" Target="media/image154.wmf"/><Relationship Id="rId203" Type="http://schemas.openxmlformats.org/officeDocument/2006/relationships/image" Target="media/image155.wmf"/><Relationship Id="rId204" Type="http://schemas.openxmlformats.org/officeDocument/2006/relationships/image" Target="media/image156.wmf"/><Relationship Id="rId205" Type="http://schemas.openxmlformats.org/officeDocument/2006/relationships/image" Target="media/image157.wmf"/><Relationship Id="rId206" Type="http://schemas.openxmlformats.org/officeDocument/2006/relationships/image" Target="media/image158.wmf"/><Relationship Id="rId207" Type="http://schemas.openxmlformats.org/officeDocument/2006/relationships/image" Target="media/image159.wmf"/><Relationship Id="rId208" Type="http://schemas.openxmlformats.org/officeDocument/2006/relationships/image" Target="media/image160.wmf"/><Relationship Id="rId209" Type="http://schemas.openxmlformats.org/officeDocument/2006/relationships/image" Target="media/image161.wmf"/><Relationship Id="rId210" Type="http://schemas.openxmlformats.org/officeDocument/2006/relationships/image" Target="media/image162.wmf"/><Relationship Id="rId211" Type="http://schemas.openxmlformats.org/officeDocument/2006/relationships/image" Target="media/image163.wmf"/><Relationship Id="rId212" Type="http://schemas.openxmlformats.org/officeDocument/2006/relationships/image" Target="media/image164.wmf"/><Relationship Id="rId213" Type="http://schemas.openxmlformats.org/officeDocument/2006/relationships/image" Target="media/image165.wmf"/><Relationship Id="rId214" Type="http://schemas.openxmlformats.org/officeDocument/2006/relationships/image" Target="media/image166.wmf"/><Relationship Id="rId215" Type="http://schemas.openxmlformats.org/officeDocument/2006/relationships/image" Target="media/image167.wmf"/><Relationship Id="rId216" Type="http://schemas.openxmlformats.org/officeDocument/2006/relationships/image" Target="media/image168.wmf"/><Relationship Id="rId217" Type="http://schemas.openxmlformats.org/officeDocument/2006/relationships/footer" Target="footer37.xml"/><Relationship Id="rId218" Type="http://schemas.openxmlformats.org/officeDocument/2006/relationships/footer" Target="footer38.xml"/><Relationship Id="rId219" Type="http://schemas.openxmlformats.org/officeDocument/2006/relationships/footer" Target="footer39.xml"/><Relationship Id="rId220" Type="http://schemas.openxmlformats.org/officeDocument/2006/relationships/footer" Target="footer40.xml"/><Relationship Id="rId221" Type="http://schemas.openxmlformats.org/officeDocument/2006/relationships/footer" Target="footer41.xml"/><Relationship Id="rId222" Type="http://schemas.openxmlformats.org/officeDocument/2006/relationships/footer" Target="footer42.xml"/><Relationship Id="rId223" Type="http://schemas.openxmlformats.org/officeDocument/2006/relationships/footer" Target="footer43.xml"/><Relationship Id="rId224" Type="http://schemas.openxmlformats.org/officeDocument/2006/relationships/footer" Target="footer44.xml"/><Relationship Id="rId225" Type="http://schemas.openxmlformats.org/officeDocument/2006/relationships/footer" Target="footer45.xml"/><Relationship Id="rId226" Type="http://schemas.openxmlformats.org/officeDocument/2006/relationships/footer" Target="footer46.xml"/><Relationship Id="rId227" Type="http://schemas.openxmlformats.org/officeDocument/2006/relationships/numbering" Target="numbering.xml"/><Relationship Id="rId228" Type="http://schemas.openxmlformats.org/officeDocument/2006/relationships/fontTable" Target="fontTable.xml"/><Relationship Id="rId2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46:00Z</dcterms:created>
  <dc:creator>admin</dc:creator>
  <dc:description/>
  <cp:keywords/>
  <dc:language>en-US</dc:language>
  <cp:lastModifiedBy>Mage</cp:lastModifiedBy>
  <cp:lastPrinted>2008-05-23T08:49:00Z</cp:lastPrinted>
  <dcterms:modified xsi:type="dcterms:W3CDTF">2011-10-07T23:46:00Z</dcterms:modified>
  <cp:revision>2</cp:revision>
  <dc:subject/>
  <dc:title>I</dc:title>
</cp:coreProperties>
</file>