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транспорта Российской Федерации</w:t>
      </w:r>
    </w:p>
    <w:p>
      <w:pPr>
        <w:pStyle w:val="Normal"/>
        <w:widowControl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нкт-Петербургский государственный университет гражданской авиации</w:t>
      </w:r>
    </w:p>
    <w:p>
      <w:pPr>
        <w:pStyle w:val="Normal"/>
        <w:widowControl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: Транспортные тарифы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Тема: Международные пассажирские тарифы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4678" w:hanging="0"/>
        <w:rPr/>
      </w:pPr>
      <w:r>
        <w:rPr>
          <w:sz w:val="28"/>
          <w:szCs w:val="28"/>
        </w:rPr>
        <w:t>Выполнил: Сацик М.В.</w:t>
      </w:r>
    </w:p>
    <w:p>
      <w:pPr>
        <w:pStyle w:val="Normal"/>
        <w:widowControl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 КФ СнТ</w:t>
      </w:r>
    </w:p>
    <w:p>
      <w:pPr>
        <w:pStyle w:val="Normal"/>
        <w:widowControl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186 групп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10 г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 установления тарифов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Виды и типы тарифов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публикованные тарифы для пары городов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лобальные направления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Механизм установления тариф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sz w:val="28"/>
          <w:szCs w:val="28"/>
          <w:u w:val="none"/>
        </w:rPr>
        <w:t xml:space="preserve">Международная перевозка - </w:t>
      </w:r>
      <w:r>
        <w:rPr>
          <w:b w:val="false"/>
          <w:sz w:val="28"/>
          <w:szCs w:val="28"/>
          <w:u w:val="none"/>
        </w:rPr>
        <w:t>это такая перевозка, когда пункт отправления и пункт назначения расположены в разных государствах либо на территории одного и того же государства, но предусмотрена и остановка на территории другого государства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ассажирские тарифы на международных линиях устанавливаются на двух уровнях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тельственный механизм установления тарифом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правительственный механизм установления тарифом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тельственный механизм включает процедуры рассмотрения оценки контроля применения тарифа со стороны компетентных правительственных органов соответствующих государств, а так же их международными институтами, советами и т.д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овой основой устанавливается и применяется международный авиа тариф является двухстороннее соглашение между правительствами государств о воздушном сообщен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>Важным международным органом на правительственном уровне является международная организация ГА (</w:t>
      </w:r>
      <w:r>
        <w:rPr>
          <w:color w:val="000000"/>
          <w:szCs w:val="28"/>
          <w:lang w:val="en-US"/>
        </w:rPr>
        <w:t>ICAO</w:t>
      </w:r>
      <w:r>
        <w:rPr>
          <w:color w:val="000000"/>
          <w:szCs w:val="28"/>
        </w:rPr>
        <w:t>) которая посвятила тарифным вопросам несколько конференций и было принято ряд важнейших рекомендаций и в их числе имеется одна которая широко используется а/к перевозчиками. Это самостоятельное установление тарифов а/к на перевозки начинающиеся в своей стране. Каждая договорившееся страна может потребовать заблаговременное уведомление тарифов предложенной, а/к другой страны: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перевозку на свою территорию или со своей территории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перевозку через свою территорию при разрешении посадки на своей территории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ленный тариф сохраняется в силе, если его не отменяет соответствующая, авиакомпан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мере приближения окончания Второй мировой войны возникла необходимость разработки общих правил воздушных сообщений между странами, поэтому в 1944 году была созвана ЧИКАГСКАЯ КОНФЕРЕНЦИЯ принявшая ряд важных документов и действий по организации международных воздушных перевозок: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а двухсторонних соглашений о воздушном сообщении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образование межправительственной организации по гражданской авиации(</w:t>
      </w:r>
      <w:r>
        <w:rPr>
          <w:color w:val="000000"/>
          <w:szCs w:val="28"/>
          <w:lang w:val="en-US"/>
        </w:rPr>
        <w:t>ICAO</w:t>
      </w:r>
      <w:r>
        <w:rPr>
          <w:color w:val="000000"/>
          <w:szCs w:val="28"/>
        </w:rPr>
        <w:t>)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шение по воздушному международному транзиту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ля этого были определены так называемые «свободы воздуха», т.е. возможность перемещения воздушного судна одной суверенной страны в воздушном пространстве другой суверенной страны с обменом коммерческой загрузкой или без такового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меется пять основных «свобод воздуха»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ВАЯ – техническая дает право воздушному судну пролетать над территорией другой страны, которое дала на это согласие, без посадки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ТОРАЯ – техническая, дает право воздушному судну совершать посадку на территории другой страны, только с техническими целями, такими как заправка или ремонт, но без коммерческих целей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ТЬЯ – коммерческая, дает право перевозчику выгружать на территории другой страны пассажиров, груз и почту, взятых на борт в государстве, флаг которого несет воздушное судно, т.е. в стране регистрации воздушного судна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ЧЕТВЕРТАЯ – коммерческая, дает право брать на борт в другой стране пассажиров, груз, почту для разгрузки в стране, чей флаг несет воздушное судно, т.е. в стране регистрации воздушного судна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ЯТАЯ – коммерческая, дает право перевозчику перевозить коммерческую загрузку между государствами, расположенными вне страны регистрации воздушного судна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последнее время, в связи с конкретными особенностями воздушных сообщений между государствами, применяются также другие «свободы воздуха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еправительственная международная организация, занимающаяся в отрасли координацией авиатарифов и правилами их применения, является международная ассоциация воздушного транспорта (</w:t>
      </w:r>
      <w:r>
        <w:rPr>
          <w:color w:val="000000"/>
          <w:szCs w:val="28"/>
          <w:lang w:val="en-US"/>
        </w:rPr>
        <w:t>IATA</w:t>
      </w:r>
      <w:r>
        <w:rPr>
          <w:color w:val="000000"/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анная организация регистрирует и публикует международные тарифы </w:t>
      </w:r>
      <w:r>
        <w:rPr>
          <w:color w:val="000000"/>
          <w:szCs w:val="28"/>
          <w:lang w:val="en-US"/>
        </w:rPr>
        <w:t>IATA</w:t>
      </w:r>
      <w:r>
        <w:rPr>
          <w:color w:val="000000"/>
          <w:szCs w:val="28"/>
        </w:rPr>
        <w:t>, а так же тарифы перевозчика. Опубликованные тарифы публикуются в специальных тарифных справочниках и через международные системы бронирования (АСБ, Габриель, Старт-Амадеус и др.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ля удобства рассмотрения и согласования тарифов </w:t>
      </w:r>
      <w:r>
        <w:rPr>
          <w:color w:val="000000"/>
          <w:szCs w:val="28"/>
          <w:lang w:val="en-US"/>
        </w:rPr>
        <w:t>IATA</w:t>
      </w:r>
      <w:r>
        <w:rPr>
          <w:color w:val="000000"/>
          <w:szCs w:val="28"/>
        </w:rPr>
        <w:t xml:space="preserve"> разделили всю территорию земного шара на три зоны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>1зона – Территория Северной и Южной Америки и прилегающие остр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>2зона – Территория Европы (по границе Уральских гор), Африка и страны Ближнего Восто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>3зона – Территория Азии, Австралии, Новой Зеландии и прилегающие остро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>Устанавливается тариф на зональных и межзональных конференциях.</w:t>
      </w:r>
    </w:p>
    <w:p>
      <w:pPr>
        <w:pStyle w:val="Heading1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Виды и типы тариф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риф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это утвержденная в установленном </w:t>
      </w:r>
      <w:r>
        <w:rPr>
          <w:bCs/>
          <w:iCs/>
          <w:sz w:val="28"/>
          <w:szCs w:val="28"/>
        </w:rPr>
        <w:t>порядке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умма, взимаемая авиаперевозчиком за перевозку пассажира в соответствии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 xml:space="preserve">применяемым классом </w:t>
      </w:r>
      <w:r>
        <w:rPr>
          <w:bCs/>
          <w:iCs/>
          <w:sz w:val="28"/>
          <w:szCs w:val="28"/>
        </w:rPr>
        <w:t>обслуживания,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пункта отправления </w:t>
      </w:r>
      <w:r>
        <w:rPr>
          <w:iCs/>
          <w:sz w:val="28"/>
          <w:szCs w:val="28"/>
          <w:lang w:val="en-US"/>
        </w:rPr>
        <w:t>do</w:t>
      </w:r>
      <w:r>
        <w:rPr>
          <w:iCs/>
          <w:sz w:val="28"/>
          <w:szCs w:val="28"/>
        </w:rPr>
        <w:t xml:space="preserve"> пункта назначения по </w:t>
      </w:r>
      <w:r>
        <w:rPr>
          <w:bCs/>
          <w:iCs/>
          <w:sz w:val="28"/>
          <w:szCs w:val="28"/>
        </w:rPr>
        <w:t xml:space="preserve">определенному </w:t>
      </w:r>
      <w:r>
        <w:rPr>
          <w:iCs/>
          <w:sz w:val="28"/>
          <w:szCs w:val="28"/>
        </w:rPr>
        <w:t>маршру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воздушных перевозок существуют отдельные группы тарифов, которые определяются порядком их разработки и условиями приме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личают несколько видов тарифов:</w:t>
      </w:r>
      <w:r>
        <w:rPr>
          <w:sz w:val="28"/>
          <w:szCs w:val="28"/>
        </w:rPr>
        <w:t xml:space="preserve"> опубликованные тарифы </w:t>
      </w:r>
      <w:r>
        <w:rPr>
          <w:sz w:val="28"/>
          <w:szCs w:val="28"/>
          <w:lang w:val="en-US"/>
        </w:rPr>
        <w:t>IATA</w:t>
      </w:r>
      <w:r>
        <w:rPr>
          <w:sz w:val="28"/>
          <w:szCs w:val="28"/>
        </w:rPr>
        <w:t>, опубликованные тарифы авиакомпаний, конфиденциальные тарифы авиакомпаний, специальные предло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 xml:space="preserve">Опубликованные </w:t>
      </w:r>
      <w:r>
        <w:rPr>
          <w:b/>
          <w:bCs/>
          <w:iCs/>
          <w:sz w:val="28"/>
          <w:szCs w:val="28"/>
        </w:rPr>
        <w:t xml:space="preserve">тарифы </w:t>
      </w:r>
      <w:r>
        <w:rPr>
          <w:b/>
          <w:bCs/>
          <w:iCs/>
          <w:sz w:val="28"/>
          <w:szCs w:val="28"/>
          <w:lang w:val="en-US"/>
        </w:rPr>
        <w:t>IATA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ются Международной Ассоциацией Авиаперевозчиков, призванной защищать коммерческие интересы входящих в нее участников. Международные тарифы, регулируемые 1АТА, являются базисными; не зависят от авиакомпаний; приводятся во всех международных системах бронирования и печатаются во всех тарифных справочниках, в связи с чем и называются опубликованными. Опубликованные тарифы </w:t>
      </w:r>
      <w:r>
        <w:rPr>
          <w:sz w:val="28"/>
          <w:szCs w:val="28"/>
          <w:lang w:val="en-US"/>
        </w:rPr>
        <w:t>IATA</w:t>
      </w:r>
      <w:r>
        <w:rPr>
          <w:sz w:val="28"/>
          <w:szCs w:val="28"/>
        </w:rPr>
        <w:t xml:space="preserve"> используются при расчетах сложных маршрутов, где участвуют несколько перевозч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Опубликованные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тарифы авиакомпаний </w:t>
      </w:r>
      <w:r>
        <w:rPr>
          <w:sz w:val="28"/>
          <w:szCs w:val="28"/>
        </w:rPr>
        <w:t xml:space="preserve">представляют собой тарифы, разработанные конкретным авиаперевозчиком на конкретном направлении Правда, они устанавливаются по согласованию с </w:t>
      </w:r>
      <w:r>
        <w:rPr>
          <w:sz w:val="28"/>
          <w:szCs w:val="28"/>
          <w:lang w:val="en-US"/>
        </w:rPr>
        <w:t>IATA</w:t>
      </w:r>
      <w:r>
        <w:rPr>
          <w:sz w:val="28"/>
          <w:szCs w:val="28"/>
        </w:rPr>
        <w:t xml:space="preserve">, поэтому отличаются от них ненамного (разница может составлять от 2 до 10 $ США). Опубликованные тарифы авиакомпаний, так же как и опубликованные тарифы </w:t>
      </w:r>
      <w:r>
        <w:rPr>
          <w:sz w:val="28"/>
          <w:szCs w:val="28"/>
          <w:lang w:val="en-US"/>
        </w:rPr>
        <w:t>IATA</w:t>
      </w:r>
      <w:r>
        <w:rPr>
          <w:sz w:val="28"/>
          <w:szCs w:val="28"/>
        </w:rPr>
        <w:t>, применяются при расчете воздушных маршрутов с участием нескольких перевозч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лучаях расчет авиатарифа представляет собой довольно сложный процесс, осуществляемый в соответствии с определенными правилами. Величина тарифа зависит от расстояния между пунктами перелета, наличия остановок по маршруту (</w:t>
      </w:r>
      <w:r>
        <w:rPr>
          <w:sz w:val="28"/>
          <w:szCs w:val="28"/>
          <w:lang w:val="en-US"/>
        </w:rPr>
        <w:t>stopover</w:t>
      </w:r>
      <w:r>
        <w:rPr>
          <w:sz w:val="28"/>
          <w:szCs w:val="28"/>
        </w:rPr>
        <w:t xml:space="preserve">), класса обслуживания, а также от того, осуществляется перелет в один конец или в оба конца. В перевозке, где участвуют авиакомпании разных стран, при расчете тарифов используют искусственно введенную нейтральную расчетную единицу </w:t>
      </w:r>
      <w:r>
        <w:rPr>
          <w:sz w:val="28"/>
          <w:szCs w:val="28"/>
          <w:lang w:val="en-US"/>
        </w:rPr>
        <w:t>NU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eut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astcuction</w:t>
      </w:r>
      <w:r>
        <w:rPr>
          <w:sz w:val="28"/>
          <w:szCs w:val="28"/>
        </w:rPr>
        <w:t>), которая позволяет нейтрализовать влияние курсов валют разных государств по отношению друг к друг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Конфиденциальные тарифы авиакомпани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 коммерческой тайной каждой авиакомпании, нигде не публикуются и недоступны в международных системах бронирования. Предлагаются они на простых маршрутах, выполняемых одним перевозчиком. Эти тарифы более дешевые по сравнению с опубликованными и зависят от спроса и конкуренции на данном направлении. Особенностью конфиденциальных тарифов является выполнение многих специальных условий их применения, а также возможность приобретения билетов по ним только в точке начала перевоз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большое распространение получили различные </w:t>
      </w:r>
      <w:r>
        <w:rPr>
          <w:b/>
          <w:iCs/>
          <w:sz w:val="28"/>
          <w:szCs w:val="28"/>
        </w:rPr>
        <w:t>специальные предложен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по существу — рекламные тарифы). Их основной целью является желание авиакомпаний «напомнить о себе», привлечь пассажиров на новые рейсы, сохранить конкурентоспособность на старом направлении, заполнить незагруженные рейсы в несезон. Спецпредложения периодически разрабатывают как отечественные, так и иностранные авиакомпании, как на внутренних, так и на международных линиях. Например, в канун 2000 г. авиакомпания «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dland</w:t>
      </w:r>
      <w:r>
        <w:rPr>
          <w:sz w:val="28"/>
          <w:szCs w:val="28"/>
        </w:rPr>
        <w:t>» предложила своим клиентам в рекламных целях три категории билетов бизнес-класса. Билет категории «А» стоимостью 99 фунтов стерлингов предполагал перевозку из аэропорта Хитроу только внутри Соединенного Королевства; билет категории «В» стоимостью 159 фунтов стерлингов распространялся на перевозки на близкие расстояния из аэропорта Хитроу в Амстердам, Брюссель, Дублин, Кёльн, Франкфурт. Для перелетов на дальние расстояния (из Хитроу в Ниццу, Прагу, Варшаву) предлагался билет категории «С» всего за 229 фунтов стерлинг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ной 2001 г. отечественная компания «Аэрофлот» провела рекламную акцию «В Европу за 99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», в которой приняли участие более 7 тыс. пассажиров. Благодаря ей многие люди, которым «Аэрофлот» предоставил возможность совершить путешествие в города Западной Европы по этому рекламному тарифу, смогли осуществить то, что им не удавалось в силу ограниченных финансовых возможностей. С другой стороны, эти полеты имели большое значение и для самой авиакомпании — она не только приобрела новых друзей в лице значительной части участников акции, но и догрузила рейсы, которые не обещали значительной наполняемости, и тем самым получила прибавку к доход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01 г. «Аэрофлот» успешно провел еще одно рекламное мероприятие — «пассажиры, которые приобретут билеты на европейские маршруты до 20 декабря, получат скидку в 100 $ США на любой регулярный рейс в Европу с 15 января по 20 марта 2002 г.». А осенне-зимняя акция, получившая название «Улетные предложения» и проводившаяся в октябре—ноябре 2002 г., позволила перевозчику получить 8%-ный рост занятости кресе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акции, осуществляемые перевозчиками, в целом выгодны обеим сторонам, однако они имеют один существенный недостаток — непредсказуемость их проведения Невозможно заранее предсказать, какая авиакомпания, на каком направлении выступит со своим специальным предложением; какие будут сроки проведения акции, стоимость билета, налагаемые ограничения на перевозки. Тем не менее пассажир, заинтересованный в приобретении билета по минимальной цене, может найти информацию, касающуюся спецпредложений авиаперевозчиков, на интернет-сайтах этих авиакомпаний или в их рекламных проспек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названные виды тарифов по условиям применения подразделяются на типы: </w:t>
      </w:r>
      <w:r>
        <w:rPr>
          <w:b/>
          <w:sz w:val="28"/>
          <w:szCs w:val="28"/>
        </w:rPr>
        <w:t>нормальны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orm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res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специальны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mo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res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</w:rPr>
        <w:t>льготны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scoun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res</w:t>
      </w:r>
      <w:r>
        <w:rPr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Нормальные тарифы </w:t>
      </w:r>
      <w:r>
        <w:rPr>
          <w:sz w:val="28"/>
          <w:szCs w:val="28"/>
        </w:rPr>
        <w:t>— это полные тарифы первого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 бизнес- (С) и эконом-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классов обслуживания; тарифы второго уровня (первого, бизнес- и эконом-класса соответственно), подразумевающие примечания, оговоренные специальными условиями применения этих тарифов; тарифы первого, бизнес- и эконом-класса со скидками для детей от 2 до 12 лет и инфантов (детей в возрасте до 2 лет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ые тарифы предполагают перелет в оба конца («туда — обратно»), не накладывают никаких ограничений на срок действия билета (срок действия билета — один год с начала перевозки по первому полетному купону, если перевозка начата) и разрешают бронировать билеты за 365 дней до вылета с фиксированной или открытой датой. Пассажир, приобретший билет по нормальному тарифу, может изменить дату вылета, вернуть билет обратно в кассу даже после вылета самолета (правда, в этом случае некоторые компании удерживают штраф — 10 % стоимости билета), сделать несколько остановок по маршруту, менять маршрут и т.д. Кроме того, в соответствии с нормальным тарифом можно купить билет в одну сторону (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OW</w:t>
      </w:r>
      <w:r>
        <w:rPr>
          <w:sz w:val="28"/>
          <w:szCs w:val="28"/>
        </w:rPr>
        <w:t>). Необходимо помнить, что покупка билета в одну сторону всегда реализуется по базовым тарифам, без применения льгот. Однако есть страны, в которые продавать билет в одну сторону вообще запрещено (за исключением тех лиц, которые официально прибывают на постоянное место жительства). Нормальные тарифы — это наиболее дорогие тариф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Специальные тарифы </w:t>
      </w:r>
      <w:r>
        <w:rPr>
          <w:sz w:val="28"/>
          <w:szCs w:val="28"/>
        </w:rPr>
        <w:t>— это все тарифы, не попадающие под определение нормальных тарифов и опубликованные в официальных справочниках перевозчиков и на экранах систем брон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альные тарифы — это наиболее дешевые типы тарифов, однако их дешевизна предполагает довольно большое количество ограничений при их применении. Правило, которое используют при этом перевозчики, отражает такую закономерность — чем дешевле тариф, тем жестче условия его применения. Условия, ограничивающие применение тарифов, устанавливаются для того, чтобы снизить вероятность приобретения бизнес-пассажирами билетов по дешевым тариф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основным ограничениям </w:t>
      </w:r>
      <w:r>
        <w:rPr>
          <w:bCs/>
          <w:iCs/>
          <w:sz w:val="28"/>
          <w:szCs w:val="28"/>
        </w:rPr>
        <w:t>специальных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ифов </w:t>
      </w:r>
      <w:r>
        <w:rPr>
          <w:sz w:val="28"/>
          <w:szCs w:val="28"/>
        </w:rPr>
        <w:t>относятся следующие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тарифы имеют минимальный и максимальный сроки пребывания за границей. Минимальный срок пребывания составляет, за редким исключением, ночь с субботы на воскресенье (так называемое «Правило воскресенья»), максимальный срок — от 1 до 6 мес.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пецтарифы, как правило, не допускают остановки в пути следования или требуют доплату за такую возможность (остановкой в пути — </w:t>
      </w:r>
      <w:r>
        <w:rPr>
          <w:bCs/>
          <w:sz w:val="28"/>
          <w:szCs w:val="28"/>
          <w:lang w:val="en-US"/>
        </w:rPr>
        <w:t>stopover</w:t>
      </w:r>
      <w:r>
        <w:rPr>
          <w:bCs/>
          <w:sz w:val="28"/>
          <w:szCs w:val="28"/>
        </w:rPr>
        <w:t xml:space="preserve"> — считается остановка более чем на сутки). Если же пассажиру необходимо осуществить остановку в каком-либо промежуточном пункте более чем на сутки, то ему предложат тариф, разрешающий </w:t>
      </w:r>
      <w:r>
        <w:rPr>
          <w:bCs/>
          <w:sz w:val="28"/>
          <w:szCs w:val="28"/>
          <w:lang w:val="en-US"/>
        </w:rPr>
        <w:t>stopover</w:t>
      </w:r>
      <w:r>
        <w:rPr>
          <w:bCs/>
          <w:sz w:val="28"/>
          <w:szCs w:val="28"/>
        </w:rPr>
        <w:t>, однако он будет гораздо дороже спецтариф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се специальные тарифы имеют фиксированные даты вылета, которые либо запрещается менять совсем, либо разрешается, но с очень большими штрафами. Если по условиям тарифа изменение даты возможно со штрафом, то на сумму штрафа выписывается специальный бланк строгой отчетности — ордер различных сборов «МСО» (</w:t>
      </w:r>
      <w:r>
        <w:rPr>
          <w:bCs/>
          <w:sz w:val="28"/>
          <w:szCs w:val="28"/>
          <w:lang w:val="en-US"/>
        </w:rPr>
        <w:t>Miscellaneou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arg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rder</w:t>
      </w:r>
      <w:r>
        <w:rPr>
          <w:bCs/>
          <w:sz w:val="28"/>
          <w:szCs w:val="28"/>
        </w:rPr>
        <w:t>). В нем указывается, какая сумма и за что взята с пассажира. Копию ордера прикалывают к билету пассажира, и он предъявляет ее при регистрации. Кроме того, на билет наклеивается стикер (самоклеящаяся бумажка), в котором указаны номер рейса и новая дата вылет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еты, купленные по спецтарифам, практически невозможно сдать. Возврат билета, выписанного по спецтарифу, производится авиакомпанией в исключительных случаях и с уплатой больших штраф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пецтарифы нельзя бронировать — как правило, билеты долж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ть оплачены и выкуплены сразу или в течение определенного промежутка времени (24—72 ч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огда у пассажира имеется необходимость прилететь в один пункт, а вернуться из другого. Такой маршрут для специальных опубликованных тарифов обычно разрешен только в пределах одной стран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большинство специальных тарифов продаются только «туда и обратно» (</w:t>
      </w:r>
      <w:r>
        <w:rPr>
          <w:bCs/>
          <w:sz w:val="28"/>
          <w:szCs w:val="28"/>
          <w:lang w:val="en-US"/>
        </w:rPr>
        <w:t>RT</w:t>
      </w:r>
      <w:r>
        <w:rPr>
          <w:bCs/>
          <w:sz w:val="28"/>
          <w:szCs w:val="28"/>
        </w:rPr>
        <w:t xml:space="preserve"> — </w:t>
      </w:r>
      <w:r>
        <w:rPr>
          <w:bCs/>
          <w:sz w:val="28"/>
          <w:szCs w:val="28"/>
          <w:lang w:val="en-US"/>
        </w:rPr>
        <w:t>Rou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rip</w:t>
      </w:r>
      <w:r>
        <w:rPr>
          <w:bCs/>
          <w:sz w:val="28"/>
          <w:szCs w:val="28"/>
        </w:rPr>
        <w:t>), и перевозка «обратно» оплачивается одновременно с перевозкой «туда» (а изменение даты возможно только со штрафными санкциями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мест в самолете, которое авиакомпания продает по спецтарифам, мало, в связи с чем приобрести билет по спецтарифу не всегда уд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ые тарифы можно разделить на четыре основные груп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экскурсионные тарифы (</w:t>
      </w:r>
      <w:r>
        <w:rPr>
          <w:bCs/>
          <w:sz w:val="28"/>
          <w:szCs w:val="28"/>
          <w:lang w:val="en-US"/>
        </w:rPr>
        <w:t>Excursi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res</w:t>
      </w:r>
      <w:r>
        <w:rPr>
          <w:bCs/>
          <w:sz w:val="28"/>
          <w:szCs w:val="28"/>
        </w:rPr>
        <w:t>); 2) молодежные тарифы; 3) групповые тарифы (</w:t>
      </w:r>
      <w:r>
        <w:rPr>
          <w:bCs/>
          <w:sz w:val="28"/>
          <w:szCs w:val="28"/>
          <w:lang w:val="en-US"/>
        </w:rPr>
        <w:t>Grou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rave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res</w:t>
      </w:r>
      <w:r>
        <w:rPr>
          <w:bCs/>
          <w:sz w:val="28"/>
          <w:szCs w:val="28"/>
        </w:rPr>
        <w:t>); 4) тарифы инклюзив-тур (</w:t>
      </w:r>
      <w:r>
        <w:rPr>
          <w:bCs/>
          <w:sz w:val="28"/>
          <w:szCs w:val="28"/>
          <w:lang w:val="en-US"/>
        </w:rPr>
        <w:t>I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res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Packag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olida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res</w:t>
      </w:r>
      <w:r>
        <w:rPr>
          <w:bCs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iCs/>
          <w:sz w:val="28"/>
          <w:szCs w:val="28"/>
        </w:rPr>
        <w:t>Экскурсионные тарифы</w:t>
      </w:r>
      <w:r>
        <w:rPr>
          <w:bCs/>
          <w:iCs/>
          <w:sz w:val="28"/>
          <w:szCs w:val="28"/>
        </w:rPr>
        <w:t xml:space="preserve"> являются </w:t>
      </w:r>
      <w:r>
        <w:rPr>
          <w:bCs/>
          <w:sz w:val="28"/>
          <w:szCs w:val="28"/>
        </w:rPr>
        <w:t>наиболее популярными, они рассчитаны на туристов и имеют ограничения, делающие их неприемлемыми для бизнес-потоков. Основными особенностями экскурсионных тарифов являются ограничение по минимальному и максимальному срокам пребывания за рубежом, обязательный полет в оба конца, сокращенный срок годности билета. Минимальный срок пребывания за рубежом по экскурсионным тарифам от 7 до 1 дня, включая воскресенье, максимальный срок пребывания может колебаться от 1 до 6 мес. — это зависит от направления маршрута и страны пребывания. Некоторые экскурсионные тарифы имеют ограничения по срокам выку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 не менее, билет, приобретенный по экскурсионному тарифу, может иметь фиксированную или открытую дату. Такой билет можно сдать (даже после вылета), изменить в нем дату вылета в пределах действия срока годности (правда, с уплатой штраф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скурсионные тарифы более дешевые, чем нормальные, но более дорогие по сравнению с другими специальными тариф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скурсионные тарифы делятся на три основные категории: 1) </w:t>
      </w:r>
      <w:r>
        <w:rPr>
          <w:bCs/>
          <w:sz w:val="28"/>
          <w:szCs w:val="28"/>
          <w:lang w:val="en-US"/>
        </w:rPr>
        <w:t>YEE</w:t>
      </w:r>
      <w:r>
        <w:rPr>
          <w:bCs/>
          <w:sz w:val="28"/>
          <w:szCs w:val="28"/>
        </w:rPr>
        <w:t xml:space="preserve"> — экскурсионный тариф «туда и обратно»; 2) специальный экскурсионный тариф РЕХ (</w:t>
      </w:r>
      <w:r>
        <w:rPr>
          <w:bCs/>
          <w:sz w:val="28"/>
          <w:szCs w:val="28"/>
          <w:lang w:val="en-US"/>
        </w:rPr>
        <w:t>YPX</w:t>
      </w:r>
      <w:r>
        <w:rPr>
          <w:bCs/>
          <w:sz w:val="28"/>
          <w:szCs w:val="28"/>
        </w:rPr>
        <w:t xml:space="preserve">) с жесткими ограничениями по условиям применения и специальный экскурсионный тариф </w:t>
      </w:r>
      <w:r>
        <w:rPr>
          <w:bCs/>
          <w:sz w:val="28"/>
          <w:szCs w:val="28"/>
          <w:lang w:val="en-US"/>
        </w:rPr>
        <w:t>SUPER</w:t>
      </w:r>
      <w:r>
        <w:rPr>
          <w:bCs/>
          <w:sz w:val="28"/>
          <w:szCs w:val="28"/>
        </w:rPr>
        <w:t xml:space="preserve"> РЕХ (</w:t>
      </w:r>
      <w:r>
        <w:rPr>
          <w:bCs/>
          <w:sz w:val="28"/>
          <w:szCs w:val="28"/>
          <w:lang w:val="en-US"/>
        </w:rPr>
        <w:t>YSX</w:t>
      </w:r>
      <w:r>
        <w:rPr>
          <w:bCs/>
          <w:sz w:val="28"/>
          <w:szCs w:val="28"/>
        </w:rPr>
        <w:t xml:space="preserve">) с особо жесткими ограничениями по условиям применения; 3) специальный экскурсионный тариф </w:t>
      </w:r>
      <w:r>
        <w:rPr>
          <w:bCs/>
          <w:sz w:val="28"/>
          <w:szCs w:val="28"/>
          <w:lang w:val="en-US"/>
        </w:rPr>
        <w:t>APEX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YAP</w:t>
      </w:r>
      <w:r>
        <w:rPr>
          <w:bCs/>
          <w:sz w:val="28"/>
          <w:szCs w:val="28"/>
        </w:rPr>
        <w:t xml:space="preserve">) с ограничениями по времени продажи и специальный экскурсионный тариф </w:t>
      </w:r>
      <w:r>
        <w:rPr>
          <w:bCs/>
          <w:sz w:val="28"/>
          <w:szCs w:val="28"/>
          <w:lang w:val="en-US"/>
        </w:rPr>
        <w:t>SUP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PEX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YAB</w:t>
      </w:r>
      <w:r>
        <w:rPr>
          <w:bCs/>
          <w:sz w:val="28"/>
          <w:szCs w:val="28"/>
        </w:rPr>
        <w:t>) с ограничениями по времени продажи и по условиям приме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тариф на пассажирские перевозки РЕХ имеет фиксированные даты вылета «туда» и «обратно», срок действия, как правило, 2 или 3 мес. По этому тарифу действуют ограничения по минимальному сроку (включая воскресенье) и максимальному сроку (2 — 3 мес.) пребывания за рубежом Бронирование и выкуп билета регламентированы специальными правилами; возврат билета до вылета сопровождается очень большим штрафом, после вылета сдать билет невозмож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пецтариф </w:t>
      </w:r>
      <w:r>
        <w:rPr>
          <w:bCs/>
          <w:sz w:val="28"/>
          <w:szCs w:val="28"/>
          <w:lang w:val="en-US"/>
        </w:rPr>
        <w:t>APEX</w:t>
      </w:r>
      <w:r>
        <w:rPr>
          <w:bCs/>
          <w:sz w:val="28"/>
          <w:szCs w:val="28"/>
        </w:rPr>
        <w:t xml:space="preserve"> еще более дешевый, чем РЕХ, но у него, как правило, еще больше ограничений. Помимо вышеназванных ограничений </w:t>
      </w:r>
      <w:r>
        <w:rPr>
          <w:bCs/>
          <w:sz w:val="28"/>
          <w:szCs w:val="28"/>
          <w:lang w:val="en-US"/>
        </w:rPr>
        <w:t>APEX</w:t>
      </w:r>
      <w:r>
        <w:rPr>
          <w:bCs/>
          <w:sz w:val="28"/>
          <w:szCs w:val="28"/>
        </w:rPr>
        <w:t xml:space="preserve"> имеет лимитированные сроки продажи билетов (период «дедлайна»), после которых не разрешается реализация билета по этому тарифу. Период дедлайна может составлять от 7 до 28 дней в зависимости от направления. Дата прилета и вылета фиксированы, их невозможно изменить. Правда, в исключительных случаях авиакомпания может пойти навстречу пассажиру и перенести дату обратного вылета (в пределах срока действия тарифа) с оплатой штрафа, составляющего от 10 до 50 % стоимости бил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опоздании на рейс по тарифам РЕХ и </w:t>
      </w:r>
      <w:r>
        <w:rPr>
          <w:bCs/>
          <w:sz w:val="28"/>
          <w:szCs w:val="28"/>
          <w:lang w:val="en-US"/>
        </w:rPr>
        <w:t>APEX</w:t>
      </w:r>
      <w:r>
        <w:rPr>
          <w:bCs/>
          <w:sz w:val="28"/>
          <w:szCs w:val="28"/>
        </w:rPr>
        <w:t xml:space="preserve"> авиакомпания никогда не перебронирует билет и не выплатит никаких компенсаций за исключением случаев, если человек заболел. В последней ситуации перевозчик может либо продлить срок действия билета, либо все-таки выплатить его стоимость с удержанием штраф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риф </w:t>
      </w:r>
      <w:r>
        <w:rPr>
          <w:bCs/>
          <w:sz w:val="28"/>
          <w:szCs w:val="28"/>
          <w:lang w:val="en-US"/>
        </w:rPr>
        <w:t>APEX</w:t>
      </w:r>
      <w:r>
        <w:rPr>
          <w:bCs/>
          <w:sz w:val="28"/>
          <w:szCs w:val="28"/>
        </w:rPr>
        <w:t xml:space="preserve"> бывает трех видов в зависимости от максимального срока пребывания за границей. АР1М (максимальный срок — месяц); АР2М (максимальный срок — 2 мес); АРЗМ (максимальный срок — 3 мес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обенностью специального экскурсионного тарифа </w:t>
      </w:r>
      <w:r>
        <w:rPr>
          <w:bCs/>
          <w:sz w:val="28"/>
          <w:szCs w:val="28"/>
          <w:lang w:val="en-US"/>
        </w:rPr>
        <w:t>SUP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PEX</w:t>
      </w:r>
      <w:r>
        <w:rPr>
          <w:bCs/>
          <w:sz w:val="28"/>
          <w:szCs w:val="28"/>
        </w:rPr>
        <w:t xml:space="preserve"> является то, что при его применении нет единых правил, разные перевозчики устанавливают свои ограничения и запреты. Эти запреты в данном случае могут касаться как периода дедлайна (за 21, 14, 7 дней и наоборот — не ранее 7, 3 дней), так и установления дней «блэкаутов» (дней, по которым вообще нельзя летать по этим тарифам). Некоторые авиакомпании в системах </w:t>
      </w:r>
      <w:r>
        <w:rPr>
          <w:bCs/>
          <w:sz w:val="28"/>
          <w:szCs w:val="28"/>
          <w:lang w:val="en-US"/>
        </w:rPr>
        <w:t>SUP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PEX</w:t>
      </w:r>
      <w:r>
        <w:rPr>
          <w:bCs/>
          <w:sz w:val="28"/>
          <w:szCs w:val="28"/>
        </w:rPr>
        <w:t xml:space="preserve"> налагают ограничения на номера рейсов, конкретные аэропорты, на дни недели и время суток, а иногда даже на цель поездки пассажира и его национальность. Как правило, этот тариф вводится в низкий для авиакомпании сез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 ограничения специальных тарифов имеют определенную цель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к, ужесточение срока действия вводится для ограничения использования специальных тарифов бизнесменами, ограничение применения по времени суток, дням недели, сезонам используется для оптимизации загрузки самолетов при неравномерном спросе на перевозки; ограничения по бронированию, продаже и выписке билета регулируют спрос на самые дешевые спецтарифы. В то же время дешевые тарифы позволяют максимизировать загрузку самолета, а также покрыть возможные потери от неявки на рейс пассажиров, имеющих на руках билеты, выписанные по тарифам с либеральными условиями применения (с возможностью возврата билетов без штрафа, возможностью изменения даты вылета без штрафа и т.д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</w:rPr>
        <w:t>Молодежные тарифы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еют ограниченный возрастной ценз, который на разных направлениях составляет от 12 до 26 лет. Срок годности билета, купленного по </w:t>
      </w:r>
      <w:r>
        <w:rPr>
          <w:sz w:val="28"/>
          <w:szCs w:val="28"/>
        </w:rPr>
        <w:t>молодежному тарифу, составляет год. Бронировать билет можно за 365 дней до вылета, однако ограничены сроки его выкупа (за 2 мес. до начала вылета; за 7 дней, за 3 дня — в зависимости от направления); предоставляется открытая дата обратного вылета; сроки пребывания за рубежом не ограничены. Изменение даты вылета возможно при уплате штрафа, однако возврат билета запрещен. Некоторые авиакомпании устанавливают свои правила применения молодежных тарифов: предлагают групповые скидки, расширяют возрастной ценз, предоставляют право купить билет в одну сторону с оплатой 50 % полного тарифа, ограничивают количество остановок в пут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молодежные тарифы на авиабилеты действуют только для владельцев карточек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-25, которые выпускаются Международной Студенческой Туристической Конфедера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ое студенческое удостоверение </w:t>
      </w:r>
      <w:r>
        <w:rPr>
          <w:sz w:val="28"/>
          <w:szCs w:val="28"/>
          <w:lang w:val="en-US"/>
        </w:rPr>
        <w:t>ISI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nt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d</w:t>
      </w:r>
      <w:r>
        <w:rPr>
          <w:sz w:val="28"/>
          <w:szCs w:val="28"/>
        </w:rPr>
        <w:t xml:space="preserve">) является формой студенческого билета, утвержденной ЮНЕСКО. По этому удостоверению турист может во всем мире получить скидки при приобретении авиа- и железнодорожных билетов; автобилетов при международных перевозках; скидки при размещении в отелях, мотелях, молодежных общежитиях, а также на посещение музеев, выставок, дискотек, спортивных мероприятий, ночных клубов. При этом для владельцев </w:t>
      </w:r>
      <w:r>
        <w:rPr>
          <w:sz w:val="28"/>
          <w:szCs w:val="28"/>
          <w:lang w:val="en-US"/>
        </w:rPr>
        <w:t>ISIC</w:t>
      </w:r>
      <w:r>
        <w:rPr>
          <w:sz w:val="28"/>
          <w:szCs w:val="28"/>
        </w:rPr>
        <w:t xml:space="preserve"> некоторые авиакомпании либо уменьшают возрастные ограничения (до 34 лет — «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ways</w:t>
      </w:r>
      <w:r>
        <w:rPr>
          <w:sz w:val="28"/>
          <w:szCs w:val="28"/>
        </w:rPr>
        <w:t xml:space="preserve">»), либо вообще их снимают («Трансаэро»). Если же человек не относится к учащейся молодежи, но ему еще нет 26 лет, то он может оформить себе Международную молодежную Туристическую карту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-25, которая дает ее владельцу те же права, что и студенческая карта </w:t>
      </w:r>
      <w:r>
        <w:rPr>
          <w:sz w:val="28"/>
          <w:szCs w:val="28"/>
          <w:lang w:val="en-US"/>
        </w:rPr>
        <w:t>ISIC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и правами могут воспользоваться учителя, преподаватели, профессора и инструкторы, официально работающие в штате образовательных учреждений по предоставлению соответствующего удостоверения </w:t>
      </w:r>
      <w:r>
        <w:rPr>
          <w:sz w:val="28"/>
          <w:szCs w:val="28"/>
          <w:lang w:val="en-US"/>
        </w:rPr>
        <w:t>ITI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nt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d</w:t>
      </w:r>
      <w:r>
        <w:rPr>
          <w:sz w:val="28"/>
          <w:szCs w:val="28"/>
        </w:rPr>
        <w:t xml:space="preserve"> — Международное учительское/профессорское удостоверение). Правда, получить специальные тарифы при авиаперевозках владельцы 1</w:t>
      </w:r>
      <w:r>
        <w:rPr>
          <w:sz w:val="28"/>
          <w:szCs w:val="28"/>
          <w:lang w:val="en-US"/>
        </w:rPr>
        <w:t>TIC</w:t>
      </w:r>
      <w:r>
        <w:rPr>
          <w:sz w:val="28"/>
          <w:szCs w:val="28"/>
        </w:rPr>
        <w:t xml:space="preserve"> могут лишь на рейсах «</w:t>
      </w:r>
      <w:r>
        <w:rPr>
          <w:sz w:val="28"/>
          <w:szCs w:val="28"/>
          <w:lang w:val="en-US"/>
        </w:rPr>
        <w:t>Lufthansa</w:t>
      </w:r>
      <w:r>
        <w:rPr>
          <w:sz w:val="28"/>
          <w:szCs w:val="28"/>
        </w:rPr>
        <w:t>» и некоторых направлениях «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ways</w:t>
      </w:r>
      <w:r>
        <w:rPr>
          <w:sz w:val="28"/>
          <w:szCs w:val="28"/>
        </w:rPr>
        <w:t>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ормить международные карточки </w:t>
      </w:r>
      <w:r>
        <w:rPr>
          <w:sz w:val="28"/>
          <w:szCs w:val="28"/>
          <w:lang w:val="en-US"/>
        </w:rPr>
        <w:t>I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T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-25 можно в международном студенческом агентстве 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c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) или в какой-либо крупной турфирме. Для этого необходимо предоставить одну фотокарточку, документ, подтверждающий статус студента или преподавателя (для получения </w:t>
      </w:r>
      <w:r>
        <w:rPr>
          <w:sz w:val="28"/>
          <w:szCs w:val="28"/>
          <w:lang w:val="en-US"/>
        </w:rPr>
        <w:t>ISI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TIC</w:t>
      </w:r>
      <w:r>
        <w:rPr>
          <w:sz w:val="28"/>
          <w:szCs w:val="28"/>
        </w:rPr>
        <w:t xml:space="preserve">), или паспорт (для получения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-25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3. Групповой тариф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ется, как правило, для групп учащихся школ и других учебных заведений в возрасте до 19 лет и сопровождающего их руководителя при полетах в некоторые пункты Европы. Регламентируются минимальная численность группы (10 детей плюс один взрослый, который приобретает билет по льготному тарифу) и цель поездки (повышение уровня образования и культурный обмен). Скидки для детей в возрасте от 2 до 12 лет по этому тарифу не предоставляются. Условия применения тарифа для группы школьников определяются специальными правилами. Так, по групповому тарифу можно изменить дату вылета, однако для этого необходимо доплатить разницу в стоимости группового и индивидуального тариф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4. Тарифы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«инклюзив-тур» </w:t>
      </w:r>
      <w:r>
        <w:rPr>
          <w:sz w:val="28"/>
          <w:szCs w:val="28"/>
        </w:rPr>
        <w:t>распространяются только через турфирмы-операторы среди индивидуальных и групповых туристов. Помимо лимитированного срока пребывания за границей эти тарифы предусматривают ограничения по числу туристов в группе (в зависимости от направления количество туристов должно быть не менее 4—25 человек), по направлению, а также предполагают наличие документального подтверждения туристской принадлежности. Как правило, эти тарифы не публикуются на основном агентском экране и могут быть предложены пассажирам вместе с пакетом дополнительных услуг, включающим: бронирование гостиницы и автомобиля; билеты на культурные и спортивные мероприятия; питание; экскурсии и услуги по доставке пассажиров от аэропорта к месту отдых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публикованные тарифы для пары город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мадеусе содержатся как </w:t>
      </w:r>
      <w:r>
        <w:rPr>
          <w:sz w:val="28"/>
          <w:szCs w:val="28"/>
          <w:lang w:val="en-US"/>
        </w:rPr>
        <w:t>IATA</w:t>
      </w:r>
      <w:r>
        <w:rPr>
          <w:sz w:val="28"/>
          <w:szCs w:val="28"/>
        </w:rPr>
        <w:t>-тарифы, так и опубликованные тарифы авиакомпаний. Конфиденциальные тарифы могут быть заведены в систему по желанию авиакомпан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струменты расчета тарифов в Амадеус могут быть разделены на 2 большие группы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равочные запросы (без создания </w:t>
      </w:r>
      <w:r>
        <w:rPr>
          <w:sz w:val="28"/>
          <w:szCs w:val="28"/>
          <w:lang w:val="en-US"/>
        </w:rPr>
        <w:t>PNR</w:t>
      </w:r>
      <w:r>
        <w:rPr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забронированных перелет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запросы, в свою очередь, подразделяются на следующие 4 категории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для пары городов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арифа по маршруту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ol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- запросы, опирающиеся на ранее вызванный экран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е запросы, связанные с расчетом тарифов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19470" cy="744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я к запросу тарифов для пары город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/А /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ифы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ATA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акомпан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 3 а/к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нкретной авиакомпании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gt;FQDLEDPAR/AFV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QDLEDPAR/AFV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F AY AZ BA BT DE KL LH LO TAX MAY APPLY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X MA OK OS SK SN SU TK UN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G /YY*AC AG AJ AK CB C6 C9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DI DY D2 E6 FL FP FR F9 GX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G3 G5 HJ HS ID IF IK IT IV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JD LF LL LQ L9 NB NE OG P2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QU Q7 Q9 RY R3 R4 SH SP S9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F TV T7 T9 UK UR UV U2 VB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K VY V6 WW XF X3 X5 YC Y2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D ZH ZJ ZN ZU 2L 3H 4U 5N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5Q 6B 6G 6P 6Q 6S 7A 7W 7Y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8H 8U 9B 9F 9G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OE 0.756259 UP TO 1.00 EU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2SEP06**22SEP06/FV LEDPAR/NSP;EH/TPM 1337/MPM 1604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N FARE BASIS OW EUR RT B PEN DATES/DAYS AP MIN MAX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1 COW 450 C - - - + - - -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2 CRT 810 C - - - + - - -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3 YOW 329 Y - - - + - - -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4 YRT 604 Y - - - + - - -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5 MEE6M 499 M - - - + - 3+ 6M+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&gt; PAGE 1/ 2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&gt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2SEP06**22SEP06/FV LEDPAR/NSP;EH/TPM 1337/MPM 1604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N FARE BASIS OW EUR RT B PEN DATES/DAYS AP MIN MAX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6 MEE3M 454 M - - - + - 3+ 3M+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7 KKPX3M 389 K NRF S01SEP 10NOV+ - SU+ 3M+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8 VKAP1M 365 V NRF S01SEP 10NOV+ 7+SU+ 1M+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09 QZZOW 180 Q - - - + - - -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0 QZZRT 334 Q - - - + - - -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1 EXSP21D 329 E NRF - X67+ + 3+ 21+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2 HSALE 299 H NRF - X67+ + 3+ 1M+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2SEP06**22SEP06/YY LEDPAR/NSP;EH/TPM 1337/MPM 1604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3 C 1002 + - - - - - - M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4 Y 1002 + - - - - - - M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5 C 1821 + - - - - - - M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6 Y 1821 + - - - - - - M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7 YEE6M 1278 + - - - - + 6M M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8 YPX3M 1002 + NRF - - +SU+ 3M M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&gt; PAGE 2/ 2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TRN</w:t>
      </w:r>
      <w:r>
        <w:rPr>
          <w:b/>
          <w:bCs/>
          <w:sz w:val="28"/>
          <w:szCs w:val="28"/>
        </w:rPr>
        <w:t>*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gt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я к запросу тарифов для пары город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ифы только </w:t>
      </w:r>
      <w:r>
        <w:rPr>
          <w:sz w:val="28"/>
          <w:szCs w:val="28"/>
          <w:lang w:val="en-US"/>
        </w:rPr>
        <w:t>FV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U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Тарифы 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N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/A FV, UN, Y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рифы</w:t>
      </w:r>
      <w:r>
        <w:rPr>
          <w:sz w:val="28"/>
          <w:szCs w:val="28"/>
          <w:lang w:val="en-US"/>
        </w:rPr>
        <w:t xml:space="preserve"> FV, UN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IATA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1 </w:t>
      </w:r>
      <w:r>
        <w:rPr>
          <w:b/>
          <w:sz w:val="28"/>
          <w:szCs w:val="28"/>
          <w:lang w:val="en-US"/>
        </w:rPr>
        <w:t>SEP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пределенная дата (в будущем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PR</w:t>
      </w:r>
      <w:r>
        <w:rPr>
          <w:sz w:val="28"/>
          <w:szCs w:val="28"/>
        </w:rPr>
        <w:t xml:space="preserve"> 3-месячный период, начинающийся 1апрел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01 </w:t>
      </w:r>
      <w:r>
        <w:rPr>
          <w:b/>
          <w:sz w:val="28"/>
          <w:szCs w:val="28"/>
          <w:lang w:val="en-US"/>
        </w:rPr>
        <w:t>APR</w:t>
      </w:r>
      <w:r>
        <w:rPr>
          <w:b/>
          <w:sz w:val="28"/>
          <w:szCs w:val="28"/>
        </w:rPr>
        <w:t xml:space="preserve"> 05</w:t>
      </w:r>
      <w:r>
        <w:rPr>
          <w:sz w:val="28"/>
          <w:szCs w:val="28"/>
        </w:rPr>
        <w:t xml:space="preserve"> Прошедшая дата (до 12 месяцев назад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12 </w:t>
      </w:r>
      <w:r>
        <w:rPr>
          <w:b/>
          <w:sz w:val="28"/>
          <w:szCs w:val="28"/>
          <w:lang w:val="en-US"/>
        </w:rPr>
        <w:t>AUG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Определенная дата вылет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05</w:t>
      </w:r>
      <w:r>
        <w:rPr>
          <w:b/>
          <w:sz w:val="28"/>
          <w:szCs w:val="28"/>
          <w:lang w:val="en-US"/>
        </w:rPr>
        <w:t>JUN</w:t>
      </w:r>
      <w:r>
        <w:rPr>
          <w:b/>
          <w:sz w:val="28"/>
          <w:szCs w:val="28"/>
        </w:rPr>
        <w:t>*20</w:t>
      </w:r>
      <w:r>
        <w:rPr>
          <w:b/>
          <w:sz w:val="28"/>
          <w:szCs w:val="28"/>
          <w:lang w:val="en-US"/>
        </w:rPr>
        <w:t>JU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даты вылета и прибыт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01</w:t>
      </w:r>
      <w:r>
        <w:rPr>
          <w:b/>
          <w:sz w:val="28"/>
          <w:szCs w:val="28"/>
          <w:lang w:val="en-US"/>
        </w:rPr>
        <w:t>AUG</w:t>
      </w:r>
      <w:r>
        <w:rPr>
          <w:b/>
          <w:sz w:val="28"/>
          <w:szCs w:val="28"/>
        </w:rPr>
        <w:t>**15</w:t>
      </w:r>
      <w:r>
        <w:rPr>
          <w:b/>
          <w:sz w:val="28"/>
          <w:szCs w:val="28"/>
          <w:lang w:val="en-US"/>
        </w:rPr>
        <w:t>AUG</w:t>
      </w:r>
      <w:r>
        <w:rPr>
          <w:sz w:val="28"/>
          <w:szCs w:val="28"/>
        </w:rPr>
        <w:t xml:space="preserve"> Тарифы, действительные на период с 1 по 15 август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,-</w:t>
      </w:r>
      <w:r>
        <w:rPr>
          <w:b/>
          <w:sz w:val="28"/>
          <w:szCs w:val="28"/>
          <w:lang w:val="en-US"/>
        </w:rPr>
        <w:t>Z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 тарифа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,-</w:t>
      </w:r>
      <w:r>
        <w:rPr>
          <w:b/>
          <w:sz w:val="28"/>
          <w:szCs w:val="28"/>
          <w:lang w:val="en-US"/>
        </w:rPr>
        <w:t>ZZ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Возможна комбинация до 3-х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. </w:t>
      </w:r>
      <w:r>
        <w:rPr>
          <w:b/>
          <w:sz w:val="28"/>
          <w:szCs w:val="28"/>
          <w:lang w:val="en-US"/>
        </w:rPr>
        <w:t>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QUE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идо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 бронирования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 бронирования </w:t>
      </w:r>
      <w:r>
        <w:rPr>
          <w:b/>
          <w:sz w:val="28"/>
          <w:szCs w:val="28"/>
          <w:lang w:val="en-US"/>
        </w:rPr>
        <w:t>M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лобальное направление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обальное направл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рез Сибирь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I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лько тарифы «в одну сторону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I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лько тарифы «туда - обратно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рифы в обратной последовательнос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I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кран тарифов без указания списка авиакомпаний (поля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2.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U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ифы в </w:t>
      </w:r>
      <w:r>
        <w:rPr>
          <w:sz w:val="28"/>
          <w:szCs w:val="28"/>
          <w:lang w:val="en-US"/>
        </w:rPr>
        <w:t>NUC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рифы без включения такс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EG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фиденциальные тариф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ружаются в Систему некоторыми авиакомпаниям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рифы с включением такс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ляется сумма тарифа и такс. Для уточнения размера такс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а используется команда </w:t>
      </w:r>
      <w:r>
        <w:rPr>
          <w:b/>
          <w:sz w:val="28"/>
          <w:szCs w:val="28"/>
          <w:lang w:val="en-US"/>
        </w:rPr>
        <w:t>FQK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линии на экране </w:t>
      </w:r>
      <w:r>
        <w:rPr>
          <w:sz w:val="28"/>
          <w:szCs w:val="28"/>
          <w:lang w:val="en-US"/>
        </w:rPr>
        <w:t>FQD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ы комбинации уточнений к запросу </w:t>
      </w:r>
      <w:r>
        <w:rPr>
          <w:sz w:val="28"/>
          <w:szCs w:val="28"/>
          <w:lang w:val="en-US"/>
        </w:rPr>
        <w:t>FQD</w:t>
      </w:r>
      <w:r>
        <w:rPr>
          <w:sz w:val="28"/>
          <w:szCs w:val="28"/>
        </w:rPr>
        <w:t>, например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QD LEDPAR / D APR/ A-FV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F/ R,NUC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обходимости комбинации в одном запросе нескольких уточнений, начинающихся с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это делается следующим образом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QD LEDPAR / D APR/ A-FV / R, NEGO,AT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ый маршру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Если тариф построен по маршрутному (</w:t>
      </w:r>
      <w:r>
        <w:rPr>
          <w:sz w:val="28"/>
          <w:szCs w:val="28"/>
          <w:lang w:val="en-US"/>
        </w:rPr>
        <w:t>Routing</w:t>
      </w:r>
      <w:r>
        <w:rPr>
          <w:sz w:val="28"/>
          <w:szCs w:val="28"/>
        </w:rPr>
        <w:t>), а не мильному принципу, в столбце «Принцип построения»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установлен индикатор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>. Для вызова информации о допустимом по данному тарифу маршруте, наберит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QR</w:t>
      </w:r>
      <w:r>
        <w:rPr>
          <w:b/>
          <w:sz w:val="28"/>
          <w:szCs w:val="28"/>
        </w:rPr>
        <w:t xml:space="preserve"> 11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11 – номер строки на экране </w:t>
      </w:r>
      <w:r>
        <w:rPr>
          <w:sz w:val="28"/>
          <w:szCs w:val="28"/>
          <w:lang w:val="en-US"/>
        </w:rPr>
        <w:t>FQD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QR11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F AY AZ BA BT DE KL LH LO TAX MAY APPLY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X MA OK OS SK SN SU TK UN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G /YY*AC AG AJ AK CB C6 C9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DI DY D2 E6 FL FP FR F9 GX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G3 G5 HJ HS ID IF IK IT IV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JD LF LL LQ L9 NB NE OG P2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QU Q7 Q9 RY R3 R4 SH SP S9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F TV T7 T9 UK UR UV U2 VB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K VY V6 WW XF X3 X5 YC Y2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D ZH ZJ ZN ZU 2L 3H 4U 5N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5Q 6B 6G 6P 6Q 6S 7A 7W 7Y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8H 8U 9B 9F 9G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OE 0.756259 UP TO 1.00 EU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2SEP06**22SEP06/FV LEDPAR/NSP;EH/TPM 1337/MPM 1604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N FARE BASIS OW EUR RT B PEN DATES/DAYS AP MIN MAX 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1 EXSP21D 329 E NRF - X67+ + 3+ 21+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DDON SPECIFIED FV0001 ADDON EFF21JUL06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RAVEL MUST BE NONSTOP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 * LED-*FV-PAR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&gt; </w:t>
      </w:r>
      <w:r>
        <w:rPr>
          <w:b/>
          <w:bCs/>
          <w:sz w:val="28"/>
          <w:szCs w:val="28"/>
          <w:lang w:val="en-US"/>
        </w:rPr>
        <w:t>PAGE</w:t>
      </w:r>
      <w:r>
        <w:rPr>
          <w:b/>
          <w:bCs/>
          <w:sz w:val="28"/>
          <w:szCs w:val="28"/>
        </w:rPr>
        <w:t xml:space="preserve"> 1/ 1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TRN</w:t>
      </w:r>
      <w:r>
        <w:rPr>
          <w:b/>
          <w:bCs/>
          <w:sz w:val="28"/>
          <w:szCs w:val="28"/>
        </w:rPr>
        <w:t>*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gt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указанному тарифу можно лететь только напрямую:</w:t>
      </w:r>
      <w:r>
        <w:rPr>
          <w:sz w:val="28"/>
          <w:szCs w:val="28"/>
          <w:lang w:val="en-US"/>
        </w:rPr>
        <w:t>L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Глобальные направ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ифы отличаются не только по классу обслуживания, но и по направлению следования пассажира, который называется </w:t>
      </w:r>
      <w:r>
        <w:rPr>
          <w:b/>
          <w:sz w:val="28"/>
          <w:szCs w:val="28"/>
        </w:rPr>
        <w:t xml:space="preserve">глобальным направлением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lob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. Для примера, тариф экономического класса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з </w:t>
      </w:r>
      <w:r>
        <w:rPr>
          <w:sz w:val="28"/>
          <w:szCs w:val="28"/>
          <w:lang w:val="en-US"/>
        </w:rPr>
        <w:t>LA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HKG</w:t>
      </w:r>
      <w:r>
        <w:rPr>
          <w:sz w:val="28"/>
          <w:szCs w:val="28"/>
        </w:rPr>
        <w:t xml:space="preserve"> через Атлантический океан будет выше, чем тариф этого же класса через Тихий океа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Х (пассажир) при перевозке из </w:t>
      </w:r>
      <w:r>
        <w:rPr>
          <w:sz w:val="28"/>
          <w:szCs w:val="28"/>
          <w:lang w:val="en-US"/>
        </w:rPr>
        <w:t>MOW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по разным 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(глобальным направлениям) оплачивает различные тариф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ными словами, для правильного применения тарифа необходимо сначала определить глобальное направление, по которому будет производиться конкретная перевоз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ATA</w:t>
      </w:r>
      <w:r>
        <w:rPr>
          <w:b/>
          <w:sz w:val="28"/>
          <w:szCs w:val="28"/>
        </w:rPr>
        <w:t xml:space="preserve"> установлены следующие глобальные направл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С1 – </w:t>
      </w:r>
      <w:r>
        <w:rPr>
          <w:sz w:val="28"/>
          <w:szCs w:val="28"/>
        </w:rPr>
        <w:t xml:space="preserve">перевозка внутри зоны 1 или </w:t>
      </w:r>
      <w:r>
        <w:rPr>
          <w:sz w:val="28"/>
          <w:szCs w:val="28"/>
          <w:lang w:val="en-US"/>
        </w:rPr>
        <w:t>West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misphere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GI: WH – </w:t>
      </w:r>
      <w:r>
        <w:rPr>
          <w:sz w:val="28"/>
          <w:szCs w:val="28"/>
          <w:lang w:val="en-US"/>
        </w:rPr>
        <w:t>Western Hemispher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RIO-MIA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С2 – </w:t>
      </w:r>
      <w:r>
        <w:rPr>
          <w:sz w:val="28"/>
          <w:szCs w:val="28"/>
        </w:rPr>
        <w:t xml:space="preserve">перевозка внутри зоны 2 или </w:t>
      </w:r>
      <w:r>
        <w:rPr>
          <w:sz w:val="28"/>
          <w:szCs w:val="28"/>
          <w:lang w:val="en-US"/>
        </w:rPr>
        <w:t>East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misphere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GI: EH - </w:t>
      </w:r>
      <w:r>
        <w:rPr>
          <w:sz w:val="28"/>
          <w:szCs w:val="28"/>
          <w:lang w:val="en-US"/>
        </w:rPr>
        <w:t>Eastern Hemispher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MOW-NBO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TC3 – </w:t>
      </w:r>
      <w:r>
        <w:rPr>
          <w:sz w:val="28"/>
          <w:szCs w:val="28"/>
        </w:rPr>
        <w:t>перевоз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ут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ны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Eastern Hemisphere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GI: EH - </w:t>
      </w:r>
      <w:r>
        <w:rPr>
          <w:sz w:val="28"/>
          <w:szCs w:val="28"/>
          <w:lang w:val="en-US"/>
        </w:rPr>
        <w:t>Eastern Hemispher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VVO-SIN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и, включающие в себя несколько зон ТС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С12</w:t>
      </w:r>
      <w:r>
        <w:rPr>
          <w:sz w:val="28"/>
          <w:szCs w:val="28"/>
        </w:rPr>
        <w:t xml:space="preserve"> – Перевозка между зоной 1 и зоной 2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I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– трансатлантическая перевозка (</w:t>
      </w:r>
      <w:r>
        <w:rPr>
          <w:sz w:val="28"/>
          <w:szCs w:val="28"/>
          <w:lang w:val="en-US"/>
        </w:rPr>
        <w:t>v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lan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cean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1: </w:t>
      </w:r>
      <w:r>
        <w:rPr>
          <w:b/>
          <w:sz w:val="28"/>
          <w:szCs w:val="28"/>
          <w:lang w:val="en-US"/>
        </w:rPr>
        <w:t>NY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OW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 2: </w:t>
      </w:r>
      <w:r>
        <w:rPr>
          <w:b/>
          <w:sz w:val="28"/>
          <w:szCs w:val="28"/>
          <w:lang w:val="en-US"/>
        </w:rPr>
        <w:t>JNB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IO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C</w:t>
      </w: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 – Перевозка между зоной 3 и зоной 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I: PA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еревоз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х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еан</w:t>
      </w:r>
      <w:r>
        <w:rPr>
          <w:sz w:val="28"/>
          <w:szCs w:val="28"/>
          <w:lang w:val="en-US"/>
        </w:rPr>
        <w:t xml:space="preserve"> (via the North/Central Pacific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b/>
          <w:sz w:val="28"/>
          <w:szCs w:val="28"/>
          <w:lang w:val="en-US"/>
        </w:rPr>
        <w:t>TY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FO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C</w:t>
      </w:r>
      <w:r>
        <w:rPr>
          <w:b/>
          <w:sz w:val="28"/>
          <w:szCs w:val="28"/>
        </w:rPr>
        <w:t xml:space="preserve">123 – </w:t>
      </w:r>
      <w:r>
        <w:rPr>
          <w:sz w:val="28"/>
          <w:szCs w:val="28"/>
        </w:rPr>
        <w:t>Перевозка между зоной 1 и зоной 3 (через зону 2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I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– трансатлантическая перевозка (</w:t>
      </w:r>
      <w:r>
        <w:rPr>
          <w:sz w:val="28"/>
          <w:szCs w:val="28"/>
          <w:lang w:val="en-US"/>
        </w:rPr>
        <w:t>v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lan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cean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b/>
          <w:sz w:val="28"/>
          <w:szCs w:val="28"/>
          <w:lang w:val="en-US"/>
        </w:rPr>
        <w:t>HKG</w:t>
      </w:r>
      <w:r>
        <w:rPr>
          <w:b/>
          <w:sz w:val="28"/>
          <w:szCs w:val="28"/>
        </w:rPr>
        <w:t>-(</w:t>
      </w:r>
      <w:r>
        <w:rPr>
          <w:b/>
          <w:sz w:val="28"/>
          <w:szCs w:val="28"/>
          <w:lang w:val="en-US"/>
        </w:rPr>
        <w:t>MOW</w:t>
      </w:r>
      <w:r>
        <w:rPr>
          <w:b/>
          <w:sz w:val="28"/>
          <w:szCs w:val="28"/>
        </w:rPr>
        <w:t>)-</w:t>
      </w:r>
      <w:r>
        <w:rPr>
          <w:b/>
          <w:sz w:val="28"/>
          <w:szCs w:val="28"/>
          <w:lang w:val="en-US"/>
        </w:rPr>
        <w:t>MI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IO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C</w:t>
      </w:r>
      <w:r>
        <w:rPr>
          <w:b/>
          <w:sz w:val="28"/>
          <w:szCs w:val="28"/>
        </w:rPr>
        <w:t xml:space="preserve">23 – </w:t>
      </w:r>
      <w:r>
        <w:rPr>
          <w:sz w:val="28"/>
          <w:szCs w:val="28"/>
        </w:rPr>
        <w:t>Перевозка между зоной 2 и зоной 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I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AP</w:t>
      </w:r>
      <w:r>
        <w:rPr>
          <w:sz w:val="28"/>
          <w:szCs w:val="28"/>
        </w:rPr>
        <w:t xml:space="preserve"> – перевозка через Атлантический и Тихий океан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via Atlantic and Pacific Ocean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HKG-YTO-MOW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GI: TS – </w:t>
      </w:r>
      <w:r>
        <w:rPr>
          <w:sz w:val="28"/>
          <w:szCs w:val="28"/>
        </w:rPr>
        <w:t>транссибир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шрут</w:t>
      </w:r>
      <w:r>
        <w:rPr>
          <w:sz w:val="28"/>
          <w:szCs w:val="28"/>
          <w:lang w:val="en-US"/>
        </w:rPr>
        <w:t xml:space="preserve"> (Trans Siberian Routings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Европой и ТС3 (кроме Китая и Южно-Азиатского суб-региона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редним Востоком/Африкой и Японией/Кореей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летами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между Европой и Японией/Кореей или полетами через Сибирь (через </w:t>
      </w:r>
      <w:r>
        <w:rPr>
          <w:sz w:val="28"/>
          <w:szCs w:val="28"/>
          <w:lang w:val="en-US"/>
        </w:rPr>
        <w:t>MOW</w:t>
      </w:r>
      <w:r>
        <w:rPr>
          <w:sz w:val="28"/>
          <w:szCs w:val="28"/>
        </w:rPr>
        <w:t xml:space="preserve"> - Японию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STO-TYO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-TYO-BKK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W-TYO-SIN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ED-IST-TYO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GH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ревозка между Россией (западнее Уральских гор)/Украиной и зоной с участком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между Россией (Западнее Уральских гор)/Украиной и ТС3, не являющаяся по определению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st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b/>
          <w:sz w:val="28"/>
          <w:szCs w:val="28"/>
          <w:lang w:val="en-US"/>
        </w:rPr>
        <w:t>MOW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HKG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GI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EH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ревозка между зонами 2 и 3, не являющаяся по определению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E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ast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misphere</w:t>
      </w:r>
      <w:r>
        <w:rPr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b/>
          <w:sz w:val="28"/>
          <w:szCs w:val="28"/>
          <w:lang w:val="en-US"/>
        </w:rPr>
        <w:t>LON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XB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IN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23 Глобальные направления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-186" w:hanging="54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pacing w:lineRule="exact" w:line="286" w:before="0" w:after="1680"/>
      <w:jc w:val="both"/>
      <w:outlineLvl w:val="1"/>
    </w:pPr>
    <w:rPr>
      <w:b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color w:val="00000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2"/>
      <w:szCs w:val="32"/>
      <w:u w:val="single"/>
      <w:shd w:fill="FFFFFF" w:val="clear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8"/>
      <w:szCs w:val="28"/>
      <w:u w:val="single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shd w:fill="FFFFFF" w:val="clear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0000"/>
      <w:spacing w:val="1"/>
      <w:sz w:val="28"/>
      <w:szCs w:val="28"/>
      <w:shd w:fill="FFFFFF" w:val="clear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Рисунок номер"/>
    <w:qFormat/>
    <w:rPr>
      <w:rFonts w:ascii="Arial" w:hAnsi="Arial" w:cs="Arial"/>
      <w:vanish/>
      <w:sz w:val="18"/>
    </w:rPr>
  </w:style>
  <w:style w:type="character" w:styleId="Style17">
    <w:name w:val="Основной выделенный"/>
    <w:qFormat/>
    <w:rPr>
      <w:rFonts w:ascii="Arial" w:hAnsi="Arial" w:cs="Arial"/>
      <w:b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1">
    <w:name w:val="Основной текст Знак1"/>
    <w:qFormat/>
    <w:rPr>
      <w:rFonts w:ascii="Arial" w:hAnsi="Arial" w:cs="Times New Roman"/>
      <w:sz w:val="22"/>
      <w:lang w:val="ru-RU" w:bidi="ar-SA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widowControl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widowControl/>
      <w:shd w:fill="FFFFFF" w:val="clear"/>
      <w:spacing w:lineRule="exact" w:line="286" w:before="0" w:after="200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widowControl/>
      <w:jc w:val="center"/>
      <w:outlineLvl w:val="0"/>
    </w:pPr>
    <w:rPr>
      <w:b/>
      <w:bCs/>
      <w:color w:val="000000"/>
      <w:sz w:val="32"/>
      <w:szCs w:val="24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hd w:fill="FFFFFF" w:val="clear"/>
      <w:ind w:firstLine="709"/>
      <w:jc w:val="both"/>
    </w:pPr>
    <w:rPr>
      <w:color w:val="000000"/>
      <w:spacing w:val="1"/>
      <w:sz w:val="28"/>
      <w:szCs w:val="28"/>
    </w:rPr>
  </w:style>
  <w:style w:type="paragraph" w:styleId="Endnote">
    <w:name w:val="Endnote Text"/>
    <w:basedOn w:val="Normal"/>
    <w:pPr>
      <w:widowControl/>
    </w:pPr>
    <w:rPr/>
  </w:style>
  <w:style w:type="paragraph" w:styleId="Style21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Цитата"/>
    <w:basedOn w:val="Normal"/>
    <w:qFormat/>
    <w:pPr>
      <w:widowControl/>
      <w:shd w:fill="FFFFFF" w:val="clear"/>
      <w:tabs>
        <w:tab w:val="clear" w:pos="709"/>
        <w:tab w:val="left" w:pos="720" w:leader="none"/>
      </w:tabs>
      <w:spacing w:lineRule="exact" w:line="252" w:before="410" w:after="0"/>
      <w:ind w:left="1080" w:right="-882" w:hanging="513"/>
      <w:jc w:val="both"/>
    </w:pPr>
    <w:rPr>
      <w:color w:val="000000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3">
    <w:name w:val="Рисунок в таблице"/>
    <w:basedOn w:val="Normal"/>
    <w:qFormat/>
    <w:pPr>
      <w:widowControl/>
      <w:spacing w:before="60" w:after="60"/>
      <w:jc w:val="center"/>
    </w:pPr>
    <w:rPr>
      <w:rFonts w:ascii="Arial" w:hAnsi="Arial" w:cs="Arial"/>
      <w:sz w:val="22"/>
    </w:rPr>
  </w:style>
  <w:style w:type="paragraph" w:styleId="Style24">
    <w:name w:val="С. описание"/>
    <w:basedOn w:val="Normal"/>
    <w:qFormat/>
    <w:pPr>
      <w:keepNext w:val="true"/>
      <w:widowControl/>
      <w:spacing w:before="40" w:after="40"/>
      <w:ind w:left="680" w:hanging="680"/>
      <w:jc w:val="both"/>
    </w:pPr>
    <w:rPr>
      <w:rFonts w:ascii="Arial" w:hAnsi="Arial" w:cs="Arial"/>
      <w:sz w:val="22"/>
    </w:rPr>
  </w:style>
  <w:style w:type="paragraph" w:styleId="12">
    <w:name w:val="С. описание У1 С.код"/>
    <w:basedOn w:val="Normal"/>
    <w:qFormat/>
    <w:pPr>
      <w:widowControl/>
      <w:spacing w:before="0" w:after="60"/>
      <w:ind w:left="1020" w:hanging="340"/>
      <w:jc w:val="both"/>
    </w:pPr>
    <w:rPr>
      <w:rFonts w:ascii="Arial" w:hAnsi="Arial" w:cs="Arial"/>
      <w:sz w:val="22"/>
    </w:rPr>
  </w:style>
  <w:style w:type="paragraph" w:styleId="25">
    <w:name w:val="С. описание У2 Обычный"/>
    <w:basedOn w:val="Normal"/>
    <w:qFormat/>
    <w:pPr>
      <w:widowControl/>
      <w:spacing w:before="0" w:after="60"/>
      <w:ind w:left="1021" w:hanging="0"/>
      <w:jc w:val="both"/>
    </w:pPr>
    <w:rPr>
      <w:rFonts w:ascii="Arial" w:hAnsi="Arial" w:cs="Arial"/>
      <w:sz w:val="22"/>
    </w:rPr>
  </w:style>
  <w:style w:type="paragraph" w:styleId="Style25">
    <w:name w:val="Тема"/>
    <w:basedOn w:val="Normal"/>
    <w:qFormat/>
    <w:pPr>
      <w:keepNext w:val="true"/>
      <w:widowControl/>
      <w:spacing w:before="120" w:after="120"/>
      <w:ind w:left="1503" w:hanging="1503"/>
      <w:jc w:val="both"/>
    </w:pPr>
    <w:rPr>
      <w:b/>
      <w:bCs/>
      <w:sz w:val="24"/>
      <w:szCs w:val="24"/>
    </w:rPr>
  </w:style>
  <w:style w:type="paragraph" w:styleId="13">
    <w:name w:val="С. описание У1 маркированный"/>
    <w:basedOn w:val="Normal"/>
    <w:qFormat/>
    <w:pPr>
      <w:widowControl/>
      <w:tabs>
        <w:tab w:val="clear" w:pos="709"/>
        <w:tab w:val="left" w:pos="360" w:leader="none"/>
      </w:tabs>
      <w:spacing w:before="0" w:after="60"/>
      <w:ind w:left="1020" w:hanging="340"/>
      <w:jc w:val="both"/>
    </w:pPr>
    <w:rPr>
      <w:rFonts w:ascii="Arial" w:hAnsi="Arial" w:cs="Arial"/>
      <w:sz w:val="22"/>
    </w:rPr>
  </w:style>
  <w:style w:type="paragraph" w:styleId="14">
    <w:name w:val="С. описание У1 Обычный"/>
    <w:basedOn w:val="Normal"/>
    <w:qFormat/>
    <w:pPr>
      <w:widowControl/>
      <w:spacing w:before="0" w:after="60"/>
      <w:ind w:left="680" w:hanging="0"/>
      <w:jc w:val="both"/>
    </w:pPr>
    <w:rPr>
      <w:rFonts w:ascii="Arial" w:hAnsi="Arial" w:cs="Arial"/>
      <w:sz w:val="22"/>
    </w:rPr>
  </w:style>
  <w:style w:type="paragraph" w:styleId="35">
    <w:name w:val="С. описание У3 С. код"/>
    <w:basedOn w:val="Normal"/>
    <w:qFormat/>
    <w:pPr>
      <w:widowControl/>
      <w:spacing w:before="0" w:after="60"/>
      <w:ind w:left="1701" w:hanging="340"/>
      <w:jc w:val="both"/>
    </w:pPr>
    <w:rPr>
      <w:rFonts w:ascii="Arial" w:hAnsi="Arial" w:cs="Arial"/>
      <w:sz w:val="22"/>
    </w:rPr>
  </w:style>
  <w:style w:type="paragraph" w:styleId="26">
    <w:name w:val="С. описание У2 маркированный"/>
    <w:basedOn w:val="Normal"/>
    <w:qFormat/>
    <w:pPr>
      <w:widowControl/>
      <w:spacing w:before="0" w:after="60"/>
      <w:ind w:left="1361" w:hanging="34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6">
    <w:name w:val="Раздел"/>
    <w:basedOn w:val="Normal"/>
    <w:qFormat/>
    <w:pPr>
      <w:spacing w:lineRule="auto" w:line="360" w:before="120" w:after="120"/>
      <w:ind w:left="1134" w:hanging="1134"/>
    </w:pPr>
    <w:rPr>
      <w:rFonts w:ascii="Arial" w:hAnsi="Arial" w:cs="Arial"/>
      <w:b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7:00Z</dcterms:created>
  <dc:creator>Mikhail_Irisha</dc:creator>
  <dc:description/>
  <cp:keywords/>
  <dc:language>en-US</dc:language>
  <cp:lastModifiedBy>Mage</cp:lastModifiedBy>
  <dcterms:modified xsi:type="dcterms:W3CDTF">2011-10-07T23:47:00Z</dcterms:modified>
  <cp:revision>2</cp:revision>
  <dc:subject/>
  <dc:title/>
</cp:coreProperties>
</file>