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97.jpeg" ContentType="image/jpeg"/>
  <Override PartName="/word/media/image102.wmf" ContentType="image/x-wmf"/>
  <Override PartName="/word/media/image95.wmf" ContentType="image/x-wmf"/>
  <Override PartName="/word/media/image72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80.jpeg" ContentType="image/jpeg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ий государственный университет путей сообще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ИНА ДЛЯ БАЛЛАСТИРОВКИ ПУТИ. МАШИНА ЭЛБ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по дисциплин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основы расчета путевых маш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ководитель: Разработал: студент :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 ___________</w:t>
      </w:r>
    </w:p>
    <w:p>
      <w:pPr>
        <w:pStyle w:val="Header"/>
        <w:widowControl w:val="false"/>
        <w:tabs>
          <w:tab w:val="center" w:pos="4153" w:leader="none"/>
          <w:tab w:val="left" w:pos="6810" w:leader="none"/>
          <w:tab w:val="right" w:pos="8306" w:leader="none"/>
          <w:tab w:val="left" w:pos="102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4"/>
        </w:rPr>
        <w:t>(подпись)</w:t>
        <w:tab/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4"/>
        </w:rPr>
        <w:t>(подпись)</w:t>
      </w:r>
      <w:r>
        <w:rPr>
          <w:b/>
          <w:sz w:val="28"/>
          <w:szCs w:val="24"/>
        </w:rPr>
        <w:t xml:space="preserve"> </w:t>
      </w:r>
    </w:p>
    <w:p>
      <w:pPr>
        <w:pStyle w:val="Header"/>
        <w:widowControl w:val="false"/>
        <w:tabs>
          <w:tab w:val="center" w:pos="4153" w:leader="none"/>
          <w:tab w:val="left" w:pos="6810" w:leader="none"/>
          <w:tab w:val="right" w:pos="8306" w:leader="none"/>
          <w:tab w:val="left" w:pos="1020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__ ___________________ </w:t>
      </w:r>
    </w:p>
    <w:p>
      <w:pPr>
        <w:pStyle w:val="Header"/>
        <w:widowControl w:val="false"/>
        <w:tabs>
          <w:tab w:val="center" w:pos="4153" w:leader="none"/>
          <w:tab w:val="left" w:pos="6840" w:leader="none"/>
          <w:tab w:val="right" w:pos="830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</w:rPr>
        <w:t>(дата проверки) (дата сдачи на проверку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реценз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</w:rPr>
        <w:t>запись о допуске к защите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</w:rPr>
        <w:t>(оценка, подпись преподавателей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 Назначение, работа и устройство машины, общий вид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основных параметров машины и рабочего оборудова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Геометрические парамет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Кинематические парамет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Внешние сопротивле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яговый расчет машин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ыбор локомотив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Расчет механизма подъем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Назначение, работа и устройство машины, общий вид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балластер ЭЛБ-4С–машина непрерывного действия, предназначенная для постановки на балластное основание при выполнении работ по строительству и техническому обслуживанию пути, предусмотренных действующей системой ведения путевого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балластер выполняет дозировку балласта, предварительно выгруженного вдоль пути, срезку балласта у торцов шпал, планировку откосов и междупутных зон призмы, подъемку путевой решетки на формируемый балластный слой. Производит грубую выправку и рихтовку пути, оправку обочин земляного полотна. Общий вид электробалластера приведен на рисунке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Таблица 1- Техническая характеристика ЭЛБ - 4С</w:t>
      </w:r>
    </w:p>
    <w:tbl>
      <w:tblPr>
        <w:tblW w:w="8592" w:type="dxa"/>
        <w:jc w:val="left"/>
        <w:tblInd w:w="52" w:type="dxa"/>
        <w:tblLayout w:type="fixed"/>
        <w:tblCellMar>
          <w:top w:w="0" w:type="dxa"/>
          <w:left w:w="227" w:type="dxa"/>
          <w:bottom w:w="0" w:type="dxa"/>
          <w:right w:w="108" w:type="dxa"/>
        </w:tblCellMar>
      </w:tblPr>
      <w:tblGrid>
        <w:gridCol w:w="6322"/>
        <w:gridCol w:w="2270"/>
      </w:tblGrid>
      <w:tr>
        <w:trPr>
          <w:trHeight w:val="532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Б - 4С</w:t>
            </w:r>
          </w:p>
        </w:tc>
      </w:tr>
      <w:tr>
        <w:trPr>
          <w:trHeight w:val="500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я, м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</w:tr>
      <w:tr>
        <w:trPr>
          <w:trHeight w:val="500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и от оси колесной пары на рельсы, мс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рабочем положени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транспортном положен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00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усилие электромагнитного подъемника, м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>
          <w:trHeight w:val="500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днимаемых стрелочных переводов, 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500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 механизма подъема, м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</w:tr>
      <w:tr>
        <w:trPr>
          <w:trHeight w:val="500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подъема путевой решетки, м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</w:tr>
      <w:tr>
        <w:trPr>
          <w:trHeight w:val="500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сдвига путевой решетки, м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500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ос пути в обе стороны, м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500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жение пути от воздействия стабилизатора, м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00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движения, км/ч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дозировке балласт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дъемки пут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ихтовке пут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транспортировк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584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и силовых установ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ой АД 100, кВ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помогательные АД 30, кВ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11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абочими орган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анционное</w:t>
            </w:r>
          </w:p>
        </w:tc>
      </w:tr>
      <w:tr>
        <w:trPr>
          <w:trHeight w:val="311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ий персонал, че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1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ание - Отдельным локомотивом или в составе грузового поезда перед двумя хвостовыми вагонами.</w:t>
            </w:r>
          </w:p>
        </w:tc>
      </w:tr>
      <w:tr>
        <w:trPr>
          <w:trHeight w:val="311" w:hRule="atLeast"/>
          <w:cantSplit w:val="true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5394325" cy="2453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4" t="-9" r="-4" b="3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1,9 — основной и дополнительный дизель-электрические агрегаты переменного тока; 2, 6, 11 — кабины: управления механизмами направляющей секции, центральная и хозяйственно-бытовая; 3, 10 — насосные станции; 4, 8 </w:t>
      </w: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iCs/>
          <w:sz w:val="28"/>
        </w:rPr>
        <w:t xml:space="preserve">фермы направляющей и рабочей секций; 5, 24 </w:t>
      </w: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iCs/>
          <w:sz w:val="28"/>
        </w:rPr>
        <w:t xml:space="preserve">межферменные связи и сферический шарнир соединения секций; 7 — нижний пост управления; 12 — автосцепки; 13, 26, 32 — ходовые тележки: задняя, средняя сочлененная и передняя; 14 </w:t>
      </w: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iCs/>
          <w:sz w:val="28"/>
        </w:rPr>
        <w:t xml:space="preserve">шпальные щетки; 15, 20, 22, 29 — тележки рихтовочной КИС; 16 — рабочий орган динамической стабилизации пути; 17 </w:t>
      </w: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iCs/>
          <w:sz w:val="28"/>
        </w:rPr>
        <w:t>устройство для пробивки балласта в шпальных ящиках; 18 — ПРУ с электромагнитно-роликовыми захватами; 19 -балластерные рамы; 21, 28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 xml:space="preserve">30 </w:t>
      </w: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iCs/>
          <w:sz w:val="28"/>
        </w:rPr>
        <w:t xml:space="preserve">пассивные и активные рельсовые щетки; 23 </w:t>
      </w: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iCs/>
          <w:sz w:val="28"/>
        </w:rPr>
        <w:t xml:space="preserve">прижимное устройство; 25 — трос-хорда рихтовочной КИС; 27 — уплотнители балласта откосно-плечевой и междупутной зон призмы; 31 </w:t>
      </w: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iCs/>
          <w:sz w:val="28"/>
        </w:rPr>
        <w:t>дозато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исунок 1- Общий вид электробалластер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ЭЛБ - 4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Определение основных параметров машины и рабочего оборуд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Геометрические параметры доза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и выбор параметров дозатора производим с целью обеспечения возможности формирование балластной призмы в соответствии с заданным типом верхнего строения пути. К геометрически параметрам относят: параметры, определяющие расположение частей и элементов дозатора относительно рельсо-шпальной решетки или поверхности балластной призмы; размеры частей дозатора; параметры, определяющие взаимное расположение частей и элементов доза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ами расположения частей дозатора являются: высота расположения нижней кромки щита и корня крыла относительно уровня головки рельса во врем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и транспортировк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; высота расположения режущей кромки основной части крала относительно поверхности откоса призм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; угол поворота крыла к оси пути б; угол наклона основной части крыла в вертикальной плоскости в. Основные параметры частей дозатора: Длин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 и высот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</w:t>
      </w:r>
      <w:r>
        <w:rPr>
          <w:rFonts w:cs="Times New Roman" w:ascii="Times New Roman" w:hAnsi="Times New Roman"/>
          <w:sz w:val="28"/>
          <w:szCs w:val="28"/>
        </w:rPr>
        <w:t>; длина и высота корня крыла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; длина и высота подкрылка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; параметры, определяющие расположение опорных узлов дозатора на ферме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и др.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расчета геометрических параметров дозато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дозировк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, мм 1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й уго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в.с.п. особо тяжёлы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ок 2х путный, прям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ьсы Р5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лы ж/б;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13350" cy="20935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75" t="55663" r="10075" b="13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 – Поперечное сечение балластной приз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щита (Нщ) по прототипу может быть от 900 до 1020 мм. Принимаем высоту щита равной 95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щита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щ) определенна в соответствии с высотой режущей кромки щита над уровнем головки рельса, от контуров габарита подвижного состава, от верхнего строения пути и принята равной 2516мм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оковое крыло проектируют с учетом поперечного профиля пути и размеров балластной призмы и щи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корня крыла принята по прототипу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858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Длина корня крыла определяется по конструкционной схем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е. длина корня крыла соответствует длине между точками 1 и 2 в горизонтальной плоскости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 натуральную величи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основной части крыл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м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4500" cy="292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5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координаты точек 1 и 2, мм [1]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0" cy="431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19600" cy="431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527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781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049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592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4700" cy="292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щита передается на ферму машины через кронштейн с опорными элементами в виде рол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ояние между роликами по ширине (по прототипу)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625 м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. [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ояние между роликами по высот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27200" cy="2362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диаметр опорного ролика, м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0,14 м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наибольшая величина опускания режущей кромки щита ниже уровня головки рельса, м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0,204 м). 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р</w:t>
      </w:r>
      <w:r>
        <w:rPr>
          <w:rFonts w:cs="Times New Roman" w:ascii="Times New Roman" w:hAnsi="Times New Roman"/>
          <w:i/>
          <w:sz w:val="28"/>
          <w:szCs w:val="28"/>
        </w:rPr>
        <w:t>=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+0,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минимальное допустимое расстояние от головки рельса до поверхности роликов в транспортном положении машины, м (</w:t>
      </w:r>
      <w:r>
        <w:rPr>
          <w:rFonts w:cs="Times New Roman" w:ascii="Times New Roman" w:hAnsi="Times New Roman"/>
          <w:i/>
          <w:sz w:val="28"/>
          <w:szCs w:val="28"/>
        </w:rPr>
        <w:t>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=0,3 м).</w:t>
      </w:r>
      <w:r>
        <w:rPr>
          <w:rFonts w:cs="Times New Roman" w:ascii="Times New Roman" w:hAnsi="Times New Roman"/>
          <w:sz w:val="28"/>
          <w:szCs w:val="28"/>
        </w:rPr>
        <w:t>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р</w:t>
      </w:r>
      <w:r>
        <w:rPr>
          <w:rFonts w:cs="Times New Roman" w:ascii="Times New Roman" w:hAnsi="Times New Roman"/>
          <w:i/>
          <w:sz w:val="28"/>
          <w:szCs w:val="28"/>
        </w:rPr>
        <w:t xml:space="preserve"> = 0,3+0,5·0,14 = 0,37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02865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роликов от фер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. (8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= 1,225 – 0,236 = 0,989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ояние относительно петлевого шарнира щит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9145" cy="2362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6060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относительно нижней кромки кры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4545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6215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ысота крыла в месте крепления шарнира, м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96215" cy="228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= 1 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6335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ширина габарита подвижного состава, в который вписывается маш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,460 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опорными кронштейнами щита и распорк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4201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1)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2,650 м. [2]</w:t>
        <w:tab/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ина подкрыл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ринята из прототипа и равна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Кинематические парамет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93030" cy="240411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3 – Схема к определению скорости подъёма доза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инематическим параметрам дозатора относятся: скорость подъема доз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; угловые скорости наклона </w:t>
      </w:r>
      <w:r>
        <w:rPr>
          <w:rFonts w:cs="Times New Roman" w:ascii="Times New Roman" w:hAnsi="Times New Roman"/>
          <w:sz w:val="28"/>
          <w:szCs w:val="28"/>
          <w:lang w:val="en-US"/>
        </w:rPr>
        <w:t>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прикрытия 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крыла. Минимальная скорост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условиям работы на отводе возвышения с уклон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[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z w:val="28"/>
          <w:szCs w:val="28"/>
        </w:rPr>
        <w:t xml:space="preserve">. За время перемещения машины по участку длиной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в</w:t>
      </w:r>
      <w:r>
        <w:rPr>
          <w:rFonts w:cs="Times New Roman" w:ascii="Times New Roman" w:hAnsi="Times New Roman"/>
          <w:sz w:val="28"/>
          <w:szCs w:val="28"/>
        </w:rPr>
        <w:t xml:space="preserve"> со скор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дозатор поднимают на величин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7051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70·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70·0,15 = 0,11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2120" cy="25908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1680" cy="43561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42354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подъема дозатора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время подъема дозатор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рабочая скорость, м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975" cy="39751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41021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клона доза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3880" cy="4572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длина участка, м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=10... 25 м).</w:t>
      </w:r>
      <w:r>
        <w:rPr>
          <w:rFonts w:cs="Times New Roman" w:ascii="Times New Roman" w:hAnsi="Times New Roman"/>
          <w:sz w:val="28"/>
          <w:szCs w:val="28"/>
        </w:rPr>
        <w:t>[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39751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Внешние сопроти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ил, действующих на дозатор, составлена расчетная схема, которая приведена ниж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10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8150" cy="371665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10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4 – Расчетная схема к определению сил действующих на доза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геометрической компоновки частей дозатора, их размеров и расположения относительно поверхности призмы рассчитываем силы сопротивления балласта резани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волочени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для корня крыла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к</w:t>
      </w:r>
      <w:r>
        <w:rPr>
          <w:rFonts w:cs="Times New Roman" w:ascii="Times New Roman" w:hAnsi="Times New Roman"/>
          <w:sz w:val="28"/>
          <w:szCs w:val="28"/>
        </w:rPr>
        <w:t>), основной части крыла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>), подкрылка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п</w:t>
      </w:r>
      <w:r>
        <w:rPr>
          <w:rFonts w:cs="Times New Roman" w:ascii="Times New Roman" w:hAnsi="Times New Roman"/>
          <w:sz w:val="28"/>
          <w:szCs w:val="28"/>
        </w:rPr>
        <w:t>) и щита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щ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щ</w:t>
      </w:r>
      <w:r>
        <w:rPr>
          <w:rFonts w:cs="Times New Roman" w:ascii="Times New Roman" w:hAnsi="Times New Roman"/>
          <w:sz w:val="28"/>
          <w:szCs w:val="28"/>
        </w:rPr>
        <w:t xml:space="preserve">), а также силы трения вдоль крыл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</w:t>
      </w:r>
      <w:r>
        <w:rPr>
          <w:rFonts w:cs="Times New Roman" w:ascii="Times New Roman" w:hAnsi="Times New Roman"/>
          <w:sz w:val="28"/>
          <w:szCs w:val="28"/>
        </w:rPr>
        <w:t xml:space="preserve"> и силы трения нижних кромок крыльев о балласт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сопротивления балласта резанию для корня кры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3622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опротивления балласта резанию, кН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70 кПа).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к</w:t>
      </w:r>
      <w:r>
        <w:rPr>
          <w:rFonts w:cs="Times New Roman" w:ascii="Times New Roman" w:hAnsi="Times New Roman"/>
          <w:sz w:val="28"/>
          <w:szCs w:val="28"/>
        </w:rPr>
        <w:t xml:space="preserve"> – глубина резания щебня корнем крыла, 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к</w:t>
      </w:r>
      <w:r>
        <w:rPr>
          <w:rFonts w:cs="Times New Roman" w:ascii="Times New Roman" w:hAnsi="Times New Roman"/>
          <w:sz w:val="28"/>
          <w:szCs w:val="28"/>
        </w:rPr>
        <w:t>=0,7·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. (1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к</w:t>
      </w:r>
      <w:r>
        <w:rPr>
          <w:rFonts w:cs="Times New Roman" w:ascii="Times New Roman" w:hAnsi="Times New Roman"/>
          <w:sz w:val="28"/>
          <w:szCs w:val="28"/>
        </w:rPr>
        <w:t xml:space="preserve"> = 0,7·0,15=0,11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длина режущей части корня крыла,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4574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24574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сопротивления балласта волочению для корня кры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76400" cy="38925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9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– плотность балласта, к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с = 21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; 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внутреннего трения балласта (для щеб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= 0,8</w:t>
      </w:r>
      <w:r>
        <w:rPr>
          <w:rFonts w:cs="Times New Roman" w:ascii="Times New Roman" w:hAnsi="Times New Roman"/>
          <w:sz w:val="28"/>
          <w:szCs w:val="28"/>
        </w:rPr>
        <w:t xml:space="preserve">). [2]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781300" cy="38925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лы сопротивления подкрыл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п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574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 xml:space="preserve"> – глубина резания подкрылком, м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к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ина режущей части подкрылка,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4985" cy="24574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9420" cy="38925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0" cy="38925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лы сопротивления щит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щ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щ</w:t>
      </w:r>
      <w:r>
        <w:rPr>
          <w:rFonts w:cs="Times New Roman" w:ascii="Times New Roman" w:hAnsi="Times New Roman"/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3622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щ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лубина резания щитом, м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к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щ</w:t>
      </w:r>
      <w:r>
        <w:rPr>
          <w:rFonts w:cs="Times New Roman" w:ascii="Times New Roman" w:hAnsi="Times New Roman"/>
          <w:i/>
          <w:sz w:val="28"/>
          <w:szCs w:val="28"/>
        </w:rPr>
        <w:t>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щ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лина режущей части шита,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24574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1320" cy="38925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9420" cy="38925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на вырезание балласта основной частью кры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3622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опротивления балласта резанию с учетом прижатия режущей кромки крыла к обрабатываемой поверхнос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= 1,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=91 кПа</w:t>
      </w:r>
      <w:r>
        <w:rPr>
          <w:rFonts w:cs="Times New Roman" w:ascii="Times New Roman" w:hAnsi="Times New Roman"/>
          <w:sz w:val="28"/>
          <w:szCs w:val="28"/>
        </w:rPr>
        <w:t>).[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 – глубина резанию балласта основной частью крыла, м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щ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длина режущей кромки основной части крыла, м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</w:rPr>
        <w:t xml:space="preserve"> = 2044м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9600" cy="24574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на перемещение призмы воло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46200" cy="38925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– средняя высота откосной части крыла, м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/>
          <w:sz w:val="28"/>
          <w:szCs w:val="28"/>
        </w:rPr>
        <w:t xml:space="preserve"> = 0,71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76500" cy="38925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тр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6162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4574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– сила прижатия крыльев к обратной поверхности(20…25кН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24574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24574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сопротивление действующее на дозато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8070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27955" cy="2413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Тяговый расчет маш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Выбор локомоти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чёте используем результаты определения сил, действующих на дозатор (пункт 2.3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мая сила тяги локомотив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&gt;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(2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коэффициент, учитывающий дополните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тивления от микроуклонов, микрокривых, стыков рельсов и др.(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1,1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22415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машины ЭЛБ – 4С составляет 145 т 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=1422 к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осей 8 штук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8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нагрузка приходящаяся на одну ось составляе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2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1422\8=178 к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графика избыточной силы тяги воспользуемся формулой 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-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м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2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– основное сопротивление машины как повозки,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опротивление от уклона, 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противл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3622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бо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тикальная нагрузка, действующая на машину, от ее веса и сил взаимодействия рабочих органов, кН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бо</w:t>
      </w:r>
      <w:r>
        <w:rPr>
          <w:rFonts w:cs="Times New Roman" w:ascii="Times New Roman" w:hAnsi="Times New Roman"/>
          <w:i/>
          <w:sz w:val="28"/>
          <w:szCs w:val="28"/>
        </w:rPr>
        <w:t xml:space="preserve"> = 1422кН); </w:t>
      </w:r>
      <w:r>
        <w:rPr>
          <w:rFonts w:cs="Times New Roman" w:ascii="Times New Roman" w:hAnsi="Times New Roman"/>
          <w:sz w:val="28"/>
          <w:szCs w:val="28"/>
        </w:rPr>
        <w:t>[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сновное удельное сопротивление, зависящее от типа подшипников колесных пар, нагрузки на ось, скорости движения наличия привода передвижения, Н/кН [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24574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2120" cy="23622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9420" cy="228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опротивление перемещению машины от уклона, к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7575" cy="26924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ес передвигающейся машины, к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ое сопротивление от уклона, Н/кН: (</w:t>
      </w:r>
      <w:r>
        <w:rPr>
          <w:rFonts w:cs="Times New Roman" w:ascii="Times New Roman" w:hAnsi="Times New Roman"/>
          <w:i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 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яговых характеристик принимаем тепловоз ТЭ1[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Масса тепловоза ТЭ1 составляет 121 т 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=1187 кН) [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осей 6 штук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6.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=198, формула (28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противл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3622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бо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тикальная нагрузка, действующая на машину, кН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бо</w:t>
      </w:r>
      <w:r>
        <w:rPr>
          <w:rFonts w:cs="Times New Roman" w:ascii="Times New Roman" w:hAnsi="Times New Roman"/>
          <w:i/>
          <w:sz w:val="28"/>
          <w:szCs w:val="28"/>
        </w:rPr>
        <w:t xml:space="preserve"> = 1187кН); </w:t>
      </w:r>
      <w:r>
        <w:rPr>
          <w:rFonts w:cs="Times New Roman" w:ascii="Times New Roman" w:hAnsi="Times New Roman"/>
          <w:sz w:val="28"/>
          <w:szCs w:val="28"/>
        </w:rPr>
        <w:t>[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сновное удельное сопротивление, зависящее от типа подшипников колесных пар, нагрузки на ось, скорости движения наличия привода передвижения, Н/кН [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24574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3360" cy="23622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7355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опротивление перемещению тепловоза от уклона, к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7575" cy="26924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ес передвигающейся машины, к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ое сопротивление от уклона, Н/кН: (</w:t>
      </w:r>
      <w:r>
        <w:rPr>
          <w:rFonts w:cs="Times New Roman" w:ascii="Times New Roman" w:hAnsi="Times New Roman"/>
          <w:i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 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>=248,7-(1,57+11,3+1,71+9,5)=224,6 к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графика избыточной силы тяги необходимо произвести расчет по заданным точк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margin">
                  <wp:posOffset>425450</wp:posOffset>
                </wp:positionH>
                <wp:positionV relativeFrom="paragraph">
                  <wp:posOffset>33655</wp:posOffset>
                </wp:positionV>
                <wp:extent cx="3577590" cy="1909445"/>
                <wp:effectExtent l="0" t="0" r="0" b="0"/>
                <wp:wrapSquare wrapText="bothSides"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  <w:gridCol w:w="1020"/>
                              <w:gridCol w:w="235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кор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вижения, км/ч 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ла тяги локомотива, к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54000" cy="241300"/>
                                        <wp:effectExtent l="0" t="0" r="0" b="0"/>
                                        <wp:docPr id="82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66700" cy="241300"/>
                                        <wp:effectExtent l="0" t="0" r="0" b="0"/>
                                        <wp:docPr id="83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135" t="-149" r="-135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3285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150.35pt;mso-wrap-distance-left:9pt;mso-wrap-distance-right:9pt;mso-wrap-distance-top:0pt;mso-wrap-distance-bottom:0pt;margin-top:2.65pt;mso-position-vertical-relative:text;margin-left:33.5pt;mso-position-horizontal-relative:margin">
                <v:fill opacity="0f"/>
                <v:textbox inset="0in,0in,0in,0in">
                  <w:txbxContent>
                    <w:tbl>
                      <w:tblPr>
                        <w:tblW w:w="5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0"/>
                        <w:gridCol w:w="1020"/>
                        <w:gridCol w:w="235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кор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вижения, км/ч 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ла тяги локомотива, к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4000" cy="241300"/>
                                  <wp:effectExtent l="0" t="0" r="0" b="0"/>
                                  <wp:docPr id="84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6700" cy="241300"/>
                                  <wp:effectExtent l="0" t="0" r="0" b="0"/>
                                  <wp:docPr id="85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35" t="-149" r="-13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3285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Расчет механизма подъ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ханизма сводится к определению сил и затрат мощности при выполнении рабочих операций, подбору элементов привода механизмов, расчету отдельных узлов и дета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расчета такие же, что и при определении кинематических параметров и сил, действующих на дозат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усилия в распорке все силы резания балласта от призмы волочения, действующие на части крыла при работе, проектируем на горизонтальную плоск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10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0315" cy="309372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10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6 – Схема компоновки опорных узлов дозатора</w:t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10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на подъем дозатора двумя механизм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25908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3880" cy="25908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уммарные силы трения крыла и щита о балласт, к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суммарное сопротивление перемещению щита дозатора по опорным роликам, к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25908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25908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25908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4700" cy="25908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5300" cy="25908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25908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вес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sz w:val="28"/>
          <w:szCs w:val="28"/>
        </w:rPr>
        <w:t>: щита, корня крыла, основной части крыла, основной части подкрыл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 щи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150241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 корень кры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150241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основной части крыла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1476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 основной части подкрылк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1476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силу на подъем дозатора двумя механизмам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 к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2540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114935" simplePos="0" locked="0" layoutInCell="0" allowOverlap="1" relativeHeight="111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14300" cy="219075"/>
            <wp:effectExtent l="0" t="0" r="0" b="0"/>
            <wp:wrapSquare wrapText="right"/>
            <wp:docPr id="10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40100" cy="2159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усилие 1ого крыла 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= 19533/2 = 9776 к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привода в начальный момент поворота кры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9)</w:t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10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10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8765" cy="165798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10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7 – Расчетная схема к определению сил действующих на доза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дополнительное сопротивление от сил трения в шарнирах крыла (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= 1,2). </w:t>
      </w:r>
      <w:r>
        <w:rPr>
          <w:rFonts w:cs="Times New Roman" w:ascii="Times New Roman" w:hAnsi="Times New Roman"/>
          <w:sz w:val="28"/>
          <w:szCs w:val="28"/>
        </w:rPr>
        <w:t>[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КПД гидропередачи, 0,9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0715" cy="42354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гидроцилинд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499745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– номинальное давление в гидроприводе, МПа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= 16 МП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цгм </w:t>
      </w:r>
      <w:r>
        <w:rPr>
          <w:rFonts w:cs="Times New Roman" w:ascii="Times New Roman" w:hAnsi="Times New Roman"/>
          <w:sz w:val="28"/>
          <w:szCs w:val="28"/>
        </w:rPr>
        <w:t>– КПД гидроцилиндр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гм</w:t>
      </w:r>
      <w:r>
        <w:rPr>
          <w:rFonts w:cs="Times New Roman" w:ascii="Times New Roman" w:hAnsi="Times New Roman"/>
          <w:sz w:val="28"/>
          <w:szCs w:val="28"/>
        </w:rPr>
        <w:t xml:space="preserve"> = 0,95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7740" cy="46545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оршня гидроцилинд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2230" cy="23622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5950" cy="2286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гидроцилиндр для строительных и дорожных машин ГЦО4 – 4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4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жидкости гидроцилинд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4445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7850" cy="43561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диметр трубопровода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4075" cy="4445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5150" cy="4699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= 3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орин Г.П. Дозирующие и профилирующие устройства путевых машин. Методические указания к курсовому и дипломному проектированию. Новосибирск, 2000. 38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ломонов С.А. Путевые машины. Москва, 2000. 756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ла тяговых расчетов для поездной работы. М.: Транспорт, 1985. 287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окин Н.В. Объемный гидропривод. Методические указания по выполнению курсовой работы. Новосибирск,1999. 39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ТО СГУПС 1.01СДМ.01-2007. Курсовой и дипломный проекты. Требования к оформлению. Новосибирск, 2007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eastAsia="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Arial Unicode MS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Arial Unicode MS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Arial Unicode MS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png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67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jpeg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jpeg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8:00Z</dcterms:created>
  <dc:creator>1</dc:creator>
  <dc:description/>
  <cp:keywords/>
  <dc:language>en-US</dc:language>
  <cp:lastModifiedBy>Mage</cp:lastModifiedBy>
  <dcterms:modified xsi:type="dcterms:W3CDTF">2011-10-07T23:48:00Z</dcterms:modified>
  <cp:revision>2</cp:revision>
  <dc:subject/>
  <dc:title/>
</cp:coreProperties>
</file>